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NCMR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: Univerzální dual-wavelength difraktometr s detektorem CCD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řístroj umožňuje určení struktury pevných látek na atomární úrovni pomocí měření rentgenové difrakce na uspořádaných systémech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Foto: 392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B: </w:t>
      </w:r>
      <w:r>
        <w:rPr>
          <w:rFonts w:cs="Arial" w:ascii="Arial" w:hAnsi="Arial"/>
          <w:b/>
          <w:color w:val="000000"/>
          <w:sz w:val="23"/>
          <w:szCs w:val="23"/>
        </w:rPr>
        <w:t>foto 389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23"/>
          <w:szCs w:val="23"/>
        </w:rPr>
        <w:t>u fotky 2072 presunout B a vytvorit C viz priloha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: Proteinový difraktometr s detektorem CCD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řístroj umožňuje určení krystalové struktury pevných látek na atomární úrovni pomocí měření rentgenové difrakce na uspořádaných systémech. Přístroj je specializován pro práci s proteinovými krystaly a je vybaven robotickým ramenem pro výměnu vzorků ze zásobníků chlazeného tekutým dusíkem. Jednoduše řečeno dokážeme díky tomuto přístroji zjišťovat prostorové uspořádání různých biomolekul, především bílkovin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Foto: 396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B: BioSAXS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23"/>
          <w:szCs w:val="23"/>
        </w:rPr>
        <w:t>Přístroj umožňuje určení struktury částic o velikosti 2 -100nm v koloidních roztocích. pomocí měření moloúhlého rentgenový rozptylu (SAXS Small Angle X-ray Scattering). Stroj je specializován pro měření biologických vzorků a koloidních roztoků nanočástic.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Foto: 427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: sdílený zdroj rentgenového záření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oteinový difraktometr a přístroj SAXS sdílejí rotační anodu jako zdroj rentgenového záření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83235</wp:posOffset>
            </wp:positionV>
            <wp:extent cx="5753100" cy="2876550"/>
            <wp:effectExtent l="0" t="0" r="0" b="0"/>
            <wp:wrapTight wrapText="bothSides">
              <wp:wrapPolygon edited="0">
                <wp:start x="-31" y="0"/>
                <wp:lineTo x="-31" y="21525"/>
                <wp:lineTo x="21600" y="2152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20:00Z</dcterms:created>
  <dc:creator>Adamcikova</dc:creator>
  <dc:description/>
  <cp:keywords/>
  <dc:language>en-US</dc:language>
  <cp:lastModifiedBy>Adamcikova</cp:lastModifiedBy>
  <dcterms:modified xsi:type="dcterms:W3CDTF">2013-07-26T09:05:00Z</dcterms:modified>
  <cp:revision>3</cp:revision>
  <dc:subject/>
  <dc:title>NCMR </dc:title>
</cp:coreProperties>
</file>