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Speciálněpedagogickou praxi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semestr bakalářského studijního programu Logopedie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eciálněpedagogická praxe proběhne </w:t>
      </w:r>
      <w:r>
        <w:rPr>
          <w:rFonts w:cs="Calibri"/>
          <w:b/>
          <w:sz w:val="24"/>
          <w:szCs w:val="24"/>
        </w:rPr>
        <w:t>v jarním semestru</w:t>
      </w:r>
      <w:r>
        <w:rPr>
          <w:rFonts w:cs="Calibri"/>
          <w:sz w:val="24"/>
          <w:szCs w:val="24"/>
        </w:rPr>
        <w:t xml:space="preserve"> dle harmonogramu praxí v rozsahu </w:t>
      </w:r>
      <w:r>
        <w:rPr>
          <w:rFonts w:cs="Calibri"/>
          <w:b/>
          <w:sz w:val="24"/>
          <w:szCs w:val="24"/>
        </w:rPr>
        <w:t>2 týdnů – 40 hodin</w:t>
      </w:r>
      <w:r>
        <w:rPr>
          <w:rFonts w:cs="Calibri"/>
          <w:sz w:val="24"/>
          <w:szCs w:val="24"/>
        </w:rPr>
        <w:t xml:space="preserve"> ve školách a školských zařízeních/zařízeních sociálních služeb, která navštěvují děti/žáci/osoby se zdravotním postižením (zrakovým, tělesným, mentálním, kombinovaným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 účelem získání prvních zkušeností s cílovou skupinou a vnímání jejich potřeb v kontextu speciálněpedagogické intervence proto student/ka jako svoji první praxi volí zařízení, kde se může setkat s dětmi/žáky/osobami s výše uvedenými formami zdravotního postižení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/ZŠ speciál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/Z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škola pro děti/žáky se speciálními vzdělávacími potřebami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řída pro děti/žáky se speciálními vzdělávacími potřebami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/ZŠ, kterou navštěvuje dítě/žák se zdravotním postižením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, raná péče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lší zařízení a organizace, které se věnují osobám se zdravotním postižením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peciálněpedagogickou praxi budou studentky a studenti vykonávat v zařízeních ideálně v místě bydliště. Nepodaří-li se studentce/studentovi samostatně v místě bydliště praxi zajistit, oznámí to na počátku semestru vyučující/mu a ve 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ýt na vybraném pracovišti čtyři hodiny denně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intervence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ronologické zaznamenávání údajů o případných vlastních aktivitách s dětmi/žáky/osobami a jejich hodnocení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acovat zprávu o průběhu praxe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reflektivní deník</w:t>
      </w:r>
      <w:r>
        <w:rPr>
          <w:rFonts w:cs="Calibri"/>
          <w:sz w:val="24"/>
          <w:szCs w:val="24"/>
        </w:rPr>
        <w:t>, ve kterém bude zachycen průběh praxe, každodenní činnost a reflexe vlastní zkušenosti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 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ápočet za speciálněpedagogickou praxi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Potvrzení o praxi – </w:t>
      </w:r>
      <w:r>
        <w:rPr/>
        <w:t>pokud zařízení nenabídne vlastní, je možné vytvořit samostatně ve znění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edagogická fakulta MU, Brno, Katedra speciální a inkluzivní pedagogiky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tvrzení o absolvování Speciálněpedagogické praxe ve 4. semestru bakalářského studia studijního programu Logopedie.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Jméno a příjmení studentky/studenta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raxe je konána za semestr a ročník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Kód předmětu praxe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Název zařízení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Rozsah praxe: … hodin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 xml:space="preserve">Datum: ……………………… 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dpis a razítko zařízení: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edagogická fakulta Masarykovy univerzit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atedra speciální a inkluzivní pedagogik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žená paní kolegyně, vážený pane kolego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>dovolujeme si Vás požádat o vykonání supervize speciálněpedagogické praxe studentů 2. ročníku bakalářského studijního programu Logopedie. Proto Vám k průběhu praxe podáváme následující informace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aším právem je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lurozhodovat o udělení či neudělení zápočtu studentovi za vykonanou praxi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konzultovat potíže vzniklé v průběhu praxe s metodikem a žádat od něho účinnou pomoc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vyplývající ze supervize spočívají v plnění těchto úkolů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it práce studentů s dětmi (žáky, klienty)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žnit studentům seznámit se s provozem pracoviště, s vedením dokumentace dětí (žáků, klientů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ledovat metody a postupy užívané při speciálněpedagogické intervenci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žnit studentům sledovat práci s dětmi (žáky, klienty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ovinností studenta je být na pracovišti alespoň 4 hodiny denně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Děkujeme za Vaši ochotu věnovat se přípravě budoucích speciálních pedagogů logopedů. </w:t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ěšíme se na další spolupráci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hDr. Lenka Doležalová, Ph.D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e-mail: </w:t>
      </w:r>
      <w:hyperlink r:id="rId3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Katedra speciální a inkluzivní pedagogiky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edagogická fakulta MU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oříčí 9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603 00 Brno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tel. 549493282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ws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yperlink" Target="mailto:dolezalova@ped.mu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5:00Z</dcterms:created>
  <dc:creator>Zamecnikova</dc:creator>
  <dc:description/>
  <cp:keywords/>
  <dc:language>en-US</dc:language>
  <cp:lastModifiedBy>Dana Richterová</cp:lastModifiedBy>
  <dcterms:modified xsi:type="dcterms:W3CDTF">2022-05-20T07:37:00Z</dcterms:modified>
  <cp:revision>4</cp:revision>
  <dc:subject/>
  <dc:title/>
</cp:coreProperties>
</file>