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Odbornou praxi souvislou 2 - L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6. semestr bakalářského studijního programu Speciální pedagogik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směr logopedie a surdopedie)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dborná praxe souvislá 2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v rozsahu </w:t>
      </w:r>
      <w:r>
        <w:rPr>
          <w:rFonts w:cs="Calibri"/>
          <w:b/>
          <w:sz w:val="24"/>
          <w:szCs w:val="24"/>
        </w:rPr>
        <w:t>60 hodin – 3 týdny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udentky a studenti se sluchovým postižením absolvují 60 hodin – 3 týdny praxe pouze v surdopedických zařízeních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Speciální pedagogika se zaměřením na logopedii a surdopedii (logopedický asistent) a za účelem prohlubo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ornou praxi souvislou 2 budou studentky a studenti vykonávat v zařízeních </w:t>
      </w:r>
      <w:r>
        <w:rPr>
          <w:sz w:val="24"/>
          <w:szCs w:val="24"/>
        </w:rPr>
        <w:t>dle volby a možností zajištění praxe v místě bydliště</w:t>
      </w:r>
      <w:r>
        <w:rPr>
          <w:rFonts w:cs="Calibri"/>
          <w:sz w:val="24"/>
          <w:szCs w:val="24"/>
        </w:rPr>
        <w:t xml:space="preserve">. Nepodaří-li se studentce/studentovi samostatně v místě bydliště praxi zajistit, oznámí to na počátku semestru vyučující/mu a ve 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interven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 xml:space="preserve">přehled hospitací a výstupů na praxi </w:t>
      </w:r>
      <w:r>
        <w:rPr>
          <w:rFonts w:cs="Calibri"/>
          <w:sz w:val="24"/>
          <w:szCs w:val="24"/>
        </w:rPr>
        <w:t>(viz níže), ve kterém bude stručně zachycen průběh intervencí a aktivit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přehled hospitací a výstupů na praxi</w:t>
      </w:r>
      <w:r>
        <w:rPr>
          <w:rFonts w:cs="Calibri"/>
          <w:sz w:val="24"/>
          <w:szCs w:val="24"/>
        </w:rPr>
        <w:t xml:space="preserve"> (viz níže), ve kterém bude zachycen průběh a činnosti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a surdopedických zařízeních si dovolujeme požádat o svědomitost, vstřícnost, ohleduplnost a angažovanost. </w:t>
      </w:r>
      <w:r>
        <w:rPr>
          <w:rFonts w:cs="Calibri"/>
          <w:sz w:val="24"/>
          <w:szCs w:val="24"/>
        </w:rPr>
        <w:t>Zápočet za Odbornou praxi souvislou 2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2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edagogická fakulta MU, Brno, Katedra speciální a inkluzivní pedagogiky</w:t>
      </w:r>
    </w:p>
    <w:p>
      <w:pPr>
        <w:pStyle w:val="Normal"/>
        <w:rPr/>
      </w:pPr>
      <w:r>
        <w:rPr>
          <w:b/>
          <w:sz w:val="24"/>
          <w:szCs w:val="24"/>
        </w:rPr>
        <w:t>Potvrzení o absolvování Odborné praxe souvislé 2 v …. semestru bakalářského studia Speciální pedagogik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9"/>
        <w:gridCol w:w="270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méno a příjmení: </w:t>
            </w:r>
            <w:r>
              <w:rPr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č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. program.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xe je konána za semestr a rok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předmětu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zařízení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zsah prax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………………………</w:t>
        <w:tab/>
        <w:tab/>
        <w:t>Podpis a razítko zařízení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hospitací a výstupů na prax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>Jméno a příjmení studentky/studenta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 xml:space="preserve">Ročník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ód praxe: </w:t>
      </w:r>
      <w:r>
        <w:rPr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atum</w:t>
        <w:tab/>
        <w:tab/>
        <w:t>předmět/individuální/skupinová intervence</w:t>
        <w:tab/>
        <w:t>třída/vě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dpis a razítko zaříz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specp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7:14:00Z</dcterms:created>
  <dc:creator>Zamecnikova</dc:creator>
  <dc:description/>
  <cp:keywords/>
  <dc:language>en-US</dc:language>
  <cp:lastModifiedBy>Dana Richterová</cp:lastModifiedBy>
  <dcterms:modified xsi:type="dcterms:W3CDTF">2022-05-20T07:48:00Z</dcterms:modified>
  <cp:revision>4</cp:revision>
  <dc:subject/>
  <dc:title/>
</cp:coreProperties>
</file>