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Seznam řešených rozvojových projektů  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010 - 2013: Zvyšování jazykových kompetencí pracovníků FSpS MU a zvyšování podílu cizojazyčné výuky vybraných předmětů v oblasti kinantropologie (OP VK CZ.1.07/2.2.00/15.0199), hlavní 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011-2013: Rozšiřování výzkumných a pedagogických kompetencí prostřednictvím spolupráce v kinantropologickém výzkumu (OP VK CZ.1.07/2.4.00/17.0035), hlavní řešitel projektu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010 – 2013: Na hřišti i na vodě být s dětmi vždy v pohodě </w:t>
      </w:r>
    </w:p>
    <w:p>
      <w:pPr>
        <w:pStyle w:val="Normal"/>
        <w:rPr/>
      </w:pPr>
      <w:r>
        <w:rPr>
          <w:rFonts w:cs="Cambria" w:ascii="Cambria" w:hAnsi="Cambria"/>
        </w:rPr>
        <w:t>(OP VK CZ.1.07/1.3.00/14.0091)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011 – 2012: Na hřišti i na vodě s dětmi v JmK v pohodě </w:t>
      </w:r>
    </w:p>
    <w:p>
      <w:pPr>
        <w:pStyle w:val="Normal"/>
        <w:rPr/>
      </w:pPr>
      <w:r>
        <w:rPr>
          <w:rFonts w:cs="Cambria" w:ascii="Cambria" w:hAnsi="Cambria"/>
        </w:rPr>
        <w:t>(JmK OP VK CZ.1.07/1.3.10/03.0038)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2011 _ 2014: Metodické materiály pro odstraňování jazykových bariér ve sportovním prostředí (OP VK CZ.1.07/1.1.00/14.0048)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2011 – 2014: Vytvoření výzkumného týmu vedeného reintegrovaným českým vědcem za účelem zjišťování úrovně pohybové aktivity (inaktivity) u vybraných věkových skupin mužů a žen v ČR (CZ.1.07/2.3.00/20.0044)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02:00Z</dcterms:created>
  <dc:creator>Eva</dc:creator>
  <dc:description/>
  <dc:language>en-US</dc:language>
  <cp:lastModifiedBy>Eva</cp:lastModifiedBy>
  <dcterms:modified xsi:type="dcterms:W3CDTF">2011-04-05T19:05:00Z</dcterms:modified>
  <cp:revision>1</cp:revision>
  <dc:subject/>
  <dc:title/>
</cp:coreProperties>
</file>