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Příloha 5: Další doklady osvědčující vědeckou a uměleckou činnost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 Oborové rady/komise grantových agentu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 Odborná grém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5649"/>
        <w:gridCol w:w="1800"/>
        <w:gridCol w:w="1440"/>
      </w:tblGrid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4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ém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dobí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564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diční rada M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čle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 dosud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564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diční rada FSpS MU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l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 dosud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.    </w:t>
            </w:r>
          </w:p>
        </w:tc>
        <w:tc>
          <w:tcPr>
            <w:tcW w:w="564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ědecká rada FSpS M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l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 dosud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c) Uspořádání sjezdů, konferencí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) Mezinárodní spoluprác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11"/>
        <w:gridCol w:w="5038"/>
        <w:gridCol w:w="1440"/>
      </w:tblGrid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stituce / pracovník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řešená problemati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dobí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versity of Illinois, Wojtek Chodzko Zajko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asuring od physical aktivity, ag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07-dosud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 Bratislava, Vladimír Psalman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ojdimenzionální kinematická analýz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6 -dosud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illy Pieter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thodology of sport rese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–dosud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) Ocenění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) Další doklady podle uvážení uchazeče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0:00Z</dcterms:created>
  <dc:creator>utfa</dc:creator>
  <dc:description/>
  <dc:language>en-US</dc:language>
  <cp:lastModifiedBy>User</cp:lastModifiedBy>
  <cp:lastPrinted>2011-04-06T09:55:00Z</cp:lastPrinted>
  <dcterms:modified xsi:type="dcterms:W3CDTF">2011-10-03T11:50:00Z</dcterms:modified>
  <cp:revision>2</cp:revision>
  <dc:subject/>
  <dc:title>Příloha 5: Další doklady osvědčující vědeckou a uměleckou činnost</dc:title>
</cp:coreProperties>
</file>