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říloha 4: Ohlasy na publikované práce (nebo výpis z příslušné databáze –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b/>
        </w:rPr>
        <w:t>WOS, SCOPUS, …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634"/>
        <w:gridCol w:w="626"/>
        <w:gridCol w:w="222"/>
      </w:tblGrid>
      <w:tr>
        <w:trPr>
          <w:trHeight w:val="430" w:hRule="atLeast"/>
        </w:trPr>
        <w:tc>
          <w:tcPr>
            <w:tcW w:w="85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lang w:val="en-US"/>
              </w:rPr>
              <w:t>e[2]</w:t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Cit.[1]</w:t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Cit.[2]</w:t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lang w:val="en-US"/>
              </w:rPr>
              <w:t>o[2]</w:t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Cit.[1]</w:t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lang w:val="en-US"/>
              </w:rPr>
              <w:t>o[1]</w:t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Cit.[1]</w:t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Cit.[2]</w:t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Cit.[3]</w:t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 xml:space="preserve">Cit.[4] </w:t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lang w:val="en-US"/>
              </w:rPr>
              <w:t xml:space="preserve">Cit.[5]                                                  </w:t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 xml:space="preserve">Cit.[6] </w:t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e[12]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 xml:space="preserve">Cit.[1] </w:t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lang w:val="en-US"/>
              </w:rPr>
              <w:t xml:space="preserve">Cit.[2] </w:t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lang w:val="en-US"/>
              </w:rPr>
              <w:t xml:space="preserve">Cit.[3] </w:t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lang w:val="en-US"/>
              </w:rPr>
              <w:t xml:space="preserve">Cit.[4] </w:t>
            </w:r>
          </w:p>
          <w:p>
            <w:pPr>
              <w:pStyle w:val="Normal"/>
              <w:rPr>
                <w:rFonts w:ascii="Cambria" w:hAnsi="Cambria" w:cs="Cambria"/>
                <w:lang w:val="en-US"/>
                <w:ins w:id="1" w:author="User" w:date="2011-06-13T15:37:00Z"/>
              </w:rPr>
            </w:pPr>
            <w:ins w:id="0" w:author="User" w:date="2011-06-13T15:37:00Z">
              <w:r>
                <w:rPr>
                  <w:rFonts w:cs="Cambria" w:ascii="Cambria" w:hAnsi="Cambria"/>
                  <w:lang w:val="en-US"/>
                </w:rPr>
              </w:r>
            </w:ins>
          </w:p>
          <w:p>
            <w:pPr>
              <w:pStyle w:val="Normal"/>
              <w:rPr>
                <w:rFonts w:ascii="Cambria" w:hAnsi="Cambria" w:cs="Cambria"/>
                <w:ins w:id="3" w:author="User" w:date="2011-06-13T15:37:00Z"/>
              </w:rPr>
            </w:pPr>
            <w:ins w:id="2" w:author="User" w:date="2011-06-13T15:37:00Z">
              <w:r>
                <w:rPr>
                  <w:rFonts w:cs="Cambria" w:ascii="Cambria" w:hAnsi="Cambria"/>
                </w:rPr>
              </w:r>
            </w:ins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e[9]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 xml:space="preserve">Cit.[1] </w:t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lang w:val="en-US"/>
              </w:rPr>
              <w:t xml:space="preserve">a[1] </w:t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 xml:space="preserve">Cit.[1] </w:t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lang w:val="en-US"/>
              </w:rPr>
              <w:t xml:space="preserve">c[7] </w:t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 xml:space="preserve">Cit.[1] </w:t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 xml:space="preserve">Cit.[2] </w:t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/>
              </w:rPr>
              <w:t>Cit.[3]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Cit.[4]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Cit.[5]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e[7]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it.[1]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it.[2]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it.[3]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c[6]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it.[1]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c[8]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it.[1]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it.[2]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c[2]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it.[1]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e[22]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it.[1]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e[19]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it.[1]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e[16]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it.[1]</w:t>
            </w:r>
          </w:p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  <w:tc>
          <w:tcPr>
            <w:tcW w:w="763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/>
              </w:rPr>
              <w:t>Zvonař, M., Lutonská, K. Analýza distribuce plantárního tlaku prostřednictvím pedografické plošiny emed. In Sport a kvalita života 2009.  Brno: FSpS Masarykova univerzita, 2009. ISBN 978-80-210-5006-8.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Odstavecseseznamem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Baláž, J., Psalman, V.  Idealizácia – myšlienková metóda kinantropologie. In: Telesná výchova, šport, výskum na univerzitách, Bratislava, 2010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  <w:p>
            <w:pPr>
              <w:pStyle w:val="Odstavecseseznamem"/>
              <w:autoSpaceDE w:val="false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Chulvi-Medrano Ivan - Ribera-Nebot David - Psalman Vladimir. Deadlift strenght and EMG under stable and unstable situations. In: Telesná výchova, šport, výskum na univerzitách, Bratislava, 2010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</w:rPr>
              <w:t xml:space="preserve">Zvonař, Martin - Duvač, Igor - Sebera, Martin - Kolářová, Kateřina - Vespalec, Tomáš - Maleček, Josef. </w:t>
            </w:r>
            <w:r>
              <w:rPr>
                <w:rFonts w:cs="Calibri" w:ascii="Cambria" w:hAnsi="Cambria"/>
                <w:b/>
                <w:i/>
                <w:iCs/>
              </w:rPr>
              <w:t>Antropomotorika pro magisterský program tělesná výchova a sport</w:t>
            </w:r>
            <w:r>
              <w:rPr>
                <w:rFonts w:cs="Calibri" w:ascii="Cambria" w:hAnsi="Cambria"/>
                <w:b/>
              </w:rPr>
              <w:t>. 1.vydání. Brno: muni PRESS, 2011. 231 s. ISBN 978-80-210-5380-9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</w:rPr>
              <w:t>Re</w:t>
            </w:r>
            <w:r>
              <w:rPr>
                <w:rFonts w:cs="Cambria" w:ascii="Cambria" w:hAnsi="Cambria"/>
              </w:rPr>
              <w:t xml:space="preserve">guli, Z., Vít, M., Čihounková, J. Úpolové outdoorové aktivity ve studiu speciálních bezpečnostních složek. In Outdoor 2011, Brno, 2011, 34-41 s..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/>
              </w:rPr>
              <w:t>Zvonař, M., Pavlík, J., Sebera, M., Vespalec, T., Stochl, J. Vybrané kapitoly z antropomotoriky. 1.vydání. Brno: Masarykova univerzita, 2010. 86 p. ISBN 978-80-210-5144-7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  <w:p>
            <w:pPr>
              <w:pStyle w:val="Odstavecseseznamem"/>
              <w:autoSpaceDE w:val="false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Havel, Z., Hnízdil, J. Rozvoj a diagnostika rychlostních schopností. Ústí nad Labem, 2010</w:t>
            </w:r>
          </w:p>
          <w:p>
            <w:pPr>
              <w:pStyle w:val="Odstavecseseznamem"/>
              <w:autoSpaceDE w:val="false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  <w:p>
            <w:pPr>
              <w:pStyle w:val="Odstavecseseznamem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Baláž, J., Psalman, V.  Idealizácia – myšlienková metóda kinantropologie. In Telesná výchova, šport, výskum na univerzitách, Bratislava, 2010, 72-77.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  <w:p>
            <w:pPr>
              <w:pStyle w:val="Odstavecseseznamem"/>
              <w:autoSpaceDE w:val="false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Chulvi-Medrano Ivan - Ribera-Nebot David - Psalman Vladimir. Deadlift strenght and EMG under stable and unstable situations. In: Telesná výchova, šport, výskum na univerzitách, Bratislava, 2010, 92-96.</w:t>
            </w:r>
          </w:p>
          <w:p>
            <w:pPr>
              <w:pStyle w:val="Odstavecseseznamem"/>
              <w:autoSpaceDE w:val="false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  <w:p>
            <w:pPr>
              <w:pStyle w:val="Odstavecseseznamem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Korvas, P., Šamšula, J. Síla odrazu volejbalistů různých věkových kategorií. In: Telesná výchova, šport, výskum na univerzitách, Bratislava, 2010, 117-125.</w:t>
            </w:r>
          </w:p>
          <w:p>
            <w:pPr>
              <w:pStyle w:val="Normal"/>
              <w:autoSpaceDE w:val="false"/>
              <w:rPr>
                <w:rFonts w:ascii="Cambria" w:hAnsi="Cambria" w:eastAsia="Cambria" w:cs="Cambria"/>
                <w:bCs/>
              </w:rPr>
            </w:pPr>
            <w:r>
              <w:rPr>
                <w:rFonts w:eastAsia="Cambria" w:cs="Cambria" w:ascii="Cambria" w:hAnsi="Cambria"/>
                <w:bCs/>
              </w:rPr>
              <w:t xml:space="preserve"> </w:t>
            </w:r>
          </w:p>
          <w:p>
            <w:pPr>
              <w:pStyle w:val="Odstavecseseznamem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Macas, T., Baláž, J. Vliv seřízení kolmení vesel na pohyb těžiště veslařské lodi. In: Telesná výchova, šport, výskum na univerzitách, Bratislava, 2010, 143-149.</w:t>
            </w:r>
          </w:p>
          <w:p>
            <w:pPr>
              <w:pStyle w:val="Normal"/>
              <w:rPr>
                <w:rFonts w:ascii="Cambria" w:hAnsi="Cambria" w:cs="Calibri"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  <w:t xml:space="preserve">Macas, T., Roosedaal, S. </w:t>
            </w:r>
            <w:r>
              <w:rPr>
                <w:rFonts w:cs="Calibri" w:ascii="Cambria" w:hAnsi="Cambria"/>
              </w:rPr>
              <w:t xml:space="preserve">Metodika seřízení veslařské lodi. In: </w:t>
            </w:r>
            <w:r>
              <w:rPr>
                <w:rFonts w:cs="Calibri" w:ascii="Cambria" w:hAnsi="Cambria"/>
                <w:bCs/>
              </w:rPr>
              <w:t>Telesná výchova, šport, výskum na univerzitách, Bratislava, 2010, 150-155.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b/>
              </w:rPr>
              <w:t xml:space="preserve">Zvonař, Martin. Objem a frekvence pohybové aktivity ve vztahu ke zdravotního stavu populace středního a staršího věku. In </w:t>
            </w:r>
            <w:r>
              <w:rPr>
                <w:rFonts w:cs="Calibri" w:ascii="Cambria" w:hAnsi="Cambria"/>
                <w:b/>
                <w:i/>
                <w:iCs/>
              </w:rPr>
              <w:t>Sport a kvalita života</w:t>
            </w:r>
            <w:r>
              <w:rPr>
                <w:rFonts w:cs="Calibri" w:ascii="Cambria" w:hAnsi="Cambria"/>
                <w:b/>
              </w:rPr>
              <w:t>. Brno : Masarykova univerzita, Fakulta sportovních studií, 2007. 157 s. ISBN 978-80-210-4435-7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</w:rPr>
              <w:t xml:space="preserve">Juříková, J., Maschtovska, D. Monitoring sporting activities and nutrition habits among children attending the Nova Dubnica secondary school (Slovak republic). In: </w:t>
            </w:r>
            <w:r>
              <w:rPr>
                <w:rFonts w:cs="Calibri" w:ascii="Cambria" w:hAnsi="Cambria"/>
                <w:i/>
              </w:rPr>
              <w:t xml:space="preserve">Theoretical, metodology and methodical aspects of physical education. </w:t>
            </w:r>
            <w:r>
              <w:rPr>
                <w:rFonts w:cs="Calibri" w:ascii="Cambria" w:hAnsi="Cambria"/>
              </w:rPr>
              <w:t>Conference proceedings</w:t>
            </w:r>
            <w:r>
              <w:rPr>
                <w:rFonts w:cs="Calibri" w:ascii="Cambria" w:hAnsi="Cambria"/>
                <w:i/>
              </w:rPr>
              <w:t>.</w:t>
            </w:r>
            <w:r>
              <w:rPr>
                <w:rFonts w:cs="Calibri" w:ascii="Cambria" w:hAnsi="Cambria"/>
              </w:rPr>
              <w:t xml:space="preserve"> Belgrade (Serbia): University of Belgrade, Faculty of Sport and Physical Education, 2009. s. 348 – 353. ISBN 978-86-80255-54-5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>Mužík, V. et al. Škola a zdraví pro 21. století. 2010, Škola, pohyb a zdraví: výzkumné výsledky a projekty. 1. vyd. Brno: Masarykova univerzita, 2010. 280 s. ISBN 9788021053717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Růžičková, D., Psalman, V. Pohybové aktivity žien počas tehotenstva. In: Optimalizácia zaťaženia v telesnej výchove a športě. Bratislava, 2011, 84-89 s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ikuláš, S., Psalman, V. Tlak a plávatelnosť jako základné podmienky ovplyvňujúce bezpečnost potápania. In Research papers. Bratislava, 2011, 123 – 129 s. ISBN: 978-80-227-4381-3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Zvonař, Martin - Reguli, Zdenko - Sebera, Martin - Kopřivová, Jitka. The influence of regular physical activities on the level of mental functions and coordination in people over the age of 60. In </w:t>
            </w:r>
            <w:r>
              <w:rPr>
                <w:rFonts w:cs="Cambria" w:ascii="Cambria" w:hAnsi="Cambria"/>
                <w:b/>
                <w:i/>
                <w:iCs/>
              </w:rPr>
              <w:t>World Congress of Performance Analysis of Sport VIII. BOOK OF PROCEEDINGS</w:t>
            </w:r>
            <w:r>
              <w:rPr>
                <w:rFonts w:cs="Cambria" w:ascii="Cambria" w:hAnsi="Cambria"/>
                <w:b/>
              </w:rPr>
              <w:t>. Magdeburg : Otto-von-Guericke-Universität, 2008. od s. 334-338, 5 s. ISBN 1-901280-01-2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</w:rPr>
              <w:t xml:space="preserve">JUŘÍKOVÁ, J. MASCHTOVSKÁ, D. Monitoring sporting activities and nutrition habits among children attending the Nova Dubnica secondary school (Slovak republic). In: </w:t>
            </w:r>
            <w:r>
              <w:rPr>
                <w:rFonts w:cs="Calibri" w:ascii="Cambria" w:hAnsi="Cambria"/>
                <w:i/>
              </w:rPr>
              <w:t>Theoretical, metodology and methodical aspects of physical education. Conference</w:t>
            </w:r>
            <w:r>
              <w:rPr>
                <w:rFonts w:cs="Calibri" w:ascii="Cambria" w:hAnsi="Cambria"/>
              </w:rPr>
              <w:t xml:space="preserve"> </w:t>
            </w:r>
            <w:r>
              <w:rPr>
                <w:rFonts w:cs="Calibri" w:ascii="Cambria" w:hAnsi="Cambria"/>
                <w:i/>
              </w:rPr>
              <w:t>proceedings.</w:t>
            </w:r>
            <w:r>
              <w:rPr>
                <w:rFonts w:cs="Calibri" w:ascii="Cambria" w:hAnsi="Cambria"/>
              </w:rPr>
              <w:t xml:space="preserve"> Belgrade (Serbia): University of Belgrade, Faculty of Sport and Physical Education, 2009. s. 348 – 353. ISBN 978-86-80255-54-5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/>
              </w:rPr>
              <w:t xml:space="preserve">Zvonař, Martin a kol. </w:t>
            </w:r>
            <w:r>
              <w:rPr>
                <w:rFonts w:cs="Calibri" w:ascii="Cambria" w:hAnsi="Cambria"/>
                <w:b/>
                <w:i/>
                <w:iCs/>
              </w:rPr>
              <w:t>Pohybové a zdravotní aspekty v kinantropologickém výzkumu</w:t>
            </w:r>
            <w:r>
              <w:rPr>
                <w:rFonts w:cs="Calibri" w:ascii="Cambria" w:hAnsi="Cambria"/>
                <w:b/>
              </w:rPr>
              <w:t>. 1. vyd. Brno : Masarykova univerzita, 2010. 166 s. Pohybové a zdravotní aspekty v konantropologickém. ISBN 978-80-210-5176-8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ikuláš, S., Psalman, V. Tlak a plávatelnosť jako základné podmienky ovplyvňujúce bezpečnost potápania. In Research papers. Bratislava, 2011, 123 – 129 s. ISBN: 978-80-227-4381-3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/>
              </w:rPr>
              <w:t xml:space="preserve">Zvonař, M., Sebera, M., Bedřich, L., Charvát, M.: Simi motion 3D biomechanická analýza. </w:t>
            </w:r>
            <w:r>
              <w:rPr>
                <w:rFonts w:cs="Calibri" w:ascii="Cambria" w:hAnsi="Cambria"/>
                <w:b/>
                <w:i/>
                <w:iCs/>
              </w:rPr>
              <w:t>Studia sportiva</w:t>
            </w:r>
            <w:r>
              <w:rPr>
                <w:rFonts w:cs="Calibri" w:ascii="Cambria" w:hAnsi="Cambria"/>
                <w:b/>
              </w:rPr>
              <w:t xml:space="preserve">, Brno: FSpS MU Brno, 2007, 2/1, 26-31, 116 s. ISSN 1802-7679. </w:t>
            </w:r>
          </w:p>
          <w:p>
            <w:pPr>
              <w:pStyle w:val="Odstavecseseznamem"/>
              <w:autoSpaceDE w:val="false"/>
              <w:spacing w:lineRule="auto" w:line="240" w:before="0" w:after="0"/>
              <w:ind w:left="0" w:hanging="0"/>
              <w:contextualSpacing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Odstavecseseznamem"/>
              <w:autoSpaceDE w:val="false"/>
              <w:spacing w:lineRule="auto" w:line="240" w:before="0" w:after="0"/>
              <w:ind w:left="0" w:hanging="0"/>
              <w:contextualSpacing/>
              <w:rPr>
                <w:rFonts w:ascii="Cambria" w:hAnsi="Cambria" w:cs="Calibri"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Cs/>
                <w:sz w:val="24"/>
                <w:szCs w:val="24"/>
              </w:rPr>
              <w:t>Psalman. V.,Dynamic balance and its diagnostic by using 3D biomechanical analysys.</w:t>
            </w:r>
            <w:r>
              <w:rPr>
                <w:rFonts w:cs="Calibri" w:ascii="Cambria" w:hAnsi="Cambria"/>
                <w:sz w:val="24"/>
                <w:szCs w:val="24"/>
              </w:rPr>
              <w:t xml:space="preserve"> Facta universitatis. Physical Education and Sport. Niš, 2008, pp. 105-113</w:t>
            </w:r>
          </w:p>
          <w:p>
            <w:pPr>
              <w:pStyle w:val="Odstavecseseznamem"/>
              <w:autoSpaceDE w:val="false"/>
              <w:spacing w:lineRule="auto" w:line="240" w:before="0" w:after="0"/>
              <w:ind w:left="0" w:hanging="0"/>
              <w:contextualSpacing/>
              <w:rPr>
                <w:rFonts w:ascii="Cambria" w:hAnsi="Cambria" w:cs="Calibri"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Cs/>
                <w:sz w:val="24"/>
                <w:szCs w:val="24"/>
              </w:rPr>
            </w:r>
          </w:p>
          <w:p>
            <w:pPr>
              <w:pStyle w:val="Odstavecseseznamem"/>
              <w:autoSpaceDE w:val="false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Tomáš MACAS, Josef BALÁŽ. Vliv seřízení kolmení vesel na pohyb těžiště veslařské lodi. In: Telesná výchova, šport, výskum na univerzitách, Bratislava, 2010, 143-149.</w:t>
            </w:r>
          </w:p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</w:rPr>
              <w:t>Tomáš MACAS, Sander ROOSEDAAL</w:t>
            </w:r>
            <w:r>
              <w:rPr>
                <w:rFonts w:cs="Cambria" w:ascii="Cambria" w:hAnsi="Cambria"/>
              </w:rPr>
              <w:t xml:space="preserve">. Metodika seřízení veslařské lodi. In: </w:t>
            </w:r>
            <w:r>
              <w:rPr>
                <w:rFonts w:cs="Cambria" w:ascii="Cambria" w:hAnsi="Cambria"/>
                <w:bCs/>
              </w:rPr>
              <w:t>Telesná výchova, šport, výskum na univerzitách, Bratislava, 2010, 150-155.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  <w:t xml:space="preserve">Psalman, Vladimír. Jachting. Bratislava, 2010 </w:t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Cs/>
              </w:rPr>
              <w:t>Baláž, J. Rovnováhové pohybové schopnosti. In: Telesná výchova, šport, výskum na univerzitách, Bratislava, 2008,  8-12.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 xml:space="preserve">Zvonař, Martin – Psaman, Vladimír. BIOMECHANICKÁ TROJ-DIMENZIONÁLNA ANALÝZA VARIANTNOSTI GYMNASTICKÉHO TVARU. In </w:t>
            </w:r>
            <w:r>
              <w:rPr>
                <w:rFonts w:cs="Cambria" w:ascii="Cambria" w:hAnsi="Cambria"/>
                <w:b/>
                <w:i/>
                <w:iCs/>
              </w:rPr>
              <w:t>Tělesná výchova a šport, výskum na univerzitách 27. - 28. 11. 2008, Bratislava</w:t>
            </w:r>
            <w:r>
              <w:rPr>
                <w:rFonts w:cs="Cambria" w:ascii="Cambria" w:hAnsi="Cambria"/>
                <w:b/>
              </w:rPr>
              <w:t>. Bratislava : Strojnická fakulta STU, Bratislava, 2008. od s. 108 - 116, 323 s. ISBN 978-80-227-2991-8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Odstavecseseznamem"/>
              <w:autoSpaceDE w:val="false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Tomáš MACAS, Josef BALÁŽ. Vliv seřízení kolmení vesel na pohyb těžiště veslařské lodi. In: Telesná výchova, šport, výskum na univerzitách, Bratislava, 2010, 143-149.</w:t>
            </w:r>
          </w:p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bCs/>
              </w:rPr>
              <w:t>Tomáš MACAS, Sander ROOSEDAAL</w:t>
            </w:r>
            <w:r>
              <w:rPr>
                <w:rFonts w:cs="Calibri" w:ascii="Cambria" w:hAnsi="Cambria"/>
              </w:rPr>
              <w:t xml:space="preserve">. Metodika seřízení veslařské lodi. In: </w:t>
            </w:r>
            <w:r>
              <w:rPr>
                <w:rFonts w:cs="Calibri" w:ascii="Cambria" w:hAnsi="Cambria"/>
                <w:bCs/>
              </w:rPr>
              <w:t>Telesná výchova, šport, výskum na univerzitách, Bratislava, 2010, s. 150-155.</w:t>
            </w:r>
          </w:p>
          <w:p>
            <w:pPr>
              <w:pStyle w:val="Odstavecseseznamem"/>
              <w:autoSpaceDE w:val="false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lang w:val="en-GB"/>
              </w:rPr>
              <w:t>Miriam KALICHOVÁ, Michal VÍT. Biomechanical Analysis of Bencao Kick. In: 2</w:t>
            </w:r>
            <w:r>
              <w:rPr>
                <w:rFonts w:cs="Cambria" w:ascii="Cambria" w:hAnsi="Cambria"/>
                <w:vertAlign w:val="superscript"/>
                <w:lang w:val="en-GB"/>
              </w:rPr>
              <w:t xml:space="preserve">nd </w:t>
            </w:r>
            <w:r>
              <w:rPr>
                <w:rFonts w:cs="Cambria" w:ascii="Cambria" w:hAnsi="Cambria"/>
                <w:lang w:val="en-GB"/>
              </w:rPr>
              <w:t>World Scientific Congress of Combat Sports and Mrtial Arts, Rzesow, 2010, 44-47</w:t>
            </w:r>
          </w:p>
          <w:p>
            <w:pPr>
              <w:pStyle w:val="Normal"/>
              <w:jc w:val="center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SEBERA, M., NOVOTNÝ, M., ZVONAŘ, M., BERÁNKOVÁ, L. Biomechanická 3D analýza hodu oštěpem. Studia sportiva, Brno : FSpS MU, 2/2008, 2, od s. 27-40, 13 s. ISSN 1802-7679. 2008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iriam KALICHOVÁ, Michal VÍT. Biomechanical Analysis of Bencao Kick. In: 2nd World Scientific Congress of Combat Sports and Mrtial Arts, Rzesow, 2010, 44-47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/>
              </w:rPr>
              <w:t xml:space="preserve">SEBERA, M., JOUKAL, S., ZVONAR, M.: </w:t>
            </w:r>
            <w:r>
              <w:rPr>
                <w:rFonts w:cs="Calibri" w:ascii="Cambria" w:hAnsi="Cambria"/>
                <w:b/>
                <w:i/>
                <w:iCs/>
              </w:rPr>
              <w:t>3D biomechanická analýza v atletice</w:t>
            </w:r>
            <w:r>
              <w:rPr>
                <w:rFonts w:cs="Calibri" w:ascii="Cambria" w:hAnsi="Cambria"/>
                <w:b/>
              </w:rPr>
              <w:t>. In: Atletika, Praha, Ceská atletika s.r.o., 59, 6, od s. 1-2, 2 s. ISSN 0323-1364. 2007.</w:t>
            </w:r>
          </w:p>
          <w:p>
            <w:pPr>
              <w:pStyle w:val="Odstavecseseznamem"/>
              <w:autoSpaceDE w:val="false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Odstavecseseznamem"/>
              <w:autoSpaceDE w:val="false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Tomáš MACAS, Josef BALÁŽ. Vliv seřízení kolmení vesel na pohyb těžiště veslařské lodi. In: Telesná výchova, šport, výskum na univerzitách, Bratislava, 2010, 143-149.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</w:rPr>
              <w:t xml:space="preserve">Tomáš MACAS, Sander ROOSEDAAL. </w:t>
            </w:r>
            <w:r>
              <w:rPr>
                <w:rFonts w:cs="Cambria" w:ascii="Cambria" w:hAnsi="Cambria"/>
              </w:rPr>
              <w:t xml:space="preserve">Metodika seřízení veslařské lodi. In: </w:t>
            </w:r>
            <w:r>
              <w:rPr>
                <w:rFonts w:cs="Cambria" w:ascii="Cambria" w:hAnsi="Cambria"/>
                <w:bCs/>
              </w:rPr>
              <w:t>Telesná výchova, šport, výskum na univerzitách, Bratislava, 2010, 150-155.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/>
              </w:rPr>
              <w:t xml:space="preserve">ZVONAR, M.: </w:t>
            </w:r>
            <w:r>
              <w:rPr>
                <w:rFonts w:cs="Calibri" w:ascii="Cambria" w:hAnsi="Cambria"/>
                <w:b/>
                <w:i/>
                <w:iCs/>
              </w:rPr>
              <w:t>Balance abilities from the view of three dimensional analysys</w:t>
            </w:r>
            <w:r>
              <w:rPr>
                <w:rFonts w:cs="Calibri" w:ascii="Cambria" w:hAnsi="Cambria"/>
                <w:b/>
              </w:rPr>
              <w:t xml:space="preserve">. In </w:t>
            </w:r>
            <w:r>
              <w:rPr>
                <w:rFonts w:cs="Calibri" w:ascii="Cambria" w:hAnsi="Cambria"/>
                <w:b/>
                <w:bCs/>
              </w:rPr>
              <w:t>Medicine and science in sports and exercise</w:t>
            </w:r>
            <w:r>
              <w:rPr>
                <w:rFonts w:cs="Calibri" w:ascii="Cambria" w:hAnsi="Cambria"/>
                <w:b/>
              </w:rPr>
              <w:t>, Baltimore, 42, 5, 611 s. ISSN 0195-9131.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Odstavecseseznamem"/>
              <w:autoSpaceDE w:val="false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Tomáš MACAS, Josef BALÁŽ. Vliv seřízení kolmení vesel na pohyb těžiště veslařské lodi. In: Telesná výchova, šport, výskum na univerzitách, Bratislava, 2010, 143-149.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Psalman, V., Zvonař, M. (2007): Three dimensional biomechanical analysis as a mean for diagnostics of dynamic balance abilities. In: 4th FIEP European Congress Physical Education and Sports, Bratislava, Slovakia, p.11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Odstavecseseznamem"/>
              <w:autoSpaceDE w:val="false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Baláž, J. Rovnováhové pohybové schopnosti. In: Telesná výchova, šport, výskum na univerzitách, Bratislava, 2008,  8-12.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/>
              </w:rPr>
              <w:t xml:space="preserve">Zvonař, Martin - Pavlík, Josef. Pohybová aktivita a tělesná zdatnost střední a starší populace. In </w:t>
            </w:r>
            <w:r>
              <w:rPr>
                <w:rFonts w:cs="Calibri" w:ascii="Cambria" w:hAnsi="Cambria"/>
                <w:b/>
                <w:i/>
                <w:iCs/>
              </w:rPr>
              <w:t>Sport a kvalita života</w:t>
            </w:r>
            <w:r>
              <w:rPr>
                <w:rFonts w:cs="Calibri" w:ascii="Cambria" w:hAnsi="Cambria"/>
                <w:b/>
              </w:rPr>
              <w:t>. Brno: Masarykova univerzita, 2004. od s. 198-205, 8 s. ISBN 80-210-3541-2.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ěkota, K., Cuberek, R. Pohybové dovednosti, činnosti, výkony. Olomouc, 2004, 157 s.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/>
              </w:rPr>
              <w:t xml:space="preserve">Zvonař, M., Beránková, L., Pavlík, J.  Pohybová aktivita a tělesná zdatnost střední a starší populace. In </w:t>
            </w:r>
            <w:r>
              <w:rPr>
                <w:rFonts w:cs="Calibri" w:ascii="Cambria" w:hAnsi="Cambria"/>
                <w:b/>
                <w:i/>
                <w:iCs/>
              </w:rPr>
              <w:t>Sport ve vědě – věda ve sportu</w:t>
            </w:r>
            <w:r>
              <w:rPr>
                <w:rFonts w:cs="Calibri" w:ascii="Cambria" w:hAnsi="Cambria"/>
                <w:b/>
              </w:rPr>
              <w:t>. Brno: Masarykova univerzita, 2005. od s. 376-384, 9 s. ISBN 80-210-3633-8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</w:rPr>
              <w:t>Růžičková, D., Psalman, V. Pohybové aktivity žien počas tehotenstva. In: Optimalizácia zaťaženia v telesnej výchove a športě. Bratislava, 2011, 84-89 s.</w:t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/L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/L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/L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/L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/L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/L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/L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/L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30" w:hRule="atLeas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6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52" w:hRule="atLeas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  <w:tc>
          <w:tcPr>
            <w:tcW w:w="7634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49:00Z</dcterms:created>
  <dc:creator>utfa</dc:creator>
  <dc:description/>
  <cp:keywords/>
  <dc:language>en-US</dc:language>
  <cp:lastModifiedBy>User</cp:lastModifiedBy>
  <cp:lastPrinted>2011-10-03T15:53:00Z</cp:lastPrinted>
  <dcterms:modified xsi:type="dcterms:W3CDTF">2011-10-03T13:54:00Z</dcterms:modified>
  <cp:revision>3</cp:revision>
  <dc:subject/>
  <dc:title>Příloha 4: Ohlasy na publikované práce (nebo výpis z příslušné databáze –</dc:title>
</cp:coreProperties>
</file>