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Příloha 1: K dokladům osvědčujícím pedagogickou praxi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Přehled pravidelné výuky </w:t>
      </w:r>
      <w:r>
        <w:rPr>
          <w:rFonts w:cs="Cambria" w:ascii="Cambria" w:hAnsi="Cambria"/>
        </w:rPr>
        <w:t>(čl. 4 odst. 5 písm. b))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za posledních 5 let vč. roku zahájení řízení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(A) Přednášk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  <w:szCs w:val="20"/>
        </w:rPr>
        <w:t>Předmět</w:t>
        <w:tab/>
        <w:tab/>
        <w:tab/>
        <w:t xml:space="preserve">typ stud.   </w:t>
        <w:tab/>
        <w:t>semestr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  <w:sz w:val="20"/>
          <w:szCs w:val="20"/>
        </w:rPr>
        <w:t xml:space="preserve">prog/obor   hod/týd    </w:t>
        <w:tab/>
        <w:t>od  do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1. Metodologie bak. práce-k.</w:t>
        <w:tab/>
        <w:t>Bc/k</w:t>
        <w:tab/>
        <w:tab/>
        <w:t>4 sem</w:t>
        <w:tab/>
        <w:tab/>
        <w:t>man.</w:t>
        <w:tab/>
        <w:tab/>
        <w:t xml:space="preserve">1           </w:t>
        <w:tab/>
        <w:t>2007/2008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2. Metodologie bak. práce-k.</w:t>
        <w:tab/>
        <w:t>Bc/k</w:t>
        <w:tab/>
        <w:tab/>
        <w:t>3 sem</w:t>
        <w:tab/>
        <w:tab/>
        <w:t>TV,SEBS,RVS</w:t>
        <w:tab/>
        <w:t>3</w:t>
        <w:tab/>
        <w:t>2007/200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>
          <w:rFonts w:cs="Cambria" w:ascii="Cambria" w:hAnsi="Cambria"/>
          <w:sz w:val="20"/>
          <w:szCs w:val="20"/>
        </w:rPr>
        <w:t>3. Metodologie bak. práce-p</w:t>
        <w:tab/>
        <w:t>Bc/p</w:t>
        <w:tab/>
        <w:tab/>
        <w:t xml:space="preserve">3 sem                   </w:t>
        <w:tab/>
        <w:t xml:space="preserve">p1                      </w:t>
        <w:tab/>
        <w:t xml:space="preserve">1           </w:t>
        <w:tab/>
        <w:t>2007/200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>
          <w:rFonts w:cs="Cambria" w:ascii="Cambria" w:hAnsi="Cambria"/>
          <w:sz w:val="20"/>
          <w:szCs w:val="20"/>
        </w:rPr>
        <w:t>4. Metodologie bak. práce-c</w:t>
        <w:tab/>
        <w:t>Bc/c</w:t>
        <w:tab/>
        <w:tab/>
        <w:t xml:space="preserve">3 sem                  </w:t>
        <w:tab/>
        <w:t xml:space="preserve">CŽV                     </w:t>
        <w:tab/>
        <w:t xml:space="preserve">1           </w:t>
        <w:tab/>
        <w:t>2007/2008</w:t>
      </w:r>
    </w:p>
    <w:p>
      <w:pPr>
        <w:pStyle w:val="Normal"/>
        <w:tabs>
          <w:tab w:val="left" w:pos="-368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>
          <w:rFonts w:cs="Cambria" w:ascii="Cambria" w:hAnsi="Cambria"/>
          <w:sz w:val="20"/>
          <w:szCs w:val="20"/>
        </w:rPr>
        <w:t>5. Metodologie bak. práce-p</w:t>
        <w:tab/>
        <w:t>Bc/p</w:t>
        <w:tab/>
        <w:tab/>
        <w:t xml:space="preserve">3 sem                   </w:t>
        <w:tab/>
        <w:t xml:space="preserve">p1                        </w:t>
        <w:tab/>
        <w:t xml:space="preserve">1           </w:t>
        <w:tab/>
        <w:t>2008/2009</w:t>
      </w:r>
    </w:p>
    <w:p>
      <w:pPr>
        <w:pStyle w:val="Normal"/>
        <w:tabs>
          <w:tab w:val="left" w:pos="708" w:leader="none"/>
          <w:tab w:val="left" w:pos="1416" w:leader="none"/>
        </w:tabs>
        <w:rPr/>
      </w:pPr>
      <w:r>
        <w:rPr>
          <w:rFonts w:cs="Cambria" w:ascii="Cambria" w:hAnsi="Cambria"/>
          <w:sz w:val="20"/>
          <w:szCs w:val="20"/>
        </w:rPr>
        <w:t>6. Metodologie vědy</w:t>
        <w:tab/>
        <w:tab/>
        <w:t>nav./p</w:t>
        <w:tab/>
        <w:tab/>
        <w:t xml:space="preserve">2 sem                  </w:t>
        <w:tab/>
        <w:t xml:space="preserve">UTV,TV45          </w:t>
        <w:tab/>
        <w:t xml:space="preserve">1           </w:t>
        <w:tab/>
        <w:t>2008/2009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7. Metodologie bakalářské práce  Bc/k</w:t>
        <w:tab/>
        <w:tab/>
        <w:t>4 sem</w:t>
        <w:tab/>
        <w:tab/>
        <w:t xml:space="preserve">TVS                    </w:t>
        <w:tab/>
        <w:t xml:space="preserve">5           </w:t>
        <w:tab/>
        <w:t>2008/2009</w:t>
      </w:r>
    </w:p>
    <w:p>
      <w:pPr>
        <w:pStyle w:val="Normal"/>
        <w:tabs>
          <w:tab w:val="clear" w:pos="708"/>
          <w:tab w:val="left" w:pos="-709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8. Metodologie bakalářské práce</w:t>
        <w:tab/>
        <w:t>Bc/p</w:t>
        <w:tab/>
        <w:tab/>
        <w:t xml:space="preserve">5 sem. </w:t>
        <w:tab/>
        <w:tab/>
        <w:t xml:space="preserve">TVS,ASAK         </w:t>
        <w:tab/>
        <w:t xml:space="preserve">1           </w:t>
        <w:tab/>
        <w:t>2008/2009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>
          <w:rFonts w:cs="Cambria" w:ascii="Cambria" w:hAnsi="Cambria"/>
          <w:sz w:val="20"/>
          <w:szCs w:val="20"/>
        </w:rPr>
        <w:t xml:space="preserve">9. Metodologie </w:t>
      </w:r>
    </w:p>
    <w:p>
      <w:pPr>
        <w:pStyle w:val="Normal"/>
        <w:tabs>
          <w:tab w:val="clear" w:pos="708"/>
          <w:tab w:val="left" w:pos="-709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vědecko-výzkumné práce</w:t>
        <w:tab/>
        <w:t xml:space="preserve">CŽV                    </w:t>
        <w:tab/>
        <w:tab/>
        <w:tab/>
        <w:tab/>
        <w:tab/>
        <w:t xml:space="preserve">1           </w:t>
        <w:tab/>
        <w:t>2008/2009</w:t>
      </w:r>
    </w:p>
    <w:p>
      <w:pPr>
        <w:pStyle w:val="Normal"/>
        <w:tabs>
          <w:tab w:val="clear" w:pos="708"/>
          <w:tab w:val="left" w:pos="-709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0. Metodologie vědy</w:t>
        <w:tab/>
        <w:tab/>
        <w:t xml:space="preserve">nav/k             </w:t>
        <w:tab/>
        <w:t xml:space="preserve">2 sem                   UTV                 </w:t>
        <w:tab/>
        <w:t xml:space="preserve">10           2008/2009 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>
          <w:rFonts w:cs="Cambria" w:ascii="Cambria" w:hAnsi="Cambria"/>
          <w:sz w:val="20"/>
          <w:szCs w:val="20"/>
        </w:rPr>
        <w:t>11. Metodologie vědy</w:t>
        <w:tab/>
        <w:tab/>
        <w:t xml:space="preserve">nav/p               </w:t>
        <w:tab/>
        <w:t xml:space="preserve">2 sem                   UTV,TV45        </w:t>
        <w:tab/>
        <w:t xml:space="preserve">5            </w:t>
        <w:tab/>
        <w:t>2008/2009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12. Metodologie vědy</w:t>
        <w:tab/>
        <w:tab/>
        <w:t>nav/p</w:t>
        <w:tab/>
        <w:t xml:space="preserve">              </w:t>
        <w:tab/>
        <w:t>2 sem                   UTV, TV45</w:t>
        <w:tab/>
        <w:t>2</w:t>
        <w:tab/>
        <w:t xml:space="preserve">2008/2009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13. Diagnostika výkonu                   nav/p              </w:t>
        <w:tab/>
        <w:t xml:space="preserve">1 sem                    UTV, TV45       </w:t>
        <w:tab/>
        <w:t xml:space="preserve">1           </w:t>
        <w:tab/>
        <w:t>2011/2012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14. Antropomotorika    </w:t>
        <w:tab/>
        <w:t xml:space="preserve">                nav/p               </w:t>
        <w:tab/>
        <w:t xml:space="preserve">1 sem                    UTV, TV45       </w:t>
        <w:tab/>
        <w:t xml:space="preserve">1           </w:t>
        <w:tab/>
        <w:t>2011/2012</w:t>
      </w:r>
    </w:p>
    <w:p>
      <w:pPr>
        <w:pStyle w:val="Normal"/>
        <w:tabs>
          <w:tab w:val="clear" w:pos="708"/>
          <w:tab w:val="left" w:pos="9180" w:leader="none"/>
          <w:tab w:val="left" w:pos="9402" w:leader="none"/>
          <w:tab w:val="left" w:pos="9624" w:leader="none"/>
          <w:tab w:val="left" w:pos="9846" w:leader="none"/>
          <w:tab w:val="left" w:pos="10068" w:leader="none"/>
          <w:tab w:val="left" w:pos="10290" w:leader="none"/>
          <w:tab w:val="left" w:pos="10512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 xml:space="preserve">(B) Cvičení a laboratorní cvičení </w:t>
      </w:r>
      <w:r>
        <w:rPr>
          <w:rFonts w:cs="Cambria" w:ascii="Cambria" w:hAnsi="Cambria"/>
        </w:rPr>
        <w:t xml:space="preserve"> stejně jako přednášky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1.    Volejbal</w:t>
        <w:tab/>
        <w:tab/>
        <w:tab/>
        <w:tab/>
        <w:tab/>
        <w:t xml:space="preserve">celouniverzitní TV </w:t>
        <w:tab/>
        <w:tab/>
        <w:t>2</w:t>
        <w:tab/>
        <w:t>2004/2005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   Posilovna</w:t>
        <w:tab/>
        <w:tab/>
        <w:tab/>
        <w:tab/>
        <w:tab/>
        <w:t>celouniverzitní TV</w:t>
        <w:tab/>
        <w:tab/>
        <w:t>1</w:t>
        <w:tab/>
        <w:t>2004/2005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3.    Volejbal</w:t>
        <w:tab/>
        <w:tab/>
        <w:tab/>
        <w:tab/>
        <w:tab/>
        <w:t xml:space="preserve">           „</w:t>
        <w:tab/>
        <w:tab/>
        <w:tab/>
        <w:tab/>
        <w:t>2</w:t>
        <w:tab/>
        <w:t>2005/2006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    Posilovna</w:t>
        <w:tab/>
        <w:tab/>
        <w:tab/>
        <w:tab/>
        <w:tab/>
        <w:t xml:space="preserve">           „</w:t>
        <w:tab/>
        <w:tab/>
        <w:tab/>
        <w:tab/>
        <w:t>1</w:t>
        <w:tab/>
        <w:t>2005/2006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5.    Posilovna</w:t>
        <w:tab/>
        <w:tab/>
        <w:tab/>
        <w:tab/>
        <w:tab/>
        <w:t xml:space="preserve">           „</w:t>
        <w:tab/>
        <w:tab/>
        <w:tab/>
        <w:tab/>
        <w:t>2</w:t>
        <w:tab/>
        <w:t>2006/2007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  <w:i/>
        </w:rPr>
        <w:t xml:space="preserve">(C) Semináře  </w:t>
      </w:r>
      <w:r>
        <w:rPr>
          <w:rFonts w:cs="Cambria" w:ascii="Cambria" w:hAnsi="Cambria"/>
        </w:rPr>
        <w:t>stejně jako přednášky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1. Seminář k antropomotorice R</w:t>
        <w:tab/>
        <w:t>Bc</w:t>
        <w:tab/>
        <w:t xml:space="preserve"> </w:t>
        <w:tab/>
        <w:t>3 sem.</w:t>
        <w:tab/>
        <w:tab/>
        <w:t>RVS</w:t>
        <w:tab/>
        <w:tab/>
        <w:t>1</w:t>
        <w:tab/>
        <w:t>2004/2005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2. Antropomotorika</w:t>
        <w:tab/>
        <w:tab/>
        <w:t>nav.</w:t>
        <w:tab/>
        <w:tab/>
        <w:t>2. sem</w:t>
        <w:tab/>
        <w:tab/>
        <w:t>UTV,TV45</w:t>
        <w:tab/>
        <w:t>4</w:t>
        <w:tab/>
        <w:t>2006/2007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. Seminář k antropomotorice R</w:t>
        <w:tab/>
        <w:t>Bc</w:t>
        <w:tab/>
        <w:tab/>
        <w:t>3 sem</w:t>
        <w:tab/>
        <w:tab/>
        <w:t>RVS</w:t>
        <w:tab/>
        <w:tab/>
        <w:t>2</w:t>
        <w:tab/>
        <w:t>2006/2007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 Antropomotorika</w:t>
        <w:tab/>
        <w:tab/>
        <w:t>Bc</w:t>
        <w:tab/>
        <w:tab/>
        <w:t>3 sem</w:t>
        <w:tab/>
        <w:tab/>
        <w:t>ASAK</w:t>
        <w:tab/>
        <w:tab/>
        <w:t>3</w:t>
        <w:tab/>
        <w:t>2007/2008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5. Antropomotorika</w:t>
        <w:tab/>
        <w:tab/>
        <w:t>nav/p</w:t>
        <w:tab/>
        <w:tab/>
        <w:t>2 sem</w:t>
        <w:tab/>
        <w:tab/>
        <w:t>UTV,TV45</w:t>
        <w:tab/>
        <w:t>3</w:t>
        <w:tab/>
        <w:t>2007/2008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Antropomotorika</w:t>
        <w:tab/>
        <w:tab/>
        <w:t>Bc/p</w:t>
        <w:tab/>
        <w:tab/>
        <w:t>4 sem</w:t>
        <w:tab/>
        <w:tab/>
        <w:t>TVS,ASAK</w:t>
        <w:tab/>
        <w:t>4</w:t>
        <w:tab/>
        <w:t>2008/2009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7. Antropomotorika                          nav/k               </w:t>
        <w:tab/>
        <w:t xml:space="preserve">2 sem                   </w:t>
        <w:tab/>
        <w:t xml:space="preserve">UTV                   </w:t>
        <w:tab/>
        <w:t>4             2008/2009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8. Antropomotorika                          nav/p               </w:t>
        <w:tab/>
        <w:t xml:space="preserve">2 sem                   </w:t>
        <w:tab/>
        <w:t xml:space="preserve">UTV,TV45         </w:t>
        <w:tab/>
        <w:t>2             2008/2009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9. Antropomotorika                          Bc/k                </w:t>
        <w:tab/>
        <w:t xml:space="preserve">3 sem                    </w:t>
        <w:tab/>
        <w:t xml:space="preserve">TVS                   </w:t>
        <w:tab/>
        <w:t>6             2009/2010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0.Antropomotorika</w:t>
        <w:tab/>
        <w:tab/>
        <w:t xml:space="preserve"> nav/k</w:t>
        <w:tab/>
        <w:tab/>
        <w:t>2 sem</w:t>
        <w:tab/>
        <w:tab/>
        <w:t>UTV</w:t>
        <w:tab/>
        <w:tab/>
        <w:t>3</w:t>
        <w:tab/>
        <w:t>2009/2010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11. Antropomotorika</w:t>
        <w:tab/>
        <w:tab/>
        <w:t>nav/p</w:t>
        <w:tab/>
        <w:tab/>
        <w:t>2 sem</w:t>
        <w:tab/>
        <w:tab/>
        <w:t>UTV, TV45</w:t>
        <w:tab/>
        <w:t>4</w:t>
        <w:tab/>
        <w:t>2009/2010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2. Antropomotorika</w:t>
        <w:tab/>
        <w:tab/>
        <w:t>Bc/k</w:t>
        <w:tab/>
        <w:t xml:space="preserve"> </w:t>
        <w:tab/>
        <w:t>3 sem</w:t>
        <w:tab/>
        <w:tab/>
        <w:t>TVS</w:t>
        <w:tab/>
        <w:tab/>
        <w:t>4</w:t>
        <w:tab/>
        <w:t>2010/2011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13. Antropomotorika</w:t>
        <w:tab/>
        <w:tab/>
        <w:t>Bc/p</w:t>
        <w:tab/>
        <w:tab/>
        <w:t>3 sem</w:t>
        <w:tab/>
        <w:tab/>
        <w:t xml:space="preserve">TVS,ASAK       </w:t>
        <w:tab/>
        <w:t>12</w:t>
        <w:tab/>
        <w:t>2010/2011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14. Antropomotorika</w:t>
        <w:tab/>
        <w:tab/>
        <w:t>nav/k</w:t>
        <w:tab/>
        <w:tab/>
        <w:t>2 sem</w:t>
        <w:tab/>
        <w:tab/>
        <w:t>UTV</w:t>
        <w:tab/>
        <w:tab/>
        <w:t>1</w:t>
        <w:tab/>
        <w:t>2010/2011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15. Antropomotorika</w:t>
        <w:tab/>
        <w:tab/>
        <w:t>nav/p</w:t>
        <w:tab/>
        <w:tab/>
        <w:t>2 sem</w:t>
        <w:tab/>
        <w:tab/>
        <w:t>UTV,TV45</w:t>
        <w:tab/>
        <w:t>5</w:t>
        <w:tab/>
        <w:t>2010/2011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16.          „                   </w:t>
        <w:tab/>
        <w:tab/>
        <w:t>Bc/k</w:t>
        <w:tab/>
        <w:tab/>
        <w:t>3 sem</w:t>
        <w:tab/>
        <w:tab/>
        <w:t>TVS</w:t>
        <w:tab/>
        <w:tab/>
        <w:t>1</w:t>
        <w:tab/>
        <w:t>2010/2011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17.          „                </w:t>
        <w:tab/>
        <w:tab/>
        <w:t>Bc/p</w:t>
        <w:tab/>
        <w:tab/>
        <w:t>3 sem</w:t>
        <w:tab/>
        <w:tab/>
        <w:t>TVS,ASAK</w:t>
        <w:tab/>
        <w:t>5</w:t>
        <w:tab/>
        <w:t>2010/2011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8. Antropomotorika</w:t>
        <w:tab/>
        <w:tab/>
        <w:t>nav/k</w:t>
        <w:tab/>
        <w:tab/>
        <w:t>2 sem</w:t>
        <w:tab/>
        <w:tab/>
        <w:t>UTV</w:t>
        <w:tab/>
        <w:tab/>
        <w:t>1</w:t>
        <w:tab/>
        <w:t>2011/2012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9. Antropomotorika</w:t>
        <w:tab/>
        <w:tab/>
        <w:t>nav/p</w:t>
        <w:tab/>
        <w:tab/>
        <w:t>2 sem</w:t>
        <w:tab/>
        <w:tab/>
        <w:t>UTV,TV45</w:t>
        <w:tab/>
        <w:t>5</w:t>
        <w:tab/>
        <w:t>2011/2012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0.          „                   </w:t>
        <w:tab/>
        <w:tab/>
        <w:t>Bc/k</w:t>
        <w:tab/>
        <w:tab/>
        <w:t>3 sem</w:t>
        <w:tab/>
        <w:tab/>
        <w:t>TVS</w:t>
        <w:tab/>
        <w:tab/>
        <w:t>1</w:t>
        <w:tab/>
        <w:t>2011/2012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1.          „                </w:t>
        <w:tab/>
        <w:tab/>
        <w:t>Bc/p</w:t>
        <w:tab/>
        <w:tab/>
        <w:t>3 sem</w:t>
        <w:tab/>
        <w:tab/>
        <w:t>TVS,ASAK</w:t>
        <w:tab/>
        <w:t>5</w:t>
        <w:tab/>
        <w:t>2011/2012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Vedení závěrečných prací </w:t>
      </w:r>
      <w:r>
        <w:rPr>
          <w:rFonts w:cs="Cambria" w:ascii="Cambria" w:hAnsi="Cambria"/>
        </w:rPr>
        <w:t>(čl. 4 odst. 5 písm. c)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(D) Bakalářské práce </w:t>
      </w:r>
      <w:r>
        <w:rPr>
          <w:rFonts w:cs="Cambria" w:ascii="Cambria" w:hAnsi="Cambria"/>
        </w:rPr>
        <w:t>(počet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</w:rPr>
        <w:t>za posledních 5 let vč. roku zahájení řízení)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</w:rPr>
        <w:t>6 vedených prací = 6 úspěšně obhájený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(E) Diplomové práce </w:t>
      </w:r>
      <w:r>
        <w:rPr>
          <w:rFonts w:cs="Cambria" w:ascii="Cambria" w:hAnsi="Cambria"/>
        </w:rPr>
        <w:t>(počet za posledních 5 let vč. roku zahájení řízení)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</w:rPr>
        <w:t xml:space="preserve">31 vedených prací = 24 úspěšně obhájených+7 zatím neobhajované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 xml:space="preserve">(F) Disertační práce </w:t>
      </w:r>
      <w:r>
        <w:rPr>
          <w:rFonts w:cs="Cambria" w:ascii="Cambria" w:hAnsi="Cambria"/>
        </w:rPr>
        <w:t>(úplný výčet bez časového omezení, jedná se o práce, u nichž figuruji jako konzultant)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1. </w:t>
      </w:r>
      <w:r>
        <w:rPr>
          <w:rFonts w:cs="Cambria" w:ascii="Cambria" w:hAnsi="Cambria"/>
          <w:b/>
          <w:bCs/>
        </w:rPr>
        <w:t>Mgr. Drozdková, Marta</w:t>
      </w:r>
    </w:p>
    <w:p>
      <w:pPr>
        <w:pStyle w:val="Normal"/>
        <w:tabs>
          <w:tab w:val="clear" w:pos="708"/>
          <w:tab w:val="left" w:pos="414" w:leader="none"/>
          <w:tab w:val="left" w:pos="1978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Fakulta / VŠ</w:t>
        <w:tab/>
        <w:t xml:space="preserve">Fakulta sportovních studií / Masarykova univerzita </w:t>
      </w:r>
    </w:p>
    <w:p>
      <w:pPr>
        <w:pStyle w:val="Normal"/>
        <w:tabs>
          <w:tab w:val="clear" w:pos="708"/>
          <w:tab w:val="left" w:pos="414" w:leader="none"/>
          <w:tab w:val="left" w:pos="1978" w:leader="none"/>
          <w:tab w:val="left" w:pos="6894" w:leader="none"/>
        </w:tabs>
        <w:rPr/>
      </w:pPr>
      <w:r>
        <w:rPr>
          <w:rFonts w:cs="Cambria" w:ascii="Cambria" w:hAnsi="Cambria"/>
        </w:rPr>
        <w:t>Program</w:t>
        <w:tab/>
        <w:t>DSP Kinantropologie</w:t>
        <w:tab/>
        <w:tab/>
        <w:tab/>
        <w:t>2009/2010</w:t>
      </w:r>
    </w:p>
    <w:p>
      <w:pPr>
        <w:pStyle w:val="Normal"/>
        <w:tabs>
          <w:tab w:val="clear" w:pos="708"/>
          <w:tab w:val="left" w:pos="414" w:leader="none"/>
          <w:tab w:val="left" w:pos="1978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bor(y)</w:t>
        <w:tab/>
        <w:t>Kinantropologie</w:t>
      </w:r>
    </w:p>
    <w:p>
      <w:pPr>
        <w:pStyle w:val="Normal"/>
        <w:tabs>
          <w:tab w:val="clear" w:pos="708"/>
          <w:tab w:val="left" w:pos="414" w:leader="none"/>
          <w:tab w:val="left" w:pos="1978" w:leader="none"/>
        </w:tabs>
        <w:rPr/>
      </w:pPr>
      <w:r>
        <w:rPr>
          <w:rFonts w:cs="Cambria" w:ascii="Cambria" w:hAnsi="Cambria"/>
        </w:rPr>
        <w:t>Téma</w:t>
        <w:tab/>
      </w:r>
      <w:r>
        <w:rPr>
          <w:rFonts w:cs="Cambria" w:ascii="Cambria" w:hAnsi="Cambria"/>
          <w:i/>
        </w:rPr>
        <w:t xml:space="preserve">Vliv změn hmotnosti na rozložení plantárního tlaku v souvislosti </w:t>
        <w:tab/>
        <w:tab/>
        <w:tab/>
        <w:t>s těhotenstvím</w:t>
      </w:r>
    </w:p>
    <w:p>
      <w:pPr>
        <w:pStyle w:val="Normal"/>
        <w:tabs>
          <w:tab w:val="clear" w:pos="708"/>
          <w:tab w:val="left" w:pos="414" w:leader="none"/>
          <w:tab w:val="left" w:pos="1978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tav práce</w:t>
        <w:tab/>
        <w:t>Ve zpracování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2. Mgr. </w:t>
      </w:r>
      <w:r>
        <w:rPr>
          <w:rFonts w:cs="Cambria" w:ascii="Cambria" w:hAnsi="Cambria"/>
          <w:b/>
          <w:bCs/>
        </w:rPr>
        <w:t>Kolářová, Kateřina</w:t>
      </w:r>
    </w:p>
    <w:p>
      <w:pPr>
        <w:pStyle w:val="Normal"/>
        <w:tabs>
          <w:tab w:val="clear" w:pos="708"/>
          <w:tab w:val="left" w:pos="414" w:leader="none"/>
          <w:tab w:val="left" w:pos="1977" w:leader="none"/>
        </w:tabs>
        <w:rPr/>
      </w:pPr>
      <w:r>
        <w:rPr>
          <w:rFonts w:cs="Cambria" w:ascii="Cambria" w:hAnsi="Cambria"/>
        </w:rPr>
        <w:t>Fakulta / VŠ</w:t>
        <w:tab/>
        <w:t xml:space="preserve">Fakulta sportovních studií / Masarykova univerzita </w:t>
      </w:r>
    </w:p>
    <w:p>
      <w:pPr>
        <w:pStyle w:val="Normal"/>
        <w:tabs>
          <w:tab w:val="clear" w:pos="708"/>
          <w:tab w:val="left" w:pos="414" w:leader="none"/>
          <w:tab w:val="left" w:pos="1977" w:leader="none"/>
          <w:tab w:val="left" w:pos="6898" w:leader="none"/>
        </w:tabs>
        <w:rPr/>
      </w:pPr>
      <w:r>
        <w:rPr>
          <w:rFonts w:cs="Cambria" w:ascii="Cambria" w:hAnsi="Cambria"/>
        </w:rPr>
        <w:t>Program</w:t>
        <w:tab/>
        <w:t>DSP Kinantropologie</w:t>
        <w:tab/>
        <w:tab/>
        <w:tab/>
        <w:t>2009/2010</w:t>
      </w:r>
    </w:p>
    <w:p>
      <w:pPr>
        <w:pStyle w:val="Normal"/>
        <w:tabs>
          <w:tab w:val="clear" w:pos="708"/>
          <w:tab w:val="left" w:pos="414" w:leader="none"/>
          <w:tab w:val="left" w:pos="1977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bor(y)</w:t>
        <w:tab/>
        <w:t>Kinantropologie</w:t>
      </w:r>
    </w:p>
    <w:p>
      <w:pPr>
        <w:pStyle w:val="Normal"/>
        <w:tabs>
          <w:tab w:val="clear" w:pos="708"/>
          <w:tab w:val="left" w:pos="414" w:leader="none"/>
          <w:tab w:val="left" w:pos="1977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Téma</w:t>
        <w:tab/>
      </w:r>
      <w:r>
        <w:rPr>
          <w:rFonts w:cs="Cambria" w:ascii="Cambria" w:hAnsi="Cambria"/>
          <w:i/>
        </w:rPr>
        <w:t xml:space="preserve">Sledování kvantitativních a kvalitativních změn rozložení plantárních </w:t>
        <w:tab/>
        <w:tab/>
        <w:t>tlaků v souvislosti s redukcí nadváhy</w:t>
      </w:r>
    </w:p>
    <w:p>
      <w:pPr>
        <w:pStyle w:val="Normal"/>
        <w:tabs>
          <w:tab w:val="clear" w:pos="708"/>
          <w:tab w:val="left" w:pos="414" w:leader="none"/>
          <w:tab w:val="left" w:pos="1977" w:leader="none"/>
        </w:tabs>
        <w:rPr/>
      </w:pPr>
      <w:r>
        <w:rPr>
          <w:rFonts w:cs="Cambria" w:ascii="Cambria" w:hAnsi="Cambria"/>
        </w:rPr>
        <w:t>Stav práce</w:t>
        <w:tab/>
        <w:t>ve zpracování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. Mgr. </w:t>
      </w:r>
      <w:r>
        <w:rPr>
          <w:rFonts w:cs="Cambria" w:ascii="Cambria" w:hAnsi="Cambria"/>
          <w:b/>
          <w:bCs/>
        </w:rPr>
        <w:t>Linkesch, Milan</w:t>
      </w:r>
    </w:p>
    <w:p>
      <w:pPr>
        <w:pStyle w:val="Normal"/>
        <w:tabs>
          <w:tab w:val="clear" w:pos="708"/>
          <w:tab w:val="left" w:pos="414" w:leader="none"/>
          <w:tab w:val="left" w:pos="1977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Fakulta / VŠ</w:t>
        <w:tab/>
        <w:t xml:space="preserve">Fakulta sportovních studií / Masarykova univerzita </w:t>
      </w:r>
    </w:p>
    <w:p>
      <w:pPr>
        <w:pStyle w:val="Normal"/>
        <w:tabs>
          <w:tab w:val="clear" w:pos="708"/>
          <w:tab w:val="left" w:pos="414" w:leader="none"/>
          <w:tab w:val="left" w:pos="1977" w:leader="none"/>
          <w:tab w:val="left" w:pos="6898" w:leader="none"/>
        </w:tabs>
        <w:rPr/>
      </w:pPr>
      <w:r>
        <w:rPr>
          <w:rFonts w:cs="Cambria" w:ascii="Cambria" w:hAnsi="Cambria"/>
        </w:rPr>
        <w:t>Program</w:t>
        <w:tab/>
        <w:t>DSP Kinantropologie</w:t>
        <w:tab/>
        <w:tab/>
        <w:tab/>
        <w:t>2010/2011</w:t>
      </w:r>
    </w:p>
    <w:p>
      <w:pPr>
        <w:pStyle w:val="Normal"/>
        <w:tabs>
          <w:tab w:val="clear" w:pos="708"/>
          <w:tab w:val="left" w:pos="414" w:leader="none"/>
          <w:tab w:val="left" w:pos="1977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bor(y)</w:t>
        <w:tab/>
        <w:t>Kinantropologie</w:t>
      </w:r>
    </w:p>
    <w:p>
      <w:pPr>
        <w:pStyle w:val="Normal"/>
        <w:tabs>
          <w:tab w:val="clear" w:pos="708"/>
          <w:tab w:val="left" w:pos="414" w:leader="none"/>
          <w:tab w:val="left" w:pos="1977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Téma</w:t>
        <w:tab/>
      </w:r>
      <w:r>
        <w:rPr>
          <w:rFonts w:cs="Cambria" w:ascii="Cambria" w:hAnsi="Cambria"/>
          <w:i/>
        </w:rPr>
        <w:t xml:space="preserve">Optimalizace rozdělení plantárního tlaku při používání </w:t>
        <w:tab/>
        <w:tab/>
        <w:tab/>
        <w:tab/>
        <w:t>specializované obuvi se schopností destabilizace nohy</w:t>
      </w:r>
    </w:p>
    <w:p>
      <w:pPr>
        <w:pStyle w:val="Normal"/>
        <w:tabs>
          <w:tab w:val="clear" w:pos="708"/>
          <w:tab w:val="left" w:pos="414" w:leader="none"/>
          <w:tab w:val="left" w:pos="1977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tav práce</w:t>
        <w:tab/>
        <w:t>ve zpracování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1565" w:leader="none"/>
        </w:tabs>
        <w:rPr/>
      </w:pPr>
      <w:r>
        <w:rPr>
          <w:rFonts w:cs="Cambria" w:ascii="Cambria" w:hAnsi="Cambria"/>
          <w:b/>
        </w:rPr>
        <w:t>4. Mgr. Hruška, Dalibor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Fakulta / VŠ</w:t>
        <w:tab/>
        <w:t xml:space="preserve">Fakulta sportovních studií / Masarykova univerzita </w:t>
      </w:r>
    </w:p>
    <w:p>
      <w:pPr>
        <w:pStyle w:val="Normal"/>
        <w:tabs>
          <w:tab w:val="clear" w:pos="708"/>
          <w:tab w:val="left" w:pos="1565" w:leader="none"/>
          <w:tab w:val="left" w:pos="6498" w:leader="none"/>
        </w:tabs>
        <w:rPr/>
      </w:pPr>
      <w:r>
        <w:rPr>
          <w:rFonts w:cs="Cambria" w:ascii="Cambria" w:hAnsi="Cambria"/>
        </w:rPr>
        <w:t>Program</w:t>
        <w:tab/>
        <w:t>DSP Kinantropologie</w:t>
        <w:tab/>
        <w:tab/>
        <w:tab/>
        <w:t>2010/2011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bor(y)</w:t>
        <w:tab/>
        <w:t>Kinantropologie</w:t>
      </w:r>
    </w:p>
    <w:p>
      <w:pPr>
        <w:pStyle w:val="Normal"/>
        <w:tabs>
          <w:tab w:val="clear" w:pos="708"/>
          <w:tab w:val="left" w:pos="1565" w:leader="none"/>
        </w:tabs>
        <w:rPr/>
      </w:pPr>
      <w:r>
        <w:rPr>
          <w:rFonts w:cs="Cambria" w:ascii="Cambria" w:hAnsi="Cambria"/>
        </w:rPr>
        <w:t>Téma</w:t>
        <w:tab/>
      </w:r>
      <w:r>
        <w:rPr>
          <w:rFonts w:cs="Cambria" w:ascii="Cambria" w:hAnsi="Cambria"/>
          <w:i/>
        </w:rPr>
        <w:t xml:space="preserve">Kinematická analýza chůze u vybraných pohybových stereotypů dospělé </w:t>
        <w:tab/>
        <w:t>populace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tav práce</w:t>
        <w:tab/>
        <w:t>ve zpracování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br w:type="page"/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. Mgr.  </w:t>
      </w:r>
      <w:r>
        <w:rPr>
          <w:rFonts w:cs="Cambria" w:ascii="Cambria" w:hAnsi="Cambria"/>
          <w:b/>
          <w:bCs/>
        </w:rPr>
        <w:t>Maleček, Josef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Fakulta / VŠ</w:t>
        <w:tab/>
        <w:t xml:space="preserve">Fakulta sportovních studií / Masarykova univerzita </w:t>
      </w:r>
    </w:p>
    <w:p>
      <w:pPr>
        <w:pStyle w:val="Normal"/>
        <w:tabs>
          <w:tab w:val="clear" w:pos="708"/>
          <w:tab w:val="left" w:pos="1565" w:leader="none"/>
          <w:tab w:val="left" w:pos="6498" w:leader="none"/>
        </w:tabs>
        <w:rPr/>
      </w:pPr>
      <w:r>
        <w:rPr>
          <w:rFonts w:cs="Cambria" w:ascii="Cambria" w:hAnsi="Cambria"/>
        </w:rPr>
        <w:t>Program</w:t>
        <w:tab/>
        <w:t>DSP Kinantropologie</w:t>
        <w:tab/>
        <w:tab/>
        <w:tab/>
        <w:t>2010/2011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bor(y)</w:t>
        <w:tab/>
        <w:t>Kinantropologie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Téma</w:t>
        <w:tab/>
      </w:r>
      <w:r>
        <w:rPr>
          <w:rFonts w:cs="Cambria" w:ascii="Cambria" w:hAnsi="Cambria"/>
          <w:i/>
        </w:rPr>
        <w:t xml:space="preserve">Dominantní determinanty sportovní výkonnosti žáků a juniorů ve </w:t>
        <w:tab/>
        <w:t>volejbale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tav práce</w:t>
        <w:tab/>
        <w:t>ve zpracování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6. Mgr. </w:t>
      </w:r>
      <w:r>
        <w:rPr>
          <w:rFonts w:cs="Cambria" w:ascii="Cambria" w:hAnsi="Cambria"/>
          <w:b/>
          <w:bCs/>
        </w:rPr>
        <w:t>Mojžíš, Milan</w:t>
      </w:r>
    </w:p>
    <w:p>
      <w:pPr>
        <w:pStyle w:val="Normal"/>
        <w:tabs>
          <w:tab w:val="clear" w:pos="708"/>
          <w:tab w:val="left" w:pos="1565" w:leader="none"/>
        </w:tabs>
        <w:rPr/>
      </w:pPr>
      <w:r>
        <w:rPr>
          <w:rFonts w:cs="Cambria" w:ascii="Cambria" w:hAnsi="Cambria"/>
        </w:rPr>
        <w:t>Fakulta / VŠ</w:t>
        <w:tab/>
        <w:t xml:space="preserve">Fakulta sportovních studií / Masarykova univerzita </w:t>
      </w:r>
    </w:p>
    <w:p>
      <w:pPr>
        <w:pStyle w:val="Normal"/>
        <w:tabs>
          <w:tab w:val="clear" w:pos="708"/>
          <w:tab w:val="left" w:pos="1565" w:leader="none"/>
          <w:tab w:val="left" w:pos="6498" w:leader="none"/>
        </w:tabs>
        <w:rPr/>
      </w:pPr>
      <w:r>
        <w:rPr>
          <w:rFonts w:cs="Cambria" w:ascii="Cambria" w:hAnsi="Cambria"/>
        </w:rPr>
        <w:t>Program</w:t>
        <w:tab/>
        <w:t>DSP Kinantropologie</w:t>
        <w:tab/>
        <w:tab/>
        <w:tab/>
        <w:t>2009/2010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bor(y)</w:t>
        <w:tab/>
        <w:t>Kinantropologie</w:t>
      </w:r>
    </w:p>
    <w:p>
      <w:pPr>
        <w:pStyle w:val="Normal"/>
        <w:tabs>
          <w:tab w:val="clear" w:pos="708"/>
          <w:tab w:val="left" w:pos="1565" w:leader="none"/>
        </w:tabs>
        <w:rPr/>
      </w:pPr>
      <w:r>
        <w:rPr>
          <w:rFonts w:cs="Cambria" w:ascii="Cambria" w:hAnsi="Cambria"/>
        </w:rPr>
        <w:t>Téma</w:t>
        <w:tab/>
      </w:r>
      <w:r>
        <w:rPr>
          <w:rFonts w:cs="Cambria" w:ascii="Cambria" w:hAnsi="Cambria"/>
          <w:i/>
        </w:rPr>
        <w:t xml:space="preserve">Ověření platnosti komplexní testové baterie </w:t>
        <w:tab/>
        <w:t>FITNESSGRAM/ACTIVITYGRAM u dětí a mládeže v ČR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tav práce</w:t>
        <w:tab/>
        <w:t>ve zpracování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7. Mgr. Musil, Radek</w:t>
      </w:r>
    </w:p>
    <w:p>
      <w:pPr>
        <w:pStyle w:val="Normal"/>
        <w:tabs>
          <w:tab w:val="clear" w:pos="708"/>
          <w:tab w:val="left" w:pos="1565" w:leader="none"/>
        </w:tabs>
        <w:rPr/>
      </w:pPr>
      <w:r>
        <w:rPr>
          <w:rFonts w:cs="Cambria" w:ascii="Cambria" w:hAnsi="Cambria"/>
        </w:rPr>
        <w:t>Fakulta / VŠ</w:t>
        <w:tab/>
        <w:t xml:space="preserve">Fakulta sportovních studií / Masarykova univerzita </w:t>
      </w:r>
    </w:p>
    <w:p>
      <w:pPr>
        <w:pStyle w:val="Normal"/>
        <w:tabs>
          <w:tab w:val="clear" w:pos="708"/>
          <w:tab w:val="left" w:pos="1565" w:leader="none"/>
          <w:tab w:val="left" w:pos="6498" w:leader="none"/>
        </w:tabs>
        <w:rPr/>
      </w:pPr>
      <w:r>
        <w:rPr>
          <w:rFonts w:cs="Cambria" w:ascii="Cambria" w:hAnsi="Cambria"/>
        </w:rPr>
        <w:t>Program</w:t>
        <w:tab/>
        <w:t>DSP Kinantropologie</w:t>
        <w:tab/>
        <w:tab/>
        <w:tab/>
        <w:t>2009/2010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bor(y)</w:t>
        <w:tab/>
        <w:t>Kinantropologie</w:t>
      </w:r>
    </w:p>
    <w:p>
      <w:pPr>
        <w:pStyle w:val="Normal"/>
        <w:tabs>
          <w:tab w:val="clear" w:pos="708"/>
          <w:tab w:val="left" w:pos="1565" w:leader="none"/>
        </w:tabs>
        <w:rPr/>
      </w:pPr>
      <w:r>
        <w:rPr>
          <w:rFonts w:cs="Cambria" w:ascii="Cambria" w:hAnsi="Cambria"/>
        </w:rPr>
        <w:t>Téma</w:t>
        <w:tab/>
      </w:r>
      <w:r>
        <w:rPr>
          <w:rFonts w:cs="Cambria" w:ascii="Cambria" w:hAnsi="Cambria"/>
          <w:i/>
        </w:rPr>
        <w:t xml:space="preserve">Pohybová aktivita, motorická výkonnost a zdravotní stav žáků </w:t>
        <w:tab/>
        <w:t>základních škol ve věku 6 až 15 let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tav práce</w:t>
        <w:tab/>
        <w:t>ve zpracování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. Mgr. Vrubl, Štěpán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Fakulta / VŠ</w:t>
        <w:tab/>
        <w:t xml:space="preserve">Fakulta sportovních studií / Masarykova univerzita </w:t>
      </w:r>
    </w:p>
    <w:p>
      <w:pPr>
        <w:pStyle w:val="Normal"/>
        <w:tabs>
          <w:tab w:val="clear" w:pos="708"/>
          <w:tab w:val="left" w:pos="1565" w:leader="none"/>
          <w:tab w:val="left" w:pos="6498" w:leader="none"/>
        </w:tabs>
        <w:rPr/>
      </w:pPr>
      <w:r>
        <w:rPr>
          <w:rFonts w:cs="Cambria" w:ascii="Cambria" w:hAnsi="Cambria"/>
        </w:rPr>
        <w:t>Program</w:t>
        <w:tab/>
        <w:t>DSP Kinantropologie</w:t>
        <w:tab/>
        <w:tab/>
        <w:tab/>
        <w:t>2010/2011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bor(y)</w:t>
        <w:tab/>
        <w:t>Kinantropologie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Téma</w:t>
        <w:tab/>
      </w:r>
      <w:r>
        <w:rPr>
          <w:rFonts w:cs="Cambria" w:ascii="Cambria" w:hAnsi="Cambria"/>
          <w:i/>
        </w:rPr>
        <w:t>Vliv sportovních ortopedických vložek na omezení přetížení chodidel u aktivních sportovců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tav práce</w:t>
        <w:tab/>
        <w:t>ve zpracování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9. Mgr. Pavlík, Jindřich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Fakulta / VŠ</w:t>
        <w:tab/>
        <w:t xml:space="preserve">Fakulta sportovních studií / Masarykova univerzita </w:t>
      </w:r>
    </w:p>
    <w:p>
      <w:pPr>
        <w:pStyle w:val="Normal"/>
        <w:tabs>
          <w:tab w:val="clear" w:pos="708"/>
          <w:tab w:val="left" w:pos="1565" w:leader="none"/>
          <w:tab w:val="left" w:pos="6498" w:leader="none"/>
        </w:tabs>
        <w:rPr/>
      </w:pPr>
      <w:r>
        <w:rPr>
          <w:rFonts w:cs="Cambria" w:ascii="Cambria" w:hAnsi="Cambria"/>
        </w:rPr>
        <w:t>Program</w:t>
        <w:tab/>
        <w:t>DSP Kinantropologie</w:t>
        <w:tab/>
        <w:tab/>
        <w:tab/>
        <w:t>2011/2012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bor(y)</w:t>
        <w:tab/>
        <w:t>Kinantropologie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Téma</w:t>
        <w:tab/>
      </w:r>
      <w:r>
        <w:rPr>
          <w:rFonts w:cs="Cambria" w:ascii="Cambria" w:hAnsi="Cambria"/>
          <w:i/>
        </w:rPr>
        <w:t>Stav distribuce plantárních tlaků obecné populace České republiky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tav práce</w:t>
        <w:tab/>
        <w:t>ve zpracování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565" w:leader="none"/>
        </w:tabs>
        <w:rPr/>
      </w:pPr>
      <w:r>
        <w:rPr>
          <w:rFonts w:cs="Cambria" w:ascii="Cambria" w:hAnsi="Cambria"/>
          <w:b/>
        </w:rPr>
        <w:t>10. Mgr. Petr, Jan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Fakulta / VŠ</w:t>
        <w:tab/>
        <w:t xml:space="preserve">Fakulta sportovních studií / Masarykova univerzita </w:t>
      </w:r>
    </w:p>
    <w:p>
      <w:pPr>
        <w:pStyle w:val="Normal"/>
        <w:tabs>
          <w:tab w:val="clear" w:pos="708"/>
          <w:tab w:val="left" w:pos="1565" w:leader="none"/>
          <w:tab w:val="left" w:pos="6498" w:leader="none"/>
        </w:tabs>
        <w:rPr/>
      </w:pPr>
      <w:r>
        <w:rPr>
          <w:rFonts w:cs="Cambria" w:ascii="Cambria" w:hAnsi="Cambria"/>
        </w:rPr>
        <w:t>Program</w:t>
        <w:tab/>
        <w:t>DSP Kinantropologie</w:t>
        <w:tab/>
        <w:tab/>
        <w:tab/>
        <w:t>2011/2012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bor(y)</w:t>
        <w:tab/>
        <w:t>Kinantropologie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Téma</w:t>
        <w:tab/>
      </w:r>
      <w:r>
        <w:rPr>
          <w:rFonts w:cs="Cambria" w:ascii="Cambria" w:hAnsi="Cambria"/>
          <w:i/>
        </w:rPr>
        <w:t>Identifikace osob na základě chůze</w:t>
      </w:r>
    </w:p>
    <w:p>
      <w:pPr>
        <w:pStyle w:val="Normal"/>
        <w:tabs>
          <w:tab w:val="clear" w:pos="708"/>
          <w:tab w:val="left" w:pos="15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tav práce</w:t>
        <w:tab/>
        <w:t>ve zpracování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Členství v komisích pro státní zkoušky, oborových radách (OR) a oborových komisích (OK)  DSP </w:t>
      </w:r>
      <w:r>
        <w:rPr>
          <w:rFonts w:cs="Cambria" w:ascii="Cambria" w:hAnsi="Cambria"/>
        </w:rPr>
        <w:t>(čl. 4 odst. 5 písm. d)) za posledních 5 let vč. roku zahájení řízení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276"/>
        <w:gridCol w:w="851"/>
        <w:gridCol w:w="1417"/>
        <w:gridCol w:w="1765"/>
        <w:gridCol w:w="1003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mi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yp pro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g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bor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l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gr, NMg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V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AK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6/0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su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l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c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V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6/0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Dosud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V Brně     dne 1.9.2011                                             děkan fakulty / rektor vysoké školy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</w:t>
      </w:r>
      <w:r>
        <w:rPr>
          <w:rFonts w:cs="Cambria" w:ascii="Cambria" w:hAnsi="Cambria"/>
        </w:rPr>
        <w:t>(pro výuku na MU se potvrzení nepožaduje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Durazne1">
    <w:name w:val="durazne1"/>
    <w:qFormat/>
    <w:rPr>
      <w:color w:val="CE3E1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7:00Z</dcterms:created>
  <dc:creator>utfa</dc:creator>
  <dc:description/>
  <cp:keywords/>
  <dc:language>en-US</dc:language>
  <cp:lastModifiedBy>User</cp:lastModifiedBy>
  <dcterms:modified xsi:type="dcterms:W3CDTF">2011-10-03T13:48:00Z</dcterms:modified>
  <cp:revision>3</cp:revision>
  <dc:subject/>
  <dc:title>Příloha 1: K dokladům osvědčujícím pedagogickou praxi</dc:title>
</cp:coreProperties>
</file>