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4: Ohlasy na publikované práce (nebo výpis z příslušné databáze –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WOS, SCOPUS, …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684"/>
        <w:gridCol w:w="527"/>
        <w:gridCol w:w="474"/>
      </w:tblGrid>
      <w:tr>
        <w:trPr>
          <w:trHeight w:val="9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1</w:t>
            </w:r>
          </w:p>
        </w:tc>
        <w:tc>
          <w:tcPr>
            <w:tcW w:w="7684" w:type="dxa"/>
            <w:tcBorders/>
          </w:tcPr>
          <w:p>
            <w:pPr>
              <w:pStyle w:val="Petko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ŠKA, P.: </w:t>
            </w:r>
            <w:r>
              <w:rPr>
                <w:i/>
                <w:sz w:val="22"/>
                <w:szCs w:val="22"/>
              </w:rPr>
              <w:t>Dynamika telesného vývinu a pohybovej výkonnosti detí v období mladšieho školského veku.</w:t>
            </w:r>
            <w:r>
              <w:rPr>
                <w:sz w:val="22"/>
                <w:szCs w:val="22"/>
              </w:rPr>
              <w:t xml:space="preserve"> Ružomberok: PF KU, 2007, 108 s. ISBN 978-80-8084-247-5</w:t>
            </w:r>
          </w:p>
          <w:p>
            <w:pPr>
              <w:pStyle w:val="Petko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BINÁK, A.: </w:t>
            </w:r>
            <w:r>
              <w:rPr>
                <w:rStyle w:val="InternetLink"/>
                <w:sz w:val="18"/>
                <w:szCs w:val="18"/>
                <w:u w:val="none"/>
                <w:lang w:val="en-US" w:eastAsia="en-US"/>
              </w:rPr>
              <w:t>Pravidelná športová pohybová aktivita žiakov po vyučovaní.</w:t>
            </w:r>
            <w:r>
              <w:rPr>
                <w:rStyle w:val="InternetLink"/>
                <w:b/>
                <w:sz w:val="18"/>
                <w:szCs w:val="18"/>
                <w:u w:val="non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In:Telesná výchova a šport na školách. Ružomberok: VERBUM, 2011, s. 25 – 29. ISBN 978 – 80 – 8084 – 733 – 3</w:t>
            </w:r>
          </w:p>
          <w:p>
            <w:pPr>
              <w:pStyle w:val="Petko2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cs-CZ" w:eastAsia="sk-SK"/>
              </w:rPr>
            </w:pPr>
            <w:r>
              <w:rPr>
                <w:color w:val="000000"/>
                <w:sz w:val="18"/>
                <w:szCs w:val="18"/>
                <w:lang w:val="cs-CZ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</w:tc>
        <w:tc>
          <w:tcPr>
            <w:tcW w:w="76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Analysis of run-up velocities in male and female pole vault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Kościoł w służbie człowiekowi. Lublin: Norbertinum, 2004, s. 44 – 53. ISBN 83-7222-207-X</w:t>
            </w:r>
          </w:p>
          <w:p>
            <w:pPr>
              <w:pStyle w:val="Petko2"/>
              <w:ind w:left="1440" w:firstLine="11"/>
              <w:jc w:val="both"/>
              <w:rPr>
                <w:color w:val="000000"/>
                <w:sz w:val="16"/>
                <w:szCs w:val="16"/>
                <w:lang w:val="sk-SK" w:eastAsia="sk-SK"/>
              </w:rPr>
            </w:pPr>
            <w:r>
              <w:rPr>
                <w:color w:val="000000"/>
                <w:sz w:val="16"/>
                <w:szCs w:val="16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KOŠTIAL, J., CIHOVÁ, I.: Závislosť športového výkonu v trojskoku žien od rýchlosti rozbehu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1-248.- ISBN 80-89257-01-1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 xml:space="preserve">KOŠTIAL, J.: </w:t>
            </w:r>
            <w:r>
              <w:rPr>
                <w:i/>
                <w:sz w:val="18"/>
                <w:szCs w:val="18"/>
              </w:rPr>
              <w:t>Osobitosti štruktúry pretekovej pohybovej činnosti atletických skokanských disciplín.</w:t>
            </w:r>
            <w:r>
              <w:rPr>
                <w:sz w:val="18"/>
                <w:szCs w:val="18"/>
              </w:rPr>
              <w:t xml:space="preserve"> In: Výkon a príprava v športe. Ružomberok: VERBUM, 2011, s. 36 – 45. ISBN 978 – 80 – 8084 – 732 – 6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k-SK" w:eastAsia="sk-SK"/>
              </w:rPr>
            </w:pPr>
            <w:r>
              <w:rPr>
                <w:color w:val="FF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c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76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Účinnosť tréningového zaťaženia a zmeny športového výkonu skokanky o žrdi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. In: Telesná výchova a šport, roč. 13, 2003, č.1, s. 38 – 41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ĽUKOVÁ, S.: </w:t>
            </w:r>
            <w:r>
              <w:rPr>
                <w:i/>
                <w:sz w:val="18"/>
                <w:szCs w:val="18"/>
              </w:rPr>
              <w:t>Comparison of Two One-Year Training Cycles of a Woman Pole Vault Jumper.</w:t>
            </w:r>
            <w:r>
              <w:rPr>
                <w:sz w:val="18"/>
                <w:szCs w:val="18"/>
              </w:rPr>
              <w:t xml:space="preserve"> In: Kościoł w służbie człowiekowi. Lublin: Norbertinum, 2004, s. 66 – 81. ISBN 83-7222-207-X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c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76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Analýza rozbehovej rýchlosti v 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Disputationes Scientificae Universitatis Catholicae in Ružomberok. Ružomberok: Katolícka univerzita, roč. 3, 2003, č. 2, s. 91 – 99. ISSN 1335-918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Petko2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ŠTIAL, J., CIHOVÁ, I.: Závislosť športového výkonu v trojskoku žien od rýchlosti rozbehu. In: Atletika 2006. Bratislava: ICM AGENCY, 2006, s. 241-248.- ISBN 80-89257-01-1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 xml:space="preserve">KOŠTIAL, J.: </w:t>
            </w:r>
            <w:r>
              <w:rPr>
                <w:i/>
                <w:sz w:val="18"/>
                <w:szCs w:val="18"/>
              </w:rPr>
              <w:t>Osobitosti štruktúry pretekovej pohybovej činnosti atletických skokanských disciplín.</w:t>
            </w:r>
            <w:r>
              <w:rPr>
                <w:sz w:val="18"/>
                <w:szCs w:val="18"/>
              </w:rPr>
              <w:t xml:space="preserve"> In: Výkon a príprava v športe. Ružomberok: VERBUM, 2011, s. 36 – 45. ISBN 978 – 80 – 8084 – 732 – 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539"/>
        <w:gridCol w:w="527"/>
        <w:gridCol w:w="339"/>
      </w:tblGrid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.: Úroveň a zmeny rýchlosti rozbehu skokanky o žrdi počas súťaže. In: Atletika 2006. Bratislava: ICM AGENCY, 2006, s. 123-127.- ISBN 80-89257-01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157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>SEDLÁČEK, J. - KRŠKA, P.: Rýchlostné charakteristiky rozbehu v skoku o žrdi. In: Kinematická štruktúra pretekovej a tréningovej pohybovej činnosti a jej zmeny v tréningovom procese športovcov rôznych špecializácií s prihliadnutím na somatické charakteristiky. Bratislava: ICM AGENCY, 2005, s. 27-30.- ISBN 80-969268-5-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Petko2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 xml:space="preserve">KOŠTIAL, J., CIHOVÁ, I.: Závislosť športového výkonu v trojskoku žien od rýchlosti rozbehu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1-248.- ISBN 80-89257-01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Vplyv pohybových hier na rozvoj motorických schopností žiakov 4. ročníka ZŠ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Acta universitasis Matthiae Belii. Telesná výchova a šport. Banská Bystrica : PdF UMB, roč. 4, 2002, s. 39 – 45. ISBN 80-8055-727-6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MČÁK, Š. – ROZIM, R.: A</w:t>
            </w:r>
            <w:r>
              <w:rPr>
                <w:bCs/>
                <w:i/>
                <w:sz w:val="18"/>
                <w:szCs w:val="18"/>
              </w:rPr>
              <w:t>nalýza koncepcie vyučovania atletiky na Pedagogickej fakulte univerzity Mateja Bela  v Banskej Bystrici</w:t>
            </w:r>
            <w:r>
              <w:rPr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8 – 12. ISBN 80-8083-007-X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ZIM, R.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Atletické súťaže ako motivačný faktor vo vyučovaní telesnej výchovy na 1. stupni základnej školy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215 – 220. ISBN 80-8083-007-X.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>ADAMČÁK, Š.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  <w:lang w:eastAsia="sk-SK"/>
              </w:rPr>
              <w:t xml:space="preserve">Názory žiakov 2. Stupňa základných škôl na pohybové </w:t>
            </w:r>
            <w:r>
              <w:rPr>
                <w:i/>
                <w:sz w:val="18"/>
                <w:szCs w:val="18"/>
              </w:rPr>
              <w:t>hry</w:t>
              <w:br/>
            </w:r>
            <w:r>
              <w:rPr>
                <w:i/>
                <w:sz w:val="18"/>
                <w:szCs w:val="18"/>
                <w:lang w:eastAsia="sk-SK"/>
              </w:rPr>
              <w:t>s lietajúcim tanierom.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In: Telesná výchova a šport na školách. Ružomberok: VERBUM, 2011, s. 4 – 11. ISBN 978 – 80 – 8084 – 733 – 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Štruktúra a modelovanie kinematických ukazovateľov techniky v 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vedeckých prác. Bratislava: FTVŠ UK a SVŠ TVŠ, 2001, s. 39 – 47. ISBN 80-89075-06-1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 xml:space="preserve">CIHOVÁ, I.: Praktické ukážky využitia dvojdimenzionálnej analýzy pri hodnotení realizácie pohybovej činnosti trojskoku žien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8-251.- ISBN 80-89257-01-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1260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Somatické a motorické faktory štruktúry športového výkonu v 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vedeckých prác katedry atletiky FTVŠ UK. Bratislava : SVŠ TVŠ, 2000, s. 46 – 49. ISBN 80-89057-00-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HUBINÁK, A.: Š</w:t>
            </w:r>
            <w:r>
              <w:rPr>
                <w:bCs/>
                <w:i/>
                <w:sz w:val="18"/>
                <w:szCs w:val="18"/>
              </w:rPr>
              <w:t xml:space="preserve">truktúra športového výkonu skoku do výšky 11 – 13 ročných chlapcov ŠOG v Nitre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88 – 96. ISBN 80-8083-007-X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Rýchlosť rozbehu v 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Acta universitasis Matthiae Belii, sekcia vied o umení a vied o športe. Banská Bystrica : FHV UMB, roč. 4, 2000, s. 120 – 130. ISBN 80-8055-433-1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IS, M.: T</w:t>
            </w:r>
            <w:r>
              <w:rPr>
                <w:i/>
                <w:sz w:val="18"/>
                <w:szCs w:val="18"/>
              </w:rPr>
              <w:t xml:space="preserve">he impact of run-up velocity on performance of slovak competitors in pole vault. </w:t>
            </w:r>
            <w:r>
              <w:rPr>
                <w:sz w:val="18"/>
                <w:szCs w:val="18"/>
              </w:rPr>
              <w:t>In: Kościoł w służbie człowiekowi. Lublin: Norbertinum, 2004, s. 82 – 88. ISBN 83-7222-207-X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ŠTIAL, J., CIHOVÁ, I.: Závislosť športového výkonu v trojskoku žien od rýchlosti rozbehu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1-248.- ISBN 80-89257-01-1</w:t>
            </w:r>
          </w:p>
          <w:p>
            <w:pPr>
              <w:pStyle w:val="Petko2"/>
              <w:ind w:left="108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VARGA, I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Zmeny kinematických ukazovateľov v skoku o žrdi žien v ročnom tréningovom cykle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Zborník vedeckých prác katedry atletiky FTVŠ UK. Bratislava : SVŠ TVŠ, 1999, s. 32 – 37. ISBN 80-968252-0-8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OŠTIAL, J. – DOBIÁŠOVÁ, K.: </w:t>
            </w:r>
            <w:r>
              <w:rPr>
                <w:i/>
                <w:sz w:val="18"/>
                <w:szCs w:val="18"/>
              </w:rPr>
              <w:t>The Kinematic Indicators Changes in a Contest Kinetic Activity of a High Level Performance Woman Pole Vault Jumper.</w:t>
            </w:r>
            <w:r>
              <w:rPr>
                <w:sz w:val="18"/>
                <w:szCs w:val="18"/>
              </w:rPr>
              <w:t xml:space="preserve"> In: Kościoł w służbie człowiekowi. Lublin: Norbertinum, 2004, s. 54 – 65. ISBN 83-7222-207-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CIHOVÁ, I.  – KOŠTIAL, J.: P</w:t>
            </w:r>
            <w:r>
              <w:rPr>
                <w:bCs/>
                <w:i/>
                <w:sz w:val="18"/>
                <w:szCs w:val="18"/>
              </w:rPr>
              <w:t xml:space="preserve">orovnanie modelov kinematických subštruktúr trojskoku žien z celého a z krátkeho rozbehu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40 - 49. ISBN 80-8083-007-X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KOŠTIAL, J. – DOBIÁŠOVÁ, K.: K</w:t>
            </w:r>
            <w:r>
              <w:rPr>
                <w:bCs/>
                <w:i/>
                <w:sz w:val="18"/>
                <w:szCs w:val="18"/>
              </w:rPr>
              <w:t xml:space="preserve">inematická analýza pretekovej činnosti skokaniek o žrdi vrcholovej výkonnosti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13 – 17. ISBN 80-8083-007-X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Kinematická analýza pohybovej činnosti v skoku o žrd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Acta universitasis Matthiae Belii, sekcia vied o umení a vied o športe. Banská Bystrica : FHV UMB, roč. 3, 1999, s. 208 – 216. ISBN 80-8055-283-5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OŠTIAL, J. – DOBIÁŠOVÁ, K.: </w:t>
            </w:r>
            <w:r>
              <w:rPr>
                <w:i/>
                <w:sz w:val="18"/>
                <w:szCs w:val="18"/>
              </w:rPr>
              <w:t>The Kinematic Indicators Changes in a Contest Kinetic Activity of a High Level Performance Woman Pole Vault Jumper.</w:t>
            </w:r>
            <w:r>
              <w:rPr>
                <w:sz w:val="18"/>
                <w:szCs w:val="18"/>
              </w:rPr>
              <w:t xml:space="preserve"> In: Kościoł w służbie człowiekowi. Lublin: Norbertinum, 2004, s. 54 – 65. ISBN 83-7222-207-X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>KOŠTIAL, J. – DOBIÁŠOVÁ, K.: K</w:t>
            </w:r>
            <w:r>
              <w:rPr>
                <w:bCs/>
                <w:i/>
                <w:sz w:val="18"/>
                <w:szCs w:val="18"/>
              </w:rPr>
              <w:t xml:space="preserve">inematická analýza pretekovej činnosti skokaniek o žrdi vrcholovej výkonnosti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13 – 17. ISBN 80-8083-007-X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Rýchlosť rozbehu v skoku o žrdi mužov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Elektronický sborník prací z mezinárodní konference: Atletika 2003. Brno : Paido, 2003. ISBN 80-7315-058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Petko2"/>
              <w:jc w:val="both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KOŠTIAL, J., CIHOVÁ, I.: Závislosť športového výkonu v trojskoku žien od rýchlosti rozbehu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1-248.- ISBN 80-89257-01-1</w:t>
            </w:r>
          </w:p>
          <w:p>
            <w:pPr>
              <w:pStyle w:val="Petko2"/>
              <w:ind w:left="734" w:hanging="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Porovnanie ukazovateľov veku, telesného rozvoja, pohybovej a športovej výkonnosti skokaniek o žrdi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Sborník prací z mezinárodní konference: Atletika 2003. Brno : Paido, 2003. ISBN 80-7315-058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>BAIS, M.: T</w:t>
            </w:r>
            <w:r>
              <w:rPr>
                <w:i/>
                <w:sz w:val="18"/>
                <w:szCs w:val="18"/>
              </w:rPr>
              <w:t xml:space="preserve">he impact of run-up velocity on performance of slovak competitors in pole vault. </w:t>
            </w:r>
            <w:r>
              <w:rPr>
                <w:sz w:val="18"/>
                <w:szCs w:val="18"/>
              </w:rPr>
              <w:t>In: Kościoł w służbie człowiekowi. Lublin: Norbertinum, 2004, s. 82 – 88. ISBN 83-7222-207-X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1260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Zmeny kinematických ukazovateľov pohybovej činnosti skokanky o žrd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Sborník příspěvku medzinárodního semináře: Pedagogické kinantropologie 9.–11.4. 2003. Ostrava: KTV PF OU, 2004, s. 98. – 104. ISBN 80-7042-382-X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ДНИЦКИ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А. – ВАВАК, М. </w:t>
            </w:r>
            <w:r>
              <w:rPr>
                <w:i/>
                <w:sz w:val="18"/>
                <w:szCs w:val="18"/>
              </w:rPr>
              <w:t>Сравнение кинематического анализа техники бега иоланды чеплак и луции клоцовой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60 – 65. ISBN 978-83-89590-20-6</w:t>
            </w:r>
          </w:p>
          <w:p>
            <w:pPr>
              <w:pStyle w:val="Petko2"/>
              <w:ind w:left="1080" w:hanging="7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Štruktúra športového výkonu v skoku o 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Soubor z referátů z medzinárodního semináře: Nové poznatky v atletice 2000. Brno : PF MU, 2001, s. 55 – 58. ISBN 80-210-2640-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>BAIS, M.: T</w:t>
            </w:r>
            <w:r>
              <w:rPr>
                <w:i/>
                <w:sz w:val="18"/>
                <w:szCs w:val="18"/>
              </w:rPr>
              <w:t xml:space="preserve">he impact of run-up velocity on performance of slovak competitors in pole vault. </w:t>
            </w:r>
            <w:r>
              <w:rPr>
                <w:sz w:val="18"/>
                <w:szCs w:val="18"/>
              </w:rPr>
              <w:t>In: Kościoł w służbie człowiekowi. Lublin: Norbertinum, 2004, s. 82 – 88. ISBN 83-7222-207-X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 xml:space="preserve">CIHOVÁ, I.: Praktické ukážky využitia dvojdimenzionálnej analýzy pri hodnotení realizácie pohybovej činnosti trojskoku žien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8-251.- ISBN 80-89257-01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ČILLÍK, I. – 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Run-up and sport performance of slovak competitors and competitresses inlong jump. In: Problemy dymorfizmu plcieego w sporcie. Katowice: BIUROTEXT, roč. 6, 2000, s. 219 – 222. ISBN 83-87478-27-X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BROĎÁNI, J. - CZAKOVÁ N. Podmienenosť zmien rýchlostných, rýchlostno-silových a somatických ukazovateľov U študentov TV v Nitre. Sborník s příspěvkú mezinárodního semináře Pedagogické kinantropologie, KTV PF OU, Ostrava 2003, str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BROĎÁNI, J. . Závisloť prírastkov športového výkonu v behu na 50 m od výbušnosti dolných a horných končatím u 11 – 13 ročných dievčat Športového osemročného gymnázia v Nitre. Sborník s příspěvkú mezinárodního semináře Pedagogické kinantropologie, KTV PF OU, Ostrava 2003, str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OĎÁNI, J. . Dynamism of kinetic structure of running stride during the increasement of maximum running speed. Acta. Univ. Palack. Olomucensis Gymnic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OĎÁNI, J. . </w:t>
            </w:r>
            <w:r>
              <w:rPr>
                <w:rStyle w:val="StrongEmphasis"/>
                <w:b w:val="false"/>
                <w:sz w:val="18"/>
                <w:szCs w:val="18"/>
              </w:rPr>
              <w:t>The Performance in 50 m run in correlation with the development of speed and strength abilities in ontogenesis of 11 – 13 years old students of 8 years´ Sport grammar school in Nitra. Acta. Univ. Palack. Olomucensis Gymnica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BROĎÁNI, J</w:t>
            </w:r>
            <w:r>
              <w:rPr>
                <w:sz w:val="18"/>
                <w:szCs w:val="18"/>
              </w:rPr>
              <w:t>. Dynamism of Kinetic Structure of Running Stride During the Increasement of Maximum Running Speed. In: Studia Kinanthropologica – The Scientific journal for Kinanthropology, III, Universitas Bohemiae Meridionalis Budvicensis Facultas Pedagogica 2002, (2), p. 125-127., ISSN – 1213-2101.</w:t>
            </w:r>
          </w:p>
          <w:p>
            <w:pPr>
              <w:pStyle w:val="Normal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ĎÁNI, J. The Performance in 50 M Run in Correlation withh The Developmment of Speed and Strenght Abilities in Ontogenesis of 11-13 Years Old Students of 8 Yearś Sport Gramar School in Nitra. In: Studia Kinanthropologica – The Scientific journal for Kinanthropology, IV, Universitas Bohemiae Meridionalis Budvicensis Facultas Pedagogica 2003, (1), p. 17-21, ISSN – 1213-2101.</w:t>
            </w:r>
          </w:p>
          <w:p>
            <w:pPr>
              <w:pStyle w:val="Petko2"/>
              <w:ind w:left="14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BROĎÁNI, J.</w:t>
            </w:r>
            <w:r>
              <w:rPr>
                <w:sz w:val="18"/>
                <w:szCs w:val="18"/>
              </w:rPr>
              <w:t xml:space="preserve"> a ŠELINGER, P. Lateralita bežeckého kroku. In: Sborník</w:t>
              <w:br/>
              <w:t>příspěvků mezinárodního semináře Pedagogické kinantropologie, KTV PF OU,</w:t>
              <w:br/>
              <w:t>Ostrava2004,</w:t>
              <w:br/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BROĎÁNI, J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Vplyv zaťaženia na zmeny v lateralite bežeckého kroku</w:t>
            </w:r>
            <w:r>
              <w:rPr>
                <w:sz w:val="18"/>
                <w:szCs w:val="18"/>
              </w:rPr>
              <w:t>.</w:t>
              <w:br/>
              <w:t>In: Sborník příspěvků mezinárodního semináře Pedagogické kinantropologie,</w:t>
              <w:br/>
              <w:t>KTV PF OU, Ostrava 2004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Normal"/>
              <w:ind w:left="14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BROĎÁNI, J. – ŠELINGER, P.  – VAVÁK, M.: </w:t>
            </w:r>
            <w:r>
              <w:rPr>
                <w:bCs/>
                <w:i/>
                <w:sz w:val="18"/>
                <w:szCs w:val="18"/>
              </w:rPr>
              <w:t xml:space="preserve">Lateralita chodeckého kroku pri rôznych rýchlostiach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18 – 26. ISBN 80-8083-007-X.</w:t>
            </w:r>
          </w:p>
          <w:p>
            <w:pPr>
              <w:pStyle w:val="Petko2"/>
              <w:ind w:left="14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ŠTIAL, J., CIHOVÁ, I.: Závislosť športového výkonu v trojskoku žien od rýchlosti rozbehu. In: Atletika 2006. Bratislava: ICM AGENCY, 2006, s. 241-248.- ISBN 80-89257-01-1</w:t>
            </w:r>
          </w:p>
          <w:p>
            <w:pPr>
              <w:pStyle w:val="Normal"/>
              <w:ind w:left="37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iCs/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1260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3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4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Rýchlostné charakteristiky 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2. ročníka konferencie s medzinárodnou účasťou: Univerzitný šport a telesná výchova na začiatku III. tisícročia. Nitra : KTVŠ SPU a UKF a SVS TVŠ, 2003, s. 133 – 137. ISBN 80-8069-273-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OŠTIAL, J. – DOBIÁŠOVÁ, K.: </w:t>
            </w:r>
            <w:r>
              <w:rPr>
                <w:i/>
                <w:sz w:val="18"/>
                <w:szCs w:val="18"/>
              </w:rPr>
              <w:t>The Kinematic Indicators Changes in a Contest Kinetic Activity of a High Level Performance Woman Pole Vault Jumper.</w:t>
            </w:r>
            <w:r>
              <w:rPr>
                <w:sz w:val="18"/>
                <w:szCs w:val="18"/>
              </w:rPr>
              <w:t xml:space="preserve"> In: Kościoł w służbie człowiekowi. Lublin: Norbertinum, 2004, s. 54 – 65. ISBN 83-7222-207-X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Petko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>KOŠTIAL, J. – DOBIÁŠOVÁ, K.: K</w:t>
            </w:r>
            <w:r>
              <w:rPr>
                <w:bCs/>
                <w:i/>
                <w:sz w:val="18"/>
                <w:szCs w:val="18"/>
              </w:rPr>
              <w:t xml:space="preserve">inematická analýza pretekovej činnosti skokaniek o žrdi vrcholovej výkonnosti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13 – 17. ISBN 80-8083-007-X.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ŠTIAL, J., CIHOVÁ, I.: Závislosť športového výkonu v trojskoku žien od rýchlosti rozbehu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1-248.- ISBN 80-89257-01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Časové charakteristiky 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medzinárodnej konferencie: Problémy súčasnej atletiky. Bratislava: FTVŠ UK a SVS TVŠ, 2002, s.122 – 125</w:t>
            </w:r>
          </w:p>
          <w:p>
            <w:pPr>
              <w:pStyle w:val="Petko2"/>
              <w:jc w:val="both"/>
              <w:rPr>
                <w:b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OŠTIAL, J. – DOBIÁŠOVÁ, K.: </w:t>
            </w:r>
            <w:r>
              <w:rPr>
                <w:i/>
                <w:sz w:val="18"/>
                <w:szCs w:val="18"/>
              </w:rPr>
              <w:t>The Kinematic Indicators Changes in a Contest Kinetic Activity of a High Level Performance Woman Pole Vault Jumper.</w:t>
            </w:r>
            <w:r>
              <w:rPr>
                <w:sz w:val="18"/>
                <w:szCs w:val="18"/>
              </w:rPr>
              <w:t xml:space="preserve"> In: Kościoł w służbie człowiekowi. Lublin: Norbertinum, 2004, s. 54 – 65. ISBN 83-7222-207-X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illík, I. – Rošková, M. 2003. </w:t>
            </w:r>
            <w:r>
              <w:rPr>
                <w:i/>
                <w:sz w:val="18"/>
                <w:szCs w:val="18"/>
              </w:rPr>
              <w:t>Základy atletiky.</w:t>
            </w:r>
            <w:r>
              <w:rPr>
                <w:sz w:val="18"/>
                <w:szCs w:val="18"/>
              </w:rPr>
              <w:t xml:space="preserve"> Banská Bystrica: FHV UMB, 2003, s. 148, ISBN 80-8055-846-9</w:t>
            </w:r>
          </w:p>
          <w:p>
            <w:pPr>
              <w:pStyle w:val="Petko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>KOŠTIAL, J. – DOBIÁŠOVÁ, K.: K</w:t>
            </w:r>
            <w:r>
              <w:rPr>
                <w:bCs/>
                <w:i/>
                <w:sz w:val="18"/>
                <w:szCs w:val="18"/>
              </w:rPr>
              <w:t xml:space="preserve">inematická analýza pretekovej činnosti skokaniek o žrdi vrcholovej výkonnosti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13 – 17. ISBN 80-8083-007-X.</w:t>
            </w:r>
          </w:p>
          <w:p>
            <w:pPr>
              <w:pStyle w:val="Petko2"/>
              <w:ind w:left="1080" w:hanging="7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6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Štruktúra športového výkonu v skoku o žrdi žien z pohľadu kinematických faktorov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medzinárodnej konferencie: Atletika 2001. Banská Bystrica: Dukát, 2001, s. 91 – 100. ISBN 80-967363-1-0.</w:t>
            </w:r>
          </w:p>
          <w:p>
            <w:pPr>
              <w:pStyle w:val="Petko2"/>
              <w:jc w:val="both"/>
              <w:rPr>
                <w:color w:val="000000"/>
                <w:sz w:val="18"/>
                <w:szCs w:val="18"/>
                <w:lang w:val="cs-CZ" w:eastAsia="sk-SK"/>
              </w:rPr>
            </w:pPr>
            <w:r>
              <w:rPr>
                <w:color w:val="000000"/>
                <w:sz w:val="18"/>
                <w:szCs w:val="18"/>
                <w:lang w:val="cs-CZ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>BAIS, M.: T</w:t>
            </w:r>
            <w:r>
              <w:rPr>
                <w:i/>
                <w:sz w:val="18"/>
                <w:szCs w:val="18"/>
              </w:rPr>
              <w:t xml:space="preserve">he impact of run-up velocity on performance of slovak competitors in pole vault. </w:t>
            </w:r>
            <w:r>
              <w:rPr>
                <w:sz w:val="18"/>
                <w:szCs w:val="18"/>
              </w:rPr>
              <w:t>In: Kościoł w służbie człowiekowi. Lublin: Norbertinum, 2004, s. 82 – 88. ISBN 83-7222-207-X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ЛЕДНИЦКИ, А. – ВАВАК, М. </w:t>
            </w:r>
            <w:r>
              <w:rPr>
                <w:i/>
                <w:sz w:val="18"/>
                <w:szCs w:val="18"/>
              </w:rPr>
              <w:t>Сравнение кинематического анализа техники бега иоланды чеплак и луции клоцовой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60 – 65. ISBN 978-83-89590-20-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Čillík, I. – Rošková, M. 2003. </w:t>
            </w:r>
            <w:r>
              <w:rPr>
                <w:i/>
                <w:sz w:val="18"/>
                <w:szCs w:val="18"/>
              </w:rPr>
              <w:t>Základy atletiky.</w:t>
            </w:r>
            <w:r>
              <w:rPr>
                <w:sz w:val="18"/>
                <w:szCs w:val="18"/>
              </w:rPr>
              <w:t xml:space="preserve"> Banská Bystrica: FHV UMB, 2003, s. 148, ISBN 80-8055-846-9</w:t>
            </w:r>
          </w:p>
          <w:p>
            <w:pPr>
              <w:pStyle w:val="Petko2"/>
              <w:jc w:val="both"/>
              <w:rPr>
                <w:bCs/>
                <w:sz w:val="18"/>
                <w:szCs w:val="18"/>
                <w:lang w:val="cs-CZ"/>
              </w:rPr>
            </w:pPr>
            <w:r>
              <w:rPr>
                <w:bCs/>
                <w:sz w:val="18"/>
                <w:szCs w:val="18"/>
                <w:lang w:val="cs-CZ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>HUBINÁK, A.: Š</w:t>
            </w:r>
            <w:r>
              <w:rPr>
                <w:bCs/>
                <w:i/>
                <w:sz w:val="18"/>
                <w:szCs w:val="18"/>
              </w:rPr>
              <w:t xml:space="preserve">truktúra športového výkonu skoku do výšky 11 – 13 ročných chlapcov ŠOG v Nitre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88 – 96. ISBN 80-8083-007-X.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 xml:space="preserve">CIHOVÁ, I.: Praktické ukážky využitia dvojdimenzionálnej analýzy pri hodnotení realizácie pohybovej činnosti trojskoku žien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8-251.- ISBN 80-89257-01-1</w:t>
            </w:r>
          </w:p>
          <w:p>
            <w:pPr>
              <w:pStyle w:val="Petko2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ZAPRIHAČ, R. – ROZIM, R.: </w:t>
            </w:r>
            <w:r>
              <w:rPr>
                <w:i/>
                <w:sz w:val="18"/>
                <w:szCs w:val="18"/>
                <w:lang w:eastAsia="sk-SK"/>
              </w:rPr>
              <w:t>P</w:t>
            </w:r>
            <w:r>
              <w:rPr>
                <w:i/>
                <w:sz w:val="18"/>
                <w:szCs w:val="18"/>
              </w:rPr>
              <w:t>orovnanie vybraných kinematických charakteristík v skoku do výšky žien s využitím metódy simulácie (videorotoskopie) pri hodnotení športovej techniky.</w:t>
            </w:r>
            <w:r>
              <w:rPr>
                <w:sz w:val="18"/>
                <w:szCs w:val="18"/>
              </w:rPr>
              <w:t xml:space="preserve"> In: Výkon a príprava v športe. Ružomberok: VERBUM, 2011, s. 93 – 103. ISBN 978 – 80 – 8084 – 732 – 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1260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Porovnanie kinematických ukazovateľov pohybovej činnosti skoku o žrdi u pretekárok rozličnej výkonnost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medzinárodnej vedeckej konferencie: Telesná výchova, šport, výskum na univerzitách. Bratislava: STU, 2001, s. 128 – 131. ISBN 80-227-1605-7.</w:t>
            </w:r>
          </w:p>
          <w:p>
            <w:pPr>
              <w:pStyle w:val="Petko2"/>
              <w:jc w:val="both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CIHOVÁ, I.: Praktické ukážky využitia dvojdimenzionálnej analýzy pri hodnotení realizácie pohybovej činnosti trojskoku žien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8-251.- ISBN 80-89257-01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1260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3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Intraindividuálna účinnosť tréningového zaťaženia na zmeny kondičnej pripravenosti a športovej výkonnosti skokanky o žrdi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Zborník referátov z odborného seminára: Optimalizácia zaťaženia v telesnej a športovej výchove. Bratislava : STU, 2001, s. 76 – 81. ISBN 80-227-1541-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SĽUKOVÁ, S.: </w:t>
            </w:r>
            <w:r>
              <w:rPr>
                <w:i/>
                <w:sz w:val="18"/>
                <w:szCs w:val="18"/>
              </w:rPr>
              <w:t>Comparison of Two One-Year Training Cycles of a Woman Pole Vault Jumper.</w:t>
            </w:r>
            <w:r>
              <w:rPr>
                <w:sz w:val="18"/>
                <w:szCs w:val="18"/>
              </w:rPr>
              <w:t xml:space="preserve"> In: Kościoł w służbie człowiekowi. Lublin: Norbertinum, 2004, s. 66 – 81. ISBN 83-7222-207-X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872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3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Kinematická analýza a porovnanie kinematických ukazovateľov v skoku o 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 medzinárodnej vedeckej konferencie: Telesná výchova, šport, výskum na prelome tisícročia. Bratislava: STU, 1999, s. 81 – 86. ISBN 80-227-1286-8.</w:t>
            </w:r>
          </w:p>
          <w:p>
            <w:pPr>
              <w:pStyle w:val="Petko2"/>
              <w:jc w:val="both"/>
              <w:rPr>
                <w:b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Cs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OŠTIAL, J. – DOBIÁŠOVÁ, K.: </w:t>
            </w:r>
            <w:r>
              <w:rPr>
                <w:i/>
                <w:sz w:val="18"/>
                <w:szCs w:val="18"/>
              </w:rPr>
              <w:t>The Kinematic Indicators Changes in a Contest Kinetic Activity of a High Level Performance Woman Pole Vault Jumper.</w:t>
            </w:r>
            <w:r>
              <w:rPr>
                <w:sz w:val="18"/>
                <w:szCs w:val="18"/>
              </w:rPr>
              <w:t xml:space="preserve"> In: Kościoł w służbie człowiekowi. Lublin: Norbertinum, 2004, s. 54 – 65. ISBN 83-7222-207-X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CIHOVÁ, I.  – KOŠTIAL, J.: P</w:t>
            </w:r>
            <w:r>
              <w:rPr>
                <w:bCs/>
                <w:i/>
                <w:sz w:val="18"/>
                <w:szCs w:val="18"/>
              </w:rPr>
              <w:t xml:space="preserve">orovnanie modelov kinematických subštruktúr trojskoku žien z celého a z krátkeho rozbehu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40 - 49. ISBN 80-8083-007-X.</w:t>
            </w:r>
          </w:p>
          <w:p>
            <w:pPr>
              <w:pStyle w:val="Petko2"/>
              <w:jc w:val="both"/>
              <w:rPr>
                <w:bCs/>
                <w:sz w:val="18"/>
                <w:szCs w:val="18"/>
                <w:lang w:val="cs-CZ"/>
              </w:rPr>
            </w:pPr>
            <w:r>
              <w:rPr>
                <w:bCs/>
                <w:sz w:val="18"/>
                <w:szCs w:val="18"/>
                <w:lang w:val="cs-CZ"/>
              </w:rPr>
            </w:r>
          </w:p>
          <w:p>
            <w:pPr>
              <w:pStyle w:val="Petko2"/>
              <w:jc w:val="both"/>
              <w:rPr/>
            </w:pPr>
            <w:r>
              <w:rPr>
                <w:bCs/>
                <w:sz w:val="18"/>
                <w:szCs w:val="18"/>
              </w:rPr>
              <w:t>KOŠTIAL, J. – DOBIÁŠOVÁ, K.: K</w:t>
            </w:r>
            <w:r>
              <w:rPr>
                <w:bCs/>
                <w:i/>
                <w:sz w:val="18"/>
                <w:szCs w:val="18"/>
              </w:rPr>
              <w:t xml:space="preserve">inematická analýza pretekovej činnosti skokaniek o žrdi vrcholovej výkonnosti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13 – 17. ISBN 80-8083-007-X.</w:t>
            </w:r>
          </w:p>
          <w:p>
            <w:pPr>
              <w:pStyle w:val="Petko2"/>
              <w:ind w:left="108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</w:tc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Využitie kinematickej analýzy na zdokonaľovanie techniky skoku o žrdi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. In: Pedagogické aspekty v telesnej a športovej výchove. Bratislava : STU, 1999, s. 82 – 87. ISBN 80-227-1190-X.</w:t>
            </w:r>
          </w:p>
          <w:p>
            <w:pPr>
              <w:pStyle w:val="Petko2"/>
              <w:jc w:val="both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ЛЕДНИЦКИ, А. – ВАВАК, М. </w:t>
            </w:r>
            <w:r>
              <w:rPr>
                <w:i/>
                <w:sz w:val="18"/>
                <w:szCs w:val="18"/>
              </w:rPr>
              <w:t>Сравнение кинематического анализа техники бега иоланды чеплак и луции клоцовой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60 – 65. ISBN 978-83-89590-20-6</w:t>
            </w:r>
          </w:p>
          <w:p>
            <w:pPr>
              <w:pStyle w:val="Petko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ŠTIAL, J. – DOBIÁŠOVÁ, K.: K</w:t>
            </w:r>
            <w:r>
              <w:rPr>
                <w:bCs/>
                <w:i/>
                <w:sz w:val="18"/>
                <w:szCs w:val="18"/>
              </w:rPr>
              <w:t xml:space="preserve">inematická analýza pretekovej činnosti skokaniek o žrdi vrcholovej výkonnosti. </w:t>
            </w:r>
            <w:r>
              <w:rPr>
                <w:sz w:val="18"/>
                <w:szCs w:val="18"/>
              </w:rPr>
              <w:t>In: Elektronický zborník z medzinárodnej konferencie: Atletika 2004. Banská Bystrica: KTVŠ FHV UMB, 2004, s. 13 – 17. ISBN 80-8083-007-X.</w:t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RIHAČ, R. – ROZIM, R.: </w:t>
            </w:r>
            <w:r>
              <w:rPr>
                <w:i/>
                <w:sz w:val="18"/>
                <w:szCs w:val="18"/>
                <w:lang w:eastAsia="sk-SK"/>
              </w:rPr>
              <w:t>P</w:t>
            </w:r>
            <w:r>
              <w:rPr>
                <w:i/>
                <w:sz w:val="18"/>
                <w:szCs w:val="18"/>
              </w:rPr>
              <w:t>orovnanie vybraných kinematických charakteristík v skoku do výšky žien s využitím metódy simulácie (videorotoskopie) pri hodnotení športovej techniky.</w:t>
            </w:r>
            <w:r>
              <w:rPr>
                <w:sz w:val="18"/>
                <w:szCs w:val="18"/>
              </w:rPr>
              <w:t xml:space="preserve"> In: Výkon a príprava v športe. Ružomberok: VERBUM, 2011, s. 93 – 103. ISBN 978 – 80 – 8084 – 732 – 6</w:t>
            </w:r>
          </w:p>
          <w:p>
            <w:pPr>
              <w:pStyle w:val="Petko2"/>
              <w:ind w:left="1418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744"/>
        <w:gridCol w:w="495"/>
        <w:gridCol w:w="446"/>
      </w:tblGrid>
      <w:tr>
        <w:trPr>
          <w:trHeight w:val="9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o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ŠKA, P.: Skok o žrdi. s. 99 – 113, 185. In: ČILLÍK, I. a kol. : Atletika. Banská Bystrica: FHV UMB, 2009, 200 s. ISBN 978-80-8083-892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 xml:space="preserve">KOŠTIAL, J.: </w:t>
            </w:r>
            <w:r>
              <w:rPr>
                <w:i/>
                <w:sz w:val="18"/>
                <w:szCs w:val="18"/>
              </w:rPr>
              <w:t>Osobitosti štruktúry pretekovej pohybovej činnosti atletických skokanských disciplín.</w:t>
            </w:r>
            <w:r>
              <w:rPr>
                <w:sz w:val="18"/>
                <w:szCs w:val="18"/>
              </w:rPr>
              <w:t xml:space="preserve"> In: Výkon a príprava v športe. Ružomberok: VERBUM, 2011, s. 36 – 45. ISBN 978 – 80 – 8084 – 732 – 6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o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2</w:t>
            </w:r>
          </w:p>
        </w:tc>
        <w:tc>
          <w:tcPr>
            <w:tcW w:w="77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ČILLÍK,I. – KRŠKA,P. – DREMMELOVÁ,I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Rozbeh v skoku do diaľky na majstrovstvách Slovenska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Slovenská atletika - príloha, roč. 6, 2000, č. 3, s. 1-4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Petko2"/>
              <w:jc w:val="both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KOŠTIAL, J., CIHOVÁ, I.: Závislosť športového výkonu v trojskoku žien od rýchlosti rozbehu. In: Atletika 2006. Bratislava: </w:t>
            </w:r>
            <w:r>
              <w:rPr>
                <w:sz w:val="18"/>
                <w:szCs w:val="18"/>
                <w:lang w:eastAsia="sk-SK"/>
              </w:rPr>
              <w:t>ICM AGENCY, 2006, s. 241-248.- ISBN 80-89257-01-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hanging="720"/>
              <w:rPr>
                <w:i/>
                <w:i/>
                <w:sz w:val="18"/>
                <w:szCs w:val="18"/>
                <w:lang w:eastAsia="sk-SK"/>
              </w:rPr>
            </w:pPr>
            <w:r>
              <w:rPr>
                <w:i/>
                <w:sz w:val="18"/>
                <w:szCs w:val="18"/>
                <w:lang w:eastAsia="sk-SK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sk-SK" w:eastAsia="sk-SK"/>
              </w:rPr>
            </w:pPr>
            <w:r>
              <w:rPr>
                <w:i/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N/L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ko2">
    <w:name w:val="Petko2"/>
    <w:basedOn w:val="Normal"/>
    <w:qFormat/>
    <w:pPr>
      <w:widowControl w:val="false"/>
    </w:pPr>
    <w:rPr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0:00Z</dcterms:created>
  <dc:creator>utfa</dc:creator>
  <dc:description/>
  <dc:language>en-US</dc:language>
  <cp:lastModifiedBy>Spillingova</cp:lastModifiedBy>
  <dcterms:modified xsi:type="dcterms:W3CDTF">2011-11-28T15:20:00Z</dcterms:modified>
  <cp:revision>2</cp:revision>
  <dc:subject/>
  <dc:title>Příloha 4: Ohlasy na publikované práce (nebo výpis z příslušné databáze –</dc:title>
</cp:coreProperties>
</file>