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3: Souhrnná informace o pracích a ohlasech na n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700"/>
        <w:gridCol w:w="699"/>
        <w:gridCol w:w="370"/>
        <w:gridCol w:w="350"/>
        <w:gridCol w:w="720"/>
        <w:gridCol w:w="720"/>
        <w:gridCol w:w="720"/>
        <w:gridCol w:w="720"/>
        <w:gridCol w:w="764"/>
      </w:tblGrid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ogické práce - čl. 4 odst.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čebnice, </w:t>
            </w:r>
          </w:p>
        </w:tc>
        <w:tc>
          <w:tcPr>
            <w:tcW w:w="42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</w:t>
            </w:r>
            <w:r>
              <w:rPr>
                <w:b/>
                <w:sz w:val="20"/>
                <w:szCs w:val="20"/>
              </w:rPr>
              <w:t>vyplnit do sloupce 7</w:t>
            </w:r>
            <w:r>
              <w:rPr>
                <w:sz w:val="20"/>
                <w:szCs w:val="20"/>
              </w:rPr>
              <w:t xml:space="preserve">          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ební texty, pomůck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ularizační tex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ehledové a vzdělávací texty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dělávací a rozvojové projekty</w:t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ělecké realiz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2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borné, vědecké, umělecké práce - čl. 4 odst.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ecenzované, nerecenzované, s IF, součet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grafi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oly v monografi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 časopise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tví tematických sborník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vědecké články ve sbornící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vyžádané přednášky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erenční abstrakt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další prezentace na konferencích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účelové publikace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výzkumu a vývoj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16"/>
                <w:szCs w:val="16"/>
              </w:rPr>
              <w:t>(4HR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enty a další výsledky chráněné 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VaV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ůvodní umělecké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 a webové prezentace uměn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)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ší prác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12" w:hRule="atLeast"/>
        </w:trPr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lasy na práce – čl. 4 odst. 1 písm. 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N / 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tace (bez autocitací)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tní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citac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é ohlasy (recenze, kritiky, provedení děl)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schův index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    Práce s mezinárod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/L Práce s národním/lokálním dopade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     Recenzován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     Nerecenzován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odborné referativní články o dané problematice, jejichž těžištěm nejsou vlastní vědecké výsledky uchazeče, přehledové studie a kasuistiky v oblasti lékařství, apo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eřejné prezentace umění (koncerty, výstavy, jiná umělecká vystoupení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1 a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oučet sloupců 4 a 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 vědeckých prací součet sloupců 3 a 6, u ohlasů součet obou sloupců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bstrakta odborných prezentací přednesených na konferencích publikovaná v konferenčních sbornících. Při souběhu kterékoli dvojice nebo všech položek e), f), g) (např. abstrakt vyžádané přednášky je uveden ve sborníku), zahrnout výsledek v tabulce pouze pod jednu z nich, a to v pořadí e), f), g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ýznamné prezentace na konferencích, z nichž nebyl vydán postkonferenční sborník ani sborník abstrak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říklad souhrnné práce spojené se získáním vědeckých hodností a akademických titulů (kandidátská práce, disertační práce, rigorózní práce), rozsáhlejší odborné recenze, apod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utocitací se rozumí citace dané práce kterýmkoli z jejích spoluautorů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oS, oborově specifický údaj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20:00Z</dcterms:created>
  <dc:creator>Souckova</dc:creator>
  <dc:description/>
  <dc:language>en-US</dc:language>
  <cp:lastModifiedBy>Spillingova</cp:lastModifiedBy>
  <dcterms:modified xsi:type="dcterms:W3CDTF">2011-11-28T15:20:00Z</dcterms:modified>
  <cp:revision>2</cp:revision>
  <dc:subject/>
  <dc:title>Příloha 3: Souhrnná informace o pracích a ohlasech na ně</dc:title>
</cp:coreProperties>
</file>