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5: Další doklady osvědčující vědeckou a uměleckou činnos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a) Oborové rady/komise grantových agen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Odborná grém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652"/>
        <w:gridCol w:w="1800"/>
        <w:gridCol w:w="1440"/>
      </w:tblGrid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ém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dobí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á rada Pedagogickej fakulty Katolíckej univerzity, Ružombero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čle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2-dosu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Uspořádání sjezdů, konferencí, … </w:t>
      </w:r>
      <w:r>
        <w:rPr/>
        <w:t>(OV – organizační výbor, PV – programový výbor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652"/>
        <w:gridCol w:w="1800"/>
        <w:gridCol w:w="1440"/>
      </w:tblGrid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, datum konání, místo konán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dobí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á konferencia: Telesná výchova a šport na školách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F KU v Ružomberku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 11. 2010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 O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o odborný seminár: Výkon a príprava v športe, PF KU v Ružomberku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6. 2011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 O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Mezinárodní spoluprá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681"/>
        <w:gridCol w:w="3402"/>
        <w:gridCol w:w="1809"/>
      </w:tblGrid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ce / pracovní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ešená problematik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dobí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a vychowania Fizyczn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wice,  P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ort a telesná výchova vysokoškolákov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 - dosu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) Ocen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) Další doklady podle uvážení uchazeč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84"/>
        <w:gridCol w:w="177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ner atletiky v ŠK UMB Banská Bystrica – skok o žrdi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– 2002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ner atletiky v AK Spartak Dubnica nad Váhom – skok o žrdi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3 – 20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10 – dosu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ner slovenskej rekordérky v skoku o žrdi žien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1 –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10 – dos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8:00Z</dcterms:created>
  <dc:creator>utfa</dc:creator>
  <dc:description/>
  <dc:language>en-US</dc:language>
  <cp:lastModifiedBy>Spillingova</cp:lastModifiedBy>
  <dcterms:modified xsi:type="dcterms:W3CDTF">2011-11-28T15:18:00Z</dcterms:modified>
  <cp:revision>2</cp:revision>
  <dc:subject/>
  <dc:title>Příloha 5: Další doklady osvědčující vědeckou a uměleckou činnost</dc:title>
</cp:coreProperties>
</file>