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loha 2: Seznam odborných, vědeckých a uměleckých prací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) Monografi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7973"/>
        <w:gridCol w:w="571"/>
        <w:gridCol w:w="363"/>
      </w:tblGrid>
      <w:tr>
        <w:trPr/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3" w:type="dxa"/>
            <w:tcBorders/>
          </w:tcPr>
          <w:p>
            <w:pPr>
              <w:pStyle w:val="Petko2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KRŠKA, P.: </w:t>
            </w:r>
            <w:r>
              <w:rPr>
                <w:i/>
                <w:sz w:val="22"/>
                <w:szCs w:val="22"/>
              </w:rPr>
              <w:t>Dynamika telesného vývinu a pohybovej výkonnosti detí v období mladšieho školského veku.</w:t>
            </w:r>
            <w:r>
              <w:rPr>
                <w:sz w:val="22"/>
                <w:szCs w:val="22"/>
              </w:rPr>
              <w:t xml:space="preserve"> Ružomberok: PF KU, 2007, 108 s. ISBN 978-80-8084-247-5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73" w:type="dxa"/>
            <w:tcBorders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HRČKA, J. - KRŠKA, P. – MIKUŠOVÁ, M.: </w:t>
            </w:r>
            <w:r>
              <w:rPr>
                <w:i/>
                <w:sz w:val="22"/>
                <w:szCs w:val="22"/>
                <w:lang w:eastAsia="sk-SK"/>
              </w:rPr>
              <w:t>Afinita 16-17 ročných žiakov ku športovaniu a ich skúsenosť s nelegálnymi drogami v banskobystrickom regióne</w:t>
            </w:r>
            <w:r>
              <w:rPr>
                <w:sz w:val="22"/>
                <w:szCs w:val="22"/>
                <w:lang w:eastAsia="sk-SK"/>
              </w:rPr>
              <w:t xml:space="preserve">. Ružomberok: PF KU, 2006, 60 s. ISBN 80-8084-061-X </w:t>
            </w:r>
          </w:p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(33%)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 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73" w:type="dxa"/>
            <w:tcBorders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ŠKA, P.: </w:t>
            </w:r>
            <w:r>
              <w:rPr>
                <w:i/>
                <w:sz w:val="22"/>
                <w:szCs w:val="22"/>
              </w:rPr>
              <w:t>Hodnotenie efektivity tréningového zaťaženia v skoku o žrdi žien.</w:t>
            </w:r>
            <w:r>
              <w:rPr>
                <w:sz w:val="22"/>
                <w:szCs w:val="22"/>
              </w:rPr>
              <w:t xml:space="preserve"> Ružomberok: PF KU, 2004, 109 s. ISBN 80-8084-008-3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c) </w:t>
      </w:r>
      <w:r>
        <w:rPr/>
        <w:t>Původní vědecké články v časopisech</w:t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7859"/>
        <w:gridCol w:w="527"/>
        <w:gridCol w:w="474"/>
      </w:tblGrid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Model characteristics of six meters pole vault jumpers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Współczesne problemy wychowania fizycznego dzieci i młodzieży. Kielce: STAMP, 2007, s. 71 – 76. ISBN 978-83-89590-20-6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The correlation of physical development of girls from first level of primary school and level of their motional performance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Współczesne problemy wychowania fizycznego dzieci i młodzieży. Kielce: STAMP, 2007, s. 14 – 20. ISBN 978-83-89590-20-6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3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Analysis of run-up velocities in male and female pole vault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Kościoł w służbie człowiekowi. Lublin: Norbertinum, 2004, s. 44 – 53. ISBN 83-7222-207-X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M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4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HUBINÁK, A. – NOVOTNÁ, N.: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Vplyv cvičení projektu BUBO na pohybovú výkonnosť detí v materských školách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Exercitatio corpolis – motus – salus. Banská Bystrica: UMB FHV KTVŠ, 2010, č. 2, s. 152 – 157. ISSN 1337-731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34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5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>KRŠKA, P. Hodnotenie telesného rozvoja a motorickej výkonnosti žiakov mladšieho školského veku počas obdobia výučby a obdobia prázdnin. In: Disputationes Scientificae Universitatis Catholicae in Ružomberok. Ružomberok: Katolícka univerzita, roč. 8, 2008, č. 4, s.172 - 184. ISSN 1335-9185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6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HRČKA, J. – BOBRÍK, M. – KRŠKA, P. 2006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Od sebapoznania k autokultiváciicez pohybovú aktivitu vysokoškoláka 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Telesná výchova a šport, roč. 16, 2006, č.2, s. 22 – 26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33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7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HRČKA, J. – MICHAL, J. – BARTÍK, P. – KRŠKA, P. 2005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Afinita školskej mládeže na športovanie a jej skúsenosť so zakázanými látkami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Telesná výchova a šport, roč. 15, 2005, č.3-4, s. 5 – 1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25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8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Intraindividuálny efekt tréningového zaťaženia na zmeny kinematických ukazovateľov pohybovej činnosti skokanky o žrdi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Disputationes Scientificae Universitatis Catholicae in Ružomberok. Ružomberok: Katolícka univerzita, roč. 4, 2004, č. 4, s. 70 – 81. ISSN 1335-9185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9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GUZMOVÁ, M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Porovnanie úrovne basketbalových zručností žiakov 4. ročníkov ZŠ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Disputationes Scientificae Universitatis Catholicae in Ružomberok. Ružomberok: Katolícka univerzita, roč. 4, 2004, č. 4, s. 82 – 89. ISSN 1335-918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9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0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NOVOTNÁ, N. - KRŠKA, P. - DOROCÁKOVÁ, M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Úroveň výkonového štandardu z gymnastiky a jej závislosť od somatotypu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Disputationes Scientificae Universitatis Catholicae in Ružomberok. Ružomberok: Katolícka univerzita, roč. 3, 2003, č. 4, s. 79 – 87. ISSN 1335-918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33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630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1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Účinnosť tréningového zaťaženia a zmeny športového výkonu skokanky o žrdi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. In: Telesná výchova a šport, roč. 13, 2003, č.1, s. 38 – 41.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2</w:t>
            </w:r>
          </w:p>
        </w:tc>
        <w:tc>
          <w:tcPr>
            <w:tcW w:w="78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Analýza rozbehovej rýchlosti v 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Disputationes Scientificae Universitatis Catholicae in Ružomberok. Ružomberok: Katolícka univerzita, roč. 3, 2003, č. 2, s. 91 – 99. ISSN 1335-9185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d) Editorství tematických sborníků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8187"/>
        <w:gridCol w:w="412"/>
        <w:gridCol w:w="363"/>
      </w:tblGrid>
      <w:tr>
        <w:trPr/>
        <w:tc>
          <w:tcPr>
            <w:tcW w:w="32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1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KRŠKA, P</w:t>
            </w:r>
            <w:r>
              <w:rPr>
                <w:i/>
                <w:color w:val="000000"/>
                <w:sz w:val="22"/>
                <w:szCs w:val="22"/>
                <w:lang w:val="sk-SK" w:eastAsia="sk-SK"/>
              </w:rPr>
              <w:t>. Výkon a príprava v športe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. Zborník vedeckých prác. Ružomberok: VERBUM, 2011, 104 s. ISBN 978 – 80 – 8084 – 732 – 6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KRŠKA, P</w:t>
            </w:r>
            <w:r>
              <w:rPr>
                <w:i/>
                <w:color w:val="000000"/>
                <w:sz w:val="22"/>
                <w:szCs w:val="22"/>
                <w:lang w:val="sk-SK" w:eastAsia="sk-SK"/>
              </w:rPr>
              <w:t>. Telesná výchova a šport na školách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. Zborník vedeckých prác. Ružomberok: VERBUM, 2011, 75 s. ISBN 978 – 80 – 8084 – 733 – 3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Původní vědecké články ve sbornící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7893"/>
        <w:gridCol w:w="527"/>
        <w:gridCol w:w="340"/>
      </w:tblGrid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en-US" w:eastAsia="sk-SK"/>
              </w:rPr>
              <w:t>1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DLÁČEK, J. – KRŠKA, P. – ANTALA, B. </w:t>
            </w:r>
            <w:r>
              <w:rPr>
                <w:i/>
                <w:sz w:val="22"/>
                <w:szCs w:val="22"/>
              </w:rPr>
              <w:t>Mean of  Over (Supra) Maximal Running Speed in Sprinter Trainin.</w:t>
            </w:r>
            <w:r>
              <w:rPr>
                <w:sz w:val="22"/>
                <w:szCs w:val="22"/>
              </w:rPr>
              <w:t xml:space="preserve">  In: Elektronický zborník z medzinárodnej vedeckej konferencie: TEN YEARS OF RESEARCH IN PHYSICAL EDUCATION AND SPORTS. Galati  2011,  s. 145 – 154. </w:t>
            </w:r>
            <w:r>
              <w:rPr>
                <w:bCs/>
                <w:sz w:val="22"/>
                <w:szCs w:val="22"/>
              </w:rPr>
              <w:t>ISBN 978-606-8348-00-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33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SEDLÁČEK, J. – PISTLOVÁ, Ľ.  – KRŠKA, P.: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Vplyv vykonávania pohybových aktivít na úroveň pohybovej výkonnosti bratislavských vysokoškolákov.</w:t>
            </w:r>
            <w:r>
              <w:rPr>
                <w:color w:val="000000"/>
                <w:sz w:val="22"/>
                <w:szCs w:val="22"/>
                <w:u w:val="single"/>
                <w:lang w:val="sk-SK" w:eastAsia="sk-SK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In: Telesná výchova a šport na školách. Ružomberok: VERBUM, 2011, s. 59 – 69. ISBN 978 – 80 – 8084 – 733 – 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33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3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PISTLOVÁ, Ľ.  – SEDLÁČEK, J. – KRŠKA, P.: Pohybová výkonnosť bratislavských vysokoškolákov. In: Výkon a príprava v športe. Ružomberok: VERBUM, 2011, s. 83 – 92. ISBN 978 – 80 – 8084 – 732 – 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33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4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KRŠKA, P Telesná zdatnosť a pohybová výkonnosť dievčat mladšieho školského veku. In: Slovensko, Poľsko, svet. Ružomberok: Katolícka univerzita, 2009, s. 108 – 117. ISBN 978-80-8084-449-3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5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>KRŠKA, P. Vývoj modelu kinematickej štruktúry športového výkonu v skoku o žrdi žien. In: Elektronický zborník z medzinárodnej konferencie: Atletika 2008. Nitra: UKF PF KTVŠ, 2008, s. 68 – 73. ISBN 978-80-8094-373-8, EAN 9788080943738.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6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Úroveň florbalových zručností žiakov 4. ročníkov ZŚ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Telovýchovný proces na školách. Vedy o športe. Banská Bystrica, PFUMB, 2007, s. 105-110. ISBN – 978-80-808/3-501-9.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7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 xml:space="preserve">Vplyv telesného rozvoja na úroveň pohybovej výkonnosti chlapcov 1. stupňa ZŠ. 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In: Týždeň Európskej vedy na PF KU v Ružomberku 7 – 10 november 2006. 2007, s. 97-104. ISBN- 978-80-8084-188-1.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8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KRŠKA, P.: Úroveň a zmeny rýchlosti rozbehu skokanky o žrdi počas súťaže. In: Atletika 2006. Bratislava: ICM AGENCY, 2006, s. 123-127.- ISBN 80-89257-01-1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57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9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KRŠKA, P. - SEDLÁČEK, J.: Vplyv tréningového zaťaženia na zmeny kinematických ukazovateľov v skoku o žrdi žien. In: Kinematická štruktúra pretekovej a tréningovej pohybovej činnosti a jej zmeny v tréningovom procese športovcov rôznych špecializácií s prihliadnutím na somatické charakteristiky. Bratislava: ICM AGENCY, 2005, s. 66-71.- ISBN 80-969268-5-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5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89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0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KRŠKA, P. - CIHOVÁ, I. -  SEDLÁČEK, J.: Inter- a intraindividuálne zmeny kinematických ukazovateľov pohybovej činnosti skoku o žrdi žien. In: Kinematická štruktúra pretekovej a tréningovej pohybovej činnosti a jej zmeny v tréningovom procese športovcov rôznych špecializácií s prihliadnutím na somatické charakteristiky. Bratislava: ICM AGENCY, 2005, s. 66-71.- ISBN 80-969268-5-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34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57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1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SEDLÁČEK, J. - KRŠKA, P.: Model štruktúry športového výkonu v skoku o žrdi žien. In: Kinematická štruktúra pretekovej a tréningovej pohybovej činnosti a jej zmeny v tréningovom procese športovcov rôznych špecializácií s prihliadnutím na somatické charakteristiky. Bratislava: ICM AGENCY, 2005, s. 31-36.- ISBN 80-969268-5-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5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57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2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SEDLÁČEK, J. - KRŠKA, P.: Rýchlostné charakteristiky rozbehu v skoku o žrdi. In: Kinematická štruktúra pretekovej a tréningovej pohybovej činnosti a jej zmeny v tréningovom procese športovcov rôznych špecializácií s prihliadnutím na somatické charakteristiky. Bratislava: ICM AGENCY, 2005, s. 27-30.- ISBN 80-969268-5-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5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3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NOVOTNÁ, N. - KRŠKA, P. - DOROCÁKOVÁ, M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Úroveň gymnastických zručností žiakov štvrtého ročníka základnej školy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Acta universitasis Matthiae Belii. Pedagogická fakulta. Banská Bystrica : UMB, roč. 7, 2003, s. 170 – 177. ISBN 80-8055-873-6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33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89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4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NOVOTNÁ, N. - 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Úroveň telesného rozvoja a pohybovej výkonnosti žiakov štvrtých ročníkov základných škôl z miest a vidieka stredoslovenského regiónu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Grantová úloha MŠ SR VEGA č. 1/8060/01. Športové záujmy žiakov a učiteľov 1. stupňa základných škôl a ich somatická a funkčná charakteristika. Banská Bystrica : PdF UMB, 2003, s. 66 - 74. ISBN 80-8055-849-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5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5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Vplyv pohybových hier na rozvoj motorických schopností žiakov 4. ročníka ZŠ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Acta universitasis Matthiae Belii. Telesná výchova a šport. Banská Bystrica : PdF UMB, roč. 4, 2002, s. 39 – 45. ISBN 80-8055-727-6.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6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Štruktúra a modelovanie kinematických ukazovateľov techniky v 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vedeckých prác. Bratislava: FTVŠ UK a SVŠ TVŠ, 2001, s. 39 – 47. ISBN 80-89075-06-1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9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7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Somatické a motorické faktory štruktúry športového výkonu v 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vedeckých prác katedry atletiky FTVŠ UK. Bratislava : SVŠ TVŠ, 2000, s. 46 – 49. ISBN 80-89057-00-2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9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8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Rýchlosť rozbehu v 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Acta universitasis Matthiae Belii, sekcia vied o umení a vied o športe. Banská Bystrica : FHV UMB, roč. 4, 2000, s. 120 – 130. ISBN 80-8055-433-1.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9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VARGA, I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 xml:space="preserve">Zmeny kinematických ukazovateľov v skoku o žrdi žien v ročnom tréningovom cykle. 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In: Zborník vedeckých prác katedry atletiky FTVŠ UK. Bratislava : SVŠ TVŠ, 1999, s. 32 – 37. ISBN 80-968252-0-8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9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0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Kinematická analýza pohybovej činnosti v skoku o žrdi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Acta universitasis Matthiae Belii, sekcia vied o umení a vied o športe. Banská Bystrica : FHV UMB, roč. 3, 1999, s. 208 – 216. ISBN 80-8055-283-5.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1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Predikcia športového výkonu v skoku o žrdi žien na základe faktorovej štruktúry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Sborník příspěvku medzinárodního semináře: Pedagogické kinantropologie 14. – 16. 4. 2004. Ostrava: KTV PF OU, 2005, s.152. – 159. ISBN 80-7368-041-6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M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2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Vybrané priestorové charakteristiky 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Sborník příspěvku medzinárodního semináře: Pedagogické kinantropologie 14. – 16. 4. 2004. Ostrava: KTV PF OU, 2005, s.237. – 242. ISBN 80-7368-041-6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M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3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Rýchlosť rozbehu v skoku o žrdi mužov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Elektronický sborník prací z mezinárodní konference: Atletika 2003. Brno : Paido, 2003. ISBN 80-7315-058-1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M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4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 xml:space="preserve">Porovnanie ukazovateľov veku, telesného rozvoja, pohybovej a športovej výkonnosti skokaniek o žrdi. 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In: Sborník prací z mezinárodní konference: Atletika 2003. Brno : Paido, 2003. ISBN 80-7315-058-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9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M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5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Zmeny kinematických ukazovateľov pohybovej činnosti skokanky o žrdi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Sborník příspěvku medzinárodního semináře: Pedagogické kinantropologie 9.–11.4. 2003. Ostrava: KTV PF OU, 2004, s. 98. – 104. ISBN 80-7042-382-X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9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M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6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Štruktúra športového výkonu v skoku o 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Soubor z referátů z medzinárodního semináře: Nové poznatky v atletice 2000. Brno : PF MU, 2001, s. 55 – 58. ISBN 80-210-2640-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9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M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7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ČILLÍK, I. – 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Run-up and sport performance of slovak competitors and competitresses inlong jump. In: Problemy dymorfizmu plcieego w sporcie. Katowice: BIUROTEXT, roč. 6, 2000, s. 219 – 222. ISBN 83-87478-27-X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5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iCs/>
                <w:color w:val="000000"/>
                <w:sz w:val="22"/>
                <w:szCs w:val="22"/>
                <w:lang w:val="sk-SK" w:eastAsia="sk-SK"/>
              </w:rPr>
            </w:pPr>
            <w:r>
              <w:rPr>
                <w:iCs/>
                <w:color w:val="000000"/>
                <w:sz w:val="22"/>
                <w:szCs w:val="22"/>
                <w:lang w:val="sk-SK" w:eastAsia="sk-SK"/>
              </w:rPr>
              <w:t>M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8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KRŠKA, P. Vývoj modelu kinematickej štruktúry športového výkonu v skoku o žrdi žien. In: Elektronický zborník z medzinárodnej konferencie: Atletika 2008. Nitra: UKF PF KTVŠ, 2008, s. 68 – 73. ISBN 978-80-8094-373-8, EAN 9788080943738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9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GUZMOVÁ, M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Úroveň futbalových zručností žiakov 4. ročníkov ZŚ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z medzinárodnej konferencie: História, súčasnosť a perspektívy učiteľského vzdelávania. 2. diel. Banská Bystrica: PF UMB, 2005, s. 356 – 359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9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30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BROĎÁNI, J. - KANÁSOVÁ, J. – KRŠKA, P. 2004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Úroveň atletickej výkonnosti záujemcov o štúdium TV na PF UKF v Nitre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Elektronický zborník z medzinárodnej konferencie: Atletika 2004. Banská Bystrica: KTVŠ FHV UMB, 2004, s. 13 – 17. ISBN 80-8083-007-X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33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31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2004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Stabilita rýchlosti rozbehu skokaniek o žrdi počas súťaže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Telesná výchova a šport na univerzitách po vstupe do EÚ. Nitra: KTVŠ PF UKF, 2004, s. 100 – 104. ISBN 80 – 8050 – 746 - 5 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32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Vplyv tréningového zaťaženia na zmeny motorickej výkonnosti skokanky o žrdi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Elektronický zborník z medzinárodnej konferencie: Atletika 2004. Banská Bystrica: KTVŠ FHV UMB, 2004, s. 114 – 124. ISBN 80-8083-007-X.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33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Rýchlostné charakteristiky 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z 2. ročníka konferencie s medzinárodnou účasťou: Univerzitný šport a telesná výchova na začiatku III. tisícročia. Nitra : KTVŠ SPU a UKF a SVS TVŠ, 2003, s. 133 – 137. ISBN 80-8069-273-4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34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Časové charakteristiky skoku o 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z medzinárodnej konferencie: Problémy súčasnej atletiky. Bratislava: FTVŠ UK a SVS TVŠ, 2002, s.122 – 125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35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Štruktúra športového výkonu v skoku o žrdi žien z pohľadu kinematických faktorov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z medzinárodnej konferencie: Atletika 2001. Banská Bystrica: Dukát, 2001, s. 91 – 100. ISBN 80-967363-1-0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9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36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Porovnanie kinematických ukazovateľov pohybovej činnosti skoku o žrdi u pretekárok rozličnej výkonnosti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z medzinárodnej vedeckej konferencie: Telesná výchova, šport, výskum na univerzitách. Bratislava: STU, 2001, s. 128 – 131. ISBN 80-227-1605-7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9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1260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37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 xml:space="preserve">Intraindividuálna účinnosť tréningového zaťaženia na zmeny kondičnej pripravenosti a športovej výkonnosti skokanky o žrdi. 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In: Zborník referátov z odborného seminára: Optimalizácia zaťaženia v telesnej a športovej výchove. Bratislava : STU, 2001, s. 76 – 81. ISBN 80-227-1541-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9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38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OŠTIAL, J. – 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Olympijská premiéra skoku o 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prác z odborného seminára: Retrospektíva na OH 2000 v Sydney. Trnava : MtF STU, 2000, s. 58 – 62. ISBN 80-227-1442-9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  <w:lang w:eastAsia="sk-SK"/>
              </w:rPr>
              <w:t>(90%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872" w:hRule="atLeast"/>
        </w:trPr>
        <w:tc>
          <w:tcPr>
            <w:tcW w:w="3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39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Kinematická analýza a porovnanie kinematických ukazovateľov v skoku o žrdi žien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z medzinárodnej vedeckej konferencie: Telesná výchova, šport, výskum na prelome tisícročia. Bratislava: STU, 1999, s. 81 – 86. ISBN 80-227-1286-8.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40</w:t>
            </w:r>
          </w:p>
        </w:tc>
        <w:tc>
          <w:tcPr>
            <w:tcW w:w="78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Využitie kinematickej analýzy na zdokonaľovanie techniky skoku o žrdi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. In: Pedagogické aspekty v telesnej a športovej výchove. Bratislava : STU, 1999, s. 82 – 87. ISBN 80-227-1190-X.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) Účelové publika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907"/>
      </w:tblGrid>
      <w:tr>
        <w:trPr/>
        <w:tc>
          <w:tcPr>
            <w:tcW w:w="38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890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ška, P.: </w:t>
            </w:r>
            <w:r>
              <w:rPr>
                <w:i/>
                <w:sz w:val="22"/>
                <w:szCs w:val="22"/>
              </w:rPr>
              <w:t xml:space="preserve">Intraindividuálny efekt tréninkového zaťaženia na zmeny technickej pripravenosti, pohybovej a športovej výkonnosti v skoku o žrdi žien. </w:t>
            </w:r>
            <w:r>
              <w:rPr>
                <w:sz w:val="22"/>
                <w:szCs w:val="22"/>
              </w:rPr>
              <w:t>Doktorandská dizertační práca. Banská Bystrica, 20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) Projekty výzkumu vývo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385"/>
        <w:gridCol w:w="522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.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GAPF 6A/23/2011, hlavný riešiteľ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bnova a budovanie atletickej infraštruktúry pre zabezpečenie výučby, tréningu  a voľnočasových pohybových aktivít.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HŘ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.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EIG-EU/P-Kr/11.63/12, hlavný riešiteľ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rFonts w:eastAsia="Calibri"/>
                <w:sz w:val="22"/>
                <w:szCs w:val="22"/>
                <w:lang w:val="sk-SK" w:eastAsia="sk-SK"/>
              </w:rPr>
              <w:t>Développement de la structure de la performance sportive à travers de l´exemple des disciplines choisies de l'athlétisme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Ř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.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EIG-EU/P-Kr/11.62/12, spoluriešiteľ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sk-SK" w:eastAsia="sk-SK"/>
              </w:rPr>
            </w:pPr>
            <w:r>
              <w:rPr>
                <w:rFonts w:eastAsia="Calibri"/>
                <w:sz w:val="22"/>
                <w:szCs w:val="22"/>
                <w:lang w:val="sk-SK" w:eastAsia="sk-SK"/>
              </w:rPr>
              <w:t>Activités physiques: changements à l’égard du développement physique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rFonts w:eastAsia="Calibri"/>
                <w:sz w:val="22"/>
                <w:szCs w:val="22"/>
                <w:lang w:val="sk-SK" w:eastAsia="sk-SK"/>
              </w:rPr>
              <w:t>et des performances sportives des jeunes de 14 à 18 ans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Ř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4.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GAPF 1/08/2009, hlavný riešiteľ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plyv cvičení projektu BUBO na pohybovú výkonnosť detí.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Ř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5.</w:t>
            </w:r>
          </w:p>
        </w:tc>
        <w:tc>
          <w:tcPr>
            <w:tcW w:w="8385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GAPF 18/2008, hlavný riešiteľ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Telesná zdatnosť študentov PF KU v Ružomberku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Ř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6.</w:t>
            </w:r>
          </w:p>
        </w:tc>
        <w:tc>
          <w:tcPr>
            <w:tcW w:w="83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GAPF 19/2007, ukončené 2010, spoluriešiteľ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Korelácia medzi pohybovými aktivitami žiakov základnej školy a úrovňou ich držania tela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Ř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7.</w:t>
            </w:r>
          </w:p>
        </w:tc>
        <w:tc>
          <w:tcPr>
            <w:tcW w:w="83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VEGA, č. 1/0239/03, ukončené 2006, spoluriešiteľ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meny biomechanickej štruktúry pohybovej činnosti v priebehu dlhodobej prípravy vrcholových športovcov s prihliadnutím na somatické charakteristiky.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Ř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8.</w:t>
            </w:r>
          </w:p>
        </w:tc>
        <w:tc>
          <w:tcPr>
            <w:tcW w:w="8385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k-SK"/>
              </w:rPr>
            </w:pPr>
            <w:r>
              <w:rPr>
                <w:color w:val="000000"/>
                <w:sz w:val="22"/>
                <w:szCs w:val="22"/>
                <w:lang w:val="sk-SK"/>
              </w:rPr>
              <w:t>VEGA č. 1/8060/01, ukončené 2003</w:t>
            </w:r>
            <w:r>
              <w:rPr>
                <w:sz w:val="22"/>
                <w:szCs w:val="22"/>
                <w:lang w:val="sk-SK"/>
              </w:rPr>
              <w:t xml:space="preserve">, spoluriešiteľ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Športové záujmy žiakov a učiteľov 1. stupňa základných škôl a ich somatická a funkčná charakteristika.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Ř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9.</w:t>
            </w:r>
          </w:p>
        </w:tc>
        <w:tc>
          <w:tcPr>
            <w:tcW w:w="83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VEGA č. 1/6113/99, ukončené 2002, spoluriešiteľ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Štruktúra a modelovanie kinematických a dynamických ukazovateľov techniky pohybov vo vybraných atletických disciplínach na súbore reprezentantov SR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)  Patenty a další výsledky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)  Audiovizuální a webové prezentace v oblasti výzkumu a výv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) Původní umělecké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) Audiovizuální a webové prezentace um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) Další práce významné z hlediska uchazeč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939"/>
        <w:gridCol w:w="495"/>
        <w:gridCol w:w="446"/>
      </w:tblGrid>
      <w:tr>
        <w:trPr>
          <w:trHeight w:val="853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1</w:t>
            </w:r>
          </w:p>
        </w:tc>
        <w:tc>
          <w:tcPr>
            <w:tcW w:w="79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TNÁ, N. – NOVOTNÁ, B. – KRŠKA, P.: Gymnastika. VERBUM, 2011, 144 s. ISBN</w:t>
            </w:r>
            <w:r>
              <w:rPr>
                <w:rFonts w:eastAsia="Calibri"/>
                <w:bCs/>
                <w:sz w:val="22"/>
                <w:szCs w:val="22"/>
              </w:rPr>
              <w:t xml:space="preserve"> 978 – 80 – 8084 – 755 – 5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%)</w:t>
            </w:r>
          </w:p>
          <w:p>
            <w:pPr>
              <w:pStyle w:val="Petko2"/>
              <w:ind w:left="1080" w:hanging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2</w:t>
            </w:r>
          </w:p>
        </w:tc>
        <w:tc>
          <w:tcPr>
            <w:tcW w:w="793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</w:rPr>
              <w:t>KRŠKA, P.: Skok o žrdi. s. 99 – 113, 185. In: ČILLÍK, I. a kol. : Atletika. Banská Bystrica: FHV UMB, 2009, 200 s. ISBN 978-80-8083-892-8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3</w:t>
            </w:r>
          </w:p>
        </w:tc>
        <w:tc>
          <w:tcPr>
            <w:tcW w:w="7939" w:type="dxa"/>
            <w:tcBorders/>
          </w:tcPr>
          <w:p>
            <w:pPr>
              <w:pStyle w:val="Petko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ŠKA, P. – ADAMČÁK, Š. Pohybové schopnosti a hry na ich rozvoj. Ružomberok: PF KU, 200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 s. ISBN 978-80-8084-319-9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22"/>
                <w:szCs w:val="22"/>
              </w:rPr>
              <w:t>(50%)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R</w:t>
            </w:r>
          </w:p>
        </w:tc>
      </w:tr>
      <w:tr>
        <w:trPr>
          <w:trHeight w:val="94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4</w:t>
            </w:r>
          </w:p>
        </w:tc>
        <w:tc>
          <w:tcPr>
            <w:tcW w:w="793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ČILLÍK,I. – KRŠKA,P. – DREMMELOVÁ,I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 xml:space="preserve">Rozbeh v skoku do diaľky na majstrovstvách Slovenska. 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>In: Slovenská atletika - príloha, roč. 6, 2000, č. 3, s. 1-4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(33%)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/L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N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) Tři nejvýznamnější práce z hlediska uchazeče (práce přiloženy)</w:t>
      </w:r>
    </w:p>
    <w:p>
      <w:pPr>
        <w:pStyle w:val="Normal"/>
        <w:rPr/>
      </w:pPr>
      <w:r>
        <w:rPr/>
        <w:t xml:space="preserve">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771"/>
        <w:gridCol w:w="571"/>
        <w:gridCol w:w="363"/>
      </w:tblGrid>
      <w:tr>
        <w:trPr/>
        <w:tc>
          <w:tcPr>
            <w:tcW w:w="58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[1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KRŠKA, P.: </w:t>
            </w:r>
            <w:r>
              <w:rPr>
                <w:i/>
              </w:rPr>
              <w:t>Dynamika telesného vývinu a pohybovej výkonnosti detí v období mladšieho školského veku.</w:t>
            </w:r>
            <w:r>
              <w:rPr/>
              <w:t xml:space="preserve"> Ružomberok: PF KU, 2007, 108 s. ISBN 978-80-8084-247-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ografia prezentuje výsledky štvorročného longitudinálneho výskumu detí počas obdobia mladšieho školského veku. Poukazuje na úroveň a zmeny pohybovej výkonnosti a telesného rozvoja žiakov počas absolvovania prvého stupňa základnej školy. Sleduje dynamiku zmien pohybovej výkonnosti a telesného rozvoja so zreteľom na bisexuálne rozdiely počas školskej dochádzky a počas obdobia prázdnin. Získané údaje sledovaného súboru boli následne porovnávané s výsledkami prierezových výskumov. Metóda korelačnej analýzy odhalila závislosť pohybovej výkonnosti od telesného rozvoja chlapcov a dievča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[3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/>
            </w:pPr>
            <w:r>
              <w:rPr/>
              <w:t xml:space="preserve">KRŠKA, P.: </w:t>
            </w:r>
            <w:r>
              <w:rPr>
                <w:i/>
              </w:rPr>
              <w:t>Hodnotenie efektivity tréningového zaťaženia v skoku o žrdi žien.</w:t>
            </w:r>
            <w:r>
              <w:rPr/>
              <w:t xml:space="preserve"> Ružomberok: PF KU, 2004, 109 s. ISBN 80-8084-008-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ľom monografie bolo zistiť intraindividuálny efekt tréningového zaťaženia vybranej pretekárky na zmeny technickej pripravenosti, pohybovej a športovej výkonnosti, a to na základe objasnenia štruktúry športového výkonu skoku o žrdi žien z hľadiska motorických faktorov a kinematických ukazovateľov pohybovej činnosti metódou korelačnej a regresnej analýzy časových radov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[3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Analysis of run-up velocities in male and female pole vault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Kościoł w służbie człowiekowi. Lublin: Norbertinum, 2004, s. 44 – 53. ISBN 83-7222-207-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ca rieši problematiku rýchlosti rozbehu v skoku o žrdi mužov a žien. Sleduje závislosť medzi výkonom a rozbehovou  rýchlosťou, ale aj o stabilitou rozbehovej rýchlosti. Problematika je riešené z hradiska inter aj intraindividuálneho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) Tři nejvýznamnější citace z hlediska uchazeč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79"/>
        <w:gridCol w:w="571"/>
        <w:gridCol w:w="363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sk-SK" w:eastAsia="sk-SK"/>
              </w:rPr>
            </w:pPr>
            <w:r>
              <w:rPr>
                <w:b/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</w:r>
          </w:p>
        </w:tc>
        <w:tc>
          <w:tcPr>
            <w:tcW w:w="7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Analysis of run-up velocities in male and female pole vault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Kościoł w służbie człowiekowi. Lublin: Norbertinum, 2004, s. 44 – 53. ISBN 83-7222-207-X</w:t>
            </w:r>
          </w:p>
          <w:p>
            <w:pPr>
              <w:pStyle w:val="Petko2"/>
              <w:ind w:left="1440" w:firstLine="11"/>
              <w:jc w:val="both"/>
              <w:rPr>
                <w:color w:val="000000"/>
                <w:sz w:val="16"/>
                <w:szCs w:val="16"/>
                <w:lang w:val="sk-SK" w:eastAsia="sk-SK"/>
              </w:rPr>
            </w:pPr>
            <w:r>
              <w:rPr>
                <w:color w:val="000000"/>
                <w:sz w:val="16"/>
                <w:szCs w:val="16"/>
                <w:lang w:val="sk-SK" w:eastAsia="sk-SK"/>
              </w:rPr>
            </w:r>
          </w:p>
          <w:p>
            <w:pPr>
              <w:pStyle w:val="Petko2"/>
              <w:jc w:val="both"/>
              <w:rPr/>
            </w:pPr>
            <w:r>
              <w:rPr>
                <w:sz w:val="18"/>
                <w:szCs w:val="18"/>
              </w:rPr>
              <w:t xml:space="preserve">CIHOVÁ, I. - KOŠTIAL, J. – SEDLÁČEK, J. </w:t>
            </w:r>
            <w:r>
              <w:rPr>
                <w:i/>
                <w:sz w:val="18"/>
                <w:szCs w:val="18"/>
                <w:lang w:val="en-US"/>
              </w:rPr>
              <w:t>Dependence of sport performance in women triple jump from selected parameters of speed during final part of approach.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54 – 59. ISBN 978-83-89590-20-6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Autori sú odborníkmi v šprintérskych a skokanských atletických disciplínach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3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 xml:space="preserve">KRŠKA, P. – KOŠTIAL, J. </w:t>
            </w:r>
            <w:r>
              <w:rPr>
                <w:i/>
                <w:iCs/>
                <w:color w:val="000000"/>
                <w:sz w:val="22"/>
                <w:szCs w:val="22"/>
                <w:lang w:val="sk-SK" w:eastAsia="sk-SK"/>
              </w:rPr>
              <w:t>Štruktúra športového výkonu v skoku o žrdi žien z pohľadu kinematických faktorov.</w:t>
            </w:r>
            <w:r>
              <w:rPr>
                <w:color w:val="000000"/>
                <w:sz w:val="22"/>
                <w:szCs w:val="22"/>
                <w:lang w:val="sk-SK" w:eastAsia="sk-SK"/>
              </w:rPr>
              <w:t xml:space="preserve"> In: Zborník z medzinárodnej konferencie: Atletika 2001. Banská Bystrica: Dukát, 2001, s. 91 – 100. ISBN 80-967363-1-0.</w:t>
            </w:r>
          </w:p>
          <w:p>
            <w:pPr>
              <w:pStyle w:val="Petko2"/>
              <w:jc w:val="both"/>
              <w:rPr>
                <w:color w:val="000000"/>
                <w:sz w:val="18"/>
                <w:szCs w:val="18"/>
                <w:lang w:val="cs-CZ" w:eastAsia="sk-SK"/>
              </w:rPr>
            </w:pPr>
            <w:r>
              <w:rPr>
                <w:color w:val="000000"/>
                <w:sz w:val="18"/>
                <w:szCs w:val="18"/>
                <w:lang w:val="cs-CZ" w:eastAsia="sk-SK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ČILLÍK, I. – ROŠKOVÁ, M. 2003. </w:t>
            </w:r>
            <w:r>
              <w:rPr>
                <w:i/>
                <w:sz w:val="18"/>
                <w:szCs w:val="18"/>
              </w:rPr>
              <w:t>Základy atletiky.</w:t>
            </w:r>
            <w:r>
              <w:rPr>
                <w:sz w:val="18"/>
                <w:szCs w:val="18"/>
              </w:rPr>
              <w:t xml:space="preserve"> Banská Bystrica: FHV UMB, 2003, s. 148, ISBN 80-8055-846-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tácia v učebných textech od odborníka na skokanské a šprintérske disciplíny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  <w:t>e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k-SK" w:eastAsia="sk-SK"/>
              </w:rPr>
            </w:pPr>
            <w:r>
              <w:rPr>
                <w:color w:val="000000"/>
                <w:sz w:val="18"/>
                <w:szCs w:val="18"/>
                <w:lang w:val="sk-SK" w:eastAsia="sk-SK"/>
              </w:rPr>
              <w:t>Cit. 1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  <w:t>KRŠKA, P.: Úroveň a zmeny rýchlosti rozbehu skokanky o žrdi počas súťaže. In: Atletika 2006. Bratislava: ICM AGENCY, 2006, s. 123-127.- ISBN 80-89257-01-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Petko2"/>
              <w:jc w:val="both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</w:rPr>
              <w:t xml:space="preserve">CIHOVÁ, I. - KOŠTIAL, J. – SEDLÁČEK, J. </w:t>
            </w:r>
            <w:r>
              <w:rPr>
                <w:i/>
                <w:sz w:val="18"/>
                <w:szCs w:val="18"/>
                <w:lang w:val="en-US"/>
              </w:rPr>
              <w:t>Dependence of sport performance in women triple jump from selected parameters of speed during final part of approach.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In: </w:t>
            </w:r>
            <w:r>
              <w:rPr>
                <w:sz w:val="18"/>
                <w:szCs w:val="18"/>
                <w:lang w:val="pl-PL"/>
              </w:rPr>
              <w:t>Współczesne problemy wychowania fizycznego dzieci i młodzieży</w:t>
            </w:r>
            <w:r>
              <w:rPr>
                <w:sz w:val="18"/>
                <w:szCs w:val="18"/>
              </w:rPr>
              <w:t>. Kielce: STAMP, 2007, s. 54 – 59. ISBN 978-83-89590-20-6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k-SK" w:eastAsia="sk-SK"/>
              </w:rPr>
            </w:pPr>
            <w:r>
              <w:rPr>
                <w:sz w:val="18"/>
                <w:szCs w:val="18"/>
                <w:lang w:val="sk-SK" w:eastAsia="sk-SK"/>
              </w:rPr>
              <w:t>Autori sú odborníkmi v šprintérskych a skokanských atletických disciplínach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tko2">
    <w:name w:val="Petko2"/>
    <w:basedOn w:val="Normal"/>
    <w:qFormat/>
    <w:pPr>
      <w:widowControl w:val="false"/>
    </w:pPr>
    <w:rPr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21:00Z</dcterms:created>
  <dc:creator>utfa</dc:creator>
  <dc:description/>
  <dc:language>en-US</dc:language>
  <cp:lastModifiedBy>Spillingova</cp:lastModifiedBy>
  <dcterms:modified xsi:type="dcterms:W3CDTF">2011-11-28T15:21:00Z</dcterms:modified>
  <cp:revision>2</cp:revision>
  <dc:subject/>
  <dc:title>Příloha 2: Seznam odborných, vědeckých a uměleckých prací</dc:title>
</cp:coreProperties>
</file>