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5: Další doklady osvědčující vědeckou a uměleckou činnost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a) Oborové rady/komise grantových agentu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) Odborná grémia</w:t>
      </w:r>
    </w:p>
    <w:tbl>
      <w:tblPr>
        <w:tblW w:w="91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"/>
        <w:gridCol w:w="5652"/>
        <w:gridCol w:w="1800"/>
        <w:gridCol w:w="1440"/>
      </w:tblGrid>
      <w:tr>
        <w:trPr/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 xml:space="preserve">c) Uspořádání sjezdů, konferencí, … </w:t>
      </w:r>
      <w:r>
        <w:rPr/>
        <w:t>(OV – organizační výbor, PV – programový výbor)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5652"/>
        <w:gridCol w:w="1800"/>
        <w:gridCol w:w="1440"/>
      </w:tblGrid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5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kce, datum konání, místo konání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k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dobí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/>
            </w:pPr>
            <w:r>
              <w:rPr/>
              <w:t>VI Mi</w:t>
            </w:r>
            <w:r>
              <w:rPr>
                <w:lang w:val="pl-PL"/>
              </w:rPr>
              <w:t xml:space="preserve">ędzynarodowa Konferencja Naukowa nt: </w:t>
            </w:r>
            <w:r>
              <w:rPr/>
              <w:t>„Biospo</w:t>
            </w:r>
            <w:r>
              <w:rPr>
                <w:lang w:val="pl-PL"/>
              </w:rPr>
              <w:t>łeczne skutki szkolenia fizycznego w wojsku jako podstawa doskonalenia programów z wychowania fizycznego i sportu”. Poznań (Polsko), Akademia Wychowania Fizycznego im. Eugniusza Piaseckiego i Centrum Szkolenia Wojsk Lądowych im Stefana Czarnieckiego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člen OV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007-dosu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) Mezinárodní spoluprác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412"/>
        <w:gridCol w:w="5040"/>
        <w:gridCol w:w="1440"/>
      </w:tblGrid>
      <w:tr>
        <w:trPr>
          <w:trHeight w:val="324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tituce / pracovník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řešená problematik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dobí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/>
            </w:pPr>
            <w:r>
              <w:rPr/>
              <w:t>Uniwersytet Warmińsko-Mazurski w Olsztynie (Polska)/prof. Lidia Wądołowska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Stravovací zvyklosti různých skupin popula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999-dosud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/>
            </w:pPr>
            <w:r>
              <w:rPr/>
              <w:t>Uniwersytet Warmińsko-Mazurski w Olsztynie (Polska)/dr. hab. in</w:t>
            </w:r>
            <w:r>
              <w:rPr>
                <w:lang w:val="pl-PL"/>
              </w:rPr>
              <w:t>ż</w:t>
            </w:r>
            <w:r>
              <w:rPr/>
              <w:t xml:space="preserve"> Katarzyna Przybilowicz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Stravovací zvyklosti osob vykonávající sportovní činnos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999 - 2004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/>
            </w:pPr>
            <w:r>
              <w:rPr/>
              <w:t>Uniwersytet Przyrodniczy w Poznaniu (Polska)/dr. Anna Gramza-Michałowska, prof. Józef Korczak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Antioxidanty v potravinác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005-dosud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/>
            </w:pPr>
            <w:r>
              <w:rPr/>
              <w:t>Uniwersytet Medyczny w Poznaniu (Polska)/dr. Bogna Grygiel-Górniak, prof. Julius Przyslawski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Stravovací zvyklosti žen trpících nadváhou a obezitou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006-dosud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/>
            </w:pPr>
            <w:r>
              <w:rPr/>
              <w:t>Uniwersytet Warmińsko-Mazurski w Olsztynie (Polska)/dr. Renata Petrzak-Fieczko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Zásady kojení a složení mateřského mlék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009-dosud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/>
            </w:pPr>
            <w:r>
              <w:rPr/>
              <w:t>Uniwersytet e Opole (Polska)/dr. Romana Pawlińska-Chmara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éma spolupráce v jednání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e) Ocenění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) Další doklady podle uvážení uchazeče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předsednictví sekce na konferenci: 6. 11. 2008 předsednictví sekce 3 – Pohybové aktivity a obezita a sekce 6 – Sportovní aktivity handicapovaných na Mezinárodní konferenci konané 6. – 7. listopadu 2008 v Brně „Sport a kvalita života 2008“</w:t>
      </w:r>
    </w:p>
    <w:p>
      <w:pPr>
        <w:pStyle w:val="Normal"/>
        <w:numPr>
          <w:ilvl w:val="0"/>
          <w:numId w:val="1"/>
        </w:numPr>
        <w:rPr/>
      </w:pPr>
      <w:r>
        <w:rPr/>
        <w:t>předsednictví sekce na konferenci: 29. 5. 2009 předsednictví sekce II – Prozdrowotne aspekty aktywności fizycznej na VI Mi</w:t>
      </w:r>
      <w:r>
        <w:rPr>
          <w:lang w:val="pl-PL"/>
        </w:rPr>
        <w:t xml:space="preserve">ędzynarodowej Konferencji Naukowej nt: </w:t>
      </w:r>
      <w:r>
        <w:rPr/>
        <w:t>„Biospo</w:t>
      </w:r>
      <w:r>
        <w:rPr>
          <w:lang w:val="pl-PL"/>
        </w:rPr>
        <w:t>łeczne skutki szkolenia fizycznego w wojsku jako podstawa doskonalenia programów z wychowania fizycznego i sportu”. Poznań (Polsko), Akademia Wychowania Fizycznego im. Eugniusza Piaseckiego i Centrum Szkolenia Wojsk Lądowych im Stefana Czarnieckiego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členka vědeckého výboru knihy „Motoryczne i somatyczne kryteria selekcji </w:t>
      </w:r>
      <w:r>
        <w:rPr>
          <w:lang w:val="pl-PL"/>
        </w:rPr>
        <w:t>żołnierzy w służbie zawodowej”</w:t>
      </w:r>
      <w:r>
        <w:rPr/>
        <w:t xml:space="preserve"> vydané na Akademii Wychowania Fizycznego w Poznaniu (Polska) v roce 2007. ISBN 83-88923-65-X</w:t>
      </w:r>
    </w:p>
    <w:p>
      <w:pPr>
        <w:pStyle w:val="Normal"/>
        <w:numPr>
          <w:ilvl w:val="0"/>
          <w:numId w:val="1"/>
        </w:numPr>
        <w:rPr/>
      </w:pPr>
      <w:r>
        <w:rPr/>
        <w:t>členka Společnosti pro výživu – od roku 2000</w:t>
      </w:r>
    </w:p>
    <w:p>
      <w:pPr>
        <w:pStyle w:val="Normal"/>
        <w:numPr>
          <w:ilvl w:val="0"/>
          <w:numId w:val="1"/>
        </w:numPr>
        <w:rPr/>
      </w:pPr>
      <w:r>
        <w:rPr/>
        <w:t>členka Československé biologické společnosti – od roku 2002</w:t>
      </w:r>
    </w:p>
    <w:p>
      <w:pPr>
        <w:pStyle w:val="Normal"/>
        <w:numPr>
          <w:ilvl w:val="0"/>
          <w:numId w:val="1"/>
        </w:numPr>
        <w:rPr/>
      </w:pPr>
      <w:r>
        <w:rPr/>
        <w:t>členka Československé kinantropologické společnosti – od roku 2007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3:07:00Z</dcterms:created>
  <dc:creator>utfa</dc:creator>
  <dc:description/>
  <cp:keywords/>
  <dc:language>en-US</dc:language>
  <cp:lastModifiedBy>Jurikova</cp:lastModifiedBy>
  <dcterms:modified xsi:type="dcterms:W3CDTF">2012-03-29T13:51:00Z</dcterms:modified>
  <cp:revision>8</cp:revision>
  <dc:subject/>
  <dc:title>Příloha 5: Další doklady osvědčující vědeckou a uměleckou činnost</dc:title>
</cp:coreProperties>
</file>