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</w:rPr>
        <w:t>Příloha 1: K dokladům osvědčujícím pedagogickou prax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Přehled pravidelné výuky </w:t>
      </w:r>
      <w:r>
        <w:rPr/>
        <w:t>(čl. 4 odst. 5 písm. b))</w:t>
      </w:r>
      <w:r>
        <w:rPr>
          <w:b/>
        </w:rPr>
        <w:t xml:space="preserve"> </w:t>
      </w:r>
      <w:r>
        <w:rPr/>
        <w:t>za posledních 5 let vč. roku zahájení ří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A) Přednášk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001"/>
        <w:gridCol w:w="1134"/>
        <w:gridCol w:w="709"/>
        <w:gridCol w:w="1520"/>
        <w:gridCol w:w="1150"/>
        <w:gridCol w:w="1127"/>
        <w:gridCol w:w="113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dmě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stu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g./Obo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d./týd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</w:tr>
      <w:tr>
        <w:trPr/>
        <w:tc>
          <w:tcPr>
            <w:tcW w:w="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200 Biochemie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-TV/TVS</w:t>
            </w:r>
          </w:p>
        </w:tc>
        <w:tc>
          <w:tcPr>
            <w:tcW w:w="1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200 Biochem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-TV/TV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300 Biochem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-TV/RV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300 Biochem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-TV/RV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908 Biologie člově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AK, TV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ud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909 Obecná biolo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AK, TV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ud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00 Biochem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CV/RV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sem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k200 Biochem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-TV/TV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sem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k300 Biochem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-TV/RV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sem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k908 Biologie člově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AK, TV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sem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ud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k909 Obecná biolo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AK, TV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sem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ud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1015 Základy anatom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, MC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ud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1020 Biochem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VS, RV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1020 Biochem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-TV/TV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ud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015 Základy anatom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CV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sem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020 Biochem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CV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sem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k1015 Základy anatom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, MC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sem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ud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k1020 Biochem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-TV/TVS, RV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sem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k1020 Biochem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-TV/TV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sem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ud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914 Výživa v nemo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AK, TV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ud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k914 Výživa v nemo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AK, TV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ud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1131 Biolo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yz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1233 Biochemie RV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-TV/RV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ud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k1233 Biochemie RV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-TV/RV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sem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u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(B) Cvičení a laboratorní cvičení </w:t>
      </w:r>
      <w:r>
        <w:rPr/>
        <w:t xml:space="preserve"> stejně jako přednášk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082"/>
        <w:gridCol w:w="1139"/>
        <w:gridCol w:w="703"/>
        <w:gridCol w:w="1583"/>
        <w:gridCol w:w="1147"/>
        <w:gridCol w:w="1083"/>
        <w:gridCol w:w="1102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dmě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stud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g./Obo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d./týd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</w:tr>
      <w:tr>
        <w:trPr/>
        <w:tc>
          <w:tcPr>
            <w:tcW w:w="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902 Výživa v prevenci</w:t>
            </w:r>
          </w:p>
        </w:tc>
        <w:tc>
          <w:tcPr>
            <w:tcW w:w="11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-TV/TVS</w:t>
            </w:r>
          </w:p>
        </w:tc>
        <w:tc>
          <w:tcPr>
            <w:tcW w:w="11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ud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02 Fyziologie výživ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CV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sem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838 TV-Zdravý životní sty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louniverzit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838 TV-Zdravý životní sty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louniverzit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838 TV-Zdravý životní sty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louniverzit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ud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k302 Fyziologie výživ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-TV/RV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sem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k902 Výživa v prevenc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AK, TV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sem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ud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026 Fyziologie R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-TV/RV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(C) Semináře  </w:t>
      </w:r>
      <w:r>
        <w:rPr/>
        <w:t>stejně jako přednášky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082"/>
        <w:gridCol w:w="1139"/>
        <w:gridCol w:w="703"/>
        <w:gridCol w:w="1583"/>
        <w:gridCol w:w="1147"/>
        <w:gridCol w:w="1083"/>
        <w:gridCol w:w="1102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dmě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stud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g./Obo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d./týd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</w:tr>
      <w:tr>
        <w:trPr/>
        <w:tc>
          <w:tcPr>
            <w:tcW w:w="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1015 Základy anatomie</w:t>
            </w:r>
          </w:p>
        </w:tc>
        <w:tc>
          <w:tcPr>
            <w:tcW w:w="11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, MCR</w:t>
            </w:r>
          </w:p>
        </w:tc>
        <w:tc>
          <w:tcPr>
            <w:tcW w:w="11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ud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015 Základy anatomi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CV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sem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k1015 Základy anatomi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, MC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u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edení závěrečných prací </w:t>
      </w:r>
      <w:r>
        <w:rPr/>
        <w:t>(čl. 4 odst. 5 písm. c)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(D) Bakalářské práce </w:t>
      </w:r>
      <w:r>
        <w:rPr/>
        <w:t>(počet</w:t>
      </w:r>
      <w:r>
        <w:rPr>
          <w:b/>
          <w:i/>
        </w:rPr>
        <w:t xml:space="preserve"> </w:t>
      </w:r>
      <w:r>
        <w:rPr/>
        <w:t>za posledních 5 let vč. roku zahájení řízení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8 vedených prací = 12 úspěšně obhájených + 6 zatím neobhajovaný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(E) Diplomové práce </w:t>
      </w:r>
      <w:r>
        <w:rPr/>
        <w:t>(počet za posledních 5 let vč. roku zahájení řízení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8 vedených prací = 7 úspěšně obhájených + 1 zatím neobhajovaná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(F) Disertační práce </w:t>
      </w:r>
      <w:r>
        <w:rPr/>
        <w:t>(úplný výčet bez časového omezení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Členství v komisích pro státní zkoušky, oborových radách (OR) a oborových komisích (OK)  DSP </w:t>
      </w:r>
      <w:r>
        <w:rPr/>
        <w:t>(čl. 4 odst. 5 písm. d)) za posledních 5 let vč. roku zahájení řízení</w:t>
      </w:r>
    </w:p>
    <w:p>
      <w:pPr>
        <w:pStyle w:val="Normal"/>
        <w:rPr/>
      </w:pPr>
      <w:r>
        <w:rPr/>
      </w:r>
    </w:p>
    <w:tbl>
      <w:tblPr>
        <w:tblW w:w="9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36"/>
        <w:gridCol w:w="1069"/>
        <w:gridCol w:w="1336"/>
        <w:gridCol w:w="871"/>
        <w:gridCol w:w="2641"/>
        <w:gridCol w:w="1003"/>
        <w:gridCol w:w="1003"/>
      </w:tblGrid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ise</w:t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prog.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.</w:t>
            </w:r>
          </w:p>
        </w:tc>
        <w:tc>
          <w:tcPr>
            <w:tcW w:w="264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r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SZZ</w:t>
            </w:r>
          </w:p>
        </w:tc>
        <w:tc>
          <w:tcPr>
            <w:tcW w:w="1069" w:type="dxa"/>
            <w:tcBorders/>
          </w:tcPr>
          <w:p>
            <w:pPr>
              <w:pStyle w:val="Normal"/>
              <w:rPr/>
            </w:pPr>
            <w:r>
              <w:rPr/>
              <w:t>člen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/>
            </w:pPr>
            <w:r>
              <w:rPr/>
              <w:t>Mgr, NMgr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/>
          </w:tcPr>
          <w:p>
            <w:pPr>
              <w:pStyle w:val="Normal"/>
              <w:rPr/>
            </w:pPr>
            <w:r>
              <w:rPr/>
              <w:t>UTV, TV4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>2006/0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>2009/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 dne ………                                                         děkan fakulty / rektor vysoké školy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(pro výuku na MU se potvrzení nepožaduj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3:06:00Z</dcterms:created>
  <dc:creator>utfa</dc:creator>
  <dc:description/>
  <cp:keywords/>
  <dc:language>en-US</dc:language>
  <cp:lastModifiedBy>Jurikova</cp:lastModifiedBy>
  <dcterms:modified xsi:type="dcterms:W3CDTF">2012-03-27T14:51:00Z</dcterms:modified>
  <cp:revision>10</cp:revision>
  <dc:subject/>
  <dc:title>Příloha 1: K dokladům osvědčujícím pedagogickou praxi</dc:title>
</cp:coreProperties>
</file>