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íloha 4: Ohlasy na publikované práce (nebo výpis z příslušné databáze –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WOS, SCOPUS, …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403"/>
        <w:gridCol w:w="590"/>
        <w:gridCol w:w="452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j[2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ŘEZINA, P., ŠIMŮNEK, J., BUDÍKOVÁ, M., JUŘÍKOVÁ, J., KREUZIGER, J., JERSÁK, R., HURTÍK, T. </w:t>
            </w:r>
            <w:r>
              <w:rPr>
                <w:i/>
              </w:rPr>
              <w:t xml:space="preserve">Hodnocení fyziologických nároků pracovního režimu a stravování vybraných skupin příslušníků AČR. </w:t>
            </w:r>
            <w:r>
              <w:rPr/>
              <w:t>[Závěrečná zpráva projektu Vnitřní grantové agentury VGA 12/99]. Vyškov (ČR): Vysoká vojenská škola pozemního vojska, 2000adf. 17 s. + 38 s. přílo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it.[1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SOKOŁOWSKI, M. Do students of Military Academy do sports? In: </w:t>
            </w:r>
            <w:r>
              <w:rPr>
                <w:i/>
                <w:sz w:val="20"/>
                <w:szCs w:val="20"/>
              </w:rPr>
              <w:t xml:space="preserve">Biosocial Effects of Military Service as a Basis for Further Improvement of Future Physical Education and Sports Programmes. </w:t>
            </w:r>
            <w:r>
              <w:rPr>
                <w:sz w:val="20"/>
                <w:szCs w:val="20"/>
              </w:rPr>
              <w:t xml:space="preserve">s. 371 – 378 Poznań (Polsko): Akademia Wychowanie Fizycznego, 2007. ISBN 978-83-j88923-83-8.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h[2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BŘEZINA, P., KREUZIGER, J., BUDÍKOVÁ, M., ŠIMŮNEK, J. </w:t>
            </w:r>
            <w:r>
              <w:rPr>
                <w:i/>
              </w:rPr>
              <w:t xml:space="preserve">Změny markerů obsahu tělesného tuku u vybrané skupiny příslušníků AČR. </w:t>
            </w:r>
            <w:r>
              <w:rPr/>
              <w:t>Poster. 5. Konference hygieniků AČR, Vojenská lékařská akademie, Hradec Králové, 21. – 22. března 200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t.[1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REUZIGER, J., BŘEZINA, P. Informace o vlivu stravování na fyziologii vybrané skupiny AČR. In: </w:t>
            </w:r>
            <w:r>
              <w:rPr>
                <w:i/>
                <w:sz w:val="20"/>
                <w:szCs w:val="20"/>
              </w:rPr>
              <w:t xml:space="preserve">Sborník příspěvků z konference na téma: „PERSPEKTIVY ROZVOJE STRAVOVÁNÍ V AČR DO r. 2010“. </w:t>
            </w:r>
            <w:r>
              <w:rPr>
                <w:sz w:val="20"/>
                <w:szCs w:val="20"/>
              </w:rPr>
              <w:t xml:space="preserve">Vyškov: VVŠ PV, 2000. s. 71 – 73.  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L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e[4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ŠIMŮNEK, J., BUDÍKOVÁ, M., BŘEZINA, P., JUŘÍKOVÁ, J. Změny tělesného složení po absolvování potápěčského tréninku s přihlédnutím k energetickému výdeji. In: </w:t>
            </w:r>
            <w:r>
              <w:rPr>
                <w:i/>
              </w:rPr>
              <w:t xml:space="preserve">Sborník 5. mezinárodního sympozia o zdraví sportovců a zdravém způsobu života. </w:t>
            </w:r>
            <w:r>
              <w:rPr/>
              <w:t xml:space="preserve">Brno: Agentura MedVěd, 2000. s. 172 – 175.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it.[1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UZIGER, J., BŘEZINA, P. Informace o vlivu stravování na fyziologii vybrané skupiny AČR. In: </w:t>
            </w:r>
            <w:r>
              <w:rPr>
                <w:i/>
                <w:sz w:val="20"/>
                <w:szCs w:val="20"/>
              </w:rPr>
              <w:t xml:space="preserve">Sborník příspěvků z konference na téma: „PERSPEKTIVY ROZVOJE STRAVOVÁNÍ V AČR DO r. 2010“. </w:t>
            </w:r>
            <w:r>
              <w:rPr>
                <w:sz w:val="20"/>
                <w:szCs w:val="20"/>
              </w:rPr>
              <w:t>Vyškov: VVŠ PV, 2000. s. 71 – 7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L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c[2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KOMÁR, A., KREUZIGER, J. BMI jako prostředek posouzení přiměřené tělesné váhy a zdraví. In: </w:t>
            </w:r>
            <w:r>
              <w:rPr>
                <w:i/>
              </w:rPr>
              <w:t xml:space="preserve">Vojenský profesionál, </w:t>
            </w:r>
            <w:r>
              <w:rPr/>
              <w:t xml:space="preserve">1-2-3/2001, s. 108 – 111. ISSN 1210-3179.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it.[1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KOMÁR, A., VASICKÁ, P. Stanovení fyzické kondice a výživového stavu vojáka. In: </w:t>
            </w:r>
            <w:r>
              <w:rPr>
                <w:i/>
                <w:sz w:val="20"/>
                <w:szCs w:val="20"/>
              </w:rPr>
              <w:t xml:space="preserve">Vojenské rozhledy. Czech Military Review, </w:t>
            </w:r>
            <w:r>
              <w:rPr>
                <w:sz w:val="20"/>
                <w:szCs w:val="20"/>
              </w:rPr>
              <w:t>18 (</w:t>
            </w:r>
            <w:r>
              <w:rPr>
                <w:sz w:val="20"/>
                <w:szCs w:val="20"/>
                <w:lang w:val="en-US"/>
              </w:rPr>
              <w:t xml:space="preserve">5), 2009, č. 1, s. 135 – 147. ISSN 1210-3292.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L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it.[2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KOŁOWSKI, M. Do students of Military Academy do sports? In: </w:t>
            </w:r>
            <w:r>
              <w:rPr>
                <w:i/>
                <w:sz w:val="20"/>
                <w:szCs w:val="20"/>
              </w:rPr>
              <w:t xml:space="preserve">Biosocial Effects of Military Service as a Basis for Further Improvement of Future Physical Education and Sports Programmes. </w:t>
            </w:r>
            <w:r>
              <w:rPr>
                <w:sz w:val="20"/>
                <w:szCs w:val="20"/>
              </w:rPr>
              <w:t>s. 371 – 378 Poznań (Polsko): Akademia Wychowanie Fizycznego, 2007. ISBN 978-83-j88923-83-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h[7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BŘEZINA, P., PRZYBILOWICZ, K., CICHON, R. </w:t>
            </w:r>
            <w:r>
              <w:rPr>
                <w:i/>
              </w:rPr>
              <w:t xml:space="preserve">Hodnocení obsahu tělesného tuku (% hm.) z různých hledisek. </w:t>
            </w:r>
            <w:r>
              <w:rPr/>
              <w:t xml:space="preserve">Poster. Konference hygienicko-epidemiologické služby AČR s mezinárodní účastí, Vojenská lékařská akademie Jana Evangelisty Purkyně, Hradec Králové, 10. – 12. 4. 2001.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Cit.[1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OMÁR, A., VASICKÁ, P. Stanovení fyzické kondice a výživového stavu vojáka. In: </w:t>
            </w:r>
            <w:r>
              <w:rPr>
                <w:i/>
                <w:sz w:val="20"/>
                <w:szCs w:val="20"/>
              </w:rPr>
              <w:t xml:space="preserve">Vojenské rozhledy. Czech Military Review, </w:t>
            </w:r>
            <w:r>
              <w:rPr>
                <w:sz w:val="20"/>
                <w:szCs w:val="20"/>
              </w:rPr>
              <w:t xml:space="preserve">18 (5), 2009, č. 1, s. 135 – 147. ISSN 1210-3292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L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i[2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 xml:space="preserve">Senzorické hodnocení sestav pokrmů. </w:t>
            </w:r>
            <w:r>
              <w:rPr/>
              <w:t>[Doktorská práce]. Vyškov (ČR): Fakulta ekonomiky obrany státu Vysoké vojenské školy pozemního vojska, 2002. 142 s. + 106 s. příloh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it.[1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KOŁOWSKI, M. Do students of Military Academy do sports? In: </w:t>
            </w:r>
            <w:r>
              <w:rPr>
                <w:i/>
                <w:sz w:val="20"/>
                <w:szCs w:val="20"/>
              </w:rPr>
              <w:t xml:space="preserve">Biosocial Effects of Military Service as a Basis for Further Improvement of Future Physical Education and Sports Programmes. </w:t>
            </w:r>
            <w:r>
              <w:rPr>
                <w:sz w:val="20"/>
                <w:szCs w:val="20"/>
              </w:rPr>
              <w:t>s. 371 – 378 Poznań (Polsko): Akademia Wychowanie Fizycznego, 2007. ISBN 978-83-j88923-83-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j[5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ŘEZINA, P., ŠIMŮNEK, J., JUŘÍKOVÁ, J., KREUZIGER, J. </w:t>
            </w:r>
            <w:r>
              <w:rPr>
                <w:i/>
              </w:rPr>
              <w:t xml:space="preserve">Studie k fyziologii výživy příslušníků AČR ve vztahu k pracovnímu a stravovacímu režimu. </w:t>
            </w:r>
            <w:r>
              <w:rPr/>
              <w:t xml:space="preserve">[Závěrečná zpráva projektu obranného výzkumu Ministerstva obrany]. Vyškov (ČR): Vysoká vojenská škola pozemního vojska, 2002. 14 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it.[1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KOŁOWSKI, M. Do students of Military Academy do sports? In: </w:t>
            </w:r>
            <w:r>
              <w:rPr>
                <w:i/>
                <w:sz w:val="20"/>
                <w:szCs w:val="20"/>
              </w:rPr>
              <w:t xml:space="preserve">Biosocial Effects of Military Service as a Basis for Further Improvement of Future Physical Education and Sports Programmes. </w:t>
            </w:r>
            <w:r>
              <w:rPr>
                <w:sz w:val="20"/>
                <w:szCs w:val="20"/>
              </w:rPr>
              <w:t>s. 371 – 378 Poznań (Polsko): Akademia Wychowanie Fizycznego, 2007. ISBN 978-83-j88923-83-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e[25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HRUBÁ, A., JUŘÍK, A. Stravovací návyky a pohybové aktivity v prevenci vzniku obezity. In: </w:t>
            </w:r>
            <w:r>
              <w:rPr>
                <w:i/>
              </w:rPr>
              <w:t xml:space="preserve">Tělesná výchova, sport a rekreace v procesu současné globalizace. Sborník příspěvků z Česko-slovensko-polského sympozia. </w:t>
            </w:r>
            <w:r>
              <w:rPr/>
              <w:t xml:space="preserve">Olomouc: Fakulta tělesné kultury Univerzity Palackého, 2005. s. 321 – 330. ISBN 80-244-1116-4.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it.[1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KOŁOWSKI, M. Do students of Military Academy do sports? In: </w:t>
            </w:r>
            <w:r>
              <w:rPr>
                <w:i/>
                <w:sz w:val="20"/>
                <w:szCs w:val="20"/>
              </w:rPr>
              <w:t xml:space="preserve">Biosocial Effects of Military Service as a Basis for Further Improvement of Future Physical Education and Sports Programmes. </w:t>
            </w:r>
            <w:r>
              <w:rPr>
                <w:sz w:val="20"/>
                <w:szCs w:val="20"/>
              </w:rPr>
              <w:t>s. 371 – 378 Poznań (Polsko): Akademia Wychowanie Fizycznego, 2007. ISBN 978-83-j88923-83-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b[12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DURANOVÁ, L. Zmiany w przyzwyczajeniach żywieniowych uczniów szkół średnich w regionie Ivančickim (Republika Czeska) po przejściu ze szkoły podstawowej do szkoły średniej. In: </w:t>
            </w:r>
            <w:r>
              <w:rPr>
                <w:i/>
              </w:rPr>
              <w:t xml:space="preserve">Nowiny Lekarskie, </w:t>
            </w:r>
            <w:r>
              <w:rPr/>
              <w:t xml:space="preserve">74, 2005, 4, s. 412 – 415. ISSN 0860-7397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it.[1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WĄDOŁOWSKA, L., SLOWINSKA, M. A., PABJAN-ADACH, K., NIEDZWIEDZKA, E. Food Eating of Mothers and Their Daughters in Relation to Mothers´ Body Mass Index. In: </w:t>
            </w:r>
            <w:r>
              <w:rPr>
                <w:i/>
                <w:sz w:val="20"/>
                <w:szCs w:val="20"/>
              </w:rPr>
              <w:t>Pakistan Journal of Nutrition,</w:t>
            </w:r>
            <w:r>
              <w:rPr>
                <w:sz w:val="20"/>
                <w:szCs w:val="20"/>
              </w:rPr>
              <w:t xml:space="preserve"> 6, 2007, 2, pp. 183 – 187. ISSN 1680-5194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e[30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HOZA, I., KOMÁR, A. Výskyt obezity u studentů Vysoké vojenské školy. In: </w:t>
            </w:r>
            <w:r>
              <w:rPr>
                <w:i/>
              </w:rPr>
              <w:t xml:space="preserve">Sborník abstrakt mezinárodní konference konané 9. – 10. listopadu 2006 v Brně. </w:t>
            </w:r>
            <w:r>
              <w:rPr/>
              <w:t>Plný text publikován na CD-ROMu. Brno: FSpS MU, 2006. ISBN 80-210-4145-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it.[1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KOŁOWSKI, M. Do students of Military Academy do sports? In: </w:t>
            </w:r>
            <w:r>
              <w:rPr>
                <w:i/>
                <w:sz w:val="20"/>
                <w:szCs w:val="20"/>
              </w:rPr>
              <w:t xml:space="preserve">Biosocial Effects of Military Service as a Basis for Further Improvement of Future Physical Education and Sports Programmes. </w:t>
            </w:r>
            <w:r>
              <w:rPr>
                <w:sz w:val="20"/>
                <w:szCs w:val="20"/>
              </w:rPr>
              <w:t xml:space="preserve">s. 371 – 378 Poznań (Polsko): Akademia Wychowanie Fizycznego, 2007. ISBN 978-83-j88923-83-8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e[33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KOMÁR, A., ROZKOŠNÁ, M. Příspěvek ke zjišťování obezity u studentů vysoké vojenské školy. In: </w:t>
            </w:r>
            <w:r>
              <w:rPr>
                <w:i/>
              </w:rPr>
              <w:t xml:space="preserve">Sborník abstraktů a elektronických verzí recenzovaných příspěvků: XXV. Mezinárodní kolokvium o řízení osvojovacího procesu zaměřené k aktuálním problémům vědy, výchovy, vzdělávání a rozvoje tvůrčího myšlení. </w:t>
            </w:r>
            <w:r>
              <w:rPr/>
              <w:t>Publikováno na CD-ROMu. Brno: Univerzita obrany, 2007. ISBN 978-80-7231-228-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it.[1]</w:t>
            </w:r>
          </w:p>
        </w:tc>
        <w:tc>
          <w:tcPr>
            <w:tcW w:w="74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KOŁOWSKI, M. Do students of Military Academy do sports? In: </w:t>
            </w:r>
            <w:r>
              <w:rPr>
                <w:i/>
                <w:sz w:val="20"/>
                <w:szCs w:val="20"/>
              </w:rPr>
              <w:t xml:space="preserve">Biosocial Effects of Military Service as a Basis for Further Improvement of Future Physical Education and Sports Programmes. </w:t>
            </w:r>
            <w:r>
              <w:rPr>
                <w:sz w:val="20"/>
                <w:szCs w:val="20"/>
              </w:rPr>
              <w:t>s. 371 – 378 Poznań (Polsko): Akademia Wychowanie Fizycznego, 2007. ISBN 978-83-88923-83-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3:07:00Z</dcterms:created>
  <dc:creator>utfa</dc:creator>
  <dc:description/>
  <cp:keywords/>
  <dc:language>en-US</dc:language>
  <cp:lastModifiedBy>Jurikova</cp:lastModifiedBy>
  <cp:lastPrinted>2012-03-27T10:48:00Z</cp:lastPrinted>
  <dcterms:modified xsi:type="dcterms:W3CDTF">2012-03-28T13:06:00Z</dcterms:modified>
  <cp:revision>6</cp:revision>
  <dc:subject/>
  <dc:title>Příloha 4: Ohlasy na publikované práce (nebo výpis z příslušné databáze –   </dc:title>
</cp:coreProperties>
</file>