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říloha 2: Seznam odborných, vědeckých a uměleckých prací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>a) Monograf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b) Kapitoly v monografiíc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62"/>
        <w:gridCol w:w="590"/>
        <w:gridCol w:w="563"/>
      </w:tblGrid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, BUDÍKOVÁ, M. Hodnocení antropometrických parametrů vybraných skupin příslušníků Armády České republiky. In: </w:t>
            </w:r>
            <w:r>
              <w:rPr>
                <w:i/>
              </w:rPr>
              <w:t>Biospo</w:t>
            </w:r>
            <w:r>
              <w:rPr>
                <w:i/>
                <w:lang w:val="en-US"/>
              </w:rPr>
              <w:t xml:space="preserve">łeczne aspekty kultury fizycznej w wojsku. Bio-social aspects of physical culture in the army. </w:t>
            </w:r>
            <w:r>
              <w:rPr>
                <w:lang w:val="pl-PL"/>
              </w:rPr>
              <w:t xml:space="preserve">Pod redakcją Marka Sokołowskiego. Monografie nr. </w:t>
            </w:r>
            <w:r>
              <w:rPr/>
              <w:t xml:space="preserve">357. Poznań: Akademia Wychowania Fizycznego, 2003. s. 276 – 279. ISBN 83-88923-28-5. ISSN 0739-7161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Aspects influencing the student´s choice of meal in the canteen of the John of Luxembourg Military Secondary School in Vyškov (Czech Republic). In: </w:t>
            </w:r>
            <w:r>
              <w:rPr>
                <w:i/>
              </w:rPr>
              <w:t xml:space="preserve">Mangement and services in the sphere of physical culture and hotel industry. Theory and practise. </w:t>
            </w:r>
            <w:r>
              <w:rPr/>
              <w:t>Monograph, vol. 2. Poznań (Polsko): Wyższa Szkoła Hotelarstwa i Gastronomii w Poznaniu, 2006. s. 113 – 117. ISBN 83-88537-42-3. ISSN 1859-154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SOKOŁOWSKI, M. Favourite meals of Polish physical education students and Czech civilian students of the Military University of Ground Forces. In: </w:t>
            </w:r>
            <w:r>
              <w:rPr>
                <w:i/>
              </w:rPr>
              <w:t xml:space="preserve">Biosocial Effects of Military Service as a Basis for Further Improvement of Future Physical Education and Sports Programmes. </w:t>
            </w:r>
            <w:r>
              <w:rPr/>
              <w:t>s. 371 – 378 Poznań (Polsko): Akademia Wychowanie Fizycznego, 2007. ISBN 978-83-88923-8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STŘEŠTÍKOVÁ, R., JUŘÍKOVÁ, J. Porównanie stylu życia wybranej grupy kobiet i mężczyzn w wieku średnim. In: </w:t>
            </w:r>
            <w:r>
              <w:rPr>
                <w:i/>
              </w:rPr>
              <w:t xml:space="preserve">Aktywność fizyczna i odżywianie się jako uwarunkowania promocji zdrowia. </w:t>
            </w:r>
            <w:r>
              <w:rPr/>
              <w:t xml:space="preserve">Poznań: Wielkopolska Wyższa Szkoła Turystyki i Zarządzania w Poznaniu, 2008. s. 175 – 181. ISBN 978-83-927024-1-7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PĚCHA, P. Dietary habits of soldiers in view of physical work demands. In: </w:t>
            </w:r>
            <w:r>
              <w:rPr>
                <w:i/>
              </w:rPr>
              <w:t xml:space="preserve">Contemporary tasks, problems and perspectives of physical education in the army. </w:t>
            </w:r>
            <w:r>
              <w:rPr/>
              <w:t>Warszawa: Polish scientific education association section of physical education in the army, 2009. s. 191 – 197. ISBN 978-83-925727-1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, BUDÍKOVÁ, M. A contribution to the research of obesity incidence among children of younger shcool age. In: </w:t>
            </w:r>
            <w:r>
              <w:rPr>
                <w:i/>
              </w:rPr>
              <w:t xml:space="preserve">School and health. </w:t>
            </w:r>
            <w:r>
              <w:rPr/>
              <w:t xml:space="preserve">Brno: PedF MU, MSD, spol. s r. o., 2009. s. 161 – 167. ISBN 978-80-210-4930-7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KAISER, A., SOKOŁOWSKI, M., BRONOWICKI, S., JUŘÍKOVÁ, J. Turystyka rowerowa treningiem zdrowotnym dla rodziny. In: </w:t>
            </w:r>
            <w:r>
              <w:rPr>
                <w:i/>
              </w:rPr>
              <w:t xml:space="preserve">Zdrowotne aspekty aktywności fizycznej. </w:t>
            </w:r>
            <w:r>
              <w:rPr/>
              <w:t>Poznań: Wielkopolska Wyższa</w:t>
            </w:r>
            <w:r>
              <w:rPr>
                <w:lang w:val="pl-PL"/>
              </w:rPr>
              <w:t xml:space="preserve"> Szkoła Turystyki i Zarządzania w Poznaniu, 2010. s. 353 – 365. ISBN 978-83-927029-9-3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3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46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IEBERLOVÁ, L. Oblíbenost mléka a mléčných výrobků u žáků základní školy v Letovicích. In: </w:t>
            </w:r>
            <w:r>
              <w:rPr>
                <w:i/>
              </w:rPr>
              <w:t xml:space="preserve">Pohybové a zdravotní aspekty v kinantropologickém výzkumu. </w:t>
            </w:r>
            <w:r>
              <w:rPr/>
              <w:t>Brno: MU, 2010. s. 146 – 150. ISBN 978-80-210-5176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  <w:t>c) Původní vědecké články v časopise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61"/>
        <w:gridCol w:w="590"/>
        <w:gridCol w:w="563"/>
      </w:tblGrid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 xml:space="preserve">JUŘÍKOVÁ, J., HOZA, I. Oblíbenost pokrmů u vojáků základní služby, žáků VSŠ a studentů VVŠ. In: </w:t>
            </w:r>
            <w:r>
              <w:rPr>
                <w:i/>
              </w:rPr>
              <w:t xml:space="preserve">Výživa a potraviny, </w:t>
            </w:r>
            <w:r>
              <w:rPr/>
              <w:t xml:space="preserve">březen – duben 2001, č. 2, s. 51 – 52. ISSN 1211-846X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OMÁR, A., KREUZIGER, J. BMI jako prostředek posouzení přiměřené tělesné váhy a zdraví. In: </w:t>
            </w:r>
            <w:r>
              <w:rPr>
                <w:i/>
              </w:rPr>
              <w:t xml:space="preserve">Vojenský profesionál, </w:t>
            </w:r>
            <w:r>
              <w:rPr/>
              <w:t>1-2-3/2001, s. 108 – 111. ISSN 1210-317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OSSMANN, M., KOMÁR, A. Ocena badań flory mikrobiologicznej w odebranym pokarmie z wojskowej stołówki VZK 229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VIII, </w:t>
            </w:r>
            <w:r>
              <w:rPr/>
              <w:t>2001, Suplement, s. 304 - 307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The estimation of the examination of microbiological flora in the meals served in the military mess in Vyškov. In: </w:t>
            </w:r>
            <w:r>
              <w:rPr>
                <w:i/>
              </w:rPr>
              <w:t>Przegl</w:t>
            </w:r>
            <w:r>
              <w:rPr>
                <w:i/>
                <w:lang w:val="en-US"/>
              </w:rPr>
              <w:t xml:space="preserve">ąd lekarski, </w:t>
            </w:r>
            <w:r>
              <w:rPr>
                <w:lang w:val="en-US"/>
              </w:rPr>
              <w:t xml:space="preserve">Suplement </w:t>
            </w:r>
            <w:r>
              <w:rPr/>
              <w:t>6, 2003, tom 60, s. 104. ISSN 0033224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AMETBAUER, P., KALAČOVÁ, M., TUREK, M. Content of selected toxical elements in the lunch portion taken in dinning hall at Military University of the Ground Forces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, </w:t>
            </w:r>
            <w:r>
              <w:rPr/>
              <w:t xml:space="preserve">2003, No 3/4, s. 1 119 – 1 121. PL ISSN 0209-164X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ALAČOVÁ, M., GRAMETBAUER, P. Heavy metal contents (lead and cadmium) in sets of courses served in Military University dinning hall in the Czech Republic. In: </w:t>
            </w:r>
            <w:r>
              <w:rPr>
                <w:i/>
              </w:rPr>
              <w:t xml:space="preserve">Żywność. Nauka, Technologia, Jakość, </w:t>
            </w:r>
            <w:r>
              <w:rPr/>
              <w:t xml:space="preserve">11, 2004, No 3 (40), s. 125 – 128. ISSN 1425 – 6959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Preferencje dodatków do potraw mięsnych u wojskowych i cywilnych studentów Wyższej Szkoły Wojskowej Wojsk Lądowych w Vyškově (Republika Czeska). In: </w:t>
            </w:r>
            <w:r>
              <w:rPr>
                <w:i/>
              </w:rPr>
              <w:t xml:space="preserve">Bromatologia i chemia toksykologiczna, </w:t>
            </w:r>
            <w:r>
              <w:rPr/>
              <w:t>XXXVII, 2004, Suplement, s. 45 – 50. ISSN 0365 – 944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GROSSMANN, M., JUŘÍK, A. Badania flory mikrobiologicznej w racjach pokarmowych z garnizonu w Vyškově (Republika Czeska). In: </w:t>
            </w:r>
            <w:r>
              <w:rPr>
                <w:i/>
              </w:rPr>
              <w:t xml:space="preserve">Bromatologia i chemia toksykologiczna, </w:t>
            </w:r>
            <w:r>
              <w:rPr/>
              <w:t xml:space="preserve">XXXVIII, 2005, Suplement, s. 365 – 366. ISSN 0365-9445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OKORNÝ, J., DOSTÁLOVÁ, J. Preferencje dodatków do potraw mięsnych wśród studentów Wyższej Szkoły Wojskowej Wojsk Lądowych w Vyškově (Republika Czeska)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I, </w:t>
            </w:r>
            <w:r>
              <w:rPr/>
              <w:t xml:space="preserve">2005, Suplement 1 – Cz. I, s. 60 - 64. PL ISSN 0209-164X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JUŘÍK, A., HRUBÁ, A. Wpływ sposóbu żywienia, stanu odżywienia i aktywności fizycznej na powstanie otyłości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I, </w:t>
            </w:r>
            <w:r>
              <w:rPr/>
              <w:t xml:space="preserve">2005, Suplement 1 – Cz. II, s. 813 - 817. PL ISSN 0209-164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AMETBAUER, P., KALAČOVÁ, M. Zawartość  wybranych elekmentów w racjach pokarmowych ze stołówki Wyższej Szkoły Wojskowej Wojsk Lądowych w Vyškově (Republika Czeska)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I, </w:t>
            </w:r>
            <w:r>
              <w:rPr/>
              <w:t xml:space="preserve">2005, Suplement 1 – Cz. I, s. 529 - 532. PL ISSN 0209-164X. Indeks 38521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 Ocena BMI i grubości fałdów skórno-tłuszczowych czeskich dzieci w wieku szkolnym ze szkół podstawowych w Brnie (Republika Czeska). In: </w:t>
            </w:r>
            <w:r>
              <w:rPr>
                <w:i/>
              </w:rPr>
              <w:t>Medycyna Środowiskowa</w:t>
            </w:r>
            <w:r>
              <w:rPr/>
              <w:t xml:space="preserve">, </w:t>
            </w:r>
            <w:r>
              <w:rPr>
                <w:i/>
              </w:rPr>
              <w:t xml:space="preserve">Environmental Medicine, </w:t>
            </w:r>
            <w:r>
              <w:rPr/>
              <w:t>9, 2006, No 2, s. 43 – 47. ISSN 1505-705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STŘEŠTÍKOVÁ, R. Obserwacja stylu życia kobiet w wieku średnim uczęszczających na kurs aerobiku w Rousínově (Republika Czeska). In: </w:t>
            </w:r>
            <w:r>
              <w:rPr>
                <w:i/>
              </w:rPr>
              <w:t>Medycyna Sportowa. Polish Journal of Sports Medicine</w:t>
            </w:r>
            <w:r>
              <w:rPr/>
              <w:t xml:space="preserve"> 23, 2007, Supplement 1, p. 30. ISSN 1232-406X. Nr Ind. 321397.  Indexed in: Index Copernicus, SPORTDiscu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LÍNKOVÁ, S. Eating habits of students in Vyškov (the Czech Republic). In: </w:t>
            </w:r>
            <w:r>
              <w:rPr>
                <w:i/>
              </w:rPr>
              <w:t xml:space="preserve">Roczniki Państwowego Zakładu Higieny, </w:t>
            </w:r>
            <w:r>
              <w:rPr/>
              <w:t xml:space="preserve">58, 2007, Nr 2, pp. 423 – 426. PL ISSN 0035-7715. Indeks 37468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JUŘÍKOVÁ, J., KIRŠOVÁ, A. Consumption habits of the randomly select groups of people living in Brno in the Czech Republic – information scientists. In:</w:t>
            </w:r>
            <w:r>
              <w:rPr>
                <w:i/>
              </w:rPr>
              <w:t xml:space="preserve"> Żywienie C</w:t>
            </w:r>
            <w:r>
              <w:rPr>
                <w:i/>
                <w:lang w:val="en-US"/>
              </w:rPr>
              <w:t xml:space="preserve">złowieka i Metabolism. Polish Journal of Human Nutrition and Metabolism, </w:t>
            </w:r>
            <w:r>
              <w:rPr>
                <w:lang w:val="en-US"/>
              </w:rPr>
              <w:t xml:space="preserve">XXXIV, </w:t>
            </w:r>
            <w:r>
              <w:rPr/>
              <w:t>2007, Nr 1/2, s. 74 - 77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ELÍNKOVÁ, R. Ocena popularności spożycia owoców wśród studentów wybranych wyższych uczelni regionu Południowych Moraw (Republika Czeska)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IV, </w:t>
            </w:r>
            <w:r>
              <w:rPr/>
              <w:t>2007, Nr 1/2, s. 629 - 633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>JUŘÍKOVÁ, J., KIRŠOVÁ, A. Wyst</w:t>
            </w:r>
            <w:r>
              <w:rPr>
                <w:lang w:val="pl-PL"/>
              </w:rPr>
              <w:t xml:space="preserve">ępienie dotyczące obserwacji stylu życia kobiet i mężczyzn uczęszczających na kurs fitness. In: </w:t>
            </w:r>
            <w:r>
              <w:rPr>
                <w:i/>
                <w:lang w:val="pl-PL"/>
              </w:rPr>
              <w:t xml:space="preserve">Endokrinologia, Otyłość i Zaburzenia Przemiany Materii. Czasopismo Polskiego Towarzystwa Badań na Otyłością, </w:t>
            </w:r>
            <w:r>
              <w:rPr>
                <w:lang w:val="pl-PL"/>
              </w:rPr>
              <w:t xml:space="preserve">2007, 3, Nr 2, s. 75 – 76. ISSN 1734 – 3321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RACHOVÁ, M., GREXA, J., JUŘÍKOVÁ, J. Ocena zmian organizacji ruchu sportowego w Republice Czeskiej. In: </w:t>
            </w:r>
            <w:r>
              <w:rPr>
                <w:i/>
              </w:rPr>
              <w:t xml:space="preserve">Medycyna Sportowa. Polish Journal of Sports Medicine, </w:t>
            </w:r>
            <w:r>
              <w:rPr/>
              <w:t>25, 2009, Supplement 1, p. 32. ISSN 1232-406X. Nr Ind. 321397. Indexed in: Index Copernicus, SPORTDiscu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LUSOVÁ, M., KOMÁR, A., LAPARIDIS, K., PEITRZAK-FIEĆKO, R. Metody żywienia niemowląt według relacji matek. In: </w:t>
            </w:r>
            <w:r>
              <w:rPr>
                <w:i/>
              </w:rPr>
              <w:t xml:space="preserve">Medycyna Środowiskowa. Environmental Medicine, </w:t>
            </w:r>
            <w:r>
              <w:rPr/>
              <w:t xml:space="preserve">12, 2009, No 1, s. 90 – 92. ISSN 1505-7054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ĚCHA, P. Najpopularniejsze grupy żywności spożywane przez żołnierzy w zależności od ciężkości pracy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VI, </w:t>
            </w:r>
            <w:r>
              <w:rPr/>
              <w:t>2009, Nr 1, s. 221 - 225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d) Editorství tematických sborníků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) Původní vědecké články ve sborní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7461"/>
        <w:gridCol w:w="590"/>
        <w:gridCol w:w="563"/>
      </w:tblGrid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JUŘÍKOVÁ, J., HOZA, I. Senzorické hodnocení vybraných nealkoholických nápojů. In: </w:t>
            </w:r>
            <w:r>
              <w:rPr>
                <w:i/>
              </w:rPr>
              <w:t xml:space="preserve">Sborník Teoreticko-praktická konference konaná při příležitosti 30. výročí vysokoškolské přípravy týlových logistických a finančních specializací. </w:t>
            </w:r>
            <w:r>
              <w:rPr/>
              <w:t>Vyškov: VVŠ PV, 1998. s. 93 – 102. ISBN 80-7231-00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PAUKERT, I., VYTŘASOVÁ, J., HOZA, I., HRABĚ, J. Vliv technologie smažení na změny tuků a olejů. In: </w:t>
            </w:r>
            <w:r>
              <w:rPr>
                <w:i/>
              </w:rPr>
              <w:t xml:space="preserve">Sborník VVŠ PV Vyškov, </w:t>
            </w:r>
            <w:r>
              <w:rPr/>
              <w:t>1998, č. 3, s. 359 – 375.</w:t>
            </w:r>
            <w:r>
              <w:rPr>
                <w:i/>
              </w:rPr>
              <w:t xml:space="preserve"> </w:t>
            </w:r>
            <w:r>
              <w:rPr/>
              <w:t xml:space="preserve">ISSN 1210-4574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PAUKERT, I., VYTŘASOVÁ, J., HOZA, I., HRABĚ, J. Vliv technologie smažení na senzorickou jakost vybraných připravených pokrmů. In: </w:t>
            </w:r>
            <w:r>
              <w:rPr>
                <w:i/>
              </w:rPr>
              <w:t xml:space="preserve">Sborník VVŠ PV Vyškov, </w:t>
            </w:r>
            <w:r>
              <w:rPr/>
              <w:t>1999, č. 2, s. 215 - 236.</w:t>
            </w:r>
            <w:r>
              <w:rPr>
                <w:i/>
              </w:rPr>
              <w:t xml:space="preserve"> </w:t>
            </w:r>
            <w:r>
              <w:rPr/>
              <w:t>ISSN 1210-457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ŠIMŮNEK, J., BUDÍKOVÁ, M., BŘEZINA, P., JUŘÍKOVÁ, J. Změny tělesného složení po absolvování potápěčského tréninku s přihlédnutím k energetickému výdeji. In: </w:t>
            </w:r>
            <w:r>
              <w:rPr>
                <w:i/>
              </w:rPr>
              <w:t xml:space="preserve">Sborník 5. mezinárodního sympozia o zdraví sportovců a zdravém způsobu života. </w:t>
            </w:r>
            <w:r>
              <w:rPr/>
              <w:t>Brno: Agentura MedVěd, 2000. s. 172 – 17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Odlišnosti v pedagogickém přístupu k žákům na různých typech škol. In: </w:t>
            </w:r>
            <w:r>
              <w:rPr>
                <w:i/>
              </w:rPr>
              <w:t xml:space="preserve">Sborník příspěvků z XVIII. mezinárodního kolokvia o řízení osvojovacího procesu. </w:t>
            </w:r>
            <w:r>
              <w:rPr/>
              <w:t xml:space="preserve">Vyškov: VVŠ PV, 2000. s. 129 – 133. ISBN 80-7231-059-3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Oblíbenost pokrmů u vybraných skupin příslušníků AČR. In: </w:t>
            </w:r>
            <w:r>
              <w:rPr>
                <w:i/>
              </w:rPr>
              <w:t xml:space="preserve">Sborník Teoretické a praktické ekonomické aspekty zabezpečení obrany. </w:t>
            </w:r>
            <w:r>
              <w:rPr/>
              <w:t xml:space="preserve">Vyškov: VVŠ PV, 2000. s. 199 – 206. ISBN 80-7231-085-8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WĄDOŁOWSKA, L., CICHON, R. Osvojování a dodržování výživových doporučení (ve spotřebě tuků). In: </w:t>
            </w:r>
            <w:r>
              <w:rPr>
                <w:i/>
              </w:rPr>
              <w:t xml:space="preserve">Sborník příspěvků z XIX. vědeckého kolokvia o řízení osvojovacího procesu. </w:t>
            </w:r>
            <w:r>
              <w:rPr/>
              <w:t xml:space="preserve">Vyškov: Vysoká vojenská škola pozemního vojska, 2001. s. 153 – 155. ISBN 80-7231-071-2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KREUZIGER, J., BŘEZINA, P., ŠIMŮNEK, J., JUŘÍKOVÁ, J. Hodnocení pracovního a stravovacího režimu u vybraných skupin AČR. In: </w:t>
            </w:r>
            <w:r>
              <w:rPr>
                <w:i/>
              </w:rPr>
              <w:t xml:space="preserve">Sborník příspěvků z odborného semináře k projektům obranného výzkumu. </w:t>
            </w:r>
            <w:r>
              <w:rPr/>
              <w:t xml:space="preserve">Vyškov: VVŠ PV, 2001. s. 133 – 141. ISBN 80-7231-072-0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ORCZAK, J., POKORNÝ, J., JANITZ, W., DOSTÁLOVÁ, J., BŘEZINA, P., JUŘÍKOVÁ, J. Porównanie oczekiwań polskich i czeskich konsumentów wobec zestaw głównych dań obiadowych. Doniesienie. In: </w:t>
            </w:r>
            <w:r>
              <w:rPr>
                <w:i/>
              </w:rPr>
              <w:t xml:space="preserve">XXXII Sesja Naukowa Komitetu Technologii i Chemii Żywności PAN, Technologia żywności a oczekiwania kosnumentów. </w:t>
            </w:r>
            <w:r>
              <w:rPr/>
              <w:t xml:space="preserve">Warszawa, 6. – 7. 9. 2001. (publikováno na CD-ROMu)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HOZA, I., POKORNÝ, J., DOSTÁLOVÁ, J., KORCZAK, J., JANITZ, W. Preferencje dodatków do strawy mięsnej u studentów i pracowników Wyższej Szkoły Wojskowej Wojsk Lądowych i żołnierzy zasadniczej służby wojskowej. Plakat. In: </w:t>
            </w:r>
            <w:r>
              <w:rPr>
                <w:i/>
              </w:rPr>
              <w:t xml:space="preserve">XXXII Sesja Naukowa Komitetu Technologii i Chemii Żywności PAN, Technologia żywności a oczekiwania kosnumentów. </w:t>
            </w:r>
            <w:r>
              <w:rPr/>
              <w:t xml:space="preserve">Warszawa, 6. – 7. 9. 2001. (publikováno na CD-ROMu)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DOSTÁLOVÁ, J., POKORNÝ, J., GABLEROVÁ, J., NOVOSADOVÁ, M., HUŇKOVÁ, J., JUŘÍKOVÁ, J., HOZA, I., JANITZ, W., KORCZAK, J. Preferences of dishes served with meat in student´s cafeterias. Plakat. In: </w:t>
            </w:r>
            <w:r>
              <w:rPr>
                <w:i/>
              </w:rPr>
              <w:t xml:space="preserve">XXXII Sesja Naukowa Komitetu Technologii i Chemii Żywności PAN, Technologia żywności a oczekiwania kosnumentów. </w:t>
            </w:r>
            <w:r>
              <w:rPr/>
              <w:t>Warszawa, 6. – 7. 9. 2001. (publikováno na CD-ROMu)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KREUZIGER, J., JAKUBÍK, V., BÉZA, T., BUŇKA, F., JUŘÍKOVÁ, J. Hodnocení stravování a výživy vojáků Armády České republiky. In: </w:t>
            </w:r>
            <w:r>
              <w:rPr>
                <w:i/>
              </w:rPr>
              <w:t xml:space="preserve">Zborník z vedeckej konferencie s medzinárodnou účasťou „Výživa a potraviny pre tretie tisícročie“. </w:t>
            </w:r>
            <w:r>
              <w:rPr/>
              <w:t>Nitra (SR): SPU v Nitre, 2002. s. 51 – 54. ISBN 80-8069-015-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REUZIGER, J., JUŘÍKOVÁ, J., ŠIMŮNEK, J., ELICH, O., PÁNEK, J. Funkční potraviny v pracovním a stravovacím režimu u vybraných skupin Armády ČR. In: </w:t>
            </w:r>
            <w:r>
              <w:rPr>
                <w:i/>
              </w:rPr>
              <w:t xml:space="preserve">Zborník z vedeckej konferencie s medzinárodnou účasťou „Výživa a potraviny pre tretie tisícročie“. </w:t>
            </w:r>
            <w:r>
              <w:rPr/>
              <w:t>Nitra (SR): SPU v Nitre, 2002. s. 55 - 58. ISBN 80-8069-015-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LUKÁŠKOVÁ, E., KREUZIGER, J. Senzorické hodnocení vybraných sójových výrobků. In: </w:t>
            </w:r>
            <w:r>
              <w:rPr>
                <w:i/>
              </w:rPr>
              <w:t xml:space="preserve">Zborník z vedeckej konferencie s medzinárodnou účasťou „Výživa a potraviny pre tretie tisícročie“. </w:t>
            </w:r>
            <w:r>
              <w:rPr/>
              <w:t xml:space="preserve">Nitra (SR): SPU v Nitre, 2002. s. 157 - 159. ISBN 80-8069-015-4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Charakteristické znaky dětského chování. In: </w:t>
            </w:r>
            <w:r>
              <w:rPr>
                <w:i/>
              </w:rPr>
              <w:t xml:space="preserve">XX. mezinárodní kolokvium o řízení osvojovacího procesu. Sborník příspěvků. I. část. </w:t>
            </w:r>
            <w:r>
              <w:rPr/>
              <w:t>Vyškov: VVŠ PV, 2002. s. 171 – 174. ISBN 80-7231-090-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KALAČOVÁ, M., GRAMETBAUER, P. Obsah toxických prvků olova a kadmia v porcích oběda odebraných v jídelně při VVŠ PV ve Vyškově. In: </w:t>
            </w:r>
            <w:r>
              <w:rPr>
                <w:i/>
              </w:rPr>
              <w:t xml:space="preserve">Zborník prác z medzinárodnej vedeckej konferencie „Rizikové faktory potravového reťazca (Risk factors of the food chain)“. </w:t>
            </w:r>
            <w:r>
              <w:rPr/>
              <w:t>Nitra (SR): Slovenská poĺnohospodárska univerzita, 2002. s. 61 – 63. ISBN 80-8069-076-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ŠIMŮNEK, J. Hodnocení některých výživových faktorů u vybrané skupiny vojáků AČR před a v průběhu základní vojenské služby. In: </w:t>
            </w:r>
            <w:r>
              <w:rPr>
                <w:i/>
              </w:rPr>
              <w:t xml:space="preserve">Sborník odborného semináře „Proviantní zabezpečení vojenských profesionálů AČR“. </w:t>
            </w:r>
            <w:r>
              <w:rPr/>
              <w:t xml:space="preserve">Vyškov: VVŠ PV, 2002. s. 40 – 43. ISBN 80-7231-102-6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Sledování tělesné stavby u dětí školního věku. In: </w:t>
            </w:r>
            <w:r>
              <w:rPr>
                <w:i/>
              </w:rPr>
              <w:t xml:space="preserve">Sborník abstrakt a elektronických verzí příspěvků na CD-ROMu „XXI. Mezinárodní kolokvium o řízení osvojovacího procesu zaměrené k aktuálním problémům vědy, výchovy, vzdělávání a rozvoje tvůrčího myšlení“. </w:t>
            </w:r>
            <w:r>
              <w:rPr/>
              <w:t xml:space="preserve">Vyškov: VVŠ PV, 2003. ISBN 80-7231-105-0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Příspěvek ke sledování stravovacích zvyklostí studentů středních škol. In: </w:t>
            </w:r>
            <w:r>
              <w:rPr>
                <w:i/>
              </w:rPr>
              <w:t xml:space="preserve">XXII. Mezinárodní kolokvium o řízení osvojovacího procesu zaměřené k aktuálním problémům vědy, výchovy, vzdělávání a rozvoje tvůrčího myšlení. Sborník abstraktů a elektronických verzí na CD-ROMu. </w:t>
            </w:r>
            <w:r>
              <w:rPr/>
              <w:t xml:space="preserve">Vyškov: VVŠ PV, 2004. ISBN 80-7231-116-6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ŠIMŮNEK, J., BUDÍKOVÁ, M., NAVRÁTIL, M. Sledování vybraných disciplín v tělesné výchově v závislosti na stavbě těla hodnocených žáků ZŠ. In: </w:t>
            </w:r>
            <w:r>
              <w:rPr>
                <w:i/>
              </w:rPr>
              <w:t xml:space="preserve">Sborník z XI. ročníku konference s mezinárodní účastí Optimální působení tělesné zátěže a výživy „Kinantropologické dny MUDr. V. Soulka“. </w:t>
            </w:r>
            <w:r>
              <w:rPr/>
              <w:t>Hradec Králové: Gaudeamus, 2004. s. 78 – 8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JUŘÍKOVÁ, J., GROSSMANN, M. Mo</w:t>
            </w:r>
            <w:r>
              <w:rPr>
                <w:lang w:val="pl-PL"/>
              </w:rPr>
              <w:t xml:space="preserve">żliwości oceny badań flory mikrobiologicznej w daniach obiadowych w Republice Czeskiej. </w:t>
            </w:r>
            <w:r>
              <w:rPr>
                <w:lang w:val="en-US"/>
              </w:rPr>
              <w:t xml:space="preserve">In: </w:t>
            </w:r>
            <w:r>
              <w:rPr>
                <w:i/>
                <w:lang w:val="en-US"/>
              </w:rPr>
              <w:t>IV</w:t>
            </w:r>
            <w:r>
              <w:rPr>
                <w:i/>
                <w:vertAlign w:val="superscript"/>
                <w:lang w:val="en-US"/>
              </w:rPr>
              <w:t>th</w:t>
            </w:r>
            <w:r>
              <w:rPr>
                <w:i/>
                <w:lang w:val="en-US"/>
              </w:rPr>
              <w:t xml:space="preserve"> International Scientific Congerence „Hygienic and Environmental health determinants”. </w:t>
            </w:r>
            <w:r>
              <w:rPr>
                <w:lang w:val="pl-PL"/>
              </w:rPr>
              <w:t xml:space="preserve">Sborník z IV Międzynarodowej Konferencji Naukowej </w:t>
            </w:r>
            <w:r>
              <w:rPr/>
              <w:t>„Higieniczno-Środowiskowe uwarunkowania zdrowia“. Na</w:t>
            </w:r>
            <w:r>
              <w:rPr>
                <w:lang w:val="pl-PL"/>
              </w:rPr>
              <w:t>łęcz</w:t>
            </w:r>
            <w:r>
              <w:rPr/>
              <w:t xml:space="preserve">ów: Akademia Medyczna w Lublinie, 2004. s. 88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OKORNÝ, J., DOSTÁLOVÁ, J., DURANOVÁ, L. Preferencje dodatków do potraw mięsnych w zakładach żywienia zbiorowego wśród uczniów i studentów szkól wyższych. In: </w:t>
            </w:r>
            <w:r>
              <w:rPr>
                <w:i/>
              </w:rPr>
              <w:t xml:space="preserve">Fizjologiczne uwarunkowania postępowania dietetycznego. Część 2. Międzynarodowa Konferencja Naukowa, Listopad 2004. </w:t>
            </w:r>
            <w:r>
              <w:rPr/>
              <w:t xml:space="preserve">Warszawa: Wydawnictwo SGGW, 2004. s. 563 – 568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, BUDÍKOVÁ, M. Hodnocení BMI a množství podkožního tuku u vybraných skupin vojáků základní služby z posádky Vyškov. In: </w:t>
            </w:r>
            <w:r>
              <w:rPr>
                <w:i/>
              </w:rPr>
              <w:t xml:space="preserve">Soubor referátů z mezinárodní konference konané 11. a 12. 11. 2004 na Fakultě sportovních studií MU v Brně. </w:t>
            </w:r>
            <w:r>
              <w:rPr/>
              <w:t>Publikováno na CD ROMu. Brno: FspS MU, 2004. 80-210-3541-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ŘÍK, A. Vliv sedavého zaměstnání na vznik obezity u vojenských studentů a osob v pracovním poměru. In: </w:t>
            </w:r>
            <w:r>
              <w:rPr>
                <w:i/>
              </w:rPr>
              <w:t xml:space="preserve">Sborník abstraktů a elektronických verzí: XXIII. Mezinárodní kolokvium o řízení osvojovacího procesu zaměřené k aktuálním problémům vědy, výchovy, vzdělávání a rozvoje tvůrčího myšlení. </w:t>
            </w:r>
            <w:r>
              <w:rPr/>
              <w:t>Brno: Univerzita obrany, 2005. ISBN 80-85960-92-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RUBÁ, A., JUŘÍK, A. Stravovací návyky a pohybové aktivity v prevenci vzniku obezity. In: </w:t>
            </w:r>
            <w:r>
              <w:rPr>
                <w:i/>
              </w:rPr>
              <w:t xml:space="preserve">Tělesná výchova, sport a rekreace v procesu současné globalizace. Sborník příspěvků z Česko-slovensko-polského sympozia. </w:t>
            </w:r>
            <w:r>
              <w:rPr/>
              <w:t>Olomouc: Fakulta tělesné kultury Univerzity Palackého, 2005. ISBN 80-244-1116-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LÍNKOVÁ, S. Průzkum stravovacích zvyklostí studentů. In: </w:t>
            </w:r>
            <w:r>
              <w:rPr>
                <w:i/>
              </w:rPr>
              <w:t xml:space="preserve">Sborník příspěvků z mezinárodního vědeckého semináře „Pohybové aktivity a zdraví člověka“. </w:t>
            </w:r>
            <w:r>
              <w:rPr/>
              <w:t>Ústí nad Labem: Pedagogická fakulta Univerzity Jana Evangelisty Purkyně, 2005. s. 56 – 61. ISBN 80-7077-691-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Mění žáci při přechodu ze základní školy na střední školu své stravovací návyky? In: </w:t>
            </w:r>
            <w:r>
              <w:rPr>
                <w:i/>
              </w:rPr>
              <w:t xml:space="preserve">Sborník článků a abstrakt mezinárodní konference konané 10. – 11. 11. 2005 v Brně. </w:t>
            </w:r>
            <w:r>
              <w:rPr/>
              <w:t>Brno: FSpS MU, 2005. Publikováno na CD-ROMu. ISBN 80-210-3863-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JULÍNKOVÁ, S. Entry to Monitoring of Eating Habits in Students. In: </w:t>
            </w:r>
            <w:r>
              <w:rPr>
                <w:i/>
              </w:rPr>
              <w:t xml:space="preserve">Sborník abstraktů a elektronických verzí recenzovaných příspěvků: XXIV. Mezinárodní vědecké kolokvium o řízení osvojovacího procesu zaměřené k aktuálním problémům vědy, výchovy, vzdělávání a rozvoje tvůrčího myšlení. </w:t>
            </w:r>
            <w:r>
              <w:rPr/>
              <w:t xml:space="preserve">Publikováno na CD-ROMu. Brno: Univerzita obrany, 2006. ISBN 80-723-139-5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 Ocena BMI i grubości fałdów skórno-tłuszczowych czeskich dzieci w wieku szkolnym ze szkól podstawowych w Brnie (Republika Czeska). In: </w:t>
            </w:r>
            <w:r>
              <w:rPr>
                <w:i/>
              </w:rPr>
              <w:t xml:space="preserve">Praca zbiorowa z XIV Międzynarodowej Konferencji Naukowej „Zdrowe środowisko – zdrowe dziecko“. </w:t>
            </w:r>
            <w:r>
              <w:rPr/>
              <w:t xml:space="preserve">Legnica (Polsko): Wydawnictwo edytor, 2006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KOMÁR, A. Výskyt obezity u studentů Vysoké vojenské školy. In: </w:t>
            </w:r>
            <w:r>
              <w:rPr>
                <w:i/>
              </w:rPr>
              <w:t xml:space="preserve">Sborník abstrakt mezinárodní konference konané 9. – 10. listopadu 2006 v Brně. </w:t>
            </w:r>
            <w:r>
              <w:rPr/>
              <w:t xml:space="preserve">Plný text publikován na CD-ROMu. Brno: FSpS MU, 2006. ISBN 80-210-4145-5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ŘEŠTÍKOVÁ, R., JUŘÍKOVÁ, J. Příspěvek ke sledování životního stylu žen navštěvujících kurz aerobiku. In: </w:t>
            </w:r>
            <w:r>
              <w:rPr>
                <w:i/>
              </w:rPr>
              <w:t xml:space="preserve">Sborník abstrakt mezinárodní konference konané 9. – 10. listopadu 2006 v Brně. </w:t>
            </w:r>
            <w:r>
              <w:rPr/>
              <w:t>Plný text publikován na CD-ROMu. Brno: FSpS MU, 2006. ISBN 80-210-4145-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ŘEŠTÍKOVÁ, R., JUŘÍKOVÁ, J. Některé aspekty sebehodnocení životního stylu žen navštěvujících kurz aerobiku. In: </w:t>
            </w:r>
            <w:r>
              <w:rPr>
                <w:i/>
              </w:rPr>
              <w:t xml:space="preserve">Kinantropologické aspekty w psychologii a sportu. </w:t>
            </w:r>
            <w:r>
              <w:rPr/>
              <w:t>Brno: FSpS MU, 2007. Publikováno na CD-ROMu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OMÁR, A., ROZKOŠNÁ, M. Příspěvek ke zjišťování obezity u studentů vysoké vojenské školy. In: </w:t>
            </w:r>
            <w:r>
              <w:rPr>
                <w:i/>
              </w:rPr>
              <w:t xml:space="preserve">Sborník abstraktů a elektronických verzí recenzovaných příspěvků: XXV. Mezinárodní kolokvium o řízení osvojovacího procesu zaměřené k aktuálním problémům vědy, výchovy, vzdělávání a rozvoje tvůrčího myšlení. </w:t>
            </w:r>
            <w:r>
              <w:rPr/>
              <w:t>Publikováno na CD-ROMu. Brno: Univerzita obrany, 2007. ISBN 978-80-7231-228-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Zjišťování životního stylu osob navštěvujících střediska fitness. In: </w:t>
            </w:r>
            <w:r>
              <w:rPr>
                <w:i/>
              </w:rPr>
              <w:t xml:space="preserve">Health Education and Quality of Life. </w:t>
            </w:r>
            <w:r>
              <w:rPr/>
              <w:t>České Budějovice: Jihočeská univerzita, 2007. Plný text publikován na CD-ROMu. ISBN 978-80-7040-993-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PAWLINSKA-CHMARA, R., JUŘÍKOVÁ, J. The assessment of nutritional habits of middle school youth from Opole. Poster. In: </w:t>
            </w:r>
            <w:r>
              <w:rPr>
                <w:i/>
              </w:rPr>
              <w:t xml:space="preserve">Sborník abstrakt mezinárodní konference „Sport a kvalita života 2007“ konané 8. – 9. listopadu 2007 v Brně. </w:t>
            </w:r>
            <w:r>
              <w:rPr/>
              <w:t>Plný text publikován na CD-ROMu. Brno: FSpS MU, 2007. ISBN 978-80-210-4435-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6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How do 10 years old children visiting the primary school in Nova Dubnica (The Slovak Republic) spend their leisure time. In: </w:t>
            </w:r>
            <w:r>
              <w:rPr>
                <w:i/>
              </w:rPr>
              <w:t xml:space="preserve">Sborník abstraktů a elektronických verzí recenzovaných příspěvků: XXVI Mezinárodní kolokvium o řízení osvojovacího procesu zaměřené k aktuálním problémům vědy, výchovy, vzdělávání a rozvoje tvůrčího myšlení. </w:t>
            </w:r>
            <w:r>
              <w:rPr/>
              <w:t>Publikováno na CD-ROMu. Brno: Univerzita obrany, 2008. ISBN 978-80-7231-228-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7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, LAPARIDIS, K. Má vliv na sportování dětí pozitivní příklad rodičů? In: </w:t>
            </w:r>
            <w:r>
              <w:rPr>
                <w:i/>
              </w:rPr>
              <w:t xml:space="preserve">Sborník příspěvků z XV. ročníku interdisciplinární konference s mezinárodní účastí „Optimální působení tělesné zátěže“ s podtitulem „Kinantropologické dny MUDr. V. Soulka“. </w:t>
            </w:r>
            <w:r>
              <w:rPr/>
              <w:t>Hradec Králové: Pedagogická fakulta, Univerzita Hradec Králové, 2008. Publikováno na CD-ROMu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8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Hodnocení vztahu mezi poměrem tělesné hmotnosti ke vztahu ke sportu a zjišťování stravovacích návyků u dětí navštěvujících gymnázium v Nové Dubnici (Slovenská republika). In: </w:t>
            </w:r>
            <w:r>
              <w:rPr>
                <w:i/>
              </w:rPr>
              <w:t xml:space="preserve">Sborník abstrakt mezinárodní konference konané 6. – 7. listopadu 2008 v Brně. </w:t>
            </w:r>
            <w:r>
              <w:rPr/>
              <w:t>Brno: FSpS MU, 2008. Plný text publikován na CD-ROMu. ISBN 978-80-210-4716-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39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Monitoring sporting activities and nutrition habits among children attending the Nova Dubnica secondary school (Slovak Republic). In: </w:t>
            </w:r>
            <w:r>
              <w:rPr>
                <w:i/>
              </w:rPr>
              <w:t xml:space="preserve">Theoretical, methodology and methodical aspects of physical education. Conference proceedings. </w:t>
            </w:r>
            <w:r>
              <w:rPr/>
              <w:t>Beograd (Srbsko): Universitet u Beogradu, Fakultet Sporta i fizičkog vaspitanja, 2009. s. 348 - 353. ISBN 978-86-80255-54-5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0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Vztah ke sportu u rodičů a dětí z gymnázia v Nové Dubnici (SR). In: </w:t>
            </w:r>
            <w:r>
              <w:rPr>
                <w:i/>
              </w:rPr>
              <w:t xml:space="preserve">KALOKAGATHIE. Fórum výchovy ke zdraví.  XII. celostátní seminář výchovy ke zdravému životnímu stylu. </w:t>
            </w:r>
            <w:r>
              <w:rPr/>
              <w:t xml:space="preserve">Brno: PedF MU, 2009. Publikováno na CD-ROMu.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1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ĚCHA, P. Eating habits of soldiers in depending up physical seriorisness of exercise work. In: </w:t>
            </w:r>
            <w:r>
              <w:rPr>
                <w:i/>
              </w:rPr>
              <w:t xml:space="preserve">Sborník abstraktů a elektronických verzí recenzovaných příspěvků na CD-ROMU: XXVII. Mezinárodní kolokvium o řízení osvojovacího procesu zaměřené k aktuálním problémům vědy, výchovy, vzdělávání a rozvoje tvůrčího myšlení. </w:t>
            </w:r>
            <w:r>
              <w:rPr/>
              <w:t>Brno: Univerzita obrany, 2009. Publikováno na CD-ROMu. ISBN 978-80-7231-650-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2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ISER, A., SOKOŁOWSKI, M., JUŘÍKOVÁ, J. Výchova ke správné výživě u dětí a mládeže z pohledu polské tradice i aktuálních dietetických doporučení. In: </w:t>
            </w:r>
            <w:r>
              <w:rPr>
                <w:i/>
              </w:rPr>
              <w:t xml:space="preserve">Health Education and Quality of Life II. </w:t>
            </w:r>
            <w:r>
              <w:rPr/>
              <w:t>České Budějovice: Jihočeská univerzita, 2009. Plný text publikován na CD-ROMu. ISBN 978-80-7394-180-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3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MASCHTOVSKÁ, D. Praćenje sportskih aktivnosti i navika u ishrani kod učenika srednje škole u Novoj Dubnici (Republika Slovačka). In: </w:t>
            </w:r>
            <w:r>
              <w:rPr>
                <w:i/>
              </w:rPr>
              <w:t xml:space="preserve">Teorijski, metodološki i metodičku aspekti fizičkog vaspitanja. Zbornik radova. </w:t>
            </w:r>
            <w:r>
              <w:rPr/>
              <w:t>s. 351 – 356. Beograd: Universitet u Beogradu, Fakultet sporta i fizičkog vaspitanja, 2009. ISBN 978-86-80255-5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4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IRŠOVÁ, J. Eating habits of children attending B-fresh dance studio. In: </w:t>
            </w:r>
            <w:r>
              <w:rPr>
                <w:i/>
              </w:rPr>
              <w:t>Međunarodna naučna konferencja „Teorijski, metodološki i metodički aspekti takmičenja i pripreme sportista“. Zbornik radova.</w:t>
            </w:r>
            <w:r>
              <w:rPr/>
              <w:t xml:space="preserve"> s. 376 – 380. Beograd: Universitet u Beogradu, Fakultet sporta i fizičkog vaspitanja, 2009. ISBN 978-86-80255-61-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lang w:val="en-US"/>
              </w:rPr>
              <w:t>[45]</w:t>
            </w:r>
          </w:p>
        </w:tc>
        <w:tc>
          <w:tcPr>
            <w:tcW w:w="74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STŘEŠTÍKOVÁ, R., JUŘÍKOVÁ, J. Pohybové aktivity žen ve věku 30 – 45 let. In: </w:t>
            </w:r>
            <w:r>
              <w:rPr>
                <w:i/>
              </w:rPr>
              <w:t xml:space="preserve">Sborník příspěvků z III. Mezinárodní studentské vědecké konference v oboru kinantropologie KONFERENCE PLNÉ BAREV. </w:t>
            </w:r>
            <w:r>
              <w:rPr/>
              <w:t>Olomouc: Univerzita Palackého, 2010. Publikováno na CD-ROMu. ISBN 978-80-244-2573-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563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f) Vyžádané přednášk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Ocena spósobu żywienia studentów i pracowników</w:t>
            </w:r>
            <w:r>
              <w:rPr/>
              <w:t xml:space="preserve"> </w:t>
            </w:r>
            <w:r>
              <w:rPr>
                <w:i/>
              </w:rPr>
              <w:t>Wyższej Szkoły Wojskowej Wojsk Lądowych w Vyš</w:t>
            </w:r>
            <w:r>
              <w:rPr>
                <w:i/>
                <w:lang w:val="pl-PL"/>
              </w:rPr>
              <w:t xml:space="preserve">kově, Republika Czeska. </w:t>
            </w:r>
            <w:r>
              <w:rPr>
                <w:lang w:val="pl-PL"/>
              </w:rPr>
              <w:t>Semin</w:t>
            </w:r>
            <w:r>
              <w:rPr/>
              <w:t xml:space="preserve">ář „Higiena </w:t>
            </w:r>
            <w:r>
              <w:rPr>
                <w:lang w:val="pl-PL"/>
              </w:rPr>
              <w:t>żywności</w:t>
            </w:r>
            <w:r>
              <w:rPr/>
              <w:t>“, Uniwersytet Warmińsko-Mazurski, Olsztyn (Polsko), 17. 12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Popularity of meals in the canteen of the John of Luxembourg Military Secondary School in Vyškov (Czech Republic).</w:t>
            </w:r>
            <w:r>
              <w:rPr/>
              <w:t xml:space="preserve"> Vyžádaná přednáška v úvodní sekci konference Konferencja Naukowa z udziałem </w:t>
            </w:r>
            <w:r>
              <w:rPr>
                <w:lang w:val="pl-PL"/>
              </w:rPr>
              <w:t xml:space="preserve">gości zagranicznych nt. </w:t>
            </w:r>
            <w:r>
              <w:rPr/>
              <w:t xml:space="preserve">„Zarządzanie i usługi w obszarze kultury fizycznej i hotelarstwa. Teoria i praktyka.“ Poznań (Polsko), 6. 12. 2006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Životní styl jako základ kvality života a zdraví</w:t>
            </w:r>
            <w:r>
              <w:rPr/>
              <w:t xml:space="preserve">. Úvodní referát. Vyžádaná přednáška. Mezinárodní konference konaná 8. – 9. listopadu 2007 v Brně „Sport a kvalita života“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>Żywność dla ludzi aktywnych</w:t>
            </w:r>
            <w:r>
              <w:rPr/>
              <w:t xml:space="preserve">. Zvaná přednáška. VI Konferencja Szkoleniowa pt. „Aktualne zalecenia </w:t>
            </w:r>
            <w:r>
              <w:rPr>
                <w:lang w:val="pl-PL"/>
              </w:rPr>
              <w:t>żywieniowe w żywieniu zbiorowym oraz wpływ sposobu żywienia na zdrowie”</w:t>
            </w:r>
            <w:r>
              <w:rPr/>
              <w:t xml:space="preserve">. Legnica (Polsko), 17. října 2008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>JUŘÍKOVÁ, J., PĚCHA, P</w:t>
            </w:r>
            <w:r>
              <w:rPr>
                <w:i/>
              </w:rPr>
              <w:t>. Nawyki żywieniowe żołnierzy w zależności od wysiłku fizycznego wykonywanej pracy</w:t>
            </w:r>
            <w:r>
              <w:rPr/>
              <w:t>. Referat. Sesja plenarna. VII Międzynarodowa Konferencja Naukowa „Biospo</w:t>
            </w:r>
            <w:r>
              <w:rPr>
                <w:lang w:val="pl-PL"/>
              </w:rPr>
              <w:t>ł</w:t>
            </w:r>
            <w:r>
              <w:rPr/>
              <w:t>eczne skutki służby wojskowej jako podstawą doskonalenia przyszłych programów z wychowania fizycznego i sportu. Akademia Wychowania Fizycznego w Poznaniu, 29 – 30 maja 2009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) Abstrakta spojená s aktivní účastí na konferencích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JUŘÍKOVÁ, J., BŘEZINA, P., HOZA, I., KALAČOVÁ, M., GRAMETBAUER, P. Evaluation of lead and cadmium intake in dishes assaid from cafeteria at Military University of the ground forces (VVŠ PV) Vyškov. In: </w:t>
            </w:r>
            <w:r>
              <w:rPr>
                <w:i/>
              </w:rPr>
              <w:t>SECOTOX. Book of abstracts. 7</w:t>
            </w:r>
            <w:r>
              <w:rPr>
                <w:i/>
                <w:vertAlign w:val="superscript"/>
              </w:rPr>
              <w:t>th</w:t>
            </w:r>
            <w:r>
              <w:rPr>
                <w:i/>
              </w:rPr>
              <w:t xml:space="preserve"> Regional Meeting of the Central and Eastern European Section. Trend and advances in environmental chemistry and ecotoxicology. </w:t>
            </w:r>
            <w:r>
              <w:rPr/>
              <w:t>Brno: Masarykova univerzita, 2002. s. 170 – 172. ISBN 80-210-2971-4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NAVRÁTIL, M., ŠIMŮNEK, J., BUDÍKOVÁ, M. Comparison of physique of children school age. In: </w:t>
            </w:r>
            <w:r>
              <w:rPr>
                <w:i/>
              </w:rPr>
              <w:t xml:space="preserve">IV Warszawskie Forum Żywieniowe. Instytut „Pomnik – Centrum Zdrowia Dziecka“. </w:t>
            </w:r>
            <w:r>
              <w:rPr/>
              <w:t>Warszawa (Polsko), 14. – 15. 11. 2002. s. 72. ISBN 83-87848-36-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OKORNÝ, J., DOSTÁLOVÁ, J. Preferencje dodatków do potraw mięsnych u studentów Wyższej Szkoły Wojskowej Wojsk Lądowych w Vyškově. In: </w:t>
            </w:r>
            <w:r>
              <w:rPr>
                <w:i/>
              </w:rPr>
              <w:t xml:space="preserve">VI Krajowe Warsztaty Żywieniowe: „Postępy w epidemiologii i ocenie żywności funkconalnej“. </w:t>
            </w:r>
            <w:r>
              <w:rPr/>
              <w:t xml:space="preserve">Poznań – Krakow: Wydawnictwo Akademii Rolniczej im. H. Kołłataja w Krakowie, 2004. s. 84 – 85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7" w:hRule="atLeast"/>
        </w:trPr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>JUŘÍKOVÁ, J., HRUBÁ, A., JUŘÍK, A. Wysi</w:t>
            </w:r>
            <w:r>
              <w:rPr>
                <w:lang w:val="pl-PL"/>
              </w:rPr>
              <w:t xml:space="preserve">łek fizyczny, tryb życia i ich wpływ na występowanie otyłości u różnych grup populacji. </w:t>
            </w:r>
            <w:r>
              <w:rPr>
                <w:lang w:val="en-US"/>
              </w:rPr>
              <w:t xml:space="preserve">In: </w:t>
            </w:r>
            <w:r>
              <w:rPr>
                <w:i/>
                <w:lang w:val="en-US"/>
              </w:rPr>
              <w:t xml:space="preserve">Medycyna Sportowa. Polish Journal of Sports Medicine, </w:t>
            </w:r>
            <w:r>
              <w:rPr>
                <w:lang w:val="en-US"/>
              </w:rPr>
              <w:t>3, 2005, 21. s. 207. ISSN 1232-406X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OSSMANN, M., JUŘÍK, A. Studies of the microbiological flora in the food rations of the Vyškov garnison (the Czech Republic). In: </w:t>
            </w:r>
            <w:r>
              <w:rPr>
                <w:i/>
              </w:rPr>
              <w:t xml:space="preserve">Streszczenia referatów i plakatów: Ogólnopolskie Sympozium Bromatologiczne „Żywnść, Żywienie – Nowe Wyzwania“. </w:t>
            </w:r>
            <w:r>
              <w:rPr/>
              <w:t>Streszczenie, s. 116. ISBN 83-86-796-95-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ALAČOVÁ, M., GRAMETBAUER, P. Content of selected elements in canteen in Military University of the Ground Forces in Vyškov (the Czech Republic). In: </w:t>
            </w:r>
            <w:r>
              <w:rPr>
                <w:i/>
              </w:rPr>
              <w:t xml:space="preserve">Ogólnopolskie sympozjum bromatologiczne „Bezpieczna żywność – racjonalne </w:t>
            </w:r>
            <w:r>
              <w:rPr>
                <w:i/>
                <w:lang w:val="pl-PL"/>
              </w:rPr>
              <w:t>żywienie</w:t>
            </w:r>
            <w:r>
              <w:rPr>
                <w:i/>
              </w:rPr>
              <w:t>“. Streszczenia wykładów, komunikatów i plakatów.</w:t>
            </w:r>
            <w:r>
              <w:rPr>
                <w:i/>
                <w:color w:val="FF0000"/>
              </w:rPr>
              <w:t xml:space="preserve"> </w:t>
            </w:r>
            <w:r>
              <w:rPr/>
              <w:t xml:space="preserve">s. 93 – 94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DURANOVÁ, L. Eating habits of students of the high school from Ivančice (the Czech Republic). In: </w:t>
            </w:r>
            <w:r>
              <w:rPr>
                <w:i/>
              </w:rPr>
              <w:t xml:space="preserve">Materiały VII Krajowych Warsztatów </w:t>
            </w:r>
            <w:r>
              <w:rPr>
                <w:i/>
                <w:lang w:val="pl-PL"/>
              </w:rPr>
              <w:t>Żywieniowych „</w:t>
            </w:r>
            <w:r>
              <w:rPr>
                <w:i/>
              </w:rPr>
              <w:t xml:space="preserve">Wzbogacanie Żywności i Suplementacja – Korzyści i Zagrożenia“. </w:t>
            </w:r>
            <w:r>
              <w:rPr/>
              <w:t>Warszawa: Wydawnictwo SGGW, 2006. s. 56. ISBN 83-7244-760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DOLEŽELOVÁ, P. Wystąpenie dyskusyjne w sprawie przyzwyczajeń żywieniowych u dzieci wieku przedszkolnego w Republice Czeskiej. In: </w:t>
            </w:r>
            <w:r>
              <w:rPr>
                <w:i/>
              </w:rPr>
              <w:t xml:space="preserve">Żywność a jakość życia. Uwarunkowania technologiczne, higieniczne, żywieniowe i kulturowe. Streszczenia wykładów a  komunikatów. </w:t>
            </w:r>
            <w:r>
              <w:rPr/>
              <w:t>Olsztyn (Polsko): Uniwersytet Warmińsko-Mazurski, 2007. s. 6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ALAČOVÁ, M., GRAMETBAUER, P., LAPARIDIS, K. Volume of zinc in the lunch portion taken in Military University of Ground Forces cafeteria in Vyškov (Czech Republic). In: </w:t>
            </w:r>
            <w:r>
              <w:rPr>
                <w:i/>
              </w:rPr>
              <w:t xml:space="preserve">Pirwiastki śladowe w środowisku – problemy ekologiczne i metodyczne. Pierwiastki śladowe w łańcuchu żywieniowym. Książka Sztreszczeń. Book of Abstracts. </w:t>
            </w:r>
            <w:r>
              <w:rPr/>
              <w:t>Koszalin: Wydawnictwo uczelniane Politechniki Koszalińskiej, 2008. s. 148 – 149. ISBN 978-83-7365-151-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The affinity to leisure time activities in 10 years old children frequenting of multi-annual secondary school in Nova Dubnica. In: </w:t>
            </w:r>
            <w:r>
              <w:rPr>
                <w:i/>
              </w:rPr>
              <w:t xml:space="preserve">XVI Konfernecja Nukowa „Wychowanie Fizyczne i Sport w Badaniach Naukowych“. Streszczenia. </w:t>
            </w:r>
            <w:r>
              <w:rPr/>
              <w:t xml:space="preserve">Poznań: Akademia Wychowania Fizycznego, 2008. s. 19 – 20. 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LUSOVÁ, M., LAPARIDIS, K., PIETRZAK-FIEĆKO, R. Monitoring of nutrition of children born in maternity hospital in Frýdek-Místek region (Czech Republic). In: </w:t>
            </w:r>
            <w:r>
              <w:rPr>
                <w:i/>
              </w:rPr>
              <w:t xml:space="preserve">Zbiór streszczeń. XV Międzynarodowa Konferencja Naukowa „Narażenie dziecka na szkodliwe czynniki środowiskowe i społeczne“. </w:t>
            </w:r>
            <w:r>
              <w:rPr/>
              <w:t>Legnica: Fundacja na Rzecz Dzieci Zagłęgia Miedziowego, 2008. s. 3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Sledování životního stylu dětí z gymnázia v Nové Dubnici (Slovenská republika). In: </w:t>
            </w:r>
            <w:r>
              <w:rPr>
                <w:i/>
              </w:rPr>
              <w:t xml:space="preserve">Přehled anotací 4. Mezinárodní konference ŠKOLA A ZDRAVÍ 21 a 36. Mezinárodní konference pro podporu zdraví a mládeže. </w:t>
            </w:r>
            <w:r>
              <w:rPr/>
              <w:t>Brno: MSD, spol. s. r. o., 2008. s. 18 – 19. ISBN 978-80-7392-044-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OMÁR, A. Nutrition habits of students at the Military University of Ground Forces. Streszczenie. In: </w:t>
            </w:r>
            <w:r>
              <w:rPr>
                <w:i/>
              </w:rPr>
              <w:t xml:space="preserve">Materiaůy VIII Krajowych warsztatów żywieniowych. Metody ankietowe w badaniach naukowych. </w:t>
            </w:r>
            <w:r>
              <w:rPr/>
              <w:t>Olsztyn: Katedra Żywienia Człowieka, Uniwersytet Warmińsko-Mazurski, 2008. s. 4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LAPARIDIS, K., BIEBERLOVÁ, L. Popularność mleka wśród uczniów szkoły podstawowej w Letovicích (Republika Czeska). </w:t>
            </w:r>
            <w:r>
              <w:rPr>
                <w:i/>
              </w:rPr>
              <w:t xml:space="preserve">XIX Ogólnopolskie sympozjum bromatologiczne n. t. „Prawidłowa jakość żywności i racjonalne żywienie podstawą profilaktyki zdrowotnej“. Streszczenia wykładów, referatów, komunikatów i plakatów. </w:t>
            </w:r>
            <w:r>
              <w:rPr>
                <w:lang w:val="pl-PL"/>
              </w:rPr>
              <w:t>Łódż: Komitet Organizacyjny XIX Ogólnopolskiego Sympozjum Bromatologicznego, 2008. s. 4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LAPARIDIS, K., BIEBERLOVÁ, L. The popularity of milk and dairy products with famileis of children attending the primary school in Letovice (Czecha Republic). In: </w:t>
            </w:r>
            <w:r>
              <w:rPr>
                <w:i/>
              </w:rPr>
              <w:t xml:space="preserve">Fizjologiczne uwarunkowania postępowania dietetycznego. Materiały </w:t>
            </w:r>
            <w:r>
              <w:rPr>
                <w:i/>
                <w:lang w:val="pl-PL"/>
              </w:rPr>
              <w:t xml:space="preserve">konferencyjne. </w:t>
            </w:r>
            <w:r>
              <w:rPr>
                <w:lang w:val="pl-PL"/>
              </w:rPr>
              <w:t>s. 55 – 56. Rogów: Wydawnictwo SGGW, 2008. ISBN 978-83-7583-022-4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HANZLOVÁ, J., REDL, L. Alkohol a jeho zneužívání mládeží. Abstrakt. In: </w:t>
            </w:r>
            <w:r>
              <w:rPr>
                <w:i/>
              </w:rPr>
              <w:t xml:space="preserve">Anotace referátů z mezinárodní vědecké konference ŠKOLA A ZDRAVÍ 21. Škola a zdraví pro 21. století. </w:t>
            </w:r>
            <w:r>
              <w:rPr/>
              <w:t>Brno: MSD, spol. s r. o., 2009. s. 2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KAISER, A., SOKOŁOWSKI, M., JUŘÍKOVÁ, J. Výchova ke správné výživě u dětí a mládeže z pohledu polské tradice i aktuálních dietologických doporučení. Abstrakt. In: </w:t>
            </w:r>
            <w:r>
              <w:rPr>
                <w:i/>
              </w:rPr>
              <w:t xml:space="preserve">Anotace referátů z mezinárodní vědecké konference ŠKOLA A ZDRAVÍ 21. Škola a zdraví pro 21. století. </w:t>
            </w:r>
            <w:r>
              <w:rPr/>
              <w:t>Brno: MSD, spol. s r. o., 2009. s. 2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IRŠOVÁ, J. Stravovací zvyklosti dětí navštěvujících taneční studio B-fresh. Abstrakt. In: </w:t>
            </w:r>
            <w:r>
              <w:rPr>
                <w:i/>
              </w:rPr>
              <w:t>Sport a kvalita života 2009. Sborník abstraktů mezinárodní konference konané 5. – 6. listopadu 2009 v Brně.</w:t>
            </w:r>
            <w:r>
              <w:rPr/>
              <w:t xml:space="preserve"> s. 52.</w:t>
            </w:r>
            <w:r>
              <w:rPr>
                <w:i/>
              </w:rPr>
              <w:t xml:space="preserve"> </w:t>
            </w:r>
            <w:r>
              <w:rPr/>
              <w:t>Brno: MU, 2009. ISBN 978-80-210-500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IRŠOVÁ, J. Eating habits of children attending B-fresh dance studio. Abstract. In: </w:t>
            </w:r>
            <w:r>
              <w:rPr>
                <w:i/>
              </w:rPr>
              <w:t xml:space="preserve">Međunarodna naučna konferencija „Teorijski, metodološki i metodički aspekti takmičenja i pripreme sportista“. </w:t>
            </w:r>
            <w:r>
              <w:rPr/>
              <w:t>Beograd (Srbsko): Universitet u Beogradu, Fakultet sporta i fizičkog vaspitanja, 2009. s. 78. ISBN 978-86-80255-60-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) Seznam prezentací na konferencích, z nichž nebyl vydán sborník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 xml:space="preserve">JUŘÍKOVÁ, J., HOZA, I. </w:t>
            </w:r>
            <w:r>
              <w:rPr>
                <w:i/>
              </w:rPr>
              <w:t>Preference příloh k masitým pokrmům</w:t>
            </w:r>
            <w:r>
              <w:rPr/>
              <w:t>. Referát. 23. tematická konference „Výživa a potraviny 1999“. Pardubice, 9. – 11. 11. 1999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KREUZIGER, J., BUDÍKOVÁ, M., ŠIMŮNEK, J. </w:t>
            </w:r>
            <w:r>
              <w:rPr>
                <w:i/>
              </w:rPr>
              <w:t xml:space="preserve">Změny markerů obsahu tělesného tuku u vybrané skupiny příslušníků AČR. </w:t>
            </w:r>
            <w:r>
              <w:rPr/>
              <w:t>Poster. 5. Konference hygieniků AČR, Vojenská lékařská akademie, Hradec Králové, 21. – 22. března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DOSTÁLOVÁ, J., POKORNÝ, J. </w:t>
            </w:r>
            <w:r>
              <w:rPr>
                <w:i/>
              </w:rPr>
              <w:t xml:space="preserve">Oblíbenost pokrmů u vojáků. </w:t>
            </w:r>
            <w:r>
              <w:rPr/>
              <w:t>Poster. Konference „Školní stravování 2000“. Pardubice, 26. – 28. dubna 2000 a 10. – 12. května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HOZA, I., DOSTÁLOVÁ, J., POKORNÝ, J. </w:t>
            </w:r>
            <w:r>
              <w:rPr>
                <w:i/>
              </w:rPr>
              <w:t xml:space="preserve">Oblíbenost pokrmů u vojáků základní služby a studentů vojenských škol. </w:t>
            </w:r>
            <w:r>
              <w:rPr/>
              <w:t>Poster. Konference „Závodní stravování 2000“. Pardubice, 13. – 14. 6.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 </w:t>
            </w:r>
            <w:r>
              <w:rPr>
                <w:i/>
              </w:rPr>
              <w:t xml:space="preserve">Vliv tepelného ošetření, včetně UHT, na senzorickou jakost mléčných dezertů. </w:t>
            </w:r>
            <w:r>
              <w:rPr/>
              <w:t xml:space="preserve">Seminář „Poprawa jakości w polskim sektorze mleczarskim i rybnym“ (Projekt PHARE PL 9704-01-12). Stare Jabłonki (Polsko), 12. – 13. 10. 2000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 xml:space="preserve">Výuka studentů oboru ekonomika a hygiena výživy na VVŠ PV Vyškov (Česká republika) a jejich seznamování se zaváděním systému HACCP do potravinářského průmyslu. </w:t>
            </w:r>
            <w:r>
              <w:rPr/>
              <w:t>Seminář „Poprawa jakości w polskim sektorze mleczarskim i rybnym“ (Projekt PHARE PL 9704-01-12). Stare Jabłonki (Polsko), 12. – 13. 10. 2000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, PRZYBILOWICZ, K., CICHON, R. </w:t>
            </w:r>
            <w:r>
              <w:rPr>
                <w:i/>
              </w:rPr>
              <w:t xml:space="preserve">Hodnocení obsahu tělesného tuku (% hm.) z různých hledisek. </w:t>
            </w:r>
            <w:r>
              <w:rPr/>
              <w:t>Poster. Konference hygienicko-epidemiologické služby AČR s mezinárodní účastí, Vojenská lékařská akademie Jana Evangelisty Purkyně, Hradec Králové, 10. – 12. 4. 200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POKORNÝ, J., DOSTÁLOVÁ, J., JUŘÍKOVÁ, J., BŘEZINA, P., JANITZ, W., KORCZAK, J. </w:t>
            </w:r>
            <w:r>
              <w:rPr>
                <w:i/>
              </w:rPr>
              <w:t xml:space="preserve">Preference pokrmů ve společném stravování. </w:t>
            </w:r>
            <w:r>
              <w:rPr/>
              <w:t>Poster. 25. tematická konference „Výživa a potraviny 2001“. Pardubice, 13. – 15. 11. 2001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, POKORNÝ, J., DOSTÁLOVÁ, J. </w:t>
            </w:r>
            <w:r>
              <w:rPr>
                <w:i/>
              </w:rPr>
              <w:t xml:space="preserve">Vybrané faktory ovlivňující výběr pokrmů u studentů a zaměstnanců VVŠ PV a vojáků základní služby posádky Vyškov. </w:t>
            </w:r>
            <w:r>
              <w:rPr/>
              <w:t xml:space="preserve">Poster. 25. tematická konference „Výživa a potraviny 2001“. Pardubice, 13. – 15. 11. 2001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 </w:t>
            </w:r>
            <w:r>
              <w:rPr>
                <w:i/>
              </w:rPr>
              <w:t xml:space="preserve">Ohrožení savci na Vyškovsku. </w:t>
            </w:r>
            <w:r>
              <w:rPr/>
              <w:t xml:space="preserve">Konference „Ochrana životního prostředí ve vyškovském regionu“. VVŠ PV Vyškov, 26. 6. 2002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HOZA, I., KALAČOVÁ, M., GRAMETBAUER, P. </w:t>
            </w:r>
            <w:r>
              <w:rPr>
                <w:i/>
              </w:rPr>
              <w:t>Volume of toxical elements of lead and cadmium in the lunch portions taken in Military University of Ground Forces mess.</w:t>
            </w:r>
            <w:r>
              <w:rPr/>
              <w:t xml:space="preserve"> 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BŘEZINA, P. </w:t>
            </w:r>
            <w:r>
              <w:rPr>
                <w:i/>
              </w:rPr>
              <w:t xml:space="preserve">The methods of sensory analysis used about sesnsory evaluation of dishes. </w:t>
            </w:r>
            <w:r>
              <w:rPr/>
              <w:t>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BŘEZINA, P. </w:t>
            </w:r>
            <w:r>
              <w:rPr>
                <w:i/>
              </w:rPr>
              <w:t xml:space="preserve">Monitoring of consumption of fats in choosen group of population. </w:t>
            </w:r>
            <w:r>
              <w:rPr/>
              <w:t>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NAVRÁTIL, M., ŠIMŮNEK, J. </w:t>
            </w:r>
            <w:r>
              <w:rPr>
                <w:i/>
              </w:rPr>
              <w:t xml:space="preserve">Evaluation of status of nutrition about children in the Czech Republic. </w:t>
            </w:r>
            <w:r>
              <w:rPr/>
              <w:t>Poster. VI Zjazd Polskiego Naukowego</w:t>
            </w:r>
            <w:r>
              <w:rPr>
                <w:i/>
              </w:rPr>
              <w:t xml:space="preserve"> </w:t>
            </w:r>
            <w:r>
              <w:rPr/>
              <w:t>Towarzystwa Oty</w:t>
            </w:r>
            <w:r>
              <w:rPr>
                <w:lang w:val="pl-PL"/>
              </w:rPr>
              <w:t>łości i Przemiany Materii. Krak</w:t>
            </w:r>
            <w:r>
              <w:rPr/>
              <w:t xml:space="preserve">ów (Polsko), 8. – 10. 11. 2002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 </w:t>
            </w:r>
            <w:r>
              <w:rPr>
                <w:i/>
              </w:rPr>
              <w:t>Ocena stanu od</w:t>
            </w:r>
            <w:r>
              <w:rPr>
                <w:i/>
                <w:lang w:val="pl-PL"/>
              </w:rPr>
              <w:t xml:space="preserve">żywienia osob dorosłych i dzieci w Republice Czeskiej. </w:t>
            </w:r>
            <w:r>
              <w:rPr>
                <w:lang w:val="pl-PL"/>
              </w:rPr>
              <w:t>Doniesienie. Akademia Gerber. „Szkoła żywienia</w:t>
            </w:r>
            <w:r>
              <w:rPr/>
              <w:t>“. Warszawa (Polsko), 15. 11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WĄDOŁOWSKA, L., BŘEZINA, P., ŠIMŮNEK, J. </w:t>
            </w:r>
            <w:r>
              <w:rPr>
                <w:i/>
              </w:rPr>
              <w:t>The differences in calculation of percent of body fat by measuring 4 thickness, 10 thickness, by bioelectric impendantion with intrument Bodystat and by passage of light ray with instrument Futrex.</w:t>
            </w:r>
            <w:r>
              <w:rPr/>
              <w:t xml:space="preserve"> Plakat. Plakat. 25. Jubileuszowa Konferencja Naukowa na temat „Żywność – Żywienie – Rynek“. Szko</w:t>
            </w:r>
            <w:r>
              <w:rPr>
                <w:lang w:val="pl-PL"/>
              </w:rPr>
              <w:t>ła Gł</w:t>
            </w:r>
            <w:r>
              <w:rPr/>
              <w:t>ówna Gospodarstwa Wiejskiego, Warszawa (Polsko), 24. – 25. 10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Ocena stanu od</w:t>
            </w:r>
            <w:r>
              <w:rPr>
                <w:i/>
                <w:lang w:val="pl-PL"/>
              </w:rPr>
              <w:t>żywienia za pomocą wskażnika BMI i grubości fałdów skórno-tłuszczowych dzieci w wieku szkolnym w Republice Czeskiej</w:t>
            </w:r>
            <w:r>
              <w:rPr>
                <w:lang w:val="pl-PL"/>
              </w:rPr>
              <w:t xml:space="preserve">. Doniesienie. III. Międzynarodowa konferencja naukowa </w:t>
            </w:r>
            <w:r>
              <w:rPr/>
              <w:t>„A</w:t>
            </w:r>
            <w:r>
              <w:rPr>
                <w:lang w:val="pl-PL"/>
              </w:rPr>
              <w:t>uksologia a promocja zdrowja”, Kielce – Wólka Milanowska (Polsko), 9. – 11. 12. 200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ALAČOVÁ, M., GRAMETBAUER, P. </w:t>
            </w:r>
            <w:r>
              <w:rPr>
                <w:i/>
              </w:rPr>
              <w:t>Analiza chemiczna wybrnych zestawów potraw pobranych ze sto</w:t>
            </w:r>
            <w:r>
              <w:rPr>
                <w:i/>
                <w:lang w:val="pl-PL"/>
              </w:rPr>
              <w:t xml:space="preserve">łówki </w:t>
            </w:r>
            <w:r>
              <w:rPr>
                <w:i/>
              </w:rPr>
              <w:t>Wyższej Szkoły Wojskowej Wojsk Lądowych (VVŠ PV) w Vyškově, Republika Czeska.</w:t>
            </w:r>
            <w:r>
              <w:rPr/>
              <w:t xml:space="preserve"> Plakat. 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9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ANFIL-KUNCZEWICZ, H. </w:t>
            </w:r>
            <w:r>
              <w:rPr>
                <w:i/>
              </w:rPr>
              <w:t xml:space="preserve">Ocena poprawności oznakowania opakowań produktów mleczarskich i ich zgodności z wymaganijami norm Unii Europejskiej. </w:t>
            </w:r>
            <w:r>
              <w:rPr/>
              <w:t>Doniesienie. 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0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/>
              <w:t xml:space="preserve">JUŘÍKOVÁ, J., KUŚMIERCZAK, M. E. </w:t>
            </w:r>
            <w:r>
              <w:rPr>
                <w:i/>
              </w:rPr>
              <w:t xml:space="preserve">Badania uwarunkowań sposobu </w:t>
            </w:r>
            <w:r>
              <w:rPr>
                <w:i/>
                <w:lang w:val="pl-PL"/>
              </w:rPr>
              <w:t xml:space="preserve">żywienia i stanu odżywienia 18-letniej młodzieży z regionu Olsztyńskiego (Polska) i niektórych regionów Republiki Czeskiej. </w:t>
            </w:r>
            <w:r>
              <w:rPr>
                <w:lang w:val="pl-PL"/>
              </w:rPr>
              <w:t xml:space="preserve">Doniesienie. </w:t>
            </w:r>
            <w:r>
              <w:rPr/>
              <w:t>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 xml:space="preserve">(Polsko), 28. – 29. 5. 2003.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Mo</w:t>
            </w:r>
            <w:r>
              <w:rPr>
                <w:i/>
                <w:lang w:val="pl-PL"/>
              </w:rPr>
              <w:t xml:space="preserve">żliwości stosowania konwektomatów i kuchenek mikrofalowych w żywieniu studentów w stolówce uniwersyteckiej </w:t>
            </w:r>
            <w:r>
              <w:rPr>
                <w:i/>
              </w:rPr>
              <w:t xml:space="preserve">Wyższej Szkoły Wojskowej Wojsk Lądowych w Wyszkowie. </w:t>
            </w:r>
            <w:r>
              <w:rPr/>
              <w:t>Doniesienie. 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Mo</w:t>
            </w:r>
            <w:r>
              <w:rPr>
                <w:i/>
                <w:lang w:val="pl-PL"/>
              </w:rPr>
              <w:t xml:space="preserve">żliwości zaburzenia racij pokarmowych elementami ciężkich metali. </w:t>
            </w:r>
            <w:r>
              <w:rPr/>
              <w:t>VIII Sesja Sekcji M</w:t>
            </w:r>
            <w:r>
              <w:rPr>
                <w:lang w:val="pl-PL"/>
              </w:rPr>
              <w:t xml:space="preserve">łodej Kadry Nukowej Polskiego Towarzystwa Technologów Żywności. Olsztyn </w:t>
            </w:r>
            <w:r>
              <w:rPr/>
              <w:t>(Polsko), 28. – 29. 5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GROSSMANN, M. </w:t>
            </w:r>
            <w:r>
              <w:rPr>
                <w:i/>
              </w:rPr>
              <w:t xml:space="preserve">Ocena badań flory mikrobiologicznej w pokarmach odebranych z wojskowej stołówki z garnizona w Vyškově. </w:t>
            </w:r>
            <w:r>
              <w:rPr/>
              <w:t>Plakat. III Ogólnopolska Konferencja Naukowa „Problemy Higieny i Epidemiologii u progu Unii Europejskiej“. Kraków (Polsko), 23. – 25. 6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NAVRÁTIL, M., ŠIMŮNEK, J., BUDÍKOVÁ, M. </w:t>
            </w:r>
            <w:r>
              <w:rPr>
                <w:i/>
              </w:rPr>
              <w:t>Ocena stanu od</w:t>
            </w:r>
            <w:r>
              <w:rPr>
                <w:i/>
                <w:lang w:val="pl-PL"/>
              </w:rPr>
              <w:t xml:space="preserve">żywienia dzieci w wieku szkolnym w Republice Czeskiej. </w:t>
            </w:r>
            <w:r>
              <w:rPr>
                <w:lang w:val="pl-PL"/>
              </w:rPr>
              <w:t xml:space="preserve">Doniesienie. IV Ogólnopolska Konferencja Naukowa </w:t>
            </w:r>
            <w:r>
              <w:rPr/>
              <w:t>„Żywienie – Ruch – Zdrowie“. Zaj</w:t>
            </w:r>
            <w:r>
              <w:rPr>
                <w:lang w:val="pl-PL"/>
              </w:rPr>
              <w:t xml:space="preserve">ączkowo koło Pniew </w:t>
            </w:r>
            <w:r>
              <w:rPr/>
              <w:t>(Polsko), 26. – 28. 6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5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ŠIMŮNEK, J., BUDÍKOVÁ, M. </w:t>
            </w:r>
            <w:r>
              <w:rPr>
                <w:i/>
              </w:rPr>
              <w:t xml:space="preserve">Evaluation of anthropometry parameters of chosen groups of mebmers of Czech Army. </w:t>
            </w:r>
            <w:r>
              <w:rPr/>
              <w:t>Doniesienie. IV Mi</w:t>
            </w:r>
            <w:r>
              <w:rPr>
                <w:lang w:val="pl-PL"/>
              </w:rPr>
              <w:t xml:space="preserve">ędzynarodowa Konferencja Naukowa nt: </w:t>
            </w:r>
            <w:r>
              <w:rPr/>
              <w:t>„Biospo</w:t>
            </w:r>
            <w:r>
              <w:rPr>
                <w:lang w:val="pl-PL"/>
              </w:rPr>
              <w:t>łeczne skutki szkolenia fizycznego w wojsku jako podstawa doskonalenia programów”. Akademia Wychowania Fizycznego im. Eugniusza Piaseckiego i Centrum Szkolenia Wojsk Lądowych im Stefana Czarnieckiego, Poznań (Polsko), 21. – 23. 10. 2003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6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Preferencje dodatków do potraw mięsnych i aktywność fizyczna u studentów Wyższej Szkoły Wojskowej Wojsk Lądowyc</w:t>
            </w:r>
            <w:r>
              <w:rPr>
                <w:i/>
                <w:lang w:val="pl-PL"/>
              </w:rPr>
              <w:t>h w Vyškově (Republika Czeska).</w:t>
            </w:r>
            <w:r>
              <w:rPr>
                <w:lang w:val="pl-PL"/>
              </w:rPr>
              <w:t xml:space="preserve"> Plakat. V Zjazd Polskiego Naukowego Towarzystwa Otyłości i Przemiany Materii. Wisła, 15. – 17. 10. 2004 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7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Nutrition habits of primary school and secondary school students.</w:t>
            </w:r>
            <w:r>
              <w:rPr/>
              <w:t xml:space="preserve"> Doniesienie. VII Konferencja Naukowa z udziałem gości zagranicznych nt. „Nowe tendencje w kulturze fizycznej i turystyce w kontekscie hotelarstwa i gastonomii“. Wyższa Szkoła Hotelarstwa i Gastronomii, Poznań (Poslko), 5. 12. 2007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8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>Żywienie studentów szkoł wyższych</w:t>
            </w:r>
            <w:r>
              <w:rPr/>
              <w:t>. II Krajowa konferencja naukowa z cyklu Turystyka i rekreacja na rzecz zdrowia. Wielkopolska Wyższa Szkoła Turystyki i Zarządzania w Poznaniu, Poznań, 15. kwietnia 2010r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) Účelové publikace</w:t>
      </w:r>
    </w:p>
    <w:p>
      <w:pPr>
        <w:pStyle w:val="Normal"/>
        <w:rPr/>
      </w:pPr>
      <w:r>
        <w:rPr/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Zavedení nové kolorimetrické metody pro sledování obsahu nitrátů v salátu. </w:t>
            </w:r>
            <w:r>
              <w:rPr/>
              <w:t>[Diplomová práce]. Praha (ČR): Přírodovědecká fakulta Univerzity Karlovy, 1994. 84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Senzorické hodnocení sestav pokrmů. </w:t>
            </w:r>
            <w:r>
              <w:rPr/>
              <w:t>[Doktorská práce]. Vyškov (ČR): Fakulta ekonomiky obrany státu Vysoké vojenské školy pozemního vojska, 2002. 142 s. + 106 s. příloh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3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Výživové zvyklosti vybrané skupiny populace. </w:t>
            </w:r>
            <w:r>
              <w:rPr/>
              <w:t xml:space="preserve">[Bakalářská práce]. Brno (ČR): Agronomická fakulta Mendelovy zemědělské a lesnické univerzity, 2009. 43 s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4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</w:t>
            </w:r>
            <w:r>
              <w:rPr>
                <w:i/>
              </w:rPr>
              <w:t xml:space="preserve">Výživové zvyklosti vysokoškolských studentů se zaměřením na spotřebu mléka a mléčných výrobků. </w:t>
            </w:r>
            <w:r>
              <w:rPr/>
              <w:t>[Diplomová práce]. Brno (ČR): Agronomická fakulta Mendelovy univerzity v Brně, 2011. 95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j) Projekty výzkumu a vývoj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Hodnocení fyziologických nároků pracovního režimu a stravování vybraných skupin příslušníků AČR, VGA 12/99, VVŠ PV, 1999 – 2001. Úspěšně oponováno. (Řešitel: P. Březina, Vysoká vojenská škola pozemního vojska ve Vyškově)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ŘEZINA, P., ŠIMŮNEK, J., BUDÍKOVÁ, M., JUŘÍKOVÁ, J., KREUZIGER, J., JERSÁK, R., HURTÍK, T. </w:t>
            </w:r>
            <w:r>
              <w:rPr>
                <w:i/>
              </w:rPr>
              <w:t xml:space="preserve">Hodnocení fyziologických nároků pracovního režimu a stravování vybraných skupin příslušníků AČR. </w:t>
            </w:r>
            <w:r>
              <w:rPr/>
              <w:t>[Výroční zpráva projektu Vnitřní grantové agentury VGA 12/99]. Vyškov (ČR): Vysoká vojenská škola pozemního vojska, 2000. 8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 xml:space="preserve">BŘEZINA, P., ŠIMŮNEK, J., BUDÍKOVÁ, M., JUŘÍKOVÁ, J., KREUZIGER, J., JERSÁK, R., HURTÍK, T. </w:t>
            </w:r>
            <w:r>
              <w:rPr>
                <w:i/>
              </w:rPr>
              <w:t xml:space="preserve">Hodnocení fyziologických nároků pracovního režimu a stravování vybraných skupin příslušníků AČR. </w:t>
            </w:r>
            <w:r>
              <w:rPr/>
              <w:t>[Závěrečná zpráva projektu Vnitřní grantové agentury VGA 12/99]. Vyškov (ČR): Vysoká vojenská škola pozemního vojska, 2001. 17 s. + 38 s. příloh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[2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Studie k fyziologii výživy příslušníků AČR ve vztahu k pracovnímu a stravovacímu režimu, projekt obranného výzkumu MO, REŽIM, 2000 – 2002. Úspěšně oponováno. (Řešitel: P. Březina, Vysoká vojenská škola pozemního vojska ve Vyškově)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/>
            </w:pPr>
            <w:r>
              <w:rPr/>
              <w:t>SŘ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ŘEZINA, P., JUŘÍKOVÁ, J., KREUZIGER, J., ŠIMŮNEK, J., JERSÁK, R., HURTÍK, T. </w:t>
            </w:r>
            <w:r>
              <w:rPr>
                <w:i/>
              </w:rPr>
              <w:t xml:space="preserve">Studie k  fyziologii výživy příslušníků AČR ve vztahu k pracovnímu a stravovacímu režimu. </w:t>
            </w:r>
            <w:r>
              <w:rPr/>
              <w:t>[Výroční zpráva projektu obranného výzkumu Ministerstva obrany]. Vyškov (ČR): VVŠ PV, 2000. 6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BŘEZINA, P., JUŘÍKOVÁ, J., KREUZIGER, J., ŠIMŮNEK, J., JERSÁK, R. </w:t>
            </w:r>
            <w:r>
              <w:rPr>
                <w:i/>
              </w:rPr>
              <w:t xml:space="preserve">Studie k  fyziologii výživy příslušníků AČR ve vztahu k pracovnímu a stravovacímu režimu. </w:t>
            </w:r>
            <w:r>
              <w:rPr/>
              <w:t>[Výroční zpráva projektu obranného výzkumu Ministerstva obrany]. Vyškov (ČR): VVŠ PV, 2001. 6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.   BŘEZINA, P., ŠIMŮNEK, J., JUŘÍKOVÁ, J., KREUZIGER, J. </w:t>
            </w:r>
            <w:r>
              <w:rPr>
                <w:i/>
              </w:rPr>
              <w:t>Studie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k fyziologii výživy příslušníků AČR ve vztahu k pracovnímu a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     </w:t>
            </w:r>
            <w:r>
              <w:rPr>
                <w:i/>
              </w:rPr>
              <w:t xml:space="preserve">stravovacímu režimu. </w:t>
            </w:r>
            <w:r>
              <w:rPr/>
              <w:t>[Závěrečná zpráva projektu obranného výzkumu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Ministerstva obrany]. Vyškov (ČR): Vysoká vojenská škola pozemníh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vojska, 2002. 14 s. 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) Patenty a další výsledk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) Audiovizuální a webové prezentace v oblasti výzkumu a vývoj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m) Původní umělecké prá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) Audiovizuální a webové prezentace um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) Další práce významné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590"/>
        <w:gridCol w:w="457"/>
      </w:tblGrid>
      <w:tr>
        <w:trPr/>
        <w:tc>
          <w:tcPr>
            <w:tcW w:w="675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[1]</w:t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SEVEROVÁ, M. </w:t>
            </w:r>
            <w:r>
              <w:rPr>
                <w:i/>
              </w:rPr>
              <w:t xml:space="preserve">Návody pro laboratorní cvičení z potravinářské biochemie. </w:t>
            </w:r>
            <w:r>
              <w:rPr/>
              <w:t>Skripta. Vyškov: VVŠ PV, 1999. ISBN 80-7231-048-8. 75 s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) Tři nejvýznamnější práce z hlediska uchazeče (práce přiloženy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7491"/>
        <w:gridCol w:w="590"/>
        <w:gridCol w:w="457"/>
      </w:tblGrid>
      <w:tr>
        <w:trPr/>
        <w:tc>
          <w:tcPr>
            <w:tcW w:w="750" w:type="dxa"/>
            <w:tcBorders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b[12]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   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b[2]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 Aspects influencing the student´s choice of meal in the canteen of the John of Luxembourg Military Secondary School in Vyškov (Czech Republic). Przesłanki wpływające na wybór posiłków w kantynie przez słuchaczy Szkoły Wojskowej im. Jana Luksemburskiego w Wyszkowie (Republika Czeska). In: </w:t>
            </w:r>
            <w:r>
              <w:rPr>
                <w:i/>
              </w:rPr>
              <w:t xml:space="preserve">Mangement and services in the sphere of physical culture and hotel industry. Theory and practise. </w:t>
            </w:r>
            <w:r>
              <w:rPr/>
              <w:t>Monograph, vol. 2. Poznań (Polsko): Wyższa Szkoła Hotelarstwa i Gastronomii w Poznaniu, 2006. s. 113 – 117. ISBN 83-88537-42-3. ISSN 1859-1546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75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>c[21]</w:t>
            </w:r>
          </w:p>
        </w:tc>
        <w:tc>
          <w:tcPr>
            <w:tcW w:w="74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PĚCHA, P. Najpopularniejsze grupy żywności spożywane przez żołnierzy w zależności od ciężkości pracy. In: </w:t>
            </w:r>
            <w:r>
              <w:rPr>
                <w:i/>
              </w:rPr>
              <w:t>Żywienie Cz</w:t>
            </w:r>
            <w:r>
              <w:rPr>
                <w:i/>
                <w:lang w:val="en-US"/>
              </w:rPr>
              <w:t xml:space="preserve">łowieka i Metabolism. Polish Journal of Human Nutrition and Metabolism, </w:t>
            </w:r>
            <w:r>
              <w:rPr>
                <w:lang w:val="en-US"/>
              </w:rPr>
              <w:t xml:space="preserve">XXXVI, </w:t>
            </w:r>
            <w:r>
              <w:rPr/>
              <w:t>2009, Nr 1, s. 221 - 225. PL ISSN 0209-164X. Indeks 385212.</w:t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q) Tři nejvýznamnější citace z hlediska uchazeč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  <w:gridCol w:w="590"/>
        <w:gridCol w:w="45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e[3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KOMÁR, A., ROZKOŠNÁ, M. Příspěvek ke zjišťování obezity u studentů vysoké vojenské školy. In: </w:t>
            </w:r>
            <w:r>
              <w:rPr>
                <w:i/>
              </w:rPr>
              <w:t xml:space="preserve">Sborník abstraktů a elektronických verzí recenzovaných příspěvků: XXV. Mezinárodní kolokvium o řízení osvojovacího procesu zaměřené k aktuálním problémům vědy, výchovy, vzdělávání a rozvoje tvůrčího myšlení. </w:t>
            </w:r>
            <w:r>
              <w:rPr/>
              <w:t xml:space="preserve">Publikováno na CD-ROMu. Brno: Univerzita obrany, 2007. ISBN 978-80-7231-228-3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1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 xml:space="preserve">s. 371 – 378 Poznań (Polsko): Akademia Wychowanie Fizycznego, 2007. ISBN 978-83-88923-83-8. 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b[1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JUŘÍKOVÁ, J., DURANOVÁ, L. Zmiany w przyzwyczajeniach żywieniowych uczniów szkół średnich w regionie Ivančickim (Republika Czeska) po przejściu ze szkoły podstawowej do szkoły średniej. In: </w:t>
            </w:r>
            <w:r>
              <w:rPr>
                <w:i/>
              </w:rPr>
              <w:t xml:space="preserve">Nowiny Lekarskie, </w:t>
            </w:r>
            <w:r>
              <w:rPr/>
              <w:t xml:space="preserve">74, 2005, 4, s. 412 – 415. ISSN 0860-7397.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ĄDOŁOWSKA, L., SLOWINSKA, M. A., PABJAN-ADACH, K., NIEDZWIEDZKA, E. Food Eating of Mothers and Their Daughters in Relation to Mothers´ Body Mass Index. In: </w:t>
            </w:r>
            <w:r>
              <w:rPr>
                <w:i/>
                <w:sz w:val="20"/>
                <w:szCs w:val="20"/>
              </w:rPr>
              <w:t>Pakistan Journal of Nutrition,</w:t>
            </w:r>
            <w:r>
              <w:rPr>
                <w:sz w:val="20"/>
                <w:szCs w:val="20"/>
              </w:rPr>
              <w:t xml:space="preserve"> 6, 2007, 2, pp. 183 – 187. ISSN 1680-5194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/>
              <w:t>c[2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 xml:space="preserve">JUŘÍKOVÁ, J., KOMÁR, A., KREUZIGER, J. BMI jako prostředek posouzení přiměřené tělesné váhy a zdraví. In: </w:t>
            </w:r>
            <w:r>
              <w:rPr>
                <w:i/>
              </w:rPr>
              <w:t xml:space="preserve">Vojenský profesionál, </w:t>
            </w:r>
            <w:r>
              <w:rPr/>
              <w:t>1-2-3/2001, s. 108 – 111. ISSN 1210-3179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/L</w:t>
            </w:r>
          </w:p>
        </w:tc>
        <w:tc>
          <w:tcPr>
            <w:tcW w:w="4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3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MÁR, A., VASICKÁ, P. Stanovení fyzické kondice a výživového stavu vojáka. In: </w:t>
            </w:r>
            <w:r>
              <w:rPr>
                <w:i/>
                <w:sz w:val="20"/>
                <w:szCs w:val="20"/>
              </w:rPr>
              <w:t xml:space="preserve">Vojenské rozhledy. Czech Military Review, </w:t>
            </w:r>
            <w:r>
              <w:rPr>
                <w:sz w:val="20"/>
                <w:szCs w:val="20"/>
              </w:rPr>
              <w:t>18 (5), 2009, č. 1, s. 135 – 147. ISSN 1210-3292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Cit.[4]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KOŁOWSKI, M. Do students of Military Academy do sports? In: </w:t>
            </w:r>
            <w:r>
              <w:rPr>
                <w:i/>
                <w:sz w:val="20"/>
                <w:szCs w:val="20"/>
              </w:rPr>
              <w:t xml:space="preserve">Biosocial Effects of Military Service as a Basis for Further Improvement of Future Physical Education and Sports Programmes. </w:t>
            </w:r>
            <w:r>
              <w:rPr>
                <w:sz w:val="20"/>
                <w:szCs w:val="20"/>
              </w:rPr>
              <w:t>s. 371 – 378 Poznań (Polsko): Akademia Wychowanie Fizycznego, 2007. ISBN 978-83-j88923-83-8.</w:t>
            </w:r>
          </w:p>
        </w:tc>
        <w:tc>
          <w:tcPr>
            <w:tcW w:w="5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36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3:33:00Z</dcterms:created>
  <dc:creator>utfa</dc:creator>
  <dc:description/>
  <dc:language>en-US</dc:language>
  <cp:lastModifiedBy>Jurikova</cp:lastModifiedBy>
  <cp:lastPrinted>2012-03-28T14:34:00Z</cp:lastPrinted>
  <dcterms:modified xsi:type="dcterms:W3CDTF">2012-03-29T13:33:00Z</dcterms:modified>
  <cp:revision>2</cp:revision>
  <dc:subject/>
  <dc:title>Příloha 2: Seznam odborných, vědeckých a uměleckých prací</dc:title>
</cp:coreProperties>
</file>