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5: Další doklady osvědčující vědeckou a uměleckou činnos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a) Oborové rady/komise grantových agentu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46"/>
        <w:gridCol w:w="4544"/>
        <w:gridCol w:w="1403"/>
        <w:gridCol w:w="1395"/>
      </w:tblGrid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gentura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mise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bdobí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Rada na Fakultě tělesné výchov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Polsko – Czeskiej Wyższej Szkoły Biznesu i Sportu  „Collegium Gllacense w Nowej Rudz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  <w:t>Sen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  <w:t>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Polsko – Czeskiej Wyższej Szkoły Biznesu i Sportu  „Collegium Gllacense w Nowej Rudz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  <w:t xml:space="preserve">Rad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Fakulty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Řízení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Wyższej Szkoły zarządania „Edukacja“ we Wrocławi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  <w:t>Sená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br/>
              <w:t>Wyższej Szkoły Zarządania „Edukacja“ we Wrocławi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ým pro plánování a provádění vzdělávacích standardů a ECTS bodů ve směr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ělesná výchov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“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Tým pro hodnocení kvality vzdělávání</w:t>
            </w:r>
          </w:p>
          <w:p>
            <w:pPr>
              <w:pStyle w:val="Akapitzlist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Komise pro periodické hodnocení vědecko – výukových zaměstnanců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ým pro přípravu k akreditaci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měru "řízení" ze strany státní Akreditační komise</w:t>
            </w:r>
          </w:p>
          <w:p>
            <w:pPr>
              <w:pStyle w:val="Akapitzlist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Tým pro přípravu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strategii rozvoje školy na léta 2010-2020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ab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ým pro zahájení distančního vzdělávání - uvedení e-learningové platform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Tým pro</w:t>
            </w:r>
            <w:r>
              <w:rPr>
                <w:rStyle w:val="Hps"/>
                <w:rFonts w:eastAsia="Batang;바탕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Modernizace kurzů vedených v</w:t>
            </w:r>
            <w:r>
              <w:rPr>
                <w:rStyle w:val="Hps"/>
                <w:rFonts w:eastAsia="Batang;바탕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WSZ Edukacj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Tým pro přípravu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strategii rozvoje školy na léta 2010-2020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ým pro rozvoj systému kvality vysokoškolského vzdělávání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>předse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8 - 20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 - 20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8-20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0-dosu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-dosu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0-dosu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-dos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Odborná grém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6123"/>
        <w:gridCol w:w="1329"/>
        <w:gridCol w:w="1440"/>
      </w:tblGrid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Grémium</w:t>
            </w:r>
          </w:p>
          <w:p>
            <w:pPr>
              <w:pStyle w:val="Osignicie"/>
              <w:ind w:left="0" w:hanging="0"/>
              <w:rPr>
                <w:rFonts w:ascii="Calibri" w:hAnsi="Calibri" w:cs="Calibri"/>
                <w:b/>
                <w:b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0"/>
                <w:sz w:val="22"/>
                <w:szCs w:val="22"/>
              </w:rPr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rce, Vice - Prezident Fundacji Europejska Fundacja dla Dzieci Uzdolnionych we  Wrocławiu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rce, Prezident Fundacji Instytut Naukowo- Badawczy „Didascalos” we Wrocławiu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Čle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Vědecké rad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Redakce časopisů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 xml:space="preserve">„STUDIA SPORTIVA” Fakulta Sportovních Studií, </w:t>
              <w:br/>
              <w:t>MASARYKOVA UNIVERZITA v Brně, Česká republika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Čle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ogramové rady Centrum Innowacji i Biznesu (CIB)</w:t>
            </w:r>
            <w:r>
              <w:rPr>
                <w:sz w:val="24"/>
                <w:szCs w:val="24"/>
                <w:lang w:val="cs-CZ" w:eastAsia="cs-CZ"/>
              </w:rPr>
              <w:t xml:space="preserve"> /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Centrum pro inovace a podnikání</w:t>
            </w:r>
            <w:r>
              <w:rPr>
                <w:rFonts w:cs="Calibri" w:ascii="Calibri" w:hAnsi="Calibri"/>
                <w:sz w:val="22"/>
                <w:szCs w:val="22"/>
              </w:rPr>
              <w:t>/ při Agencji Rozwoju Regionalnego AGROREG S.A. w Nowej Rudzie,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Člen tým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šeobecné didaktiky,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Výbor pedagogických vě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Polské akademie věd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Čle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ogramové rady a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Organizačního výbor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vní mezinárodní elektronické konferenci o vědě,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výzkumu a prax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„MEK 2010”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Česká republika-Polsko-Slovensko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single"/>
                </w:rPr>
                <w:t>www.mek2010.e-con-eu.com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Čle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Vědecké Rad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Redakce časopis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  <w:br/>
              <w:t xml:space="preserve"> "Gospodarka Rynek Edukacja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ższej Szkoły Zrządzania „Edukacja” ve Wroclawi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Člen představenst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lskiego Stowarzyszenia Nauczycieli Twórczych w Szczecinku 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lská asociace Kreativních učitelů Szczecinek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Funk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len </w:t>
              <w:br/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len </w:t>
              <w:br/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len </w:t>
              <w:br/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len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len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len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dobí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0 -dosu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6 -dosu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 -dosu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 -dosu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 -dosu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1–dosu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–dosu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–dosud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Uspořádání sjezdů, konferencí, … </w:t>
      </w:r>
      <w:r>
        <w:rPr/>
        <w:t>(OV – organizační výbor, PV – programový výbor)</w:t>
      </w:r>
    </w:p>
    <w:p>
      <w:pPr>
        <w:pStyle w:val="Normal"/>
        <w:rPr/>
      </w:pPr>
      <w:r>
        <w:rPr/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1800"/>
        <w:gridCol w:w="1440"/>
      </w:tblGrid>
      <w:tr>
        <w:trPr>
          <w:trHeight w:val="366" w:hRule="atLeast"/>
        </w:trPr>
        <w:tc>
          <w:tcPr>
            <w:tcW w:w="5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ce, datum konání, místo konán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dob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71"/>
        <w:gridCol w:w="1796"/>
        <w:gridCol w:w="1425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Mezinárodní konference „Dydaktyka Wychowania Fizycznego“ Olejnica, wrzesień /září/ 1993r.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OV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1993-199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Mezinárodní konference „Komunikacja dydaktyczna w wychowaniu fizycznym“ Olejnica, wrzesień /září/ 1995r.,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OV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1995-199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Mezinárodní konference „Uczenie sie i nauczanie w sytuacjach trudnych“ Olejnica, wrzesień /září/ 1997r.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Mezinárodní konference „ Uczenie sie i nauczanie w sytuacjach trudnych“ Olejnica, wrzesień /září/ 1999r.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Mezinárodní konference „Integracja w procesie kształcenia i wychowaniu fizycznym“ Olejnica, wrzesień /září/ 2001r.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IX Tatrzańskie Seminarium Naukowe</w:t>
              <w:br/>
              <w:t xml:space="preserve">"Edukacja Jutra",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Zakopane, czerwca /červen/ 2003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ezinárodní konferenc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„Kontrola i ocena w procesie wychowania fizycznego“ Olejnica, wrzesień /září/ 2003r.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 Tatrzańskie Seminarium Naukowe</w:t>
              <w:br/>
              <w:t>"Edukacja Jutra"</w:t>
              <w:br/>
              <w:t>Zakopane, czerwca /červen/ 2004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ezinárodní konferenc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„Dydaktyka wychowania fizycznego w świetle współczesnych potrzeb edukacyjnych“ Olejnica, wrzesień /září/ 2005r., </w:t>
            </w:r>
          </w:p>
          <w:p>
            <w:pPr>
              <w:pStyle w:val="Heading2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 Tatrzańskie Seminarium Naukowe</w:t>
              <w:br/>
              <w:t>"Edukacja Jutra"</w:t>
              <w:br/>
              <w:t>Zakopane, czerwca /červen/ 2004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I Tatrzańskie Seminarium Naukowe</w:t>
              <w:br/>
              <w:t>"Edukacja Jutra"</w:t>
              <w:br/>
              <w:t>Zakopane, czerwca /červen/ 2005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II Tatrzańskie Seminarium Naukowe</w:t>
              <w:br/>
              <w:t>"Edukacja Jutra"</w:t>
              <w:br/>
              <w:t>Zakopane, czerwca /červen/ 2006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lang w:val="en-US" w:eastAsia="pl-PL"/>
                </w:rPr>
                <w:t>24th ICPAFR Symposium</w:t>
                <w:br/>
                <w:t>Physical Activity and Fitness Research: New Horizons</w:t>
                <w:br/>
                <w:t>in Wroclaw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>, September /září/ 200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III Tatrzańskie Seminarium Naukowe</w:t>
              <w:br/>
              <w:t>"Edukacja Jutra"</w:t>
              <w:br/>
              <w:t>Zakopane, czerwca /červen/  2007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ezinárodní konferenc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„Nauczyciel wychowania fizycznego w świetle współczesnych potrzeb edukacyjnych“ Olejnica, wrzesień /září/ 2007r.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IV Tatrzańskie Seminarium Naukowe</w:t>
              <w:br/>
              <w:t>"Edukacja Jutra"</w:t>
              <w:br/>
              <w:t>Zakopane, czerwca /červen/ 2008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V Tatrzańskie Seminarium Naukowe</w:t>
              <w:br/>
              <w:t xml:space="preserve">"Edukacja Jutra" </w:t>
              <w:br/>
              <w:t>Zakopane, czerwca /červen/ 2009</w:t>
              <w:br/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Mezinárodní konference „Dydaktyka Wychowania Fizycznego w kształceniu psychomotorycznym człowieka“ Olejnica,  wrzesień /září/ 2009r.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VI Tatrzańskie Sympozjum Naukowe</w:t>
              <w:br/>
              <w:t>"Edukacja Jutra"</w:t>
              <w:br/>
              <w:t>Zakopane, czerwca /červen/  2010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/>
              </w:rPr>
              <w:t>XVII Tatrzańskie Sympozjum Naukowe</w:t>
              <w:br/>
              <w:t>"Edukacja Jutra"</w:t>
              <w:br/>
              <w:t>Zakopane, czerwca /červen/ 2011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ezinárodní konferenc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„X Jubileuszowa Konferencja Naukowa Dydaktyka Wychowania Fizycznego“ Olejnica, wrzesień /září/ 2011r.,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P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>O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P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vice </w:t>
            </w: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>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P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vice </w:t>
            </w: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>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P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P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P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>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P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vice </w:t>
            </w: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>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 P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l-PL"/>
              </w:rPr>
              <w:t xml:space="preserve">vice </w:t>
            </w:r>
            <w:r>
              <w:rPr>
                <w:rFonts w:cs="Calibri" w:ascii="Calibri" w:hAnsi="Calibri"/>
                <w:sz w:val="22"/>
                <w:szCs w:val="22"/>
              </w:rPr>
              <w:t>předsed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le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O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1997-199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1999-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1-200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3-200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3-200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4-200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5-200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4-200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5-200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6-200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5-200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7-200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7-200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8-200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9-20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9-20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10-201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10-201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11-201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Mezinárodní spoluprá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4252"/>
        <w:gridCol w:w="102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ce / pracovní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ešená problematik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bdobí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ЛЬВІВСЬКИЙ ДЕРЖАВНИЙ УНІВЕРСИТЕТ ФІЗИЧНОЇ КУЛЬТУРИ - (Ukrajina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 w:eastAsia="pl-PL"/>
              </w:rPr>
              <w:t>–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 w:eastAsia="pl-PL"/>
              </w:rPr>
              <w:t>Akademický učit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1.</w:t>
            </w:r>
            <w:r>
              <w:rPr>
                <w:rStyle w:val="Nagwek2Znak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Vzdělávací systém v Pols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2.</w:t>
            </w:r>
            <w:r>
              <w:rPr>
                <w:rStyle w:val="Nagwek2Znak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Učitel tělesné výchovy</w:t>
              <w:br/>
              <w:t>– šance a hrozb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3. Učitel tělesné výchovy</w:t>
              <w:br/>
              <w:t>– spokojenost s prací, zpráva z výzkum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58585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85858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Fakulta Sportovních Studií”  Masaryková Univerzita v Brně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(Česká republika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 w:eastAsia="pl-PL"/>
              </w:rPr>
              <w:t>–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 w:eastAsia="pl-PL"/>
              </w:rPr>
              <w:t>Akademický učit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1. Vzdělávací systém v Pols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2. Učitel tělesné výchovy</w:t>
              <w:br/>
              <w:t>– šance a hrozb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3. Učitel tělesné výchovy</w:t>
              <w:br/>
              <w:t>– spokojenost s prací, zpráva z výzkum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Jak kreativně zvládat školu</w:t>
              <w:br/>
              <w:t>– aspekty vedoucíh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85858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rajská hospodářská komora Královéhradeckého kraje, Jednatelství Náchod</w:t>
            </w:r>
          </w:p>
          <w:p>
            <w:pPr>
              <w:pStyle w:val="Heading3"/>
              <w:spacing w:before="300" w:after="75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  <w:lang w:val="pl-PL" w:eastAsia="pl-PL"/>
              </w:rPr>
              <w:t>- Prore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Hospodářská spolupráce mezi</w:t>
            </w:r>
            <w:r>
              <w:rPr>
                <w:rFonts w:cs="Calibri" w:ascii="Calibri" w:hAnsi="Calibri"/>
                <w:b/>
                <w:bCs/>
                <w:color w:val="585858"/>
                <w:sz w:val="20"/>
                <w:szCs w:val="20"/>
              </w:rPr>
              <w:t xml:space="preserve"> Polskou republikou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a Českou republiko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Právní a administrativní podmínky pro hospodářskou spolupráci s podniky Polské</w:t>
            </w:r>
            <w:r>
              <w:rPr>
                <w:rFonts w:cs="Calibri" w:ascii="Calibri" w:hAnsi="Calibri"/>
                <w:b/>
                <w:bCs/>
                <w:color w:val="585858"/>
                <w:sz w:val="20"/>
                <w:szCs w:val="20"/>
              </w:rPr>
              <w:t xml:space="preserve"> republiky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a České republik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Spolupráce v rámci evropské přeshraniční spoluprá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0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ЛЬВІВСЬКИЙ ДЕРЖАВНИЙ УНІВЕРСИТЕТ ФІЗИЧНОЇ КУЛЬТУРИ - (Ukrajina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-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Prorektor pro rozvoj a kvalitu vzdělává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85858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výměna zkušeností ve výuce metodik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výměna učitel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organizace praxí student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provádění společných výzkumných projekt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výměna vědecko - technický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informací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koordinace vědeckých výzkum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organizování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společných konferencí, seminářů, sympozií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Ústav sociální práce” </w:t>
              <w:br/>
              <w:t>Univerzita Hradec Králové</w:t>
              <w:br/>
              <w:t>– (Česká republika)</w:t>
              <w:br/>
              <w:br/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-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Prorektor pro rozvoj a kvalitu vzdělává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85858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Pro stanovení a posílení kontaktů</w:t>
              <w:br/>
              <w:t>pro učební a výzkumné spoluprá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2.</w:t>
            </w:r>
            <w:r>
              <w:rPr>
                <w:rStyle w:val="Nagwek2Znak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Výměna informací a zkušeností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Zlepšení spolupráce mezi partnerskými univerzitami - pedagogické a výzkumné dimenze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tatutární město Hradec Králové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-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Prorektor pro rozvoj a kvalitu vzdělává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85858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Účinná spolupráce s úřady práce (rekvalifikační kurzy), spojení se státními školami (vysoké a střední školy) v Hradci Králové, všeobecné oboustranné vzdělávání polského a českého jazyka, uspokojování potřeb města Hradec Králové v oblasti gastronomie, hotelnictví, turistiky, poznávání a výměnných pobytů. Kurzy vzdělávání seniorů, sociálně slabých skupin a menšin, školení a certifikace v oblasti pečovatelských služeb, propagace českých a polských firem na území České a Polské republik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Vysoká škola hotelová v Praz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-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  <w:t>Prorektor pro rozvoj a kvalitu vzdělává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85858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1 Pro stanovení a posílení kontaktů</w:t>
              <w:br/>
              <w:t>pro učební a výzkumné spoluprá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2. Výměna informací a zkušeností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3. Zlepšení spolupráce mezi partnerskými univerzitami na učební a výzkumné dimenz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Fakulta tělesné kultury” na Univerzitě Palackého v Olomouci </w:t>
              <w:br/>
              <w:t>– (Česká republika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Akademický učite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585858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1.</w:t>
            </w:r>
            <w:r>
              <w:rPr>
                <w:rStyle w:val="Nagwek2Znak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Pedagogika volného času a jeho vztah s rekreaci,</w:t>
              <w:br/>
              <w:t>- Vzdělávání a kultura - a volný čas a zdraví význam volného čas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2.</w:t>
            </w:r>
            <w:r>
              <w:rPr>
                <w:rStyle w:val="Nagwek2Znak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Hrozby volného času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8585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Sociální patologie, příčiny a prevence jejich projev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3.</w:t>
            </w:r>
            <w:r>
              <w:rPr>
                <w:rStyle w:val="Nagwek2Znak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Vyhlídky na vnímání času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Minulost, současnost a budoucnost. Čas a jeho hodnot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4.</w:t>
            </w:r>
            <w:r>
              <w:rPr>
                <w:rStyle w:val="Nagwek2Znak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Volný čas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8585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  <w:t>- Jeho funkce, vlastnosti a význam v lidském životě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8585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85858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201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) Oceně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02 – I Cena za nejlepší vědeckou publikaci v oboru</w:t>
      </w:r>
    </w:p>
    <w:p>
      <w:pPr>
        <w:pStyle w:val="TextBody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Dydaktyki Wychowania Fizycznego” v roce 2001. </w:t>
        <w:br/>
        <w:t xml:space="preserve">                       v soutěži vědeckých publikací o cenu prof. Czabańskiego.</w:t>
      </w:r>
    </w:p>
    <w:p>
      <w:pPr>
        <w:pStyle w:val="TextBody"/>
        <w:widowControl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003 - Zlatá medaile „Zasłużony dla Landu Nadrenii – Westfalii” </w:t>
      </w:r>
    </w:p>
    <w:p>
      <w:pPr>
        <w:pStyle w:val="TextBody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daný orgány v osobě Ministeria Rolfa-Petera Packa </w:t>
      </w:r>
    </w:p>
    <w:p>
      <w:pPr>
        <w:pStyle w:val="TextBody"/>
        <w:widowControl/>
        <w:spacing w:lineRule="auto" w:line="360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>pro organizaci: I Polsko – Německého Vědeckého semináře</w:t>
      </w:r>
    </w:p>
    <w:p>
      <w:pPr>
        <w:pStyle w:val="TextBody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v Krzyżowej. „Wychowanie fizyczne w Polskich i Niemieckich szkołach.”</w:t>
      </w:r>
    </w:p>
    <w:p>
      <w:pPr>
        <w:pStyle w:val="TextBody"/>
        <w:widowControl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06 - </w:t>
      </w:r>
      <w:r>
        <w:rPr>
          <w:rFonts w:cs="Calibri" w:ascii="Calibri" w:hAnsi="Calibri"/>
          <w:sz w:val="22"/>
          <w:szCs w:val="22"/>
          <w:lang w:val="cs-CZ"/>
        </w:rPr>
        <w:t>Cena</w:t>
      </w:r>
      <w:r>
        <w:rPr>
          <w:rFonts w:cs="Calibri" w:ascii="Calibri" w:hAnsi="Calibri"/>
          <w:sz w:val="22"/>
          <w:szCs w:val="22"/>
        </w:rPr>
        <w:t xml:space="preserve"> III </w:t>
      </w:r>
      <w:r>
        <w:rPr>
          <w:rFonts w:cs="Calibri" w:ascii="Calibri" w:hAnsi="Calibri"/>
          <w:sz w:val="22"/>
          <w:szCs w:val="22"/>
          <w:lang w:val="cs-CZ"/>
        </w:rPr>
        <w:t>stupně</w:t>
      </w:r>
      <w:r>
        <w:rPr>
          <w:rFonts w:cs="Calibri" w:ascii="Calibri" w:hAnsi="Calibri"/>
          <w:sz w:val="22"/>
          <w:szCs w:val="22"/>
        </w:rPr>
        <w:t xml:space="preserve"> Rektora Akademii Wychowania </w:t>
        <w:br/>
        <w:t xml:space="preserve">           Fizycznego we Wrocławiu </w:t>
      </w:r>
      <w:r>
        <w:rPr>
          <w:rFonts w:cs="Calibri" w:ascii="Calibri" w:hAnsi="Calibri"/>
          <w:sz w:val="22"/>
          <w:szCs w:val="22"/>
          <w:lang w:val="cs-CZ"/>
        </w:rPr>
        <w:t>pro vědeckou činnos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09 - </w:t>
      </w:r>
      <w:r>
        <w:rPr>
          <w:rFonts w:cs="Calibri" w:ascii="Calibri" w:hAnsi="Calibri"/>
          <w:sz w:val="22"/>
          <w:szCs w:val="22"/>
          <w:lang w:val="cs-CZ"/>
        </w:rPr>
        <w:t>Cena</w:t>
      </w:r>
      <w:r>
        <w:rPr>
          <w:rFonts w:cs="Calibri" w:ascii="Calibri" w:hAnsi="Calibri"/>
          <w:sz w:val="22"/>
          <w:szCs w:val="22"/>
        </w:rPr>
        <w:t xml:space="preserve"> II </w:t>
      </w:r>
      <w:r>
        <w:rPr>
          <w:rFonts w:cs="Calibri" w:ascii="Calibri" w:hAnsi="Calibri"/>
          <w:sz w:val="22"/>
          <w:szCs w:val="22"/>
          <w:lang w:val="cs-CZ"/>
        </w:rPr>
        <w:t>stupně</w:t>
      </w:r>
      <w:r>
        <w:rPr>
          <w:rFonts w:cs="Calibri" w:ascii="Calibri" w:hAnsi="Calibri"/>
          <w:sz w:val="22"/>
          <w:szCs w:val="22"/>
        </w:rPr>
        <w:t xml:space="preserve"> Rektora Akademii Wychowania </w:t>
        <w:br/>
        <w:t xml:space="preserve">           Fizycznego we Wrocławiu </w:t>
      </w:r>
      <w:r>
        <w:rPr>
          <w:rFonts w:cs="Calibri" w:ascii="Calibri" w:hAnsi="Calibri"/>
          <w:sz w:val="22"/>
          <w:szCs w:val="22"/>
          <w:lang w:val="cs-CZ"/>
        </w:rPr>
        <w:t>pro vědeckou činnos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11 - </w:t>
      </w:r>
      <w:r>
        <w:rPr>
          <w:rFonts w:cs="Calibri" w:ascii="Calibri" w:hAnsi="Calibri"/>
          <w:sz w:val="22"/>
          <w:szCs w:val="22"/>
          <w:lang w:val="cs-CZ"/>
        </w:rPr>
        <w:t>Cena</w:t>
      </w:r>
      <w:r>
        <w:rPr>
          <w:rFonts w:cs="Calibri" w:ascii="Calibri" w:hAnsi="Calibri"/>
          <w:sz w:val="22"/>
          <w:szCs w:val="22"/>
        </w:rPr>
        <w:t xml:space="preserve"> Rektora Wyższej Szkoły Humanista w Sosnowcu </w:t>
        <w:br/>
        <w:t xml:space="preserve">          </w:t>
      </w:r>
      <w:r>
        <w:rPr>
          <w:rFonts w:cs="Calibri" w:ascii="Calibri" w:hAnsi="Calibri"/>
          <w:sz w:val="22"/>
          <w:szCs w:val="22"/>
          <w:lang w:val="cs-CZ"/>
        </w:rPr>
        <w:t>pro vědeckou činnos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) Další doklady podle uvážení uchazeč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signicie"/>
        <w:widowControl/>
        <w:numPr>
          <w:ilvl w:val="0"/>
          <w:numId w:val="3"/>
        </w:numPr>
        <w:tabs>
          <w:tab w:val="clear" w:pos="360"/>
        </w:tabs>
        <w:spacing w:lineRule="auto" w:line="360"/>
        <w:jc w:val="left"/>
        <w:rPr/>
      </w:pPr>
      <w:r>
        <w:rPr>
          <w:rFonts w:cs="Calibri" w:ascii="Calibri" w:hAnsi="Calibri"/>
          <w:spacing w:val="0"/>
          <w:sz w:val="22"/>
          <w:szCs w:val="18"/>
          <w:lang w:val="cs-CZ"/>
        </w:rPr>
        <w:t xml:space="preserve">Kvalifikační kurz </w:t>
      </w:r>
      <w:r>
        <w:rPr>
          <w:rFonts w:cs="Calibri" w:ascii="Calibri" w:hAnsi="Calibri"/>
          <w:spacing w:val="0"/>
          <w:sz w:val="22"/>
          <w:szCs w:val="18"/>
        </w:rPr>
        <w:t>„ Zarządzanie w Oświacie”</w:t>
      </w:r>
    </w:p>
    <w:p>
      <w:pPr>
        <w:pStyle w:val="Osignicie"/>
        <w:widowControl/>
        <w:numPr>
          <w:ilvl w:val="0"/>
          <w:numId w:val="3"/>
        </w:numPr>
        <w:tabs>
          <w:tab w:val="clear" w:pos="360"/>
        </w:tabs>
        <w:spacing w:lineRule="auto" w:line="360"/>
        <w:jc w:val="left"/>
        <w:rPr/>
      </w:pPr>
      <w:r>
        <w:rPr>
          <w:rFonts w:cs="Calibri" w:ascii="Calibri" w:hAnsi="Calibri"/>
          <w:spacing w:val="0"/>
          <w:sz w:val="22"/>
          <w:szCs w:val="18"/>
        </w:rPr>
        <w:t>Kurz pro</w:t>
      </w:r>
      <w:r>
        <w:rPr>
          <w:rFonts w:cs="Calibri" w:ascii="Calibri" w:hAnsi="Calibri"/>
          <w:spacing w:val="0"/>
          <w:sz w:val="22"/>
          <w:szCs w:val="18"/>
          <w:lang w:val="cs-CZ"/>
        </w:rPr>
        <w:t xml:space="preserve"> </w:t>
      </w:r>
      <w:r>
        <w:rPr>
          <w:rFonts w:cs="Calibri" w:ascii="Calibri" w:hAnsi="Calibri"/>
          <w:spacing w:val="0"/>
          <w:sz w:val="22"/>
          <w:szCs w:val="18"/>
        </w:rPr>
        <w:t>uchazeče na Członka Rad Nadzorczych Spółek Skarbu Państwa /</w:t>
      </w:r>
      <w:r>
        <w:rPr>
          <w:rFonts w:cs="Calibri" w:ascii="Calibri" w:hAnsi="Calibri"/>
          <w:i/>
          <w:spacing w:val="0"/>
          <w:sz w:val="22"/>
          <w:szCs w:val="18"/>
        </w:rPr>
        <w:t>Člena Dozorčích Rad Státem Vlastněných Společností</w:t>
      </w:r>
      <w:r>
        <w:rPr>
          <w:rFonts w:cs="Calibri" w:ascii="Calibri" w:hAnsi="Calibri"/>
          <w:spacing w:val="0"/>
          <w:sz w:val="22"/>
          <w:szCs w:val="18"/>
        </w:rPr>
        <w:t>/,</w:t>
      </w:r>
    </w:p>
    <w:p>
      <w:pPr>
        <w:pStyle w:val="Osignicie"/>
        <w:widowControl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spacing w:val="0"/>
          <w:sz w:val="22"/>
          <w:szCs w:val="18"/>
        </w:rPr>
      </w:pPr>
      <w:r>
        <w:rPr>
          <w:rFonts w:cs="Calibri" w:ascii="Calibri" w:hAnsi="Calibri"/>
          <w:spacing w:val="0"/>
          <w:sz w:val="22"/>
          <w:szCs w:val="18"/>
          <w:lang w:val="cs-CZ"/>
        </w:rPr>
        <w:t xml:space="preserve">Série školení </w:t>
      </w:r>
      <w:r>
        <w:rPr>
          <w:rFonts w:cs="Calibri" w:ascii="Calibri" w:hAnsi="Calibri"/>
          <w:spacing w:val="0"/>
          <w:sz w:val="22"/>
          <w:szCs w:val="18"/>
        </w:rPr>
        <w:t xml:space="preserve">„Doskonalenie kompetencji dydaktycznych </w:t>
        <w:br/>
        <w:t xml:space="preserve">w ramach prowadzenia zajęć w języku angielskim” </w:t>
        <w:br/>
      </w:r>
      <w:r>
        <w:rPr>
          <w:rFonts w:cs="Calibri" w:ascii="Calibri" w:hAnsi="Calibri"/>
          <w:spacing w:val="0"/>
          <w:sz w:val="22"/>
          <w:szCs w:val="18"/>
          <w:lang w:val="cs-CZ"/>
        </w:rPr>
        <w:t>prováděné</w:t>
      </w:r>
      <w:r>
        <w:rPr>
          <w:rFonts w:cs="Calibri" w:ascii="Calibri" w:hAnsi="Calibri"/>
          <w:spacing w:val="0"/>
          <w:sz w:val="22"/>
          <w:szCs w:val="18"/>
        </w:rPr>
        <w:t xml:space="preserve"> </w:t>
      </w:r>
      <w:r>
        <w:rPr>
          <w:rFonts w:cs="Calibri" w:ascii="Calibri" w:hAnsi="Calibri"/>
          <w:spacing w:val="0"/>
          <w:sz w:val="22"/>
          <w:szCs w:val="18"/>
          <w:lang w:val="cs-CZ"/>
        </w:rPr>
        <w:t xml:space="preserve">poradno - vzdělávací </w:t>
      </w:r>
      <w:r>
        <w:rPr>
          <w:rFonts w:cs="Calibri" w:ascii="Calibri" w:hAnsi="Calibri"/>
          <w:spacing w:val="0"/>
          <w:sz w:val="22"/>
          <w:szCs w:val="18"/>
        </w:rPr>
        <w:t>firmou „Moderator”</w:t>
      </w:r>
    </w:p>
    <w:p>
      <w:pPr>
        <w:pStyle w:val="TextBody"/>
        <w:widowControl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18"/>
          <w:lang w:val="cs-CZ"/>
        </w:rPr>
        <w:t xml:space="preserve">Trenér II třídy </w:t>
      </w:r>
      <w:r>
        <w:rPr>
          <w:rFonts w:cs="Calibri" w:ascii="Calibri" w:hAnsi="Calibri"/>
          <w:color w:val="000000"/>
          <w:sz w:val="22"/>
          <w:szCs w:val="18"/>
          <w:lang w:val="cs-CZ"/>
        </w:rPr>
        <w:t>kopané</w:t>
      </w:r>
      <w:r>
        <w:rPr>
          <w:rFonts w:cs="Calibri" w:ascii="Calibri" w:hAnsi="Calibri"/>
          <w:sz w:val="22"/>
          <w:szCs w:val="18"/>
        </w:rPr>
        <w:t>,</w:t>
      </w:r>
    </w:p>
    <w:p>
      <w:pPr>
        <w:pStyle w:val="TextBody"/>
        <w:widowControl/>
        <w:numPr>
          <w:ilvl w:val="0"/>
          <w:numId w:val="3"/>
        </w:numP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  <w:lang w:val="cs-CZ"/>
        </w:rPr>
        <w:t>Instruktor v oborech sportu</w:t>
      </w:r>
      <w:r>
        <w:rPr>
          <w:rFonts w:cs="Calibri" w:ascii="Calibri" w:hAnsi="Calibri"/>
          <w:sz w:val="22"/>
          <w:szCs w:val="18"/>
        </w:rPr>
        <w:t xml:space="preserve">: </w:t>
      </w:r>
      <w:r>
        <w:rPr>
          <w:rFonts w:cs="Calibri" w:ascii="Calibri" w:hAnsi="Calibri"/>
          <w:sz w:val="22"/>
          <w:szCs w:val="18"/>
          <w:lang w:val="cs-CZ"/>
        </w:rPr>
        <w:t>volejbal</w:t>
      </w:r>
      <w:r>
        <w:rPr>
          <w:rFonts w:cs="Calibri" w:ascii="Calibri" w:hAnsi="Calibri"/>
          <w:sz w:val="22"/>
          <w:szCs w:val="18"/>
        </w:rPr>
        <w:t xml:space="preserve">, </w:t>
      </w:r>
      <w:r>
        <w:rPr>
          <w:rFonts w:cs="Calibri" w:ascii="Calibri" w:hAnsi="Calibri"/>
          <w:sz w:val="22"/>
          <w:szCs w:val="18"/>
          <w:lang w:val="cs-CZ"/>
        </w:rPr>
        <w:t>házená</w:t>
      </w:r>
      <w:r>
        <w:rPr>
          <w:rFonts w:cs="Calibri" w:ascii="Calibri" w:hAnsi="Calibri"/>
          <w:sz w:val="22"/>
          <w:szCs w:val="18"/>
        </w:rPr>
        <w:t xml:space="preserve">, </w:t>
        <w:br/>
      </w:r>
      <w:r>
        <w:rPr>
          <w:rFonts w:cs="Calibri" w:ascii="Calibri" w:hAnsi="Calibri"/>
          <w:sz w:val="22"/>
          <w:szCs w:val="18"/>
          <w:lang w:val="cs-CZ"/>
        </w:rPr>
        <w:t>košíková</w:t>
      </w:r>
      <w:r>
        <w:rPr>
          <w:rFonts w:cs="Calibri" w:ascii="Calibri" w:hAnsi="Calibri"/>
          <w:sz w:val="22"/>
          <w:szCs w:val="18"/>
        </w:rPr>
        <w:t xml:space="preserve">, </w:t>
      </w:r>
      <w:r>
        <w:rPr>
          <w:rFonts w:cs="Calibri" w:ascii="Calibri" w:hAnsi="Calibri"/>
          <w:sz w:val="22"/>
          <w:szCs w:val="18"/>
          <w:lang w:val="cs-CZ"/>
        </w:rPr>
        <w:t>gymnastika</w:t>
      </w:r>
      <w:r>
        <w:rPr>
          <w:rFonts w:cs="Calibri" w:ascii="Calibri" w:hAnsi="Calibri"/>
          <w:sz w:val="22"/>
          <w:szCs w:val="18"/>
        </w:rPr>
        <w:t xml:space="preserve">, lehká atletika, </w:t>
      </w:r>
      <w:r>
        <w:rPr>
          <w:rFonts w:cs="Calibri" w:ascii="Calibri" w:hAnsi="Calibri"/>
          <w:sz w:val="22"/>
          <w:szCs w:val="18"/>
          <w:lang w:val="cs-CZ"/>
        </w:rPr>
        <w:t>plavání</w:t>
      </w:r>
      <w:r>
        <w:rPr>
          <w:rFonts w:cs="Calibri" w:ascii="Calibri" w:hAnsi="Calibri"/>
          <w:sz w:val="22"/>
          <w:szCs w:val="18"/>
        </w:rPr>
        <w:t>,</w:t>
      </w:r>
    </w:p>
    <w:p>
      <w:pPr>
        <w:pStyle w:val="TextBody"/>
        <w:widowControl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18"/>
          <w:lang w:val="cs-CZ"/>
        </w:rPr>
        <w:t xml:space="preserve">Plavčík vody </w:t>
      </w:r>
      <w:r>
        <w:rPr>
          <w:rFonts w:cs="Calibri" w:ascii="Calibri" w:hAnsi="Calibri"/>
          <w:sz w:val="22"/>
          <w:szCs w:val="18"/>
        </w:rPr>
        <w:t xml:space="preserve">WOPR, </w:t>
      </w:r>
    </w:p>
    <w:p>
      <w:pPr>
        <w:pStyle w:val="TextBody"/>
        <w:widowControl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18"/>
          <w:lang w:val="cs-CZ"/>
        </w:rPr>
        <w:t xml:space="preserve">Instruktor plavání </w:t>
      </w:r>
      <w:r>
        <w:rPr>
          <w:rFonts w:cs="Calibri" w:ascii="Calibri" w:hAnsi="Calibri"/>
          <w:sz w:val="22"/>
          <w:szCs w:val="18"/>
        </w:rPr>
        <w:t>WOPR,</w:t>
      </w:r>
    </w:p>
    <w:p>
      <w:pPr>
        <w:pStyle w:val="TextBody"/>
        <w:widowControl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18"/>
          <w:lang w:val="cs-CZ"/>
        </w:rPr>
        <w:t>Kormidelník motorových lodí</w:t>
      </w:r>
      <w:r>
        <w:rPr>
          <w:rFonts w:cs="Calibri" w:ascii="Calibri" w:hAnsi="Calibri"/>
          <w:sz w:val="22"/>
          <w:szCs w:val="18"/>
        </w:rPr>
        <w:t xml:space="preserve">, </w:t>
      </w:r>
    </w:p>
    <w:p>
      <w:pPr>
        <w:pStyle w:val="TextBody"/>
        <w:widowControl/>
        <w:numPr>
          <w:ilvl w:val="0"/>
          <w:numId w:val="3"/>
        </w:numP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chtař,</w:t>
      </w:r>
    </w:p>
    <w:p>
      <w:pPr>
        <w:pStyle w:val="TextBody"/>
        <w:widowControl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widowControl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widowControl/>
        <w:spacing w:before="0" w:after="12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ntique Olv (WE)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ana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Batang;바탕" w:cs="Arial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omic Sans MS" w:hAnsi="Comic Sans MS" w:eastAsia="Batang;바탕" w:cs="Arial"/>
      <w:sz w:val="36"/>
      <w:szCs w:val="28"/>
      <w:lang w:val="cs-CZ"/>
    </w:rPr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cs-CZ"/>
    </w:rPr>
  </w:style>
  <w:style w:type="character" w:styleId="StopkaZnak">
    <w:name w:val="Stopka Znak"/>
    <w:basedOn w:val="Domylnaczcionkaakapitu"/>
    <w:qFormat/>
    <w:rPr>
      <w:sz w:val="24"/>
      <w:szCs w:val="24"/>
      <w:lang w:val="cs-CZ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Bottomtext">
    <w:name w:val="bottom-text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Hpsaltedited">
    <w:name w:val="hps alt-edited"/>
    <w:basedOn w:val="Domylnaczcionkaakapitu"/>
    <w:qFormat/>
    <w:rPr/>
  </w:style>
  <w:style w:type="character" w:styleId="Altedited">
    <w:name w:val="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TextBody"/>
    <w:qFormat/>
    <w:pPr>
      <w:tabs>
        <w:tab w:val="clear" w:pos="708"/>
        <w:tab w:val="left" w:pos="360" w:leader="none"/>
      </w:tabs>
      <w:spacing w:lineRule="atLeast" w:line="220" w:before="0" w:after="60"/>
      <w:ind w:left="245" w:hanging="245"/>
      <w:jc w:val="both"/>
    </w:pPr>
    <w:rPr>
      <w:rFonts w:ascii="Arial" w:hAnsi="Arial" w:cs="Arial"/>
      <w:spacing w:val="-5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owisko">
    <w:name w:val="Stanowisko"/>
    <w:next w:val="Osignicie"/>
    <w:qFormat/>
    <w:pPr>
      <w:widowControl w:val="false"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pl-PL" w:bidi="ar-SA" w:eastAsia="zh-CN"/>
    </w:rPr>
  </w:style>
  <w:style w:type="paragraph" w:styleId="Nazwaprzedsibiorstwa1">
    <w:name w:val="Nazwa przedsiębiorstwa 1"/>
    <w:basedOn w:val="Normal"/>
    <w:next w:val="Normal"/>
    <w:qFormat/>
    <w:pPr>
      <w:widowControl w:val="false"/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>
      <w:rFonts w:ascii="Antique Olv (WE)" w:hAnsi="Antique Olv (WE)" w:cs="Antique Olv (WE)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k2010.e-con-eu.com/" TargetMode="External"/><Relationship Id="rId3" Type="http://schemas.openxmlformats.org/officeDocument/2006/relationships/hyperlink" Target="http://www.awf.wroc.pl/icpa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1:42:00Z</dcterms:created>
  <dc:creator>utfa</dc:creator>
  <dc:description/>
  <cp:keywords/>
  <dc:language>en-US</dc:language>
  <cp:lastModifiedBy>Piotr Olesniewicz</cp:lastModifiedBy>
  <cp:lastPrinted>2012-02-06T18:28:00Z</cp:lastPrinted>
  <dcterms:modified xsi:type="dcterms:W3CDTF">2012-03-08T11:46:00Z</dcterms:modified>
  <cp:revision>5</cp:revision>
  <dc:subject/>
  <dc:title>Příloha 5: Další doklady osvědčující vědeckou a uměleckou činnost</dc:title>
</cp:coreProperties>
</file>