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EDAGOGICKÉ PRÁ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b/>
        </w:rPr>
        <w:t>i) Seznam projektů s vysokoškolskou nebo vzdělávací tématikou: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Operační program VK: Inovace studijního oboru Regenerace a výživa ve sportu – spoluřešitel – řešení dosud probíhá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21:00Z</dcterms:created>
  <dc:creator>Jurikova</dc:creator>
  <dc:description/>
  <cp:keywords/>
  <dc:language>en-US</dc:language>
  <cp:lastModifiedBy>Jurikova</cp:lastModifiedBy>
  <dcterms:modified xsi:type="dcterms:W3CDTF">2013-02-01T08:20:00Z</dcterms:modified>
  <cp:revision>4</cp:revision>
  <dc:subject/>
  <dc:title/>
</cp:coreProperties>
</file>