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IVOTOPIS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b/>
          <w:b/>
          <w:szCs w:val="24"/>
        </w:rPr>
      </w:pPr>
      <w:r>
        <w:rPr>
          <w:b/>
          <w:szCs w:val="24"/>
        </w:rPr>
        <w:t>Osobní údaje</w:t>
      </w:r>
    </w:p>
    <w:p>
      <w:pPr>
        <w:pStyle w:val="Normal"/>
        <w:spacing w:lineRule="auto" w:line="360" w:before="0" w:after="0"/>
        <w:rPr/>
      </w:pPr>
      <w:r>
        <w:rPr>
          <w:szCs w:val="24"/>
        </w:rPr>
        <w:t>Jméno, příjmení (včetně titulů): Mgr. Jana JUŘÍKOVÁ, Ph. D.</w:t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  <w:t>Datum narození: 25. května 1968</w:t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  <w:t>Stav: rozvedená</w:t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  <w:t>Rodné příjmení: Gregorová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Trvalé bydliště: Vyškov, Tyršova 669/14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Vzdělání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Karlova univerzita v Praze, přírodovědecká fakulta, obor: učitelství biologie – chemie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rok ukončení: 1994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titul: Mgr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Vysoká vojenská škola pozemního vojska ve Vyškově, fakulta ekonomiky obrany státu, obor: ekonomika a hygiena potravin – doktorské postgraduální studium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rok ukončení: 2002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titul: Ph. D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Mendelova univerzita v Brně, agronomická fakulta, obor: všeobecné zemědělství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rok ukončení: 2011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titul: Ing.</w:t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Cs w:val="24"/>
        </w:rPr>
        <w:t xml:space="preserve">Téma disertační práce: </w:t>
      </w:r>
      <w:r>
        <w:rPr>
          <w:szCs w:val="24"/>
        </w:rPr>
        <w:t>Senzorické hodnocení sestav pokrmů</w:t>
      </w:r>
    </w:p>
    <w:p>
      <w:pPr>
        <w:pStyle w:val="Normal"/>
        <w:spacing w:lineRule="auto" w:line="360" w:before="0" w:after="0"/>
        <w:rPr/>
      </w:pPr>
      <w:r>
        <w:rPr>
          <w:b/>
          <w:szCs w:val="24"/>
        </w:rPr>
        <w:t xml:space="preserve">Obhájena: </w:t>
      </w:r>
      <w:r>
        <w:rPr>
          <w:szCs w:val="24"/>
        </w:rPr>
        <w:t>2002, Vysoká vojenská škola pozemního vojska ve Vyškově</w:t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b/>
          <w:b/>
          <w:szCs w:val="24"/>
        </w:rPr>
      </w:pPr>
      <w:r>
        <w:rPr>
          <w:b/>
          <w:szCs w:val="24"/>
        </w:rPr>
        <w:t>Průběh zaměstnání: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09/1994 – 02/1995 ..... Gymnázium Vyškov, středoškolská učitelka + ZŠ Vyškov, Purkyňova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</w:rPr>
        <w:t xml:space="preserve">                                     </w:t>
      </w:r>
      <w:r>
        <w:rPr>
          <w:szCs w:val="24"/>
        </w:rPr>
        <w:t>ul., učitelka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02/1995 – 08/1996 .... rodičovská dovolená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09/1996 – 11/2002 ..... Vysoká vojenská škola pozemního vojska, fakulta ekonomiky 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</w:rPr>
        <w:t xml:space="preserve">                                     </w:t>
      </w:r>
      <w:r>
        <w:rPr>
          <w:szCs w:val="24"/>
        </w:rPr>
        <w:t>obrany státu, katedra ekonomiky a hygieny výživy, asistentka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02/2004 – dosud ........ Masarykova univerzita v Brně, fakulta sportovních studií, katedra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</w:t>
      </w:r>
      <w:r>
        <w:rPr>
          <w:szCs w:val="24"/>
        </w:rPr>
        <w:t>kineziologie, odborná asistentka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b/>
          <w:szCs w:val="24"/>
        </w:rPr>
        <w:t>Jazykové znalosti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ruský jazyk – maturitní zkouška, 1986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anglický jazyk – v současné době probíhá intenzivní příprava na zkoušku City &amp; Guilds B2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polský jazyk – střední pokročilost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srbský jazyk – mírně pokročilý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ěmecký jazyk – pasivně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43:00Z</dcterms:created>
  <dc:creator>Jurikova</dc:creator>
  <dc:description/>
  <cp:keywords/>
  <dc:language>en-US</dc:language>
  <cp:lastModifiedBy>Jurikova</cp:lastModifiedBy>
  <dcterms:modified xsi:type="dcterms:W3CDTF">2013-01-31T14:24:00Z</dcterms:modified>
  <cp:revision>3</cp:revision>
  <dc:subject/>
  <dc:title/>
</cp:coreProperties>
</file>