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Životopis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ní údaj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méno, příjmení: PhDr. Daniela Stackeová, Ph.D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um narození: 28. 1. 1972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av: svobodná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valé bydliště: Na Vlčovce 2040/2b, 16000 Praha 6 Dejvice</w:t>
      </w:r>
    </w:p>
    <w:p>
      <w:pPr>
        <w:pStyle w:val="Adresa"/>
        <w:pBdr>
          <w:left w:val="nil"/>
        </w:pBd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lefon: 00420 777 114701</w:t>
      </w:r>
    </w:p>
    <w:p>
      <w:pPr>
        <w:pStyle w:val="Adresa"/>
        <w:pBdr>
          <w:left w:val="nil"/>
        </w:pBd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stackeova@volny.cz</w:t>
        </w:r>
      </w:hyperlink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zdělání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990: maturita, Gymnázium ve Svitavách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997: udělen titul magistr, FTVS UK v Praze, obor fyzioterapie, mgr. specializace somatopsychoterapie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998: licence A pro trenérství kulturistiky a fitness, TŠ FTVS UK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002: udělen titul Ph.D., postgraduální studium na FTVS UK v Praze, obor kinantropologie, katedra psychologie, pedagogiky a didaktiky sportu, školitel prof. PhDr. V. Hošek, DrSc.,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002: udělen titul PhDr., rigorózní řízení na FTVS UK v Praze, obor kinantropologie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Téma disertační prác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liv posilovacích cvičení na psychiku – možnosti cíleného ovlivnění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bhájena: </w:t>
      </w:r>
      <w:r>
        <w:rPr>
          <w:rFonts w:cs="Cambria" w:ascii="Cambria" w:hAnsi="Cambria"/>
          <w:sz w:val="24"/>
          <w:szCs w:val="24"/>
        </w:rPr>
        <w:t>6. 3. 2002, FTVS UK Prah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ůběh zaměstnání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994-96: Fakultní nemocnice Praha Motol, klinika dětské psychiatrie - terapeutka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999-2000: FTVS UK, katedra fyzioterapie – asisten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000-2007:  FTVS UK, katedra psychologie, pedagogiky a didaktiky sportu – odborný pracovník v Psychologické laboratoři, dále externě jako pedagog na katedře fyzioterapie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Od r. 2008 dodnes: FTVS UK katedra fyzioterapie - odborný asistent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007–2011: vedoucí a lektor trenérské specializace kulturistika a fitness licence A TŠ FTVS UK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008–2010: redaktorka časopisu TVSM (vydává FTVS UK v Praze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VČ od r. 1992 dodnes: živnostenské oprávnění v oboru psychologické poradenství a psychodiagnostika, provozování tělovýchovných zařízení a zařízení sloužících k regeneraci a rekondici (později Provozování tělovýchovných a sportovních zařízení a organizování sportovní činnosti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Od srpna r. 2011 dodnes: na FTVS UK na rodičovské dovolené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zykové znalosti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ěmecký jazyk (maturita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uský jazyk (maturita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anglický jazyk (pokroč., soukromá výu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Times New Roman"/>
      <w:sz w:val="22"/>
      <w:szCs w:val="22"/>
    </w:rPr>
  </w:style>
  <w:style w:type="character" w:styleId="ZhlavChar">
    <w:name w:val="Záhlaví Char"/>
    <w:qFormat/>
    <w:rPr>
      <w:rFonts w:eastAsia="Times New Roman"/>
      <w:sz w:val="22"/>
      <w:szCs w:val="22"/>
    </w:rPr>
  </w:style>
  <w:style w:type="character" w:styleId="ZpatChar">
    <w:name w:val="Zápatí Char"/>
    <w:qFormat/>
    <w:rPr>
      <w:rFonts w:eastAsia="Times New Roman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TextBody"/>
    <w:qFormat/>
    <w:pPr>
      <w:keepLines/>
      <w:pBdr>
        <w:left w:val="single" w:sz="6" w:space="5" w:color="000000"/>
      </w:pBdr>
      <w:spacing w:before="0" w:after="0"/>
      <w:ind w:right="3240" w:hanging="0"/>
    </w:pPr>
    <w:rPr>
      <w:rFonts w:ascii="Times New Roman" w:hAnsi="Times New Roman" w:cs="Times New Roman"/>
      <w:sz w:val="20"/>
      <w:szCs w:val="20"/>
    </w:rPr>
  </w:style>
  <w:style w:type="paragraph" w:styleId="Jmno">
    <w:name w:val="Jméno"/>
    <w:basedOn w:val="TextBody"/>
    <w:qFormat/>
    <w:pPr>
      <w:keepNext w:val="true"/>
      <w:pBdr>
        <w:left w:val="single" w:sz="6" w:space="5" w:color="000000"/>
      </w:pBdr>
      <w:spacing w:before="0" w:after="80"/>
    </w:pPr>
    <w:rPr>
      <w:rFonts w:ascii="Arial" w:hAnsi="Arial" w:cs="Arial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ckeova@volny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43:00Z</dcterms:created>
  <dc:creator>Spillingova</dc:creator>
  <dc:description/>
  <dc:language>en-US</dc:language>
  <cp:lastModifiedBy>Daniela Daniela</cp:lastModifiedBy>
  <dcterms:modified xsi:type="dcterms:W3CDTF">2013-09-22T15:43:00Z</dcterms:modified>
  <cp:revision>2</cp:revision>
  <dc:subject/>
  <dc:title>Životopis</dc:title>
</cp:coreProperties>
</file>