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5: Další doklady osvědčující vědeckou a uměleckou činnost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orové rady/komise grantových agentu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dborná grémia</w:t>
      </w:r>
    </w:p>
    <w:p>
      <w:pPr>
        <w:pStyle w:val="Odstavecseseznamem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652"/>
        <w:gridCol w:w="1800"/>
        <w:gridCol w:w="1440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émi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Časopis Psychoso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Mezinárodní poradní sbo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09-dosu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) Uspořádání sjezdů, konferencí, … </w:t>
      </w:r>
      <w:r>
        <w:rPr/>
        <w:t>(OV – organizační výbor, PV – programový výbor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652"/>
        <w:gridCol w:w="1800"/>
        <w:gridCol w:w="1440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, datum konání, místo konán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14. konference psychosomatické medicíny s mezinárodní účastí Tělo – duše- vztah konané ve dnech 11. až 13. 10. 2012 v Liberci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člen P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) Mezinárodní spolu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) Oceně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) Další doklady podle uvážení uchazeč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dakční rady:</w:t>
      </w:r>
    </w:p>
    <w:p>
      <w:pPr>
        <w:pStyle w:val="Normal"/>
        <w:rPr/>
      </w:pPr>
      <w:r>
        <w:rPr/>
        <w:t>Od r. 2008 do r. 2010 člen redakční rady časopisu Tělesná výchova a sport mládeže, od prosince 2008 do ledna 2010 redaktor tohoto časop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enzní činnost:</w:t>
      </w:r>
    </w:p>
    <w:p>
      <w:pPr>
        <w:pStyle w:val="Vsledky"/>
        <w:pBdr>
          <w:left w:val="nil"/>
        </w:pBdr>
        <w:spacing w:lineRule="atLeast" w:line="240" w:before="0" w:after="0"/>
        <w:rPr>
          <w:sz w:val="24"/>
        </w:rPr>
      </w:pPr>
      <w:r>
        <w:rPr>
          <w:sz w:val="24"/>
        </w:rPr>
        <w:t>Počet recenzních posudků pro GA ČR: 2</w:t>
      </w:r>
    </w:p>
    <w:p>
      <w:pPr>
        <w:pStyle w:val="Vsledky"/>
        <w:pBdr>
          <w:left w:val="nil"/>
        </w:pBdr>
        <w:spacing w:lineRule="atLeast" w:line="240" w:before="0" w:after="0"/>
        <w:rPr>
          <w:sz w:val="24"/>
        </w:rPr>
      </w:pPr>
      <w:r>
        <w:rPr>
          <w:sz w:val="24"/>
        </w:rPr>
        <w:t>Počet recenzních posudků pro Acta Universitatis Carolinae, Kinantropologica: 4</w:t>
      </w:r>
    </w:p>
    <w:p>
      <w:pPr>
        <w:pStyle w:val="Vsledky"/>
        <w:pBdr>
          <w:left w:val="nil"/>
        </w:pBdr>
        <w:spacing w:lineRule="atLeast" w:line="240" w:before="0" w:after="0"/>
        <w:rPr/>
      </w:pPr>
      <w:r>
        <w:rPr>
          <w:sz w:val="24"/>
        </w:rPr>
        <w:t>Počet recenzních posudků pro časopis Psychosom: 2</w:t>
      </w:r>
    </w:p>
    <w:p>
      <w:pPr>
        <w:pStyle w:val="Vsledky"/>
        <w:pBdr>
          <w:left w:val="nil"/>
        </w:pBdr>
        <w:spacing w:lineRule="atLeast" w:line="240" w:before="0" w:after="0"/>
        <w:rPr>
          <w:sz w:val="24"/>
        </w:rPr>
      </w:pPr>
      <w:r>
        <w:rPr>
          <w:sz w:val="24"/>
        </w:rPr>
        <w:t>Počet recenzních posudků pro časopis Česká kinantropologie: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sledky">
    <w:name w:val="Výsledky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42:00Z</dcterms:created>
  <dc:creator>utfa</dc:creator>
  <dc:description/>
  <dc:language>en-US</dc:language>
  <cp:lastModifiedBy>Daniela Daniela</cp:lastModifiedBy>
  <dcterms:modified xsi:type="dcterms:W3CDTF">2013-09-22T15:42:00Z</dcterms:modified>
  <cp:revision>2</cp:revision>
  <dc:subject/>
  <dc:title>Příloha 5: Další doklady osvědčující vědeckou a uměleckou činnost</dc:title>
</cp:coreProperties>
</file>