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Dr. Daniela Stackeová, Ph.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1: K dokladům osvědčujícím pedagogickou praxi</w:t>
      </w:r>
    </w:p>
    <w:p>
      <w:pPr>
        <w:pStyle w:val="Normal"/>
        <w:rPr/>
      </w:pPr>
      <w:r>
        <w:rPr>
          <w:b/>
        </w:rPr>
        <w:t xml:space="preserve">Přehled pravidelné výuky </w:t>
      </w:r>
      <w:r>
        <w:rPr/>
        <w:t>(čl. 4 odst. 5 písm. b))</w:t>
      </w:r>
      <w:r>
        <w:rPr>
          <w:b/>
        </w:rPr>
        <w:t xml:space="preserve"> </w:t>
      </w:r>
      <w:r>
        <w:rPr/>
        <w:t>za posledních 5 let vč. roku zahájení 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A) Přednášky</w:t>
      </w:r>
    </w:p>
    <w:tbl>
      <w:tblPr>
        <w:tblW w:w="7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032"/>
        <w:gridCol w:w="961"/>
        <w:gridCol w:w="872"/>
        <w:gridCol w:w="1216"/>
        <w:gridCol w:w="872"/>
        <w:gridCol w:w="616"/>
        <w:gridCol w:w="694"/>
      </w:tblGrid>
      <w:tr>
        <w:trPr/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mě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 stud.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/obor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hod/týd           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á psychologie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ioterapie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ická psychologie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ioterapie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psychoterapie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ioterapie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somatika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ioterapi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ness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ozn.: V tabulkách je uvedeno dosud - resp. od šk.roku 2011/2012 na rodičovské dovolené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B) Cvičení a laboratorní cvič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C) Seminář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822"/>
        <w:gridCol w:w="830"/>
        <w:gridCol w:w="872"/>
        <w:gridCol w:w="1216"/>
        <w:gridCol w:w="872"/>
        <w:gridCol w:w="616"/>
        <w:gridCol w:w="694"/>
      </w:tblGrid>
      <w:tr>
        <w:trPr/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ředmě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yp stud.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</w:t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g/obor   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od/týd           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    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nerace a rekondice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ioterapi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eneration and Recondition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ioterapi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y fitness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ioterapi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les of Fitness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.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ioterapi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atopsychoterapie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yzioterapie 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ělové schéma a možnosti jeho ovlivnění ve fyzioterapii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ioterapi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dy Image and Possibilities of its Change in Physiotherapy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</w:t>
            </w:r>
          </w:p>
        </w:tc>
        <w:tc>
          <w:tcPr>
            <w:tcW w:w="8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zioterapi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ud</w:t>
            </w:r>
          </w:p>
        </w:tc>
      </w:tr>
    </w:tbl>
    <w:p>
      <w:pPr>
        <w:pStyle w:val="Vsledky"/>
        <w:pBdr>
          <w:left w:val="nil"/>
        </w:pBdr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edení závěrečných prací </w:t>
      </w:r>
      <w:r>
        <w:rPr/>
        <w:t>(čl. 4 odst. 5 písm. c)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(D) Bakalářské práce </w:t>
      </w:r>
      <w:r>
        <w:rPr/>
        <w:t>(počet</w:t>
      </w:r>
      <w:r>
        <w:rPr>
          <w:b/>
          <w:i/>
        </w:rPr>
        <w:t xml:space="preserve"> </w:t>
      </w:r>
      <w:r>
        <w:rPr/>
        <w:t>za posledních 5 let vč. roku zahájení řízení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1 vedených prací = 9 úspěšně obhájený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(E) Diplomové práce </w:t>
      </w:r>
      <w:r>
        <w:rPr/>
        <w:t>(počet za posledních 5 let vč. roku zahájení řízení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8 vedených prací = 6 úspěšně obhájených + 2 neúspěšně obhajované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(F) Disertační práce </w:t>
      </w:r>
      <w:r>
        <w:rPr/>
        <w:t>(úplný výčet bez časového omeze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Členství v komisích pro státní zkoušky, oborových radách (OR) a oborových komisích (OK)  DSP </w:t>
      </w:r>
      <w:r>
        <w:rPr/>
        <w:t>(čl. 4 odst. 5 písm. d)) za posledních 5 let vč. roku zahájení řízení</w:t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36"/>
        <w:gridCol w:w="1069"/>
        <w:gridCol w:w="1336"/>
        <w:gridCol w:w="871"/>
        <w:gridCol w:w="2163"/>
        <w:gridCol w:w="1481"/>
        <w:gridCol w:w="1003"/>
      </w:tblGrid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ise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prog.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.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r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SZZ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člen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/>
            </w:pPr>
            <w:r>
              <w:rPr/>
              <w:t>Bc.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/>
            </w:pPr>
            <w:r>
              <w:rPr/>
              <w:t>FT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/>
            </w:pPr>
            <w:r>
              <w:rPr/>
              <w:t>Fyzioterapie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/>
            </w:pPr>
            <w:r>
              <w:rPr/>
              <w:t>dos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 dne ………                                                         děkan fakulty / rektor vysoké školy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(pro výuku na MU se potvrzení nepožaduj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2127"/>
      <w:outlineLvl w:val="0"/>
    </w:pPr>
    <w:rPr>
      <w:b/>
      <w:bCs/>
      <w:u w:val="singl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sledky">
    <w:name w:val="Výsledky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5:40:00Z</dcterms:created>
  <dc:creator>utfa</dc:creator>
  <dc:description/>
  <dc:language>en-US</dc:language>
  <cp:lastModifiedBy>Daniela Daniela</cp:lastModifiedBy>
  <dcterms:modified xsi:type="dcterms:W3CDTF">2013-09-22T15:40:00Z</dcterms:modified>
  <cp:revision>2</cp:revision>
  <dc:subject/>
  <dc:title>Příloha 1: K dokladům osvědčujícím pedagogickou praxi</dc:title>
</cp:coreProperties>
</file>