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3: Souhrnná informace o pracích a ohlasech na n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00"/>
        <w:gridCol w:w="699"/>
        <w:gridCol w:w="370"/>
        <w:gridCol w:w="350"/>
        <w:gridCol w:w="720"/>
        <w:gridCol w:w="720"/>
        <w:gridCol w:w="720"/>
        <w:gridCol w:w="720"/>
        <w:gridCol w:w="764"/>
      </w:tblGrid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ogické práce - čl. 4 odst.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bnice, </w:t>
            </w:r>
          </w:p>
        </w:tc>
        <w:tc>
          <w:tcPr>
            <w:tcW w:w="42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vyplnit do sloupce 7</w:t>
            </w:r>
            <w:r>
              <w:rPr>
                <w:sz w:val="20"/>
                <w:szCs w:val="20"/>
              </w:rPr>
              <w:t xml:space="preserve">        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í texty, pomůck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rizační text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hledové a vzdělávací texty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ělávací a rozvojové projekt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ělecké realizace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dborné, vědecké, umělecké práce - čl. 4 odst. 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/ 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cenzované, nerecenzované, s IF, součet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grafi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oly v monografií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vědecké články v časopise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tví tematických sborník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vědecké články ve sbornící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vyžádané přednášky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ferenční abstrakt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další prezentace na konferencích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účelové publikace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výzkumu a vývoj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enty a další výsledky chráněné 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a webové prezentace Va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umělecké prá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a webové prezentace uměn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prá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612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hlasy na práce – čl. 4 odst. 1 písm. 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/ 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ace (bez autocitací)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tatní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citace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ohlasy (recenze, kritiky, provedení děl)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rschův index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    Práce s mezinárodním dopade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/L Práce s národním/lokálním dopade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     Recenzováno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     Nerecenzován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říklad odborné referativní články o dané problematice, jejichž těžištěm nejsou vlastní vědecké výsledky uchazeče, přehledové studie a kasuistiky v oblasti lékařství, apo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eřejné prezentace umění (koncerty, výstavy, jiná umělecká vystoupení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učet sloupců 1 a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učet sloupců 4 a 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 vědeckých prací součet sloupců 3 a 6, u ohlasů součet obou sloupců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bstrakta odborných prezentací přednesených na konferencích publikovaná v konferenčních sbornících. Při souběhu kterékoli dvojice nebo všech položek e), f), g) (např. abstrakt vyžádané přednášky je uveden ve sborníku), zahrnout výsledek v tabulce pouze pod jednu z nich, a to v pořadí e), f), g)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ýznamné prezentace na konferencích, z nichž nebyl vydán postkonferenční sborník ani sborník abstrak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říklad souhrnné práce spojené se získáním vědeckých hodností a akademických titulů (kandidátská práce, disertační práce, rigorózní práce), rozsáhlejší odborné recenze, apod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utocitací se rozumí citace dané práce kterýmkoli z jejích spoluautorů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oS, oborově specifický údaj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8:00Z</dcterms:created>
  <dc:creator>Souckova</dc:creator>
  <dc:description/>
  <dc:language>en-US</dc:language>
  <cp:lastModifiedBy>Daniela Daniela</cp:lastModifiedBy>
  <cp:lastPrinted>2013-07-01T13:08:00Z</cp:lastPrinted>
  <dcterms:modified xsi:type="dcterms:W3CDTF">2013-10-04T11:08:00Z</dcterms:modified>
  <cp:revision>2</cp:revision>
  <dc:subject/>
  <dc:title>Příloha 3: Souhrnná informace o pracích a ohlasech na ně</dc:title>
</cp:coreProperties>
</file>