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Návrh na zahájení habilitačního řízení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méno a příjmení uchazeče: PhDr. Daniela Stackeová, Ph.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um a místo narození: 28. 1. 1972 ve Svitavá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r, v němž je žádáno o habilitaci: kinantropolog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ázev habilitační práce: Fitness programy jako součást kinantropolog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yp habilitační práce dle čl. 4 odst. 11 Směrnice rektora č. 4/2010 Habilitační řízení a řízení ke jmenování profesorem na Masarykově univerzitě: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písemná práce, která přináší nové vědecké poznatky, neb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 soubor uveřejněných vědeckých prací nebo inženýrských prací doplněný komentářem</w:t>
      </w:r>
      <w:r>
        <w:rPr>
          <w:rFonts w:cs="Verdana" w:ascii="Verdana" w:hAnsi="Verdana"/>
          <w:sz w:val="20"/>
          <w:szCs w:val="20"/>
        </w:rPr>
        <w:t>, neb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tiskem vydaná monografie, která přináší nové vědecké poznatky, nebo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umělecké dílo nebo umělecký výkon nebo jejich soubor, kterým je například vynikající veřejná umělecká činn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ředložením návrhu na zahájení habilitačního řízení poskytuji Masarykově univerzitě licenci k užití výše specifikované habilitační práce dle písm. a), resp. komentáře dle písm. b), a to k užití způsobem uvedeným v § 18 odst. 2 zák. č. 121/2000 S., autorský zákon, v platném znění. Tuto licenci poskytuji Masarykově univerzitě jako licenci nevýhradní a poskytuji ji bezúplatně na dobu trvání majetkových práv k dílu. Masarykova univerzita není povinna licenci využí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um:</w:t>
        <w:tab/>
        <w:tab/>
        <w:tab/>
        <w:tab/>
        <w:tab/>
        <w:tab/>
        <w:tab/>
        <w:t>Podpis uchazeč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(* označte odpovídající variant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Verdana" w:ascii="Verdana" w:hAnsi="Verdana"/>
        <w:sz w:val="20"/>
        <w:szCs w:val="20"/>
      </w:rPr>
      <w:t xml:space="preserve">Příloha č. 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510" w:hanging="51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9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3MUZkonParagraf">
    <w:name w:val="W3MU: Zákon Paragraf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color w:val="808080"/>
      <w:sz w:val="20"/>
    </w:rPr>
  </w:style>
  <w:style w:type="paragraph" w:styleId="W3MUZkonOdstavecslovan">
    <w:name w:val="W3MU: Zákon Odstavec Číslovaný"/>
    <w:basedOn w:val="Normal"/>
    <w:qFormat/>
    <w:pPr>
      <w:numPr>
        <w:ilvl w:val="0"/>
        <w:numId w:val="1"/>
      </w:numPr>
      <w:spacing w:before="0" w:after="120"/>
      <w:outlineLvl w:val="1"/>
    </w:pPr>
    <w:rPr>
      <w:rFonts w:ascii="Verdana" w:hAnsi="Verdana" w:cs="Verdana"/>
      <w:sz w:val="20"/>
    </w:rPr>
  </w:style>
  <w:style w:type="paragraph" w:styleId="W3MUZkonPsmeno">
    <w:name w:val="W3MU: Zákon Písmeno"/>
    <w:basedOn w:val="Normal"/>
    <w:qFormat/>
    <w:pPr>
      <w:numPr>
        <w:ilvl w:val="0"/>
        <w:numId w:val="1"/>
      </w:numPr>
      <w:spacing w:before="0" w:after="120"/>
      <w:outlineLvl w:val="2"/>
    </w:pPr>
    <w:rPr>
      <w:rFonts w:ascii="Verdana" w:hAnsi="Verdana" w:cs="Verdana"/>
      <w:sz w:val="20"/>
    </w:rPr>
  </w:style>
  <w:style w:type="paragraph" w:styleId="W3MUNadpis1">
    <w:name w:val="W3MU: Nadpis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i/>
      <w:color w:val="000080"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43:00Z</dcterms:created>
  <dc:creator>Klimentova</dc:creator>
  <dc:description/>
  <dc:language>en-US</dc:language>
  <cp:lastModifiedBy>Daniela Daniela</cp:lastModifiedBy>
  <dcterms:modified xsi:type="dcterms:W3CDTF">2013-09-22T15:43:00Z</dcterms:modified>
  <cp:revision>2</cp:revision>
  <dc:subject/>
  <dc:title>Žádost o zahájení habilitačního řízení</dc:title>
</cp:coreProperties>
</file>