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2: Seznam odborných, vědeckých a uměleckých prací - DOPLNĚ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) Monografi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881"/>
        <w:gridCol w:w="571"/>
        <w:gridCol w:w="363"/>
      </w:tblGrid>
      <w:tr>
        <w:trPr/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2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1" w:type="dxa"/>
            <w:tcBorders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14). </w:t>
            </w:r>
            <w:r>
              <w:rPr>
                <w:i/>
                <w:sz w:val="22"/>
                <w:szCs w:val="22"/>
              </w:rPr>
              <w:t>Fitness programy z pohledu kinantropologie</w:t>
            </w:r>
            <w:r>
              <w:rPr>
                <w:sz w:val="22"/>
                <w:szCs w:val="22"/>
              </w:rPr>
              <w:t>.  (3., doplněné a přepracované vydání ,2. vydání ve vydavatelství Galén). Praha : Galén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c) Původní vědecké články v časopise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128"/>
        <w:gridCol w:w="571"/>
        <w:gridCol w:w="363"/>
      </w:tblGrid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[21]</w:t>
            </w:r>
          </w:p>
        </w:tc>
        <w:tc>
          <w:tcPr>
            <w:tcW w:w="8128" w:type="dxa"/>
            <w:tcBorders/>
          </w:tcPr>
          <w:p>
            <w:pPr>
              <w:pStyle w:val="Vsledky"/>
              <w:rPr/>
            </w:pPr>
            <w:r>
              <w:rPr>
                <w:sz w:val="22"/>
                <w:szCs w:val="22"/>
              </w:rPr>
              <w:t>Stackeová, D.</w:t>
            </w:r>
            <w:r>
              <w:rPr>
                <w:sz w:val="24"/>
              </w:rPr>
              <w:t xml:space="preserve"> (2013). Význam správného určení příčiny skoliotického držení                   páteře pro volbu efektivního terapeutického postupu (kazuistika). </w:t>
            </w:r>
            <w:r>
              <w:rPr>
                <w:i/>
                <w:sz w:val="24"/>
              </w:rPr>
              <w:t>Rehabilitácia</w:t>
            </w:r>
            <w:r>
              <w:rPr>
                <w:sz w:val="24"/>
              </w:rPr>
              <w:t xml:space="preserve">,     51(1), 41-47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(indexováno v SCOPUS)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) Původní vědecké články ve sbornící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771"/>
        <w:gridCol w:w="571"/>
        <w:gridCol w:w="363"/>
      </w:tblGrid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[32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/>
            </w:pPr>
            <w:r>
              <w:rPr/>
              <w:t xml:space="preserve">Stackeová, D. (2014) Cvičení ve fitness centrech jako součást wellness programů. In Hošek, V., Tilinger, P. (eds.), Jandová, D., Bartík, P. (recs.) </w:t>
            </w:r>
            <w:r>
              <w:rPr>
                <w:i/>
              </w:rPr>
              <w:t>Sborník sdělení z mezinárodní konference Wellness, zdraví a kvalita života  konané ve dnech 17.-18. 10. 2013. (pp.130-135)</w:t>
            </w:r>
            <w:r>
              <w:rPr/>
              <w:t xml:space="preserve">. Praha : VŠTVS Palestra.            </w:t>
            </w:r>
            <w:r>
              <w:rPr>
                <w:sz w:val="22"/>
                <w:szCs w:val="22"/>
              </w:rPr>
              <w:t>(uvedeno i v bodě f)</w:t>
            </w:r>
          </w:p>
          <w:tbl>
            <w:tblPr>
              <w:tblW w:w="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"/>
              <w:gridCol w:w="222"/>
            </w:tblGrid>
            <w:tr>
              <w:trPr/>
              <w:tc>
                <w:tcPr>
                  <w:tcW w:w="2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f) Vyžádané přednáš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[8]   </w:t>
      </w:r>
      <w:r>
        <w:rPr/>
        <w:t xml:space="preserve">Stackeová, D. (2014) Cvičení ve fitness centrech jako součást wellness programů. In Hošek, V., Tilinger, P. (eds.), Jandová, D., Bartík, P. (recs.) </w:t>
      </w:r>
      <w:r>
        <w:rPr>
          <w:i/>
        </w:rPr>
        <w:t>Sborník sdělení z mezinárodní konference Wellness, zdraví a kvalita života  konané ve dnech 17.-18. 10. 2013. (pp.130-135)</w:t>
      </w:r>
      <w:r>
        <w:rPr/>
        <w:t xml:space="preserve">. Praha : VŠTVS Palestra. </w:t>
      </w:r>
      <w:r>
        <w:rPr>
          <w:sz w:val="22"/>
          <w:szCs w:val="22"/>
        </w:rPr>
        <w:t>(uvedeno i v bodě 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o) Další práce významné z hlediska uchazeč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dborné překlad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22"/>
        <w:gridCol w:w="222"/>
        <w:gridCol w:w="8371"/>
      </w:tblGrid>
      <w:tr>
        <w:trPr/>
        <w:tc>
          <w:tcPr>
            <w:tcW w:w="4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</w:t>
            </w:r>
            <w:r>
              <w:rPr>
                <w:sz w:val="22"/>
                <w:szCs w:val="22"/>
                <w:lang w:val="en-US"/>
              </w:rPr>
              <w:t>]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1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 xml:space="preserve">Contreras, B. </w:t>
            </w:r>
            <w:r>
              <w:rPr>
                <w:i/>
                <w:sz w:val="22"/>
                <w:szCs w:val="22"/>
                <w:highlight w:val="yellow"/>
                <w:lang w:val="en-US"/>
              </w:rPr>
              <w:t>Bodyweight Strength Training Anatomy.</w:t>
            </w:r>
            <w:r>
              <w:rPr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highlight w:val="yellow"/>
                <w:lang w:val="en-US"/>
              </w:rPr>
              <w:t>Posilování na anatomických základech.</w:t>
            </w:r>
            <w:r>
              <w:rPr>
                <w:sz w:val="22"/>
                <w:szCs w:val="22"/>
                <w:highlight w:val="yellow"/>
                <w:lang w:val="en-US"/>
              </w:rPr>
              <w:t xml:space="preserve"> Vydavatel Human Kinetics. Přeložila Daniela Stackeová. Praha : Grada, 2014                  </w:t>
            </w:r>
          </w:p>
          <w:tbl>
            <w:tblPr>
              <w:tblW w:w="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"/>
              <w:gridCol w:w="375"/>
            </w:tblGrid>
            <w:tr>
              <w:trPr/>
              <w:tc>
                <w:tcPr>
                  <w:tcW w:w="57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/L</w:t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říspěvky v odborných časopisech nerecenzovaných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759"/>
        <w:gridCol w:w="571"/>
        <w:gridCol w:w="375"/>
      </w:tblGrid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9" w:type="dxa"/>
            <w:tcBorders/>
          </w:tcPr>
          <w:p>
            <w:pPr>
              <w:pStyle w:val="Vsledk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53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rPr/>
            </w:pPr>
            <w:r>
              <w:rPr>
                <w:sz w:val="22"/>
                <w:szCs w:val="22"/>
              </w:rPr>
              <w:t>Stackeová, D. (2000) Tělové schéma – možnosti ovlivnění pohybovou aktivitou.  Publikováno na webu:</w:t>
            </w:r>
          </w:p>
          <w:p>
            <w:pPr>
              <w:pStyle w:val="Vsledk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bodybuilding.cz/stackeova/telove_schema-moznosti_ovlivneni_pohybovou_aktivitou.htm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) Tři nejvýznamnější práce z hlediska uchazeče (práce přiloženy)</w:t>
      </w:r>
    </w:p>
    <w:p>
      <w:pPr>
        <w:pStyle w:val="Normal"/>
        <w:rPr/>
      </w:pPr>
      <w:r>
        <w:rPr/>
        <w:t xml:space="preserve">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759"/>
        <w:gridCol w:w="571"/>
        <w:gridCol w:w="363"/>
      </w:tblGrid>
      <w:tr>
        <w:trPr/>
        <w:tc>
          <w:tcPr>
            <w:tcW w:w="59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[1]</w:t>
            </w:r>
          </w:p>
        </w:tc>
        <w:tc>
          <w:tcPr>
            <w:tcW w:w="7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14). </w:t>
            </w:r>
            <w:r>
              <w:rPr>
                <w:i/>
                <w:sz w:val="22"/>
                <w:szCs w:val="22"/>
              </w:rPr>
              <w:t>Fitness programy z pohledu kinantropologie</w:t>
            </w:r>
            <w:r>
              <w:rPr>
                <w:sz w:val="22"/>
                <w:szCs w:val="22"/>
              </w:rPr>
              <w:t>.  (3., doplněné a přepracované vydání ,2. vydání ve vydavatelství Galén). Praha : Galé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edná se o monografii analyzující všechny aspekty problematiky cvičení ve fitness centrech, od vstupní diagnostiky přes metodiku cvičení až po jeho psychologické aspekty. Vychází z potřeb současné praxe a důraz klade na zdravotní aspekty cvičení ve fitness centrech vycházející z aktuálních kineziologických poznatků. Součástí knihy je i praktická část – zásobník cviků s detailním rozborem a česko-anglický slovník odborné terminologie. V ČR je zatím jedinou publikací, která se na této úrovni danému tématu věnuje v takto širokém úhlu pohledu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[1]</w:t>
            </w:r>
          </w:p>
        </w:tc>
        <w:tc>
          <w:tcPr>
            <w:tcW w:w="77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ckeová, D. (2007). Psychologie fitness – nový trend ve sportovní psychologii. In Hátlová, B., Waic, M. (recs.) &amp; Fialová, L. (ed.) </w:t>
            </w:r>
            <w:r>
              <w:rPr>
                <w:i/>
                <w:sz w:val="22"/>
                <w:szCs w:val="22"/>
              </w:rPr>
              <w:t>Wellness, zdraví a životní styl</w:t>
            </w:r>
            <w:r>
              <w:rPr>
                <w:sz w:val="22"/>
                <w:szCs w:val="22"/>
              </w:rPr>
              <w:t xml:space="preserve"> (pp. 66-80). Praha : FTVS U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 se o kapitolu v monografii, která se věnuje problematice psychologie fitness jako samostatného oboru, který se vydělil z psychologie sportu – „Exercise psychology“. Analyzuje její hlavní tematické okruhy (motivace a adherence ve fitness, vliv na psychický stav, tělesné sebepojetí a možnost jeho ovlivnění a další) včetně prezentace výsledků výzkumu provedeného v této oblasti na skupině sta návštěvníků pražských fitness center (viz postdoktorský grant GA ČR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[3]</w:t>
            </w:r>
          </w:p>
        </w:tc>
        <w:tc>
          <w:tcPr>
            <w:tcW w:w="77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ckeová, D. (2009). Lifestyle of visitors to fitness centres. In Slepička, P. (ed.), Man, F. &amp; Duke, V. (recs.) </w:t>
            </w:r>
            <w:r>
              <w:rPr>
                <w:i/>
                <w:sz w:val="22"/>
                <w:szCs w:val="22"/>
              </w:rPr>
              <w:t>Sport and lifestyle</w:t>
            </w:r>
            <w:r>
              <w:rPr>
                <w:sz w:val="22"/>
                <w:szCs w:val="22"/>
              </w:rPr>
              <w:t xml:space="preserve"> (pp. 116-137). Praha : Karolinum, 200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 se o kapitolu v monografii, která se věnuje problematice životního stylu návštěvníků fitness center. Tato specifická aktivita, jež není zaměřena primárně na sportovní výkon, ale na změnu vzhledu těla a tělesné kompozice ve smyslu zvyšování aktivní tělesné hmoty a snižování podkožního tuku, při které hraje důležitou roli výživa, je spojena s celkovým životním stylem, který autorka popisuje, včetně výsledků výzkumu provedeného v podmínkách ČR na skupině sta návštěvníků pražských fitness cent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) Tři nejvýznamnější citace z hlediska uchazeč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915"/>
        <w:gridCol w:w="571"/>
        <w:gridCol w:w="1005"/>
      </w:tblGrid>
      <w:tr>
        <w:trPr/>
        <w:tc>
          <w:tcPr>
            <w:tcW w:w="79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[5]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t.[1]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c[18]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t.[3]</w:t>
            </w:r>
          </w:p>
        </w:tc>
        <w:tc>
          <w:tcPr>
            <w:tcW w:w="691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ckeová, D. (2007). Tělesné sebepojetí v kontextu psychosomatiky a možnosti jeho ovlivnění. </w:t>
            </w:r>
            <w:r>
              <w:rPr>
                <w:i/>
                <w:sz w:val="22"/>
                <w:szCs w:val="22"/>
              </w:rPr>
              <w:t>Psych@Som</w:t>
            </w:r>
            <w:r>
              <w:rPr>
                <w:sz w:val="22"/>
                <w:szCs w:val="22"/>
              </w:rPr>
              <w:t>, V.(2), 17-2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Štěrbová, D., Hrubá, R. &amp; Harvanová, J. Faktory adherence k pohybové aktivitě žen ve věku 40 - 65 let. </w:t>
            </w:r>
            <w:r>
              <w:rPr>
                <w:i/>
                <w:sz w:val="22"/>
                <w:szCs w:val="22"/>
              </w:rPr>
              <w:t>Československá psychologie</w:t>
            </w:r>
            <w:r>
              <w:rPr>
                <w:sz w:val="22"/>
                <w:szCs w:val="22"/>
              </w:rPr>
              <w:t>, 52, 4, 378-38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ckeová, D. (2011). The Physical Self-concept of Visitors to Fitness Centres. </w:t>
            </w:r>
            <w:r>
              <w:rPr>
                <w:i/>
                <w:sz w:val="22"/>
                <w:szCs w:val="22"/>
              </w:rPr>
              <w:t>Acta Universitatis Carolinae, Kinantropologica, 47</w:t>
            </w:r>
            <w:r>
              <w:rPr>
                <w:sz w:val="22"/>
                <w:szCs w:val="22"/>
              </w:rPr>
              <w:t>(1), 47-6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átlová, B., Adámková,-Ségard, M., Wedlichová, I., Louková, T. &amp; Bašný, Z. sen.  (2014). Historická a teoretická východiska psychomotorické terapie. </w:t>
            </w:r>
            <w:r>
              <w:rPr>
                <w:i/>
                <w:sz w:val="22"/>
                <w:szCs w:val="22"/>
              </w:rPr>
              <w:t>Československá psychologie</w:t>
            </w:r>
            <w:r>
              <w:rPr>
                <w:sz w:val="22"/>
                <w:szCs w:val="22"/>
              </w:rPr>
              <w:t>, 58, 1, 82-93.                                  N/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S, IF </w:t>
            </w:r>
            <w:r>
              <w:rPr>
                <w:rFonts w:cs="Arial" w:ascii="Arial" w:hAnsi="Arial"/>
                <w:sz w:val="22"/>
                <w:szCs w:val="22"/>
              </w:rPr>
              <w:t>0,2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S, IF </w:t>
            </w:r>
            <w:r>
              <w:rPr>
                <w:rFonts w:cs="Arial" w:ascii="Arial" w:hAnsi="Arial"/>
                <w:sz w:val="22"/>
                <w:szCs w:val="22"/>
              </w:rPr>
              <w:t>0,230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b[1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it.[1]</w:t>
            </w:r>
          </w:p>
        </w:tc>
        <w:tc>
          <w:tcPr>
            <w:tcW w:w="69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ckeová, D. (2007). Psychologie fitness – nový trend ve sportovní psychologii. In Hátlová, B., Waic, M. (recs.) &amp; Fialová, L. (ed.) </w:t>
            </w:r>
            <w:r>
              <w:rPr>
                <w:i/>
                <w:sz w:val="22"/>
                <w:szCs w:val="22"/>
              </w:rPr>
              <w:t>Wellness, zdraví a životní styl</w:t>
            </w:r>
            <w:r>
              <w:rPr>
                <w:sz w:val="22"/>
                <w:szCs w:val="22"/>
              </w:rPr>
              <w:t xml:space="preserve"> (pp. 66-80). Praha : FTVS U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arbová, P. &amp; Fialová, L. (2009). Contemporary woman – aesthetic surgeries and sport. </w:t>
            </w:r>
            <w:r>
              <w:rPr>
                <w:i/>
                <w:sz w:val="22"/>
                <w:szCs w:val="22"/>
              </w:rPr>
              <w:t>Acta Universitatis Carolinae, Kinanthropologic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45</w:t>
            </w:r>
            <w:r>
              <w:rPr>
                <w:sz w:val="22"/>
                <w:szCs w:val="22"/>
              </w:rPr>
              <w:t>(2), 67-81.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sledky">
    <w:name w:val="Výsledky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38:00Z</dcterms:created>
  <dc:creator>utfa</dc:creator>
  <dc:description/>
  <dc:language>en-US</dc:language>
  <cp:lastModifiedBy>Daniela Daniela</cp:lastModifiedBy>
  <cp:lastPrinted>2013-09-22T10:33:00Z</cp:lastPrinted>
  <dcterms:modified xsi:type="dcterms:W3CDTF">2014-11-10T10:38:00Z</dcterms:modified>
  <cp:revision>2</cp:revision>
  <dc:subject/>
  <dc:title>Příloha 2: Seznam odborných, vědeckých a uměleckých prací</dc:title>
</cp:coreProperties>
</file>