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4: Ohlasy na publikované práce (nebo výpis z příslušné databáze –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WOS, SCOPUS, …) - DOPLNĚNÍ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672"/>
        <w:gridCol w:w="506"/>
        <w:gridCol w:w="1417"/>
      </w:tblGrid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[1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4]</w:t>
            </w:r>
          </w:p>
        </w:tc>
        <w:tc>
          <w:tcPr>
            <w:tcW w:w="6672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8). </w:t>
            </w:r>
            <w:r>
              <w:rPr>
                <w:i/>
                <w:sz w:val="18"/>
                <w:szCs w:val="18"/>
              </w:rPr>
              <w:t xml:space="preserve">Fitness programy – teorie a praxe : metodika cvičení ve fitness centrech </w:t>
            </w:r>
            <w:r>
              <w:rPr>
                <w:sz w:val="18"/>
                <w:szCs w:val="18"/>
              </w:rPr>
              <w:t>( 2., doplněné a přepracované vydání, 1. vydání ve vydavatelství Galén). Praha : Galén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Jebavý, R. (2012). </w:t>
            </w:r>
            <w:r>
              <w:rPr>
                <w:i/>
                <w:sz w:val="18"/>
                <w:szCs w:val="18"/>
                <w:lang w:val="en-US"/>
              </w:rPr>
              <w:t>Ovlivnění efektivity stimulace vytrvalostní síly prostřednictvím cvičení na nestabilních oporných plochách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isertační práce. Univerzita Karlova, Fakulta tělesné výchovy a sportu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evitová, A.  (2011). </w:t>
            </w:r>
            <w:r>
              <w:rPr>
                <w:i/>
                <w:sz w:val="18"/>
                <w:szCs w:val="18"/>
              </w:rPr>
              <w:t>Komparace edukačně-kompenzačních pohybových programů u jedinců s ankylozující spondylitidou.</w:t>
            </w:r>
            <w:r>
              <w:rPr>
                <w:sz w:val="18"/>
                <w:szCs w:val="18"/>
              </w:rPr>
              <w:t xml:space="preserve"> Disertační práce. Univerzita Karlova, Fakulta tělesné výchovy a sportu, Praha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5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.[7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.[8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7). Tělesné sebepojetí v kontextu psychosomatiky a možnosti jeho ovlivnění. </w:t>
            </w:r>
            <w:r>
              <w:rPr>
                <w:i/>
                <w:sz w:val="18"/>
                <w:szCs w:val="18"/>
              </w:rPr>
              <w:t>Psych@Som</w:t>
            </w:r>
            <w:r>
              <w:rPr>
                <w:sz w:val="18"/>
                <w:szCs w:val="18"/>
              </w:rPr>
              <w:t>, V.(2), 17-2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inhartová, K. (2010). </w:t>
            </w:r>
            <w:r>
              <w:rPr>
                <w:i/>
                <w:sz w:val="18"/>
                <w:szCs w:val="18"/>
              </w:rPr>
              <w:t>Tělo – tělesnost - obraz mezi výtvarnou a dramatickou výchovou</w:t>
            </w:r>
            <w:r>
              <w:rPr>
                <w:sz w:val="18"/>
                <w:szCs w:val="18"/>
              </w:rPr>
              <w:t>. Disertační práce. Univerzita Karlova, Pedagogická fakulta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raunová, K. (2011). </w:t>
            </w:r>
            <w:r>
              <w:rPr>
                <w:i/>
                <w:sz w:val="18"/>
                <w:szCs w:val="18"/>
              </w:rPr>
              <w:t>Řeč těla jako forma komunikace.</w:t>
            </w:r>
            <w:r>
              <w:rPr>
                <w:sz w:val="18"/>
                <w:szCs w:val="18"/>
              </w:rPr>
              <w:t xml:space="preserve"> Rigorózní práce. Univerzita Karlova, Pedagogická fakulta, Praha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10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9). Alexandrova technika a možnosti jejího využití v terapii psychosomatických pacientů. </w:t>
            </w:r>
            <w:r>
              <w:rPr>
                <w:i/>
                <w:sz w:val="18"/>
                <w:szCs w:val="18"/>
              </w:rPr>
              <w:t>Psych@Som, VII.</w:t>
            </w:r>
            <w:r>
              <w:rPr>
                <w:sz w:val="18"/>
                <w:szCs w:val="18"/>
              </w:rPr>
              <w:t>(2), 111 – 11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verdynský, L. (2012). </w:t>
            </w:r>
            <w:r>
              <w:rPr>
                <w:i/>
                <w:sz w:val="18"/>
                <w:szCs w:val="18"/>
              </w:rPr>
              <w:t>Vliv držení těla na pěvecký projev.</w:t>
            </w:r>
            <w:r>
              <w:rPr>
                <w:sz w:val="18"/>
                <w:szCs w:val="18"/>
              </w:rPr>
              <w:t xml:space="preserve"> Disertační práce. Univerzita Karlova, Pedagogická fakulta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o[6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4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7). Fitness a kvalita života. In Hošek, V., Tilinger, P. (eds.) &amp; Rychtecký, A. (rec.) </w:t>
            </w:r>
            <w:r>
              <w:rPr>
                <w:i/>
                <w:sz w:val="18"/>
                <w:szCs w:val="18"/>
              </w:rPr>
              <w:t>Psychosociální funkce pohybových aktivit jako součást kvality života dospělých</w:t>
            </w:r>
            <w:r>
              <w:rPr>
                <w:sz w:val="18"/>
                <w:szCs w:val="18"/>
              </w:rPr>
              <w:t xml:space="preserve"> (pp. 118-128)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ošek, V. (2013) Wellness, well-being a pohybová aktivita.</w:t>
            </w:r>
            <w:r>
              <w:rPr>
                <w:i/>
                <w:sz w:val="18"/>
                <w:szCs w:val="18"/>
              </w:rPr>
              <w:t xml:space="preserve"> Acta Salus Vita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(1), 27-3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upné také na: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vstvs.palestra.cz/data/Finaln%C3%AD%20verze%20%C4%8Dasopisu1.pdf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ošek, V. (2009).Wellness, well-being a pohybová aktivita. In Rychtecký, A., Teplý, Z. (recs.), Hošek, V. &amp; Tilinger, P. (eds.) </w:t>
            </w:r>
            <w:r>
              <w:rPr>
                <w:i/>
                <w:sz w:val="18"/>
                <w:szCs w:val="18"/>
              </w:rPr>
              <w:t xml:space="preserve">Wellness jako odbornost. Sborník sdělení z mezinárodní konference „Východiska pro odborné vzdělávání wellness specialistů“ konané dne 10. 12. 2009 </w:t>
            </w:r>
            <w:r>
              <w:rPr>
                <w:sz w:val="18"/>
                <w:szCs w:val="18"/>
              </w:rPr>
              <w:t>(pp. 7-13). Praha : Vysoká škola tělesné výchovy a  sportu Palestra, s.r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[18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11). The Physical Self-concept of Visitors to Fitness Centres. </w:t>
            </w:r>
            <w:r>
              <w:rPr>
                <w:i/>
                <w:sz w:val="18"/>
                <w:szCs w:val="18"/>
              </w:rPr>
              <w:t>Acta Universitatis Carolinae, Kinantropologica, 47</w:t>
            </w:r>
            <w:r>
              <w:rPr>
                <w:sz w:val="18"/>
                <w:szCs w:val="18"/>
              </w:rPr>
              <w:t>(1), 47-6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átlová, B., Adámková,-Ségard, M., Wedlichová, I., Louková, T. &amp; Bašný, Z. sen.  (2014). Historická a teoretická východiska psychomotorické terapie. </w:t>
            </w:r>
            <w:r>
              <w:rPr>
                <w:i/>
                <w:sz w:val="18"/>
                <w:szCs w:val="18"/>
              </w:rPr>
              <w:t>Československá psychologie</w:t>
            </w:r>
            <w:r>
              <w:rPr>
                <w:sz w:val="18"/>
                <w:szCs w:val="18"/>
              </w:rPr>
              <w:t>, 58, 1, 82-9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L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S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13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10). Perspektivy tématu výkonové motivace v kinantropologii. </w:t>
            </w:r>
            <w:r>
              <w:rPr>
                <w:i/>
                <w:sz w:val="18"/>
                <w:szCs w:val="18"/>
              </w:rPr>
              <w:t>Česká kinatropologie, 14</w:t>
            </w:r>
            <w:r>
              <w:rPr>
                <w:sz w:val="18"/>
                <w:szCs w:val="18"/>
              </w:rPr>
              <w:t xml:space="preserve">(1), 9-18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igmund, M., Kvintová, J., Dostálová, I. &amp; Hamřík., Z. (2013). Selected personality traits and achievement motivation in university students of physical culture, education and natural sciences. </w:t>
            </w:r>
            <w:r>
              <w:rPr>
                <w:i/>
                <w:sz w:val="18"/>
                <w:szCs w:val="18"/>
              </w:rPr>
              <w:t>Acta Universitatis Palackianae Olomucensis. Gymnica, 43</w:t>
            </w:r>
            <w:r>
              <w:rPr>
                <w:sz w:val="18"/>
                <w:szCs w:val="18"/>
              </w:rPr>
              <w:t>(3), 37-47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PUS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18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5). Strečink ve fitness. </w:t>
            </w:r>
            <w:r>
              <w:rPr>
                <w:i/>
                <w:sz w:val="18"/>
                <w:szCs w:val="18"/>
              </w:rPr>
              <w:t>Těl. Vých. Sport Mlád. 71</w:t>
            </w:r>
            <w:r>
              <w:rPr>
                <w:sz w:val="18"/>
                <w:szCs w:val="18"/>
              </w:rPr>
              <w:t>(2), 32-3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abešová, H. (2012). </w:t>
            </w:r>
            <w:r>
              <w:rPr>
                <w:i/>
                <w:sz w:val="18"/>
                <w:szCs w:val="18"/>
              </w:rPr>
              <w:t xml:space="preserve">Vliv protahovacích cvičení typu strečink na rozsah kloubní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ohyblivosti u studentů PF UJEP v Ústí nad Labem.</w:t>
            </w:r>
            <w:r>
              <w:rPr>
                <w:sz w:val="18"/>
                <w:szCs w:val="18"/>
              </w:rPr>
              <w:t xml:space="preserve"> Disertační práce. Univerzita Karlova, Fakulta tělesné výchovy a sportu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e[10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3). Svalový systém jako prostředník vlivu pohybu na psychiku. In: Kirchner, J. &amp; Kavalíř, P. (eds.) </w:t>
            </w:r>
            <w:r>
              <w:rPr>
                <w:i/>
                <w:sz w:val="18"/>
                <w:szCs w:val="18"/>
              </w:rPr>
              <w:t>Prožitek a tělesnost : sborník příspěvků konference konané dne 24. 4. 02 na FTVS UK</w:t>
            </w:r>
            <w:r>
              <w:rPr>
                <w:sz w:val="18"/>
                <w:szCs w:val="18"/>
              </w:rPr>
              <w:t xml:space="preserve"> (pp. 49-52). Asociace psychologů sportu ČR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ednářová, D. (2006) Můžeme ovlivnit tělesné sebepojetí a kvalitu života prostřednictvím prožitku? </w:t>
            </w:r>
            <w:r>
              <w:rPr>
                <w:i/>
                <w:sz w:val="18"/>
                <w:szCs w:val="18"/>
              </w:rPr>
              <w:t>Sborník prací Filozofické fakulty brněnské univerzity. P, Řada psychologická = Annales psychologici.</w:t>
            </w:r>
            <w:r>
              <w:rPr>
                <w:sz w:val="18"/>
                <w:szCs w:val="18"/>
              </w:rPr>
              <w:t xml:space="preserve"> 2006, roč. 54, č. P10, s. [41]-47, ISSN 1211-3522, ISBN 80-210-4144-7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[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4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7). Psychologie fitness – nový trend ve sportovní psychologii. In Hátlová, B., Waic, M. (recs.) &amp; Fialová, L. (ed.) </w:t>
            </w:r>
            <w:r>
              <w:rPr>
                <w:i/>
                <w:sz w:val="18"/>
                <w:szCs w:val="18"/>
              </w:rPr>
              <w:t>Wellness, zdraví a životní styl</w:t>
            </w:r>
            <w:r>
              <w:rPr>
                <w:sz w:val="18"/>
                <w:szCs w:val="18"/>
              </w:rPr>
              <w:t xml:space="preserve"> (pp. 66-80)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ošek, V. (2013) Wellness, well-being a pohybová aktivita.</w:t>
            </w:r>
            <w:r>
              <w:rPr>
                <w:i/>
                <w:sz w:val="18"/>
                <w:szCs w:val="18"/>
              </w:rPr>
              <w:t xml:space="preserve"> Acta Salus Vita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(1), 27-3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upné také na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vstvs.palestra.cz/data/Finaln%C3%AD%20verze%20%C4%8Dasopisu1.pdf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ošek, V. (2009).Wellness, well-being a pohybová aktivita. In Rychtecký, A., Teplý, Z. (recs.), Hošek, V. &amp; Tilinger, P. (eds.) </w:t>
            </w:r>
            <w:r>
              <w:rPr>
                <w:i/>
                <w:sz w:val="18"/>
                <w:szCs w:val="18"/>
              </w:rPr>
              <w:t xml:space="preserve">Wellness jako odbornost. Sborník sdělení z mezinárodní konference „Východiska pro odborné vzdělávání wellness specialistů“ konané dne 10. 12. 2009 </w:t>
            </w:r>
            <w:r>
              <w:rPr>
                <w:sz w:val="18"/>
                <w:szCs w:val="18"/>
              </w:rPr>
              <w:t>(pp. 7-13). Praha : Vysoká škola tělesné výchovy a  sportu Palestra, s.r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arbová, P. (2010). </w:t>
            </w:r>
            <w:r>
              <w:rPr>
                <w:i/>
                <w:sz w:val="18"/>
                <w:szCs w:val="18"/>
              </w:rPr>
              <w:t>Tělo a gender žen, které podstoupily estetické plastické operace.</w:t>
            </w:r>
            <w:r>
              <w:rPr>
                <w:sz w:val="18"/>
                <w:szCs w:val="18"/>
              </w:rPr>
              <w:t xml:space="preserve"> Disertační práce. Univerzita Karlova, Fakulta tělesné výchovy a sportu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9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8). Psychologické benefity cvičení ve fitness centru – změna tělesného sebepojetí. </w:t>
            </w:r>
            <w:r>
              <w:rPr>
                <w:i/>
                <w:sz w:val="18"/>
                <w:szCs w:val="18"/>
              </w:rPr>
              <w:t>Studia Sportiva,</w:t>
            </w:r>
            <w:r>
              <w:rPr>
                <w:sz w:val="18"/>
                <w:szCs w:val="18"/>
              </w:rPr>
              <w:t xml:space="preserve"> 2(2), 41-5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váčová, L., Stejskal, P. &amp; Elfmark, M. (2010). Subjektivní hodnocení intervenčního pohybového programu žen středního a pozdního věku. </w:t>
            </w:r>
            <w:r>
              <w:rPr>
                <w:i/>
                <w:sz w:val="18"/>
                <w:szCs w:val="18"/>
              </w:rPr>
              <w:t>Med Sport Boh Slov</w:t>
            </w:r>
            <w:r>
              <w:rPr>
                <w:sz w:val="18"/>
                <w:szCs w:val="18"/>
              </w:rPr>
              <w:t>, 19(4), 226–229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DISCUS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3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4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[3]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o[53]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[3]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ackeová, D. (2011). </w:t>
            </w:r>
            <w:r>
              <w:rPr>
                <w:i/>
                <w:sz w:val="18"/>
                <w:szCs w:val="18"/>
              </w:rPr>
              <w:t>Relaxační techniky ve sportu.</w:t>
            </w:r>
            <w:r>
              <w:rPr>
                <w:sz w:val="18"/>
                <w:szCs w:val="18"/>
              </w:rPr>
              <w:t xml:space="preserve"> Praha : Grada Publish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rbenová, P. (2013). </w:t>
            </w:r>
            <w:r>
              <w:rPr>
                <w:i/>
                <w:sz w:val="18"/>
                <w:szCs w:val="18"/>
              </w:rPr>
              <w:t>Vliv komplexního přístupu v terapii žen s nadváhou a obezitou.</w:t>
            </w:r>
            <w:r>
              <w:rPr>
                <w:sz w:val="18"/>
                <w:szCs w:val="18"/>
              </w:rPr>
              <w:t xml:space="preserve"> Disertační práce. Masarykova Univerzita, Fakulta sportovních studií,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ošek, V. (2014) Dýchání a jeho psychofyziologické souvislosti. In Hošek, V., Tilinger, P. (eds.), Jandová, D., Bartík, P. (recs.) </w:t>
            </w:r>
            <w:r>
              <w:rPr>
                <w:i/>
                <w:sz w:val="18"/>
                <w:szCs w:val="18"/>
              </w:rPr>
              <w:t>Sborník sdělení z mezinárodní konference Wellness, zdraví a kvalita života  konané ve dnech 17.-18. 10. 2013. (pp 32-36.).</w:t>
            </w:r>
            <w:r>
              <w:rPr>
                <w:sz w:val="18"/>
                <w:szCs w:val="18"/>
              </w:rPr>
              <w:t xml:space="preserve"> Praha : VŠTVS Palest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ackeová, D. (2009). Lifestyle of visitors to fitness centres. In Slepička, P. (ed.), Man, F. &amp; Duke, V. (recs.) </w:t>
            </w:r>
            <w:r>
              <w:rPr>
                <w:i/>
                <w:sz w:val="18"/>
                <w:szCs w:val="18"/>
              </w:rPr>
              <w:t>Sport and lifestyle (</w:t>
            </w:r>
            <w:r>
              <w:rPr>
                <w:sz w:val="18"/>
                <w:szCs w:val="18"/>
              </w:rPr>
              <w:t>pp. 116-137). Praha : Karolinum, 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Schlegel, P., Fialová, L. (2013). Tělesné sebepojetí u českých a švédských mužských návštěvníků fitness centra. </w:t>
            </w:r>
            <w:r>
              <w:rPr>
                <w:i/>
                <w:sz w:val="18"/>
                <w:szCs w:val="18"/>
              </w:rPr>
              <w:t>Česká kinantropologie, 17</w:t>
            </w:r>
            <w:r>
              <w:rPr>
                <w:sz w:val="18"/>
                <w:szCs w:val="18"/>
              </w:rPr>
              <w:t xml:space="preserve"> (3), 75–81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keová, D. (2000) Tělové schéma – možnosti ovlivnění pohybovou aktivitou.  Publikováno na webu: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www.bodybuilding.cz/stackeova/telove_schema-moznosti_ovlivneni_pohybovou_aktivitou.ht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ašina, L., Vychodilová, Z. (2002) Tělesné sebepojetí a somatická psychoterapie – sanoterapie.  </w:t>
            </w:r>
            <w:r>
              <w:rPr>
                <w:i/>
                <w:sz w:val="18"/>
                <w:szCs w:val="18"/>
              </w:rPr>
              <w:t xml:space="preserve">Sborník prací Filozofické fakulty brněnské univerzity. P, Řada psychologická = Annales psychologici. </w:t>
            </w:r>
            <w:r>
              <w:rPr>
                <w:sz w:val="18"/>
                <w:szCs w:val="18"/>
              </w:rPr>
              <w:t>2002, roč. 50, č. P6, s. [65]-88. ISSN 1211-3522, ISBN 80-210-2832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ackeová, D. (2005). Psychosomatika ve fyzioterapii. </w:t>
            </w:r>
            <w:r>
              <w:rPr>
                <w:i/>
                <w:sz w:val="18"/>
                <w:szCs w:val="18"/>
              </w:rPr>
              <w:t>Psych@Som</w:t>
            </w:r>
            <w:r>
              <w:rPr>
                <w:sz w:val="18"/>
                <w:szCs w:val="18"/>
              </w:rPr>
              <w:t>, III., (5), 151-15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inhartová, K. (2010). </w:t>
            </w:r>
            <w:r>
              <w:rPr>
                <w:i/>
                <w:sz w:val="18"/>
                <w:szCs w:val="18"/>
              </w:rPr>
              <w:t>Tělo – tělesnost - obraz mezi výtvarnou a dramatickou výchovou</w:t>
            </w:r>
            <w:r>
              <w:rPr>
                <w:sz w:val="18"/>
                <w:szCs w:val="18"/>
              </w:rPr>
              <w:t xml:space="preserve">. Disertační práce. Univerzita Karlova, Pedagogická fakulta, Prah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raunová, K. (2011). </w:t>
            </w:r>
            <w:r>
              <w:rPr>
                <w:i/>
                <w:sz w:val="18"/>
                <w:szCs w:val="18"/>
              </w:rPr>
              <w:t>Řeč těla jako forma komunikace.</w:t>
            </w:r>
            <w:r>
              <w:rPr>
                <w:sz w:val="18"/>
                <w:szCs w:val="18"/>
              </w:rPr>
              <w:t xml:space="preserve"> Rigorózní práce. Univerzita Karlova, Pedagogická fakulta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aníková, K. (2012). </w:t>
            </w:r>
            <w:r>
              <w:rPr>
                <w:i/>
                <w:sz w:val="18"/>
                <w:szCs w:val="18"/>
              </w:rPr>
              <w:t>Vliv operace prsu na pohybový systém.</w:t>
            </w:r>
            <w:r>
              <w:rPr>
                <w:sz w:val="18"/>
                <w:szCs w:val="18"/>
              </w:rPr>
              <w:t xml:space="preserve"> Disertační práce. Univerzita Karlova, Fakulta tělesné výchovy a sportu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120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tvs.palestra.cz/data/Finaln&#237; verze &#269;asopisu1.pdf" TargetMode="External"/><Relationship Id="rId3" Type="http://schemas.openxmlformats.org/officeDocument/2006/relationships/hyperlink" Target="http://vstvs.palestra.cz/data/Finaln&#237; verze &#269;asopisu1.pdf" TargetMode="External"/><Relationship Id="rId4" Type="http://schemas.openxmlformats.org/officeDocument/2006/relationships/hyperlink" Target="http://www.bodybuilding.cz/stackeova/telove_schema-moznosti_ovlivneni_pohybovou_aktivitou.htm" TargetMode="External"/><Relationship Id="rId5" Type="http://schemas.openxmlformats.org/officeDocument/2006/relationships/hyperlink" Target="http://www.theses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6:52:00Z</dcterms:created>
  <dc:creator>utfa</dc:creator>
  <dc:description/>
  <dc:language>en-US</dc:language>
  <cp:lastModifiedBy>Daniela Daniela</cp:lastModifiedBy>
  <dcterms:modified xsi:type="dcterms:W3CDTF">2014-10-25T06:52:00Z</dcterms:modified>
  <cp:revision>2</cp:revision>
  <dc:subject/>
  <dc:title>Příloha 4: Ohlasy na publikované práce (nebo výpis z příslušné databáze –</dc:title>
</cp:coreProperties>
</file>