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Příloha C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ZADÁVACÍ DOKUMENTACE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adlimitní veřejné zakázky – rámcové smlouvy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é v otevřeném říz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 xml:space="preserve">Prohlášení dodavatele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stné prohlášení o významné službě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vědčení významné služby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eznam významných služeb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adlimitní veřejná zakázka – rámcová smlouva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davatel: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/>
      </w:pPr>
      <w:r>
        <w:rPr>
          <w:rFonts w:cs="Arial" w:ascii="Arial Narrow" w:hAnsi="Arial Narrow"/>
        </w:rPr>
        <w:t>Masarykova univerzita, Žerotínovo náměstí 9, 601 77 Brno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left" w:pos="340" w:leader="none"/>
          <w:tab w:val="left" w:pos="168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chazeč: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uchazeče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ídlo uchazeč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dlimitní veřejná zakázka – rámcová smlouv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2298720147"/>
      <w:bookmarkStart w:id="1" w:name="__Fieldmark__4_2298720147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2298720147"/>
      <w:bookmarkStart w:id="3" w:name="__Fieldmark__5_2298720147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uchazeč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2298720147"/>
      <w:bookmarkStart w:id="5" w:name="__Fieldmark__10_2298720147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2298720147"/>
      <w:bookmarkStart w:id="7" w:name="__Fieldmark__11_2298720147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2298720147"/>
      <w:bookmarkStart w:id="9" w:name="__Fieldmark__12_2298720147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 - rámcovou smlouvu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tabs>
          <w:tab w:val="clear" w:pos="340"/>
        </w:tabs>
        <w:spacing w:before="0" w:after="60"/>
        <w:ind w:left="101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.   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etní období (rok) 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firstLine="284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službě  </w:t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 – rámcovou smlouv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0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0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služby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Start w:id="11" w:name="Text51"/>
    </w:p>
    <w:p>
      <w:pPr>
        <w:pStyle w:val="Normal"/>
        <w:ind w:firstLine="14"/>
        <w:rPr/>
      </w:pPr>
      <w:bookmarkEnd w:id="11"/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uvedený objednatel není veřejným zadavatelem a jeho osvědčení nebylo možné získat z důvodů spočívajících na jeho straně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3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, funkce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osvědčuje, že dodavatel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od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y:</w:t>
      </w:r>
    </w:p>
    <w:p>
      <w:pPr>
        <w:pStyle w:val="Normal"/>
        <w:tabs>
          <w:tab w:val="clear" w:pos="340"/>
        </w:tabs>
        <w:spacing w:before="0" w:after="120"/>
        <w:ind w:left="3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2" w:name="Text70"/>
      <w:bookmarkStart w:id="13" w:name="Text70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3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340" w:leader="none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Podpis objednatele</w:t>
      </w:r>
      <w:r>
        <w:br w:type="page"/>
      </w:r>
    </w:p>
    <w:p>
      <w:pPr>
        <w:pStyle w:val="Subtitl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Na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ozsah služby, tj. počet grafických návrh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4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4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6">
    <w:name w:val=" Char Char6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pacing w:before="0" w:after="0"/>
      <w:ind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</w:tabs>
      <w:spacing w:before="0" w:after="60"/>
      <w:ind w:hanging="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55:00Z</dcterms:created>
  <dc:creator>Benzova</dc:creator>
  <dc:description/>
  <cp:keywords/>
  <dc:language>en-US</dc:language>
  <cp:lastModifiedBy>Heczkova</cp:lastModifiedBy>
  <cp:lastPrinted>2011-05-13T10:34:00Z</cp:lastPrinted>
  <dcterms:modified xsi:type="dcterms:W3CDTF">2011-09-06T13:40:00Z</dcterms:modified>
  <cp:revision>12</cp:revision>
  <dc:subject/>
  <dc:title>Brno 23</dc:title>
</cp:coreProperties>
</file>