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C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dlimitní veřejné zakázky – rámcové smlouvy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 otevřené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davatel: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>Masarykova univerzita, Žerotínovo náměstí 9, 601 77 Brno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left" w:pos="340" w:leader="none"/>
          <w:tab w:val="left" w:pos="1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chazeč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uchazeče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ídlo uchazeč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dlimitní veřejná zakázka – rámcová smlouv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4012956490"/>
      <w:bookmarkStart w:id="1" w:name="__Fieldmark__4_4012956490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4012956490"/>
      <w:bookmarkStart w:id="3" w:name="__Fieldmark__5_4012956490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uchazeč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4012956490"/>
      <w:bookmarkStart w:id="5" w:name="__Fieldmark__10_4012956490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4012956490"/>
      <w:bookmarkStart w:id="7" w:name="__Fieldmark__11_4012956490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4012956490"/>
      <w:bookmarkStart w:id="9" w:name="__Fieldmark__12_4012956490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 - rámcovou smlouvu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60"/>
        <w:ind w:left="10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etní období (rok) 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Start w:id="11" w:name="Text51"/>
    </w:p>
    <w:p>
      <w:pPr>
        <w:pStyle w:val="Normal"/>
        <w:ind w:firstLine="14"/>
        <w:rPr/>
      </w:pPr>
      <w:bookmarkEnd w:id="11"/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3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2" w:name="Text70"/>
      <w:bookmarkStart w:id="13" w:name="Text70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3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Na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ozsah služby, tj. počet grafických návrh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5:00Z</dcterms:created>
  <dc:creator>Benzova</dc:creator>
  <dc:description/>
  <cp:keywords/>
  <dc:language>en-US</dc:language>
  <cp:lastModifiedBy>Heczkova</cp:lastModifiedBy>
  <cp:lastPrinted>2011-05-13T10:34:00Z</cp:lastPrinted>
  <dcterms:modified xsi:type="dcterms:W3CDTF">2011-09-06T13:40:00Z</dcterms:modified>
  <cp:revision>12</cp:revision>
  <dc:subject/>
  <dc:title>Brno 23</dc:title>
</cp:coreProperties>
</file>