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44"/>
        </w:rPr>
      </w:pPr>
      <w:r>
        <w:rPr>
          <w:i/>
          <w:sz w:val="44"/>
        </w:rPr>
        <w:t xml:space="preserve">SOCIAL ISSUES AND SOCIAL POLICY </w:t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IN THE EUROPEAN UNION</w:t>
      </w:r>
    </w:p>
    <w:p>
      <w:pPr>
        <w:pStyle w:val="Normal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Heading1"/>
        <w:rPr>
          <w:b w:val="false"/>
          <w:b w:val="false"/>
        </w:rPr>
      </w:pPr>
      <w:r>
        <w:rPr/>
        <w:t>LECTURE 3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THE EUROPEAN UNION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AND THE ENVIRONMENT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‘</w:t>
      </w:r>
      <w:r>
        <w:rPr/>
        <w:t>POSITIVES’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Since 1973 the EC/EU has published 5 Environmental Action Plans;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It has run several Europe-wide research programmes;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It has created a data-processing European Environment Agency;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It has been a forceful actor in international negotiations on environmental protection;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It has established several programmes to finance environmental management projects;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It has published many ‘Green’ and ‘White’ papers on environmental issu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</w:rPr>
        <w:t>By the year 2000 it had passed over 700 laws on matters as varied as air and water quality, waste disposal, noise pollution, and habitat protection</w:t>
      </w:r>
      <w:r>
        <w:rPr>
          <w:sz w:val="28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10:01:00Z</dcterms:created>
  <dc:creator>Human Sciences</dc:creator>
  <dc:description/>
  <dc:language>en-US</dc:language>
  <cp:lastModifiedBy>Human Sciences</cp:lastModifiedBy>
  <dcterms:modified xsi:type="dcterms:W3CDTF">2002-04-03T10:01:00Z</dcterms:modified>
  <cp:revision>2</cp:revision>
  <dc:subject/>
  <dc:title>SOCIAL ISSUES AND SOCIAL POLICY </dc:title>
</cp:coreProperties>
</file>