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sa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. Východiska přípravy návrhu státního rozpočtu </w:t>
            </w:r>
            <w:r>
              <w:rPr/>
              <w:t>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Očekávané plnění státního rozpočtu v roce 2005 </w:t>
            </w:r>
            <w:r>
              <w:rPr/>
              <w:t>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3. Státní rozpočet na rok 2006 </w:t>
            </w:r>
            <w:r>
              <w:rPr/>
              <w:t>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3.1.</w:t>
            </w:r>
            <w:r>
              <w:rPr/>
              <w:t xml:space="preserve"> </w:t>
            </w:r>
            <w:r>
              <w:rPr>
                <w:b/>
              </w:rPr>
              <w:t>Příjmy státního rozpočtu v roce 2006</w:t>
            </w:r>
            <w:r>
              <w:rPr/>
              <w:t xml:space="preserve">  …….……………….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1. Odhad daňových příjmů  ……...……………..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1134" w:hanging="850"/>
              <w:rPr/>
            </w:pPr>
            <w:r>
              <w:rPr/>
              <w:t xml:space="preserve">    </w:t>
            </w:r>
            <w:r>
              <w:rPr/>
              <w:t>3.1.2. Odhad příjmů z pojistného na sociální zabezpečení a příspěvku na státní politiku zaměstnanosti   ………………………….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3. Odhad ostatních příjmů: nedaňové, kapitálové a přijaté  dotace  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4. Odhad příjmů kapitoly Operace státních finančních aktiv 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.2. Výdaje státního rozpočtu na rok 2006</w:t>
            </w:r>
            <w:r>
              <w:rPr/>
              <w:t xml:space="preserve"> 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.   Sociální transfery a státní politika zaměstnanosti …………….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480" w:hanging="0"/>
              <w:rPr/>
            </w:pPr>
            <w:r>
              <w:rPr/>
              <w:t>3.2.2.  Odvod vlastních zdrojů Evropských společenství do rozpočtu EU 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3.  Společná zemědělská politika – vazba na státní rozpočet 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4. Financování společných programů EU a ČR ze státního rozpočtu 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5. Běžné výdaje státního rozpočtu …………………………………...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6.  Výdaje na platy zaměstnanců a ostatní platby za provedenou práci 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7. Výdaje na podporu výzkumu a vývoje ………….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1134" w:hanging="708"/>
              <w:rPr/>
            </w:pPr>
            <w:r>
              <w:rPr/>
              <w:t xml:space="preserve"> </w:t>
            </w:r>
            <w:r>
              <w:rPr/>
              <w:t>3.2.8.  Neinvestiční dotace a návratné finanční výpomoci podnikatelským subjektům, dotace státním fondům, státní záruky a vládní úvěry 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3.2.9. Výdaje na financování programů reprodukce a provozování  majetku 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3.2.10. Výdaje kapitoly Ministerstvo školství, mládeže a tělovýchovy 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1. Kapitola Státní dluh   …………………..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2. Kapitola Operace státních finančních aktiv  ………..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3. Státní záruky  ……..………..….…..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0:00Z</dcterms:created>
  <dc:creator>Šiman Jiří</dc:creator>
  <dc:description/>
  <dc:language>en-US</dc:language>
  <cp:lastModifiedBy>Nardelli Natalie</cp:lastModifiedBy>
  <cp:lastPrinted>2005-09-23T09:22:00Z</cp:lastPrinted>
  <dcterms:modified xsi:type="dcterms:W3CDTF">2005-10-04T08:30:00Z</dcterms:modified>
  <cp:revision>2</cp:revision>
  <dc:subject/>
  <dc:title>Obsah:</dc:title>
</cp:coreProperties>
</file>