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práva o očekávaném vývoji státních finančních aktiv a pas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Očekávaný vývoj státních finančních aktiv a pasiv vymezených rozpočtovými pravidly republiky (tj. § 36 zákona č. 218/2000 Sb.) je za léta 2005 až 2006 kvantifikován takto:</w:t>
      </w:r>
    </w:p>
    <w:p>
      <w:pPr>
        <w:pStyle w:val="TextBody"/>
        <w:rPr/>
      </w:pPr>
      <w:r>
        <w:rPr/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820"/>
        <w:gridCol w:w="1000"/>
        <w:gridCol w:w="1020"/>
        <w:gridCol w:w="1240"/>
      </w:tblGrid>
      <w:tr>
        <w:trPr>
          <w:trHeight w:val="27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mld. Kč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čekávaný stav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měna za léta 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1.1.20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31.12.2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31.12.2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 až 200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středky státu na depozitních bankovních účtech SF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,2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,9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+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tom: prostředky z výsledků rozpočtového hospodaření min.le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účelové prostředky z půjček přijatých od EIB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uspořádací bankovní účt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ostatní bankovní účty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hledávky státu vůči zahraničí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č. pohledávek z jejích deblokací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,6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,8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tom: vládní pohledáv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6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ostatní zahraniční pohledávky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hledávky státu z DVÚ poskytovaných na vládní úrovni 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jetkové účasti státu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,3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,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+ 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tom: u mezinárodních ban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u tuzemských společností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zemské pohledávky státu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1,5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7,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+5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tom:  z poskytnutých státních půjček a návratných </w:t>
              <w:br/>
              <w:t xml:space="preserve">           finančních výpomocí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z realizovaných státních záru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0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ostatní tuzemské pohledávk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Cenné papíry a jiná finanční aktiva státu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átní finanční aktiva celkem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2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2,4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itované tuzemské státní dluhopis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22,6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79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5,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+13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tom: státní pokladniční poukáz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6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střednědobé a dlouhodobé státní dluhopisy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56,9</w:t>
            </w:r>
          </w:p>
        </w:tc>
      </w:tr>
      <w:tr>
        <w:trPr>
          <w:trHeight w:val="43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ávazky státu vůči zahraničí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0,3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1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,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+5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tom: emitované zahraniční státní dluhopis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8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9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půjčky přijaté od Evropské investiční ban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ostatní závazky (ve formě směnek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átní finanční pasiva celkem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92,9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91,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75,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+18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státních finančních aktiv a pasiv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460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56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643,5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18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>V letech 2005 až 2006 se očekává vcelku stabilní úroveň stavu státních finančních aktiv při růstu stavu státních finančních pasiv, tj. státního dluhu o 183 mld. Kč. Z toho vyplývá, že v bilanci státních finančních aktiv a pasiv by měl v uvedených letech pokračovat postupný výrazný nárůst dlužnické pozice státu až na cca 643,5 mld. Kč.</w:t>
      </w:r>
    </w:p>
    <w:p>
      <w:pPr>
        <w:pStyle w:val="TextBodyIndent"/>
        <w:spacing w:before="120" w:after="120"/>
        <w:rPr/>
      </w:pPr>
      <w:r>
        <w:rPr/>
        <w:t>Ve státních finančních aktivech představují výrazně růstové položky zejména prostředky státu na depozitních účtech státních finančních aktiv a tuzemské pohledávky státu. Očekávaný nárůst prostředků na depozitních účtech SFA u ČNB je ovlivněn hlavně převodem kladného rozdílu mezi příjmy pojistného a výdaji na dávky na důchodové pojištění, vyúčtovaného za rok 2004 ve výši cca 8,3 mld. a za rok 2005 v předpokládané výši dalších  cca 3 mld. Kč, na zvláštní účet důchodového pojištění vedený v SFA v rámci prostředků z výsledků rozpočtového hospodaření minulých let. V letech 2005 až 2006 se nepočítá s užitím prostředků uvedeného účtu SFA.</w:t>
      </w:r>
    </w:p>
    <w:p>
      <w:pPr>
        <w:pStyle w:val="TextBodyIndent"/>
        <w:spacing w:before="120" w:after="120"/>
        <w:rPr/>
      </w:pPr>
      <w:r>
        <w:rPr/>
        <w:t>Nárůst prostředků důchodového účtu SFA o cca 11,3 mld. Kč je částečně kompenzován očekávaným poklesem o celkem cca 5,6 mld. Kč prostředků na ostatních depozitních účtech SFA, z jejichž zůstatků se financují jednak výdaje rozpočtové kapitoly OSFA, ale i část transferů na krytí určených výdajů jiných kapitol státního rozpočtu. V uvedeném období let 2005 až 2006 jde konkrétně o výdaje vyvolané zánikem věcných břemen na restituovaném majetku, výdaje na realizaci reformy veřejné správy, jakož i výdaje na další programy ve veřejném zájmu. Obdobný charakter mají též depozita SFA, jejichž prostřednictvím jsou z prostředků získaných z úvěrů od Evropské investiční banky kryty některé infrastrukturální výdaje kapitol státního rozpočtu. Očekávané zůstatky těchto depozitních účtů SFA na konci let 2005 a 2006 vycházejí z předpokladu, že čerpané úvěrové tranše od EIB budou  v těchto letech beze zbytku použity  prostřednictvím transferů z kapitoly OSFA k financování příslušných infrastrukturálních výdajů kapitol státního rozpočtu.</w:t>
      </w:r>
    </w:p>
    <w:p>
      <w:pPr>
        <w:pStyle w:val="TextBodyIndent"/>
        <w:spacing w:before="120" w:after="120"/>
        <w:rPr/>
      </w:pPr>
      <w:r>
        <w:rPr/>
        <w:t>U tuzemských pohledávek státu se očekávaný nárůst týká hlavně pohledávek z realizovaných státních záruk, které mají v letech 2005 až 2006 vzrůst o 7,3 mld. Kč. Rozhodujícím činitelem růstu těchto státních pohledávek zůstávají i nadále zejména vysoce rizikové bankovní úvěry čerpané v minulosti Českými drahami a k 1.1.2003 převedené na státní organizaci Správa železniční dopravní cesty. Realizace státních záruk (včetně ručení ze zákona č. 77/2002 Sb.) za závazky SŽDC se má v uvedeném období uskutečnit ještě v rozsahu cca 8 mld. Kč, přičemž se počítá s tím, že v roce 2005 se ve výši 6,35 mld. Kč uskuteční vzájemný zápočet pohledávek státu z těchto realizovaných záruk se závazkem státu (kapitoly MD) na zajištění veřejné drážní služby v dopravě, který byl schválen vládou již v roce 2001 (vl. usn. č. 1318/2001). Z ostatních státem zaručených úvěrů se s výraznějším růstem příslušných státních pohledávek ještě počítá u a.s. Aero Vodochody, a to v rozsahu cca 5,6 mld. Kč, kde je záměrem vlády jejich kapitalizace.</w:t>
      </w:r>
    </w:p>
    <w:p>
      <w:pPr>
        <w:pStyle w:val="TextBodyIndent"/>
        <w:spacing w:before="120" w:after="120"/>
        <w:rPr/>
      </w:pPr>
      <w:r>
        <w:rPr/>
        <w:t>U pohledávek z poskytnutých státních půjček a návratných finančních výpomocí, jakož i u dalších pohledávek státu, které mají finanční dopady do rozpočtových kapitol VPS a OSFA, se v období let 2005 až 2006 očekává převaha jejích splácení nad čerpáním v rozsahu cca 2,1 mld. Kč. U směnečných pohledávek vůči a.s. Škodaexport dochází v roce 2005 k jejich poklesu i v důsledku částečné kapitalizace (v rozsahu 381 mil. Kč dle vl. usn. č. 667/2005). Naproti tomu předpokládané převzetí pohledávek od České inkasní, s.r.o. (vůči a.s. Technoexport a a.s. Strojimport v celkové nominální výši cca 1 mld. Kč) ovlivní nárůst ostatních tuzemských pohledávek státu v roce 2006.</w:t>
      </w:r>
    </w:p>
    <w:p>
      <w:pPr>
        <w:pStyle w:val="TextBodyIndent"/>
        <w:spacing w:before="120" w:after="120"/>
        <w:rPr/>
      </w:pPr>
      <w:r>
        <w:rPr/>
        <w:t>Očekávané snížení stavu vládních a ostatních pohledávek státu vůči zahraničí a vůči jejich deblokátorům v úhrnu o 9,8 mld. Kč se týká hlavně deblokačních akcí v Ruské federaci. V roce 2005 se ve státním rozpočtu počítá z tohoto teritoria s čistým inkasem v rozsahu cca 2,8 mld. Kč a kromě toho se zbožovou deblokací v rozsahu cca 3,3 mld. Kč. Z pohledávek vůči ostatním zemím má státní rozpočet v roce 2005 inkasovat cca 2,1 mld. Kč, v roce 2006 již jen 177 mil. Kč. Odpis zahraničních pohledávek státu, tj. disažio z příslušných deblokací, příp. zrušení části závazků dlužníků na základě mezistátní dohody, se za léta 2005 a 2006 odhaduje na cca 3,7 mld. Kč. Vliv kurzových změn je u těchto zahraničních pohledávek zohledněn pouze za rok 2005, kdy se u těchto pohledávek počítá s kreditními kurzovými rozdíly v rozsahu 2,2 mld. Kč v důsledku mírného posílení kurzu USD.</w:t>
      </w:r>
    </w:p>
    <w:p>
      <w:pPr>
        <w:pStyle w:val="TextBodyIndent"/>
        <w:spacing w:before="120" w:after="120"/>
        <w:rPr/>
      </w:pPr>
      <w:r>
        <w:rPr/>
        <w:t>V očekávaném vývoji státních finančních aktiv je přihlédnuto též k zavedení systému poskytování nových dlouhodobých vývozních úvěrů (DVÚ) ve vybraných obchodních případech v rámci politiky podpory vývozu. V návaznosti na usnesení vlády č. 1070/2004 se s poskytováním dlouhodobých vývozních úvěrů na vládní úrovni, které budou v plné výši financovány ze státního rozpočtu (kapitoly VPS), počítá již od roku 2005. V letech 2005 až 2006 mají být tyto úvěry poskytnuty v rozsahu cca 0,5 mld. Kč.</w:t>
      </w:r>
    </w:p>
    <w:p>
      <w:pPr>
        <w:pStyle w:val="TextBodyIndent"/>
        <w:spacing w:before="120" w:after="120"/>
        <w:rPr/>
      </w:pPr>
      <w:r>
        <w:rPr/>
        <w:t>Očekávané zvýšení majetkových účastí státu ve správě MF se týká zahraničních i tuzemských účastí. U zahraničních majetkových účastí státu jde o běžné navyšování kapitálu, a to jmenovitě u EIB (o 0,5 mld. Kč), u IBRD vč. jejích institucí (o 0,4 mld. Kč) a u EBRD      (o 0,1 mld. Kč). U tuzemských majetkových účastí státu došlo již v roce 2005 k navýšení u a.s. Škodaexport (kapitalizací pohledávek v rozsahu 381 mil. Kč). V roce 2006 se u majetkové účasti v a.s. ČEPS počítá se snížením v nominální hodnotě 1,25 mld. Kč odprodejem části akcií spravovaných MF za tržní cenu minimálně 2 mld. Kč k zajištění rozpočtově   neutrálního dopadu   úhrad   za   nákup   akcií  této  společnosti   v roce  2004  (dle usnesení vlády č. 748/2004). Toto snížení tuzemských majetkových účastí by mělo být zcela kompenzováno zvýšením o cca 1,3 mld. Kč z titulu předpokládaného převzetí majetkových účastí České inkasní, s.r.o., u a.s. Technoexport a u a.s. Strojimport.</w:t>
      </w:r>
    </w:p>
    <w:p>
      <w:pPr>
        <w:pStyle w:val="TextBodyIndent"/>
        <w:spacing w:before="120" w:after="120"/>
        <w:rPr/>
      </w:pPr>
      <w:r>
        <w:rPr/>
        <w:t>Pokud jde o cenné papíry a jiná finanční aktiva státu, nepočítá se dlouhodobě s přebytky prostředků na souhrnném účtu státní poklady a tedy ani s jejich finančním investováním přesahujícím horizont 1 roku. Počítá se proto s tím, že počáteční zůstatek cenných papírů (pokladničních poukázek ČNB) v držbě státu z finančního investování na účtu OFT ve výši 6,5 mld. Kč bude na konci roku 2005 zlikvidován. V letech 2005 až 2006 poroste stav státem držených cenných papírů (o cca 2,8 mld. Kč) pouze z titulu finančního investování dočasně volných prostředků jaderného účtu.</w:t>
      </w:r>
    </w:p>
    <w:p>
      <w:pPr>
        <w:pStyle w:val="TextBodyIndent"/>
        <w:spacing w:before="120" w:after="120"/>
        <w:rPr/>
      </w:pPr>
      <w:r>
        <w:rPr/>
        <w:t>Očekávaný vzrůst stavu státních finančních pasiv v letech 2005 až 2006 o 183 mld. Kč vychází z kvantifikací provedených pro rozpočtovou kapitolu Státní dluh, a to z předpokládaného stavu státního dluhu ve výši 691,4 mld. Kč na konci roku 2005 a         775,9 mld. Kč na konci roku 2006 při růstu jeho podílu na hrubém domácím produktu z 21,6% na 24,8%. Nárůst za uvedené dva roky o 30,9% (z toho za rok 2006 o 12,2%) se týká vnitřního i zahraničního státního dluhu.</w:t>
      </w:r>
    </w:p>
    <w:p>
      <w:pPr>
        <w:pStyle w:val="TextBodyIndent"/>
        <w:spacing w:before="120" w:after="120"/>
        <w:rPr/>
      </w:pPr>
      <w:r>
        <w:rPr/>
        <w:t>Vnitřní státní dluh, který má za období let 2005 až 2006 vzrůst o 132,5 mld. Kč, je plně sekuritizován, přičemž se v uvedeném období počítá s vyšším růstem tohoto dluhu ve formě střednědobých a dlouhodobých státních dluhopisů než ve formě státních pokladničních poukázek. Výnosy z emisí vnitřních (ale i zahraničních) státních dluhopisů jsou určeny na krytí podstatné části schodku státního rozpočtu a též k úhradám ztrát České konsolidační agentury, které jsou od roku 2005 zajišťovány mimorozpočtově (na základě § 45, odst. 6 zákona č. 482/2004 Sb. a zákona č. 5/2005 Sb.). V kvantifikacích na léta 2005 až 2006 se vychází z předpokládaných schodků státního rozpočtu za rok 2005 ve výši 67,6 mld. Kč a    za rok 2006 ve výši 74,4 mld. Kč. Mimorozpočtové  úhrady ztrát ČKA z emise státních dluhopisů se v letech 2005 až 2006 mají realizovat ve výši 40 mld. Kč.</w:t>
      </w:r>
    </w:p>
    <w:p>
      <w:pPr>
        <w:pStyle w:val="TextBodyIndent"/>
        <w:spacing w:before="120" w:after="120"/>
        <w:rPr/>
      </w:pPr>
      <w:r>
        <w:rPr/>
        <w:t>U zahraničního státního dluhu se v letech 2005 až 2006 počítá s přírůstkem ve výši     50,4 mld. Kč, což ovlivnila zejména v březnu 2005 realizovaná druhá zahraniční emise dlouhodobých (15-tiletých) státních dluhopisů ve výši 1 mld. EUR, tj. 30,1 mld. Kč. Úvěry přijaté od Evropské investiční banky mají v uvedeném období vzrůst o 20,5 mld. Kč. Jsou určeny na financování různých infrastrukturálních programů a projektů, jmenovitě výstavby českých dálnic B, silničního okruhu Prahy – část jihozápadní, dálnice D8 Trmice - st. hranice ČR/SRN, odstraňování škod z povodní 2002, protipovodňových opatření, výstavby Masarykovy university v Brně apod.</w:t>
      </w:r>
    </w:p>
    <w:p>
      <w:pPr>
        <w:pStyle w:val="Normal"/>
        <w:spacing w:before="12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37:00Z</dcterms:created>
  <dc:creator>Ministerstvo financí</dc:creator>
  <dc:description/>
  <dc:language>en-US</dc:language>
  <cp:lastModifiedBy>Nardelli Natalie</cp:lastModifiedBy>
  <cp:lastPrinted>2005-09-20T06:53:00Z</cp:lastPrinted>
  <dcterms:modified xsi:type="dcterms:W3CDTF">2005-10-04T08:37:00Z</dcterms:modified>
  <cp:revision>2</cp:revision>
  <dc:subject/>
  <dc:title>Zpráva o očekávaném vývoji státních finančních aktiv a pasiv</dc:title>
</cp:coreProperties>
</file>