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60" w:hanging="0"/>
        <w:jc w:val="right"/>
        <w:rPr>
          <w:sz w:val="24"/>
        </w:rPr>
      </w:pPr>
      <w:r>
        <w:rPr>
          <w:sz w:val="24"/>
        </w:rPr>
        <w:t>Příloha č. 11 k zákonu č. … /2005 Sb.</w:t>
      </w:r>
    </w:p>
    <w:p>
      <w:pPr>
        <w:pStyle w:val="Normal"/>
        <w:spacing w:before="60" w:after="6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60" w:after="60"/>
        <w:ind w:left="-142" w:right="-141" w:hanging="0"/>
        <w:jc w:val="center"/>
        <w:rPr>
          <w:b/>
          <w:b/>
          <w:sz w:val="28"/>
        </w:rPr>
      </w:pPr>
      <w:r>
        <w:rPr>
          <w:b/>
          <w:sz w:val="28"/>
        </w:rPr>
        <w:t>Závazná pravidla poskytování finančních prostředků v oblasti vod v roce 2006 a způsobu kontroly jejich užití</w:t>
      </w:r>
    </w:p>
    <w:p>
      <w:pPr>
        <w:pStyle w:val="Styl1"/>
        <w:spacing w:before="60" w:after="60"/>
        <w:ind w:left="-142" w:right="-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podle § 102 odst. 3 zákona č. 254/ 2001 Sb., o vodách a o změně některých zákonů (vodní zákon), ve znění pozdějších předpisů]</w:t>
      </w:r>
    </w:p>
    <w:p>
      <w:pPr>
        <w:pStyle w:val="BodyText3"/>
        <w:tabs>
          <w:tab w:val="clear" w:pos="567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3"/>
        <w:tabs>
          <w:tab w:val="clear" w:pos="567"/>
        </w:tabs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60" w:after="60"/>
        <w:rPr>
          <w:sz w:val="28"/>
        </w:rPr>
      </w:pPr>
      <w:r>
        <w:rPr>
          <w:sz w:val="28"/>
        </w:rPr>
        <w:t>1. Obecné podmínky</w:t>
      </w:r>
    </w:p>
    <w:p>
      <w:pPr>
        <w:pStyle w:val="Normaln"/>
        <w:widowControl/>
        <w:spacing w:before="6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e závazných pravidel poskytování finančních prostředků v oblasti vod v roce 2006 a způsobu kontroly jejich užití (dále jen „závazná pravidla”) se poskytují finanční prostředky (dále jen „podpora”) k úhradě výdajů na opatření ve veřejném zájmu, na základě priorit stanovených Ministerstvem zemědělství (dále jen „ministerstvo”) pro rok 2006, zejména na:</w:t>
      </w:r>
    </w:p>
    <w:p>
      <w:pPr>
        <w:pStyle w:val="Styl1"/>
        <w:numPr>
          <w:ilvl w:val="0"/>
          <w:numId w:val="4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ci před povodněmi, v rámci programového financování podle zvláštních právních předpisů</w:t>
      </w:r>
      <w:bookmarkStart w:id="0" w:name="_Ref43684105"/>
      <w:r>
        <w:rPr>
          <w:rFonts w:cs="Times New Roman" w:ascii="Times New Roman" w:hAnsi="Times New Roman"/>
          <w:sz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bookmarkEnd w:id="0"/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Styl1"/>
        <w:numPr>
          <w:ilvl w:val="0"/>
          <w:numId w:val="24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ňování povodňových škod, v rámci programového financování podle zvláštních právních předpisů,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REF _RefF0 \h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Error: Reference source not found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Styl1"/>
        <w:numPr>
          <w:ilvl w:val="0"/>
          <w:numId w:val="24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novu, odbahnění a rekonstrukci rybníků a vodních nádrží, v rámci programového financování podle zvláštních právních předpisů,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REF _RefF0 \h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Error: Reference source not found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Styl1"/>
        <w:numPr>
          <w:ilvl w:val="0"/>
          <w:numId w:val="24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opatření ve vodním hospodářství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Podporou se pro účely závazných pravidel rozumí dotace příspěvkovým organizacím a ostatním právnickým a fyzickým osobám nebo výdaje na činnost organizační složky státu, poskytnuté na stanovený účel podle zvláštního právního předpisu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3"/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u podle odstavce 1 na základě žádosti poskytuje ministerstvo, které je zároveň podacím místem pro podání žádosti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odpovídá za to, že všechny jím uvedené údaje v žádosti jsou úplné a pravdivé. Pokud v období od podání žádosti do doby před vydáním rozhodnutí o poskytnutí podpory dojde ke změnám, je žadatel povinen tyto změny doložit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je poskytována na kapitálové i běžné výdaje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skytnutí podpory není právní nárok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>Fyzické osoby, které v rámci svého pracovního poměru nebo obdobného poměru přicházejí do styku s osobními údaji žadatelů uvedenými v žádostech, mají povinnost zachovávat mlčenlivost dle zvláštního právního předpisu.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rStyle w:val="FootnoteCharacters"/>
          <w:sz w:val="24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>Podpora může být poskytnuta pouze za předpokladu, že žadatel potvrdí na žádosti o podporu svým podpisem souhlas se zveřejněním údajů v následujícím rozsahu:</w:t>
      </w:r>
    </w:p>
    <w:p>
      <w:pPr>
        <w:pStyle w:val="Normaln"/>
        <w:widowControl/>
        <w:numPr>
          <w:ilvl w:val="0"/>
          <w:numId w:val="13"/>
        </w:numPr>
        <w:tabs>
          <w:tab w:val="clear" w:pos="708"/>
          <w:tab w:val="left" w:pos="851" w:leader="none"/>
        </w:tabs>
        <w:spacing w:before="60" w:after="60"/>
        <w:rPr/>
      </w:pPr>
      <w:r>
        <w:rPr>
          <w:rFonts w:cs="Times New Roman" w:ascii="Times New Roman" w:hAnsi="Times New Roman"/>
        </w:rPr>
        <w:t>jméno a příjmení žadatele, je-li fyzickou osobou, nebo obchodní firma nebo název, je-li právnickou osobou nebo organizační složkou stát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60" w:after="60"/>
        <w:jc w:val="both"/>
        <w:rPr>
          <w:sz w:val="24"/>
        </w:rPr>
      </w:pPr>
      <w:r>
        <w:rPr>
          <w:sz w:val="24"/>
        </w:rPr>
        <w:t>identifikační číslo, je-li přidělen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60" w:after="60"/>
        <w:jc w:val="both"/>
        <w:rPr>
          <w:sz w:val="24"/>
        </w:rPr>
      </w:pPr>
      <w:r>
        <w:rPr>
          <w:sz w:val="24"/>
        </w:rPr>
        <w:t>úplná adresa místa trvalého pobytu fyzické osoby nebo sídlo právnické osoby nebo organizační složky státu (u cizinců s povolením k pobytu na území České republiky adresa místa pobytu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60" w:after="60"/>
        <w:jc w:val="both"/>
        <w:rPr>
          <w:sz w:val="24"/>
        </w:rPr>
      </w:pPr>
      <w:r>
        <w:rPr>
          <w:sz w:val="24"/>
        </w:rPr>
        <w:t>předmět podpor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before="60" w:after="60"/>
        <w:jc w:val="both"/>
        <w:rPr/>
      </w:pPr>
      <w:r>
        <w:rPr>
          <w:sz w:val="24"/>
        </w:rPr>
        <w:t>výše poskytnuté podpor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>Podporu nelze poskytnout na ukončenou akci, u které již bylo ukončeno financování, nebo u které již požádal investor o vydání kolaudačního rozhodnutí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Žádosti jsou evidovány na ministerstvu dnem přijetí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-li předložená žádost neúplná nebo nesprávně vyplněna, vyzve ministerstvo žadatele k odstranění nedostatků. Po odstranění nedostatků bude žádost zařazena do pořadí pro projednání udělení podpory. Pokud žadatel neodstraní nedostatky v termínu stanoveném ve výzvě, bude žádost zamítnut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ro objektivní posouzení žádosti je ministerstvo oprávněno vyžádat si doplňující údaje a doklady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Ministerstvo o žádostech rozhoduje na základě odborného technicko-ekonomického posouzení akce, podle kritérií dané podpory, v souladu s těmito závaznými pravidly a zvláštním právním předpisem.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5"/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 xml:space="preserve"> Podle povahy akce ministerstvo rozhodne, zda technicko-ekonomické posouzení akce provede vlastními či externími odbornými posuzovateli.</w:t>
      </w:r>
    </w:p>
    <w:p>
      <w:pPr>
        <w:pStyle w:val="Styl1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U akcí, na které byly podle závazných pravidel platných pro příslušný kalendářní rok přijaty žádosti o podporu v jednotlivých programech v kalendářním roce předcházejícím roku, v němž je navrženo zahájení financování, platí přiměřeně ustanovení závazných pravidel platných v roce přijetí žádost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odpory jsou přiznávány podle důležitosti z hlediska zájmů státu do vyčerpání finančních limitů stanovených pro podpory ministerstva podle odstavce 1 v běžném kalendářním roc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Podpory jsou poskytovány na základě rozhodnutí vydaného ministerstvem. Na toto rozhodnutí se nevztahují obecné předpisy o správním řízení.</w:t>
      </w:r>
      <w:bookmarkStart w:id="1" w:name="_Ref43684926"/>
      <w:r>
        <w:rPr>
          <w:rStyle w:val="FootnoteCharacters"/>
          <w:rStyle w:val="FootnoteAnchor"/>
          <w:sz w:val="24"/>
        </w:rPr>
        <w:footnoteReference w:id="6"/>
      </w:r>
      <w:bookmarkEnd w:id="1"/>
      <w:r>
        <w:rPr>
          <w:sz w:val="24"/>
          <w:vertAlign w:val="superscript"/>
        </w:rPr>
        <w:t>)</w:t>
      </w:r>
      <w:r>
        <w:rPr>
          <w:sz w:val="24"/>
        </w:rPr>
        <w:t xml:space="preserve"> O zamítnutí žádosti ministerstvo žadatele vyrozumí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odpory jsou poskytován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before="60" w:after="60"/>
        <w:jc w:val="both"/>
        <w:rPr>
          <w:sz w:val="24"/>
        </w:rPr>
      </w:pPr>
      <w:r>
        <w:rPr>
          <w:sz w:val="24"/>
        </w:rPr>
        <w:t>pro účastníky programů podle části 2 A – „Podpora prevence před povodněmi“, 2 B – „Podpora na odstraňování povodňových škod“ a 2 C – „Podpora na obnovu, odbahnění a rekonstrukci rybníků a vodních nádrží“ na základě zvláštních právních předpisů</w:t>
      </w:r>
      <w:bookmarkStart w:id="2" w:name="_Ref43694053"/>
      <w:r>
        <w:rPr>
          <w:sz w:val="24"/>
        </w:rPr>
        <w:t>,</w:t>
      </w:r>
      <w:r>
        <w:rPr>
          <w:rStyle w:val="FootnoteCharacters"/>
          <w:rStyle w:val="FootnoteAnchor"/>
          <w:sz w:val="24"/>
        </w:rPr>
        <w:footnoteReference w:id="7"/>
      </w:r>
      <w:bookmarkEnd w:id="2"/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spacing w:before="60" w:after="60"/>
        <w:jc w:val="both"/>
        <w:rPr>
          <w:sz w:val="24"/>
        </w:rPr>
      </w:pPr>
      <w:r>
        <w:rPr>
          <w:sz w:val="24"/>
        </w:rPr>
        <w:t>pro účastníky podpor žadatele dle části 2 D – „Podpora na ostatní opatření ve vodním hospodářství“ na základě zvláštního právního předpisu.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ab/>
        <w:t xml:space="preserve">Náklady, které jsou kryty z poskytnutých peněžních prostředků formou podpory, účtuje příjemce samostatně a prokazuje je účetními doklad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ab/>
        <w:t>Je-li poskytnuta podpora podle těchto závazných pravidel, nelze na její předmět poskytnout v tomtéž roce jinou podporu nebo dotaci či příspěvek ze státního rozpočt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ab/>
        <w:t>V případě, že příjemce podpory nemůže splnit předmět podpory z vážných důvodů a na tento předmět mu byla poskytnuta podpora, je povinen o tom neprodleně informovat ministerstvo. Ministerstvo může novým rozhodnutím převést podporu na jinou osobu včetně všech práv a povinností. V případě úmrtí příjemce podpory bude postupováno v souladu s ustanovením občanského zákoníku o dědění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>Porušení zvláštních právních předpisů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  <w:vertAlign w:val="superscript"/>
        </w:rPr>
        <w:t>)</w:t>
      </w:r>
      <w:r>
        <w:rPr>
          <w:sz w:val="24"/>
        </w:rPr>
        <w:t xml:space="preserve"> může být důvodem k zamítnutí žádosti o podporu podle těchto závazných pravidel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Po ukončení akce ve lhůtě stanovené v rozhodnutí je příjemce podpory dle části 2 A, 2 B a 2 C povinen předložit ministerstvu dokumentaci závěrečného vyhodnocení v rozsahu stanoveném zvláštním právním předpisem.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ab/>
        <w:t>Kontrola dodržení podmínek stanovených těmito závaznými pravidly se vykonává podle zvláštního právního předpisu.</w:t>
      </w:r>
      <w:r>
        <w:rPr>
          <w:rStyle w:val="FootnoteCharacters"/>
          <w:sz w:val="24"/>
        </w:rPr>
        <w:t>4</w:t>
      </w:r>
      <w:r>
        <w:rPr>
          <w:sz w:val="24"/>
          <w:vertAlign w:val="superscript"/>
        </w:rPr>
        <w:t>)</w:t>
      </w:r>
    </w:p>
    <w:p>
      <w:pPr>
        <w:pStyle w:val="TextBody"/>
        <w:numPr>
          <w:ilvl w:val="0"/>
          <w:numId w:val="15"/>
        </w:numPr>
        <w:tabs>
          <w:tab w:val="clear" w:pos="567"/>
          <w:tab w:val="left" w:pos="851" w:leader="none"/>
        </w:tabs>
        <w:spacing w:before="60" w:after="60"/>
        <w:ind w:left="0" w:firstLine="284"/>
        <w:rPr/>
      </w:pPr>
      <w:r>
        <w:rPr/>
        <w:t xml:space="preserve"> </w:t>
      </w:r>
      <w:r>
        <w:rPr/>
        <w:tab/>
        <w:t>V případě zjištění, že na základě uvedení neúplných nebo nepravdivých údajů byla poskytnuta podpora, vrátí příjemce podpory neoprávněně čerpané prostředky na příslušný účet ministerstva.</w:t>
      </w:r>
    </w:p>
    <w:p>
      <w:pPr>
        <w:pStyle w:val="TextBody"/>
        <w:numPr>
          <w:ilvl w:val="0"/>
          <w:numId w:val="15"/>
        </w:numPr>
        <w:tabs>
          <w:tab w:val="clear" w:pos="567"/>
          <w:tab w:val="left" w:pos="851" w:leader="none"/>
        </w:tabs>
        <w:spacing w:before="60" w:after="60"/>
        <w:ind w:left="0" w:firstLine="284"/>
        <w:rPr/>
      </w:pPr>
      <w:r>
        <w:rPr/>
        <w:t xml:space="preserve"> </w:t>
      </w:r>
      <w:r>
        <w:rPr/>
        <w:tab/>
        <w:t>Porušení podmínek, na něž je vázáno poskytnutí podpory, je porušením rozpočtové kázně podle zvláštního právního předpisu.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>)</w:t>
      </w:r>
      <w:r>
        <w:rPr/>
        <w:t xml:space="preserve"> V případě zjištění porušení rozpočtové kázně uloží odvod za porušení rozpočtové kázně, jakož i penále finanční úřad v řízení podle zákona č. 337/1992 Sb., o správě daní a poplatků, ve znění pozdějších předpisů. Finanční úřad i příjemce podpory jsou povinni tuto skutečnost oznámit ministerstv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ab/>
        <w:t>Ministerstvo si vyhrazuje právo neproplatit přiznanou částku podpory v případě zjištění skutečností opravňujících k úpravě rozhodnutí o přiznání podpory nebo v případě vládou schválených regulačních opatření. Dojde-li k úpravě rozhodnutí z důvodů vládou schválených regulačních opatření, nabídne ministerstvo žadateli rozložení financování akce do následujícího roku. Nepřijme-li žadatel tuto nabídku, proplatí ministerstvo žadateli prokazatelně vynaložené náklady na přípravu akce v plné výši a náklady vynaložené na realizaci akce do výše, stanovené podle míry regulačních opatření, vyjádřené v procente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V případě, že nebudou na některou podporu dle části 2 závazných pravidel vyčleněny finanční prostředky v rámci rozpočtové kapitoly ministerstva, nebude tato podpora realizován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Nebude-li do 30. listopadu 2006 na akci, jejíž financování žadatel uvažoval zahájit v roce 2006, a na niž podal žádost dle části 2 A až 2 C, vydán registrační list akce (evidenční list akce), považuje se žádost za zamítnutou z důvodu nedostatku finančních prostředků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60" w:after="60"/>
        <w:ind w:left="0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Ministr zemědělství je oprávněn v mimořádných případech a ve veřejném zájmu, např. při ohrožení zdraví a životů obyvatel nebo při hrozících škodách velkého rozsahu, udělit výjimku oproti ustanovení těchto závazných pravidel. 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2. Podpory</w:t>
      </w:r>
    </w:p>
    <w:p>
      <w:pPr>
        <w:pStyle w:val="Heading3"/>
        <w:spacing w:before="60" w:after="60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60" w:after="60"/>
        <w:jc w:val="both"/>
        <w:rPr>
          <w:sz w:val="28"/>
        </w:rPr>
      </w:pPr>
      <w:r>
        <w:rPr>
          <w:sz w:val="28"/>
        </w:rPr>
        <w:t>2 A.</w:t>
        <w:tab/>
        <w:t>Podpora prevence před povodněmi</w:t>
      </w:r>
    </w:p>
    <w:p>
      <w:pPr>
        <w:pStyle w:val="BodyTextIndent2"/>
        <w:spacing w:before="60" w:after="60"/>
        <w:ind w:left="709" w:hanging="0"/>
        <w:rPr/>
      </w:pPr>
      <w:r>
        <w:rPr/>
        <w:t>podle § 102 odst. 1 písm. e), g), h) vodního zákona</w:t>
      </w:r>
    </w:p>
    <w:p>
      <w:pPr>
        <w:pStyle w:val="BodyTextIndent2"/>
        <w:spacing w:before="60" w:after="60"/>
        <w:ind w:left="709" w:hanging="0"/>
        <w:rPr/>
      </w:pPr>
      <w:r>
        <w:rPr/>
      </w:r>
    </w:p>
    <w:p>
      <w:pPr>
        <w:pStyle w:val="BodyText2"/>
        <w:spacing w:before="60" w:after="60"/>
        <w:ind w:firstLine="284"/>
        <w:jc w:val="both"/>
        <w:rPr/>
      </w:pPr>
      <w:r>
        <w:rPr/>
        <w:t>Podpora se poskytuje v rámci programu 229 060 – Prevence před povodněmi, a na rok 2007 se přijímají nové žádosti do II. etapy programu Prevence před povodněmi.</w:t>
      </w:r>
    </w:p>
    <w:p>
      <w:pPr>
        <w:pStyle w:val="BodyText2"/>
        <w:spacing w:before="60" w:after="60"/>
        <w:ind w:hanging="0"/>
        <w:rPr/>
      </w:pPr>
      <w:r>
        <w:rPr/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Styl1"/>
        <w:numPr>
          <w:ilvl w:val="0"/>
          <w:numId w:val="10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avba a obnova nádrží, suchých nádrží a hrází, a dále zajištění jejich oprav a údržby (podprogram 229 062),</w:t>
      </w:r>
    </w:p>
    <w:p>
      <w:pPr>
        <w:pStyle w:val="Styl1"/>
        <w:numPr>
          <w:ilvl w:val="0"/>
          <w:numId w:val="10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yšování průtočné kapacity koryt vodních toků a zajištění oprav a údržby souvisejících objektů a zařízení (podprogram 229 063),</w:t>
      </w:r>
    </w:p>
    <w:p>
      <w:pPr>
        <w:pStyle w:val="Styl1"/>
        <w:numPr>
          <w:ilvl w:val="0"/>
          <w:numId w:val="10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návrhu na stanovení záplavových území a na vymezení rozsahu území ohrožených zvláštními povodněmi (podprogramy 229 064 a 229 066),</w:t>
      </w:r>
    </w:p>
    <w:p>
      <w:pPr>
        <w:pStyle w:val="Styl1"/>
        <w:numPr>
          <w:ilvl w:val="0"/>
          <w:numId w:val="10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studií odtokových poměrů včetně zajištění potřebných dat, podkladů a modelů (podprogram 229 065).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podpory:</w:t>
      </w:r>
    </w:p>
    <w:p>
      <w:pPr>
        <w:pStyle w:val="Normaln"/>
        <w:numPr>
          <w:ilvl w:val="0"/>
          <w:numId w:val="16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2 A odst. I. písm. a) a b) je poskytována podpora na kapitálové a běžné výdaje. Podporu na běžné výdaje lze poskytnout pouze u akcí stavebně zahájených a z této podpory financovaných v předchozích letech;</w:t>
      </w:r>
    </w:p>
    <w:p>
      <w:pPr>
        <w:pStyle w:val="Normaln"/>
        <w:numPr>
          <w:ilvl w:val="0"/>
          <w:numId w:val="16"/>
        </w:numPr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2 A odst. I. písm. c) a d) je poskytována podpora na kapitálové výdaje.</w:t>
      </w:r>
    </w:p>
    <w:p>
      <w:pPr>
        <w:pStyle w:val="Normaln"/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Žadatel:</w:t>
      </w:r>
    </w:p>
    <w:p>
      <w:pPr>
        <w:pStyle w:val="Normaln"/>
        <w:numPr>
          <w:ilvl w:val="0"/>
          <w:numId w:val="6"/>
        </w:numPr>
        <w:spacing w:before="60" w:after="60"/>
        <w:rPr/>
      </w:pPr>
      <w:r>
        <w:rPr>
          <w:rFonts w:cs="Times New Roman" w:ascii="Times New Roman" w:hAnsi="Times New Roman"/>
        </w:rPr>
        <w:t>pro předmět podpory dle části 2 A odst. I. písm. a) a b): státní podniky Povodí</w:t>
      </w:r>
      <w:bookmarkStart w:id="3" w:name="_Ref43685332"/>
      <w:r>
        <w:rPr>
          <w:rFonts w:cs="Times New Roman" w:ascii="Times New Roman" w:hAnsi="Times New Roman"/>
        </w:rPr>
        <w:t>,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2"/>
      </w:r>
      <w:bookmarkEnd w:id="3"/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Zemědělská vodohospodářská správa (dále jen „ZVHS“), Lesy České republiky, s.p. a správci drobných vodních toků určení ministerstvem dle § 48 odst. 2 zákona č. 254/2001 Sb., o vodách a o změně některých zákonů (vodní zákon), ve znění pozdějších předpisů. </w:t>
      </w:r>
    </w:p>
    <w:p>
      <w:pPr>
        <w:pStyle w:val="Normaln"/>
        <w:numPr>
          <w:ilvl w:val="0"/>
          <w:numId w:val="6"/>
        </w:numPr>
        <w:spacing w:before="60" w:after="60"/>
        <w:rPr/>
      </w:pPr>
      <w:r>
        <w:rPr>
          <w:rFonts w:cs="Times New Roman" w:ascii="Times New Roman" w:hAnsi="Times New Roman"/>
        </w:rPr>
        <w:t>pro předmět podpory dle části 2 A odst. I. písm. c): státní podniky Povodí</w:t>
      </w:r>
      <w:r>
        <w:rPr>
          <w:rFonts w:cs="Times New Roman" w:ascii="Times New Roman" w:hAnsi="Times New Roman"/>
          <w:vertAlign w:val="superscript"/>
        </w:rPr>
        <w:t>11)</w:t>
      </w:r>
      <w:r>
        <w:rPr>
          <w:rFonts w:cs="Times New Roman" w:ascii="Times New Roman" w:hAnsi="Times New Roman"/>
        </w:rPr>
        <w:t>,</w:t>
      </w:r>
    </w:p>
    <w:p>
      <w:pPr>
        <w:pStyle w:val="Normaln"/>
        <w:numPr>
          <w:ilvl w:val="0"/>
          <w:numId w:val="6"/>
        </w:numPr>
        <w:spacing w:before="60" w:after="60"/>
        <w:rPr/>
      </w:pPr>
      <w:r>
        <w:rPr>
          <w:rFonts w:cs="Times New Roman" w:ascii="Times New Roman" w:hAnsi="Times New Roman"/>
        </w:rPr>
        <w:t>pro předmět podpory dle části 2 A odst. I. písm. d): státní podniky Povodí</w:t>
      </w:r>
      <w:r>
        <w:rPr>
          <w:rFonts w:cs="Times New Roman" w:ascii="Times New Roman" w:hAnsi="Times New Roman"/>
          <w:vertAlign w:val="superscript"/>
        </w:rPr>
        <w:t>11)</w:t>
      </w:r>
      <w:r>
        <w:rPr>
          <w:rFonts w:cs="Times New Roman" w:ascii="Times New Roman" w:hAnsi="Times New Roman"/>
        </w:rPr>
        <w:t xml:space="preserve"> a ZVHS.</w:t>
      </w:r>
    </w:p>
    <w:p>
      <w:pPr>
        <w:pStyle w:val="Styl1"/>
        <w:spacing w:before="60" w:after="60"/>
        <w:ind w:left="34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ín a místo podání žádosti o podporu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osti o podporu se podávají průběžně, nejpozději do 31. března 2006 pro akce, jejichž financování žadatel uvažuje zahájit v rámci I. etapy programu Prevence před povodněmi (229 060) a do 29. září 2006 pro akce, jejichž financování žadatel uvažuje zahájit v roce 2007 v rámci II. etapy programu Prevence před povodněmi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místem podání žádosti o podporu je odbor programového financování ve vodním hospodářství ministerstva.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Styl1"/>
        <w:numPr>
          <w:ilvl w:val="0"/>
          <w:numId w:val="17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2 A odst. I. písm. a) a b)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nostní řešení území s vyšší pravděpodobností výskytu povodňových situací s ohledem na hydrologické poměry a nebo možnost vzniku velkých povodňových škod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aznost na zpracované generely protipovodňové ochrany daného území, využití matematického simulačního modelu, pokud je pro dané území vytvořen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ce do připravovaných plánů v oblasti vod nebo soulad s platným Směrným vodohospodářským plánem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uúčast vlastních zdrojů žadatele (nevztahuje se na ZVHS), územních rozpočtů či fondů Evropské unie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fektivnost vynaložených nákladů na realizaci opatření vzhledem k chráněným hodnotám a přínosům, s využitím moderních metod a postupů,</w:t>
      </w:r>
    </w:p>
    <w:p>
      <w:pPr>
        <w:pStyle w:val="Styl1"/>
        <w:spacing w:before="60" w:after="60"/>
        <w:ind w:left="34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17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2 A odst. I. písm. c) a d)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 ohrožených měst a obcí, odhad počtu ohrožených obyvatel, výskyt povodňových situací v zájmovém území v posledních letech včetně uvedení velikosti kulminačních průtoků těchto povodní (pokud jsou k dispozici), odhad velikosti skutečně způsobených a  možných povodňových škod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působ výpočtu podpory:</w:t>
      </w:r>
    </w:p>
    <w:p>
      <w:pPr>
        <w:pStyle w:val="Normaln"/>
        <w:numPr>
          <w:ilvl w:val="0"/>
          <w:numId w:val="18"/>
        </w:numPr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2 A odst. I. písm. a) a b)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státních podniků Povodí</w:t>
      </w:r>
      <w:r>
        <w:rPr>
          <w:rFonts w:cs="Times New Roman" w:ascii="Times New Roman" w:hAnsi="Times New Roman"/>
          <w:sz w:val="24"/>
          <w:vertAlign w:val="superscript"/>
        </w:rPr>
        <w:t>11)</w:t>
      </w:r>
      <w:r>
        <w:rPr>
          <w:rFonts w:cs="Times New Roman" w:ascii="Times New Roman" w:hAnsi="Times New Roman"/>
          <w:sz w:val="24"/>
        </w:rPr>
        <w:t>, ZVHS a s.p. Lesy České republiky: úhrada do výše 100 % nákladů na: dokumentaci pro územní a stavební řízení, souvisejících investorských a inženýrských činností, výkupů pozemků a jiného hmotného majetku nutného pro realizaci stavby a nákladů na vlastní realizaci, zjištěných dle dokumentace pro stavební řízení, upravených podle zadání veřejné zakázky podle zvláštního předpisu,</w:t>
      </w:r>
      <w:bookmarkStart w:id="4" w:name="_Ref43685664"/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3"/>
      </w:r>
      <w:bookmarkEnd w:id="4"/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Styl1"/>
        <w:numPr>
          <w:ilvl w:val="0"/>
          <w:numId w:val="25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u správců drobných vodních toků určených ministerstvem dle § 48 odst. 2 zákona č. 254/2001 Sb., o vodách a o změně některých zákonů (vodní zákon), ve znění pozdějších předpisů: úhrada do výše 65 % nákladů na: výkupy pozemků a jiného hmotného majetku nutného pro realizaci stavby a na vlastní realizaci, zjištěných dle dokumentace pro stavební řízení, upravených podle zadání veřejné zakázky podle zvláštního předpisu</w:t>
      </w:r>
      <w:r>
        <w:rPr>
          <w:rFonts w:cs="Times New Roman" w:ascii="Times New Roman" w:hAnsi="Times New Roman"/>
          <w:sz w:val="24"/>
          <w:vertAlign w:val="superscript"/>
        </w:rPr>
        <w:t>12)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n"/>
        <w:numPr>
          <w:ilvl w:val="0"/>
          <w:numId w:val="18"/>
        </w:numPr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2 A odst. I. písm. c)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i podpory, do 100 % nákladů, ministerstvo stanoví podle velikosti zájmového území (např. objem nutných geodetických prací, délka zpracovaného úseku v km, průměrná šířka inundace),</w:t>
      </w:r>
    </w:p>
    <w:p>
      <w:pPr>
        <w:pStyle w:val="Styl1"/>
        <w:numPr>
          <w:ilvl w:val="0"/>
          <w:numId w:val="18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2 A odst. I. písm. d):</w:t>
      </w:r>
    </w:p>
    <w:p>
      <w:pPr>
        <w:pStyle w:val="Styl1"/>
        <w:widowControl w:val="false"/>
        <w:numPr>
          <w:ilvl w:val="0"/>
          <w:numId w:val="14"/>
        </w:numPr>
        <w:spacing w:before="60" w:after="60"/>
        <w:ind w:left="714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výši podpory, do 100 % nákladů, ministerstvo stanoví podle velikosti zájmového území (např. objem nutných geodetických prací, délka zpracovaného úseku v km, plocha povodí v 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průměrná šířka inundace).</w:t>
      </w:r>
    </w:p>
    <w:p>
      <w:pPr>
        <w:pStyle w:val="Styl1"/>
        <w:widowControl w:val="false"/>
        <w:spacing w:before="60" w:after="60"/>
        <w:ind w:left="3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ní náležitosti žádosti:</w:t>
      </w:r>
    </w:p>
    <w:p>
      <w:pPr>
        <w:pStyle w:val="WWBodyText2"/>
        <w:spacing w:before="60" w:after="60"/>
        <w:ind w:left="349" w:hanging="0"/>
        <w:rPr>
          <w:color w:val="auto"/>
        </w:rPr>
      </w:pPr>
      <w:r>
        <w:rPr>
          <w:color w:val="auto"/>
        </w:rPr>
        <w:t>Žádost o poskytnutí podpory (formulář A v části 3), jejíž součástí jsou příloh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hlášení žadatele (formulář C v části 3)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chnická zpráva dle formuláře D v části 3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lad, že žadatel je správcem drobného vodního toku určeným ministerstvem dle § 48 odst. 2 zákona č. 254/2001 Sb., o vodách a o změně některých zákonů (vodní zákon), ve znění pozdějších předpisů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stanovisko správce povodí</w:t>
      </w:r>
      <w:r>
        <w:rPr>
          <w:rFonts w:cs="Times New Roman" w:ascii="Times New Roman" w:hAnsi="Times New Roman"/>
          <w:sz w:val="24"/>
          <w:vertAlign w:val="superscript"/>
        </w:rPr>
        <w:t xml:space="preserve">13) </w:t>
      </w:r>
      <w:r>
        <w:rPr>
          <w:rFonts w:cs="Times New Roman" w:ascii="Times New Roman" w:hAnsi="Times New Roman"/>
          <w:sz w:val="24"/>
        </w:rPr>
        <w:t>(je-li žadatelem správce drobného vodního toku dle § 48 odst. 2 zákona č. 254/2001 Sb., o vodách a o změně některých zákonů (vodní zákon), ve znění pozdějších předpisů)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počet ukazatele dluhové služby ve smyslu usnesení vlády České republiky č. 346/2004 o regulaci zadluženosti obcí a krajů pomocí ukazatele dluhové služby, vypočtený dle formuláře P v části 3 (je-li žadatelem obec jako správce drobného vodního toku určený ministerstvem dle § 48 odst. 2 zákona č. 254/2001 Sb., o vodách a o změně některých zákonů (vodní zákon), ve znění pozdějších předpisů)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áře S 05 110, 120, 130, 140, 143, 144, 150, 160 a V 05 170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4"/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ční složka státu požadující úhradu nákladů na přípravu akce ze státního rozpočtu předloží žádost o vydání Evidenčního listu akce společně s formuláři S 05 110, 120, 140, 143, 144, 150, 160 a V 05 170.</w:t>
      </w:r>
      <w:r>
        <w:rPr>
          <w:rFonts w:cs="Times New Roman" w:ascii="Times New Roman" w:hAnsi="Times New Roman"/>
          <w:sz w:val="24"/>
          <w:vertAlign w:val="superscript"/>
        </w:rPr>
        <w:t>14)</w:t>
      </w:r>
    </w:p>
    <w:p>
      <w:pPr>
        <w:pStyle w:val="Styl1"/>
        <w:spacing w:before="60" w:after="60"/>
        <w:ind w:left="34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ležitosti doplňku žádosti:</w:t>
      </w:r>
    </w:p>
    <w:p>
      <w:pPr>
        <w:pStyle w:val="TextBody"/>
        <w:spacing w:before="60" w:after="60"/>
        <w:ind w:left="284" w:hanging="0"/>
        <w:rPr/>
      </w:pPr>
      <w:r>
        <w:rPr/>
        <w:t>Doplněk žádosti (formulář F v části 3), jehož součástí jsou příloh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veřejných zakázek (§ 6 odst.1 zákona č. 40/2004 Sb., o veřejných zakázkách, ve znění pozdějších předpisů) vyplněné formuláře dle příloh č. 1 až 5 k vyhlášce č. 240/2004 Sb., o informačním systému o zadávání veřejných zakázek a metodách hodnocení nabídek podle jejich ekonomické výhodnosti, a doklad o jejich uveřejnění (předkládají se pouze formuláře, které se vztahují na použitý způsob veřejné zakázky), 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 xml:space="preserve">návrh smlouvy, 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pravomocné stavební povolení nebo ohlášení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formuláře S 05 110, 120, 130, 131, 132, 138, 139, 140, 143, 144, 150, 160 a V 05 170 upravené podle výsledků zadání veřejné zakázky.</w:t>
      </w:r>
      <w:r>
        <w:rPr>
          <w:color w:val="auto"/>
          <w:vertAlign w:val="superscript"/>
        </w:rPr>
        <w:t>12)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23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řiznání podpor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á se o akci protipovodňového charakteru, která naplňuje stanovené závazné ukazatele ve schválené dokumentaci program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osnovy studie stanovování záplavových území, studie odtokových poměrů či studie vymezení rozsahu území ohrožených zvláštními povodněmi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dný posudek environmentálního experta na akce investičního charakteru (pro část 2 A odst. I. písm. a, b)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dný posudek strategického experta na akce investičního charakter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všech parametrů uvedených v žádosti o podpor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žení doplňku žádosti včetně příloh (formulář F v části 3)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  <w:u w:val="single"/>
        </w:rPr>
      </w:pPr>
      <w:r>
        <w:rPr>
          <w:color w:val="auto"/>
        </w:rPr>
        <w:t>doložení platné smlouvy v termínu nejpozději do 60 dnů od vydání Rozhodnutí o financování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b/>
          <w:b/>
          <w:color w:val="auto"/>
        </w:rPr>
      </w:pPr>
      <w:r>
        <w:rPr>
          <w:color w:val="auto"/>
        </w:rPr>
        <w:t>doložení vyplněného formuláře dle přílohy č. 3 k vyhlášce č. 240/2004 Sb., o informačním systému o zadávání veřejných zakázek a metodách hodnocení nabídek podle jejich ekonomické výhodnosti, a doklad o jeho uveřejnění (pouze pokud již nebyly předloženy jako náležitost doplňku žádosti) - v termínu nejpozději do 60 dnů od vydání Rozhodnutí o financování.</w:t>
      </w:r>
    </w:p>
    <w:p>
      <w:pPr>
        <w:pStyle w:val="Styl1"/>
        <w:spacing w:before="60" w:after="60"/>
        <w:ind w:left="349" w:hanging="0"/>
        <w:jc w:val="both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numPr>
          <w:ilvl w:val="0"/>
          <w:numId w:val="3"/>
        </w:numPr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chodná ustanovení:</w:t>
      </w:r>
    </w:p>
    <w:p>
      <w:pPr>
        <w:pStyle w:val="Styl1"/>
        <w:spacing w:before="60" w:after="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U rozestavěných akcí, na které bylo vydáno Rozhodnutí o účasti státního rozpočtu na financování akce podle vyhlášky č. 40/2001 Sb., o účasti státního rozpočtu na financování programů reprodukce majetku, a jejichž financování nebo termín realizace pokračuje v roce 2006, předloží žadatel žádost o vydání změnového Rozhodnutí o financování akce společně s formuláři S 05 110, 120, 130, 131, 132, 138, 139, 140, 143, 144, 150, 160 a V 05 170 v termínu do 10. února 2006.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 B.</w:t>
        <w:tab/>
        <w:t>Podpora na odstraňování povodňových škod</w:t>
      </w:r>
    </w:p>
    <w:p>
      <w:pPr>
        <w:pStyle w:val="BodyTextIndent2"/>
        <w:spacing w:before="60" w:after="60"/>
        <w:ind w:left="709" w:hanging="0"/>
        <w:rPr/>
      </w:pPr>
      <w:r>
        <w:rPr/>
        <w:t xml:space="preserve">podle § 102 odst. 1 písm. f), k), n) vodního zákona </w:t>
      </w:r>
    </w:p>
    <w:p>
      <w:pPr>
        <w:pStyle w:val="BodyTextIndent2"/>
        <w:spacing w:before="60" w:after="60"/>
        <w:ind w:left="709" w:hanging="0"/>
        <w:rPr/>
      </w:pPr>
      <w:r>
        <w:rPr/>
      </w:r>
    </w:p>
    <w:p>
      <w:pPr>
        <w:pStyle w:val="WWBodyText2"/>
        <w:spacing w:before="60" w:after="60"/>
        <w:rPr>
          <w:color w:val="auto"/>
        </w:rPr>
      </w:pPr>
      <w:r>
        <w:rPr>
          <w:color w:val="auto"/>
        </w:rPr>
        <w:tab/>
        <w:tab/>
        <w:t>Podpora se poskytuje v rámci programu 229 110 - „Odstranění následků povodní na státním vodohospodářském majetku”.</w:t>
      </w:r>
    </w:p>
    <w:p>
      <w:pPr>
        <w:pStyle w:val="WWBodyText2"/>
        <w:spacing w:before="60" w:after="60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Styl1"/>
        <w:spacing w:before="60" w:after="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prava povodňových škod vzniklých při povodních od roku 2000 na vodních tocích a souvisejících vodních dílech ve vlastnictví státu. Obnova vodních děl a koryt vodních toků po povodni včetně souvisejících objektů a zařízení, zejména v intravilánech obcí a dále na volných úsecích vodních toků tam, kde náprava povodňové škody obnoví významné vodohospodářské dílo, koryto vodního toku či protipovodňovou ochranu území, obnova objektů a zařízení sloužících výzkumné činnosti ve vodním hospodářství. Prostřednictvím:</w:t>
      </w:r>
    </w:p>
    <w:p>
      <w:pPr>
        <w:pStyle w:val="Styl1"/>
        <w:spacing w:before="6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</w:t>
        <w:tab/>
        <w:t>podprogramu 229 113 - „Odstranění následků povodně roku 2002” (v r. 2006 budou financovány pouze akce s vydaným Rozhodnutím o účasti státního rozpočtu na financování akce z předchozích let),</w:t>
      </w:r>
    </w:p>
    <w:p>
      <w:pPr>
        <w:pStyle w:val="Styl1"/>
        <w:spacing w:before="60" w:after="6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</w:t>
        <w:tab/>
        <w:t>podprogramu 229 114, který bude vytvořen, pokud rozsah eventuelních dalších povodňových škod na státním vodohospodářském majetku na celém území České republiky v kalendářním roce přesáhne 100 mil. Kč nebo přesáhne-li výše vzniklých povodňových škod na státním vodohospodářském majetku na území oblasti povodí (vyhláška MZe č. 92/2002 Sb., o oblastech povodí) částku 50 mil. Kč v příslušném kalendářním roce.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podpory:</w:t>
      </w:r>
    </w:p>
    <w:p>
      <w:pPr>
        <w:pStyle w:val="BodyTextIndent2"/>
        <w:spacing w:before="60" w:after="60"/>
        <w:ind w:left="349" w:firstLine="359"/>
        <w:rPr>
          <w:b/>
          <w:b/>
        </w:rPr>
      </w:pPr>
      <w:r>
        <w:rPr/>
        <w:t xml:space="preserve">Podpora je účelově vázaná a je poskytována na kapitálové i běžné výdaje. 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Žadatel:</w:t>
      </w:r>
    </w:p>
    <w:p>
      <w:pPr>
        <w:pStyle w:val="Styl1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tátní podniky Povodí</w:t>
      </w:r>
      <w:r>
        <w:rPr>
          <w:rFonts w:cs="Times New Roman" w:ascii="Times New Roman" w:hAnsi="Times New Roman"/>
          <w:sz w:val="24"/>
          <w:vertAlign w:val="superscript"/>
        </w:rPr>
        <w:t>11)</w:t>
      </w:r>
      <w:r>
        <w:rPr>
          <w:rFonts w:cs="Times New Roman" w:ascii="Times New Roman" w:hAnsi="Times New Roman"/>
          <w:sz w:val="24"/>
        </w:rPr>
        <w:t>, Lesy České republiky, s.p., ZVHS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ín a místo podání žádosti o podporu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žádosti o podporu na akce dle části 2 B odst. I. písm. b) v podprogramu 229 114, se podávají průběžně, nejpozději v termínu stanoveném ministerstvem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b/>
          <w:b/>
          <w:sz w:val="24"/>
        </w:rPr>
      </w:pPr>
      <w:r>
        <w:rPr>
          <w:sz w:val="24"/>
        </w:rPr>
        <w:t>místem podání žádosti o podporu je odbor programového financování ve vodním hospodářství ministerstva.</w:t>
      </w:r>
    </w:p>
    <w:p>
      <w:pPr>
        <w:pStyle w:val="Normal"/>
        <w:spacing w:before="6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Styl1"/>
        <w:spacing w:before="60" w:after="60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omezené funkce - koryta vodního toku, vodních děl a dále objektů a zařízení sloužících výzkumné činnosti ve vodním hospodářství - v důsledku povodňové škody na státním vodohospodářském majetku jako např.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ezení průtočnosti nebo kapacity koryta vodního tok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žení stability dna a břehů koryta vodního tok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ožení funkce stability objektů v korytě vodního toku včetně zařízení křižujících vodní tok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ožení funkce objektů a zařízení umístěných v jejich blízkosti sloužících výzkumné činnosti ve vodním hospodářství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žení stability vodního toku jako významného krajinotvorného prvku v území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iv poruchového stavu na okolí koryta včetně pozemků, porostů, staveb při březích apod.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dhad velikosti možných škod vzniklých v důsledku dalšího trvání poruchového stav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fektivnost vynaložených nákladů na realizaci opatření s využitím moderních metod a postupů, v návaznosti na protokol o zjištění rozsahu povodňových škod způsobených povodní v roce 2002 a letech následujících.</w:t>
      </w:r>
    </w:p>
    <w:p>
      <w:pPr>
        <w:pStyle w:val="Styl1"/>
        <w:spacing w:before="60" w:after="60"/>
        <w:ind w:left="34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působ výpočtu podpory:</w:t>
      </w:r>
    </w:p>
    <w:p>
      <w:pPr>
        <w:pStyle w:val="Styl1"/>
        <w:numPr>
          <w:ilvl w:val="0"/>
          <w:numId w:val="19"/>
        </w:numPr>
        <w:tabs>
          <w:tab w:val="clear" w:pos="708"/>
          <w:tab w:val="left" w:pos="426" w:leader="none"/>
        </w:tabs>
        <w:spacing w:before="60" w:after="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2 B odst. I. písm. a):</w:t>
      </w:r>
    </w:p>
    <w:p>
      <w:pPr>
        <w:pStyle w:val="Styl1"/>
        <w:spacing w:before="60" w:after="60"/>
        <w:ind w:left="709" w:hanging="218"/>
        <w:jc w:val="both"/>
        <w:rPr/>
      </w:pPr>
      <w:r>
        <w:rPr>
          <w:rFonts w:cs="Times New Roman" w:ascii="Times New Roman" w:hAnsi="Times New Roman"/>
          <w:sz w:val="24"/>
        </w:rPr>
        <w:t>- úhrada ve výši do 100% nákladů na dokumentaci pro územní a stavební řízení, související investorské a inženýrské činnosti, výkupy pozemků a jiného hmotného majetku nutného pro realizaci stavby a nákladů na vlastní realizaci, zjištěných dle dokumentace pro stavební řízení, upravených podle výsledků zadání veřejné zakázky podle zvláštního právního předpisu,</w:t>
      </w:r>
      <w:r>
        <w:rPr>
          <w:rFonts w:cs="Times New Roman" w:ascii="Times New Roman" w:hAnsi="Times New Roman"/>
          <w:sz w:val="24"/>
          <w:vertAlign w:val="superscript"/>
        </w:rPr>
        <w:t>12)</w:t>
      </w:r>
    </w:p>
    <w:p>
      <w:pPr>
        <w:pStyle w:val="Styl1"/>
        <w:numPr>
          <w:ilvl w:val="0"/>
          <w:numId w:val="19"/>
        </w:numPr>
        <w:tabs>
          <w:tab w:val="clear" w:pos="708"/>
          <w:tab w:val="left" w:pos="426" w:leader="none"/>
        </w:tabs>
        <w:spacing w:before="60" w:after="60"/>
        <w:ind w:left="426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2 B odst. I. písm. b):</w:t>
      </w:r>
    </w:p>
    <w:p>
      <w:pPr>
        <w:pStyle w:val="Styl1"/>
        <w:widowControl w:val="false"/>
        <w:numPr>
          <w:ilvl w:val="1"/>
          <w:numId w:val="19"/>
        </w:numPr>
        <w:tabs>
          <w:tab w:val="clear" w:pos="708"/>
          <w:tab w:val="left" w:pos="709" w:leader="none"/>
        </w:tabs>
        <w:spacing w:before="60" w:after="60"/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hrada ve výši do 100% nákladů stavebních prací a technologických dodávek. To se nevztahuje na ZVHS, jíž budou poskytovány prostředky na odstranění veškerých povodňových škod v plné výši, tj. včetně projektových, přípravných a ostatních prací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ní náležitosti žádosti:</w:t>
      </w:r>
    </w:p>
    <w:p>
      <w:pPr>
        <w:pStyle w:val="WWBodyText2"/>
        <w:spacing w:before="60" w:after="60"/>
        <w:ind w:left="349" w:hanging="0"/>
        <w:rPr>
          <w:color w:val="auto"/>
        </w:rPr>
      </w:pPr>
      <w:r>
        <w:rPr>
          <w:color w:val="auto"/>
        </w:rPr>
        <w:t>Žádost o poskytnutí podpory (formulář B v části 3), jejíž součástí jsou příloh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hlášení žadatele (formulář C v části 3)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chnická zpráva dle formuláře E v části 3, 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vyjádření referátu životního prostředí věcně a místně příslušného vodoprávního úřadu, že se jedná o povodňovou škodu, včetně kopie protokolu o místním šetření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zdůvodnění naléhavosti a priority navrhované akce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zdůvodnění předpokládaných nákladů na akci a posouzení jejího přínosu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situace území (povodí) v měřítku přiměřeném povaze akce s vyznačením úseku či místa navrhované realizace akce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áře S 05 110, 120, 130, 140, 143, 144, 150, 160 a V 05 170,</w:t>
      </w:r>
      <w:r>
        <w:rPr>
          <w:rFonts w:cs="Times New Roman" w:ascii="Times New Roman" w:hAnsi="Times New Roman"/>
          <w:sz w:val="24"/>
          <w:vertAlign w:val="superscript"/>
        </w:rPr>
        <w:t>14)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ční složka státu požadující úhradu nákladů na přípravu akce ze státního rozpočtu předloží žádost o vydání Evidenčního listu akce společně s formuláři S 05 110, 120, 140, 143, 144, 150, 160 a V 05 170.</w:t>
      </w:r>
      <w:r>
        <w:rPr>
          <w:rFonts w:cs="Times New Roman" w:ascii="Times New Roman" w:hAnsi="Times New Roman"/>
          <w:sz w:val="24"/>
          <w:vertAlign w:val="superscript"/>
        </w:rPr>
        <w:t>14)</w:t>
      </w:r>
    </w:p>
    <w:p>
      <w:pPr>
        <w:pStyle w:val="Normaln"/>
        <w:widowControl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ležitosti doplňku žádosti:</w:t>
      </w:r>
    </w:p>
    <w:p>
      <w:pPr>
        <w:pStyle w:val="TextBody"/>
        <w:spacing w:before="60" w:after="60"/>
        <w:ind w:firstLine="284"/>
        <w:rPr/>
      </w:pPr>
      <w:r>
        <w:rPr/>
        <w:t>Doplněk žádosti (formulář F v části 3), jehož součástí jsou příloh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veřejných zakázek (§ 6 odst.1 zákona č. 40/2004 Sb., o veřejných zakázkách, ve znění pozdějších předpisů) vyplněné formuláře dle příloh č. 1 až 5 k vyhlášce č. 240/2004 Sb., o informačním systému o zadávání veřejných zakázek a metodách hodnocení nabídek podle jejich ekonomické výhodnosti, a doklad o jejich uveřejnění (předkládají se pouze formuláře, které se vztahují na použitý způsob veřejné zakázky)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návrh smlouvy o dílo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pravomocné stavební povolení nebo ohlášení,</w:t>
      </w:r>
    </w:p>
    <w:p>
      <w:pPr>
        <w:pStyle w:val="Styl1"/>
        <w:numPr>
          <w:ilvl w:val="0"/>
          <w:numId w:val="25"/>
        </w:numPr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uláře S 05 110, 120, 130, 131, 132, 138, 139, 140, 143, 144, 150, 160 a V 05 170 upravené podle výsledků zadání veřejné zakázky.</w:t>
      </w:r>
      <w:r>
        <w:rPr>
          <w:rFonts w:cs="Times New Roman" w:ascii="Times New Roman" w:hAnsi="Times New Roman"/>
          <w:sz w:val="24"/>
          <w:vertAlign w:val="superscript"/>
        </w:rPr>
        <w:t>12)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numPr>
          <w:ilvl w:val="0"/>
          <w:numId w:val="2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Podmínky přiznání podpory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jedná se o povodňovou škodu na státním vodohospodářském majetku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dodržení parametrů uvedených v žádosti o podporu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ložení doplňku žádosti včetně příloh (formulář F v části 3)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000000"/>
        </w:rPr>
      </w:pPr>
      <w:r>
        <w:rPr>
          <w:color w:val="000000"/>
        </w:rPr>
        <w:t>doložení platné smlouvy o dílo v termínu nejpozději do 60 dnů od vydání Rozhodnutí o financování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color w:val="000000"/>
        </w:rPr>
      </w:pPr>
      <w:r>
        <w:rPr>
          <w:color w:val="auto"/>
        </w:rPr>
        <w:t>doložení vyplněného formuláře dle přílohy č. 3 k vyhlášce č. 240/2004 Sb., o informačním systému o zadávání veřejných zakázek a metodách hodnocení nabídek podle jejich ekonomické výhodnosti, a doklad o jeho uveřejnění (pouze pokud již nebyly předloženy jako náležitost doplňku žádosti) - v termínu nejpozději do 60 dnů od vydání Rozhodnutí o financování.</w:t>
      </w:r>
    </w:p>
    <w:p>
      <w:pPr>
        <w:pStyle w:val="WWBodyText2"/>
        <w:spacing w:before="60" w:after="60"/>
        <w:rPr>
          <w:color w:val="auto"/>
        </w:rPr>
      </w:pPr>
      <w:r>
        <w:rPr>
          <w:color w:val="auto"/>
        </w:rPr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X.</w:t>
        <w:tab/>
        <w:t>Přechodná ustanovení:</w:t>
      </w:r>
    </w:p>
    <w:p>
      <w:pPr>
        <w:pStyle w:val="WWBodyText2"/>
        <w:spacing w:before="60" w:after="60"/>
        <w:rPr/>
      </w:pPr>
      <w:r>
        <w:rPr>
          <w:color w:val="auto"/>
        </w:rPr>
        <w:tab/>
        <w:tab/>
        <w:t>U rozestavěných akcí, na které bylo vydáno Rozhodnutí o účasti státního rozpočtu na financování akce podle vyhlášky č. 40/2001 Sb., o účasti státního rozpočtu na financování programů reprodukce majetku, a jejichž financování nebo termín realizace pokračuje v roce 2006, předloží žadatel žádost o vydání změnového Rozhodnutí o financování akce společně s formuláři S 05 110, 120, 130, 131, 132, 138, 139, 140, 143, 144, 150, 160 a V 05 170 v termínu do 10. února 2006.</w:t>
      </w:r>
    </w:p>
    <w:p>
      <w:pPr>
        <w:pStyle w:val="WWBodyText2"/>
        <w:spacing w:before="60" w:after="60"/>
        <w:rPr>
          <w:color w:val="auto"/>
        </w:rPr>
      </w:pPr>
      <w:r>
        <w:rPr>
          <w:color w:val="auto"/>
        </w:rPr>
      </w:r>
    </w:p>
    <w:p>
      <w:pPr>
        <w:pStyle w:val="WWBodyText2"/>
        <w:spacing w:before="60" w:after="60"/>
        <w:rPr>
          <w:color w:val="auto"/>
        </w:rPr>
      </w:pPr>
      <w:r>
        <w:rPr>
          <w:color w:val="auto"/>
        </w:rPr>
      </w:r>
    </w:p>
    <w:p>
      <w:pPr>
        <w:pStyle w:val="BodyTextIndent2"/>
        <w:spacing w:before="60" w:after="60"/>
        <w:ind w:left="709" w:right="1" w:hanging="709"/>
        <w:rPr>
          <w:b/>
          <w:b/>
          <w:sz w:val="28"/>
        </w:rPr>
      </w:pPr>
      <w:r>
        <w:rPr>
          <w:b/>
          <w:sz w:val="28"/>
        </w:rPr>
        <w:t xml:space="preserve">2 C. </w:t>
        <w:tab/>
        <w:t>Podpora na obnovu, odbahnění a rekonstrukci rybníků a vodních nádrží</w:t>
      </w:r>
    </w:p>
    <w:p>
      <w:pPr>
        <w:pStyle w:val="BodyTextIndent2"/>
        <w:spacing w:before="60" w:after="60"/>
        <w:ind w:left="709" w:hanging="0"/>
        <w:jc w:val="left"/>
        <w:rPr/>
      </w:pPr>
      <w:r>
        <w:rPr/>
        <w:t>podle § 102 odst. 1 písm. j) vodního zákona</w:t>
      </w:r>
    </w:p>
    <w:p>
      <w:pPr>
        <w:pStyle w:val="WWBodyText2"/>
        <w:spacing w:before="60" w:after="60"/>
        <w:ind w:firstLine="720"/>
        <w:rPr>
          <w:color w:val="auto"/>
        </w:rPr>
      </w:pPr>
      <w:r>
        <w:rPr>
          <w:color w:val="auto"/>
        </w:rPr>
      </w:r>
    </w:p>
    <w:p>
      <w:pPr>
        <w:pStyle w:val="WWBodyText2"/>
        <w:spacing w:before="60" w:after="60"/>
        <w:ind w:firstLine="720"/>
        <w:rPr>
          <w:color w:val="auto"/>
        </w:rPr>
      </w:pPr>
      <w:r>
        <w:rPr>
          <w:color w:val="auto"/>
        </w:rPr>
        <w:t>Podpora se poskytuje v rámci programu 229 210 – „Obnova, odbahnění a rekonstrukce rybníků a vodních nádrží”.</w:t>
      </w:r>
    </w:p>
    <w:p>
      <w:pPr>
        <w:pStyle w:val="WWBodyText2"/>
        <w:spacing w:before="60" w:after="60"/>
        <w:ind w:firstLine="720"/>
        <w:rPr>
          <w:color w:val="auto"/>
        </w:rPr>
      </w:pPr>
      <w:r>
        <w:rPr>
          <w:color w:val="auto"/>
        </w:rPr>
        <w:t>Odstranění povodňových škod prokazatelně vzniklých při povodni v srpnu 2002 je financováno v rámci podprogramu 229 218 – „Odstranění škod na rybnících a vodních nádržích po povodních v srpnu 2002“. V roce 2006 bude v rámci podprogramu 229 218 pouze dokončeno financování rozestavěných akcí.</w:t>
      </w:r>
    </w:p>
    <w:p>
      <w:pPr>
        <w:pStyle w:val="Styl1"/>
        <w:widowControl w:val="false"/>
        <w:spacing w:before="60" w:after="60"/>
        <w:jc w:val="both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odbahnění nejvíce zanesených rybníků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obnova a rekonstrukce rybníků a vodních nádrží, včetně jejich hrází a funkčních objektů, za účelem obnovy jejich základních funkcí, zlepšení bezpečnosti jejich provozu (zejména za povodňových situací), zlepšení vodohospodářských a mimoprodukčních funkcí s důrazem na posílení jejich retenčních schopností.</w:t>
      </w:r>
    </w:p>
    <w:p>
      <w:pPr>
        <w:pStyle w:val="WWBodyText2"/>
        <w:spacing w:before="60" w:after="60"/>
        <w:ind w:left="349" w:hanging="0"/>
        <w:rPr>
          <w:color w:val="auto"/>
        </w:rPr>
      </w:pPr>
      <w:r>
        <w:rPr>
          <w:color w:val="auto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 podpory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podpora je účelově vázaná a je poskytována na kapitálové i běžné výdaje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Žadatel:</w:t>
      </w:r>
    </w:p>
    <w:p>
      <w:pPr>
        <w:pStyle w:val="Styl1"/>
        <w:widowControl w:val="false"/>
        <w:spacing w:before="60" w:after="60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o podporu může být pouze subjekt podnikající v zemědělské prvovýrobě, provozující chov a lov ryb na rybníku či vodním díle, na který je poskytována podpora, a splňující podmínku, že se jedná o:</w:t>
      </w:r>
    </w:p>
    <w:p>
      <w:pPr>
        <w:pStyle w:val="WWBodyText2"/>
        <w:numPr>
          <w:ilvl w:val="0"/>
          <w:numId w:val="26"/>
        </w:numPr>
        <w:spacing w:before="60" w:after="60"/>
        <w:rPr>
          <w:color w:val="auto"/>
        </w:rPr>
      </w:pPr>
      <w:r>
        <w:rPr>
          <w:color w:val="auto"/>
        </w:rPr>
        <w:t>právnickou osobu, podnikající podle zákona č. 513/1991 Sb., obchodní zákoník, ve znění pozdějších předpisů, a zapsanou v evidenci zemědělského podnikatele podle § 2f zákona č. 252/1997 Sb., o zemědělství, ve znění pozdějších předpisů,</w:t>
      </w:r>
    </w:p>
    <w:p>
      <w:pPr>
        <w:pStyle w:val="WWBodyText2"/>
        <w:numPr>
          <w:ilvl w:val="0"/>
          <w:numId w:val="26"/>
        </w:numPr>
        <w:spacing w:before="60" w:after="60"/>
        <w:rPr>
          <w:color w:val="auto"/>
        </w:rPr>
      </w:pPr>
      <w:r>
        <w:rPr>
          <w:color w:val="auto"/>
        </w:rPr>
        <w:t>fyzickou osobu zapsanou v evidenci zemědělského podnikatele podle § 2f zákona č. 252/1997 Sb., o zemědělství, ve znění pozdějších předpisů,</w:t>
      </w:r>
    </w:p>
    <w:p>
      <w:pPr>
        <w:pStyle w:val="WWBodyText2"/>
        <w:numPr>
          <w:ilvl w:val="0"/>
          <w:numId w:val="26"/>
        </w:numPr>
        <w:spacing w:before="60" w:after="60"/>
        <w:rPr>
          <w:color w:val="auto"/>
        </w:rPr>
      </w:pPr>
      <w:r>
        <w:rPr>
          <w:color w:val="auto"/>
        </w:rPr>
        <w:t xml:space="preserve">Školní rybářství Protivín (IČ 00072648), </w:t>
      </w:r>
    </w:p>
    <w:p>
      <w:pPr>
        <w:pStyle w:val="WWBodyText2"/>
        <w:numPr>
          <w:ilvl w:val="0"/>
          <w:numId w:val="26"/>
        </w:numPr>
        <w:spacing w:before="60" w:after="60"/>
        <w:rPr>
          <w:color w:val="auto"/>
        </w:rPr>
      </w:pPr>
      <w:r>
        <w:rPr>
          <w:color w:val="auto"/>
        </w:rPr>
        <w:t>Jihočeskou univerzitu v Českých Budějovicích Výzkumný ústav rybářský a hydrobiologický ve Vodňanech (IČ 60076658),</w:t>
      </w:r>
    </w:p>
    <w:p>
      <w:pPr>
        <w:pStyle w:val="WWBodyText2"/>
        <w:numPr>
          <w:ilvl w:val="0"/>
          <w:numId w:val="26"/>
        </w:numPr>
        <w:spacing w:before="60" w:after="60"/>
        <w:rPr>
          <w:color w:val="auto"/>
        </w:rPr>
      </w:pPr>
      <w:r>
        <w:rPr>
          <w:color w:val="auto"/>
        </w:rPr>
        <w:t>místní organizace Českého rybářského svazu a Moravského rybářského svazu. Poskytnutí podpory pro místní organizace Českého rybářského svazu a Moravského rybářského svazu je podmíněno schválením změny podpory Evropskou komisí.</w:t>
      </w:r>
    </w:p>
    <w:p>
      <w:pPr>
        <w:pStyle w:val="WWBodyText2"/>
        <w:spacing w:before="60" w:after="60"/>
        <w:ind w:left="349" w:hanging="0"/>
        <w:rPr>
          <w:color w:val="auto"/>
        </w:rPr>
      </w:pPr>
      <w:r>
        <w:rPr>
          <w:color w:val="auto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ín a místo podání žádosti o podporu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žádosti o podporu se podávají průběžně, nejpozději do 31. března 2006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právnické osoby podávají žádost na odbor zemědělské agentury a pozemkového úřadu ministerstva příslušný podle místa sídla právnické osoby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 xml:space="preserve">podnikající fyzické osoby podávají žádost na odbor zemědělské agentury a pozemkového úřadu ministerstva příslušný podle místa podnikání. 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celkové odbahnění rybníků a vodních nádrží o katastrální výměře 1 až 30 ha, u kterých vrstva sedimentu převyšuje průměrnou výšku 40 cm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obnova a rekonstrukce rybníků a vodních nádrží, včetně jejich hrází a funkčních objektů, jejichž vodohospodářská funkce je narušena nebo významně omezena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zlepšení bezpečnosti provozu rybníků a vodních nádrží za povodní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efektivnost vynaložených nákladů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působ výpočtu podpory: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>úhrada do výše 100 % nákladů na vlastní realizaci (zahrnující stavební práce a technologické dodávky) s tím, že úhrada nákladů na odbahnění se poskytuje maximálně do výše 200,- Kč na 1 m</w:t>
      </w:r>
      <w:r>
        <w:rPr>
          <w:color w:val="auto"/>
          <w:vertAlign w:val="superscript"/>
        </w:rPr>
        <w:t>3</w:t>
      </w:r>
      <w:r>
        <w:rPr>
          <w:color w:val="auto"/>
        </w:rPr>
        <w:t xml:space="preserve"> vytěženého sedimentu, upravených podle výsledků zadání veřejné zakázky podle zvláštního právního předpisu.</w:t>
      </w:r>
      <w:r>
        <w:rPr>
          <w:color w:val="auto"/>
          <w:vertAlign w:val="superscript"/>
        </w:rPr>
        <w:t>12)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kladní náležitosti žádosti:</w:t>
      </w:r>
    </w:p>
    <w:p>
      <w:pPr>
        <w:pStyle w:val="WWBodyText2"/>
        <w:tabs>
          <w:tab w:val="clear" w:pos="567"/>
          <w:tab w:val="left" w:pos="0" w:leader="none"/>
        </w:tabs>
        <w:spacing w:before="60" w:after="60"/>
        <w:rPr>
          <w:color w:val="auto"/>
        </w:rPr>
      </w:pPr>
      <w:r>
        <w:rPr>
          <w:color w:val="auto"/>
        </w:rPr>
        <w:t>Žádost o poskytnutí podpory (dle formuláře G v části 3), jejíž součástí jsou přílohy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čestné prohlášení (dle formuláře H v části 3)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technická zpráva dle formuláře I v části 3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ověřená kopie osvědčení o zápisu do evidence zemědělského podnikatele (ne starší než 3 měsíce) s předmětem činnosti chov ryb, podle zákona č. 252/1997 Sb., o zemědělství, ve znění pozdějších předpisů (je-li žadatelem fyzická osoba nebo právnická osoba podnikající podle zákona č. 513/1991 Sb., obchodní zákoník, ve znění pozdějších předpisů), nebo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zřizovací listina, respektive její ověřená kopie, uvádějící chov ryb mezi činnostmi provozovanými žadatelem (je-li žadatelem příspěvková organizace zřízená územním samosprávným celkem), nebo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statut, respektive jeho ověřená kopie, uvádějící chov ryb mezi činnostmi provozovanými žadatelem (je-li žadatelem vysoká škola či její organizační jednotka), nebo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výpis z registru ekonomických subjektů (je-li žadatelem právnická osoba, která není zapsaná v obchodním rejstříku)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doklad, že žadatel rybářsky hospodaří</w:t>
      </w:r>
      <w:bookmarkStart w:id="5" w:name="_Ref43686701"/>
      <w:r>
        <w:rPr>
          <w:rStyle w:val="FootnoteCharacters"/>
          <w:rStyle w:val="FootnoteAnchor"/>
          <w:color w:val="auto"/>
        </w:rPr>
        <w:footnoteReference w:id="15"/>
      </w:r>
      <w:bookmarkEnd w:id="5"/>
      <w:r>
        <w:rPr>
          <w:color w:val="auto"/>
          <w:vertAlign w:val="superscript"/>
        </w:rPr>
        <w:t>)</w:t>
      </w:r>
      <w:r>
        <w:rPr>
          <w:color w:val="auto"/>
        </w:rPr>
        <w:t xml:space="preserve"> na více než 20 ha vodních ploch na základě vlastnického práva, nájemní smlouvy nebo jiného právního důvodu (tutéž plochu lze uplatňovat pouze jedenkrát, např. při bezpodílovém spoluvlastnictví rybníků)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doklad hospodářské evidence o chovu ryb na předmětu podpory podle zvláštního právního předpisu,</w:t>
      </w:r>
      <w:r>
        <w:rPr>
          <w:rStyle w:val="FootnoteCharacters"/>
          <w:color w:val="auto"/>
        </w:rPr>
        <w:t>1</w:t>
      </w:r>
      <w:r>
        <w:rPr>
          <w:color w:val="auto"/>
          <w:vertAlign w:val="superscript"/>
        </w:rPr>
        <w:t>5)</w:t>
      </w:r>
      <w:r>
        <w:rPr>
          <w:color w:val="auto"/>
        </w:rPr>
        <w:t xml:space="preserve"> prokázaný za období minimálně posledních tří let, podepsaný žadatelem (je-li žadatelem fyzická osoba), nebo podepsaný statutárním orgánem nebo členem statutárního orgánu s otiskem razítka právnické osoby,</w:t>
      </w:r>
    </w:p>
    <w:p>
      <w:pPr>
        <w:pStyle w:val="WWBodyText2"/>
        <w:numPr>
          <w:ilvl w:val="0"/>
          <w:numId w:val="25"/>
        </w:numPr>
        <w:spacing w:before="60" w:after="60"/>
        <w:rPr>
          <w:i/>
          <w:i/>
          <w:color w:val="auto"/>
        </w:rPr>
      </w:pPr>
      <w:r>
        <w:rPr>
          <w:color w:val="auto"/>
        </w:rPr>
        <w:t>doklad o vlastnictví, nájmu nebo o jiném právním vztahu k vodnímu dílu - předmětu podpory, doložený výpisem z katastru nemovitostí (list vlastnictví) a snímkem katastrální mapy, ne staršími než 3 měsíce; ve výpisu bude uvedeno: druh pozemku - vodní plocha, způsob využití - rybník, nebo vodní nádrž umělá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doklad o registraci žadatele k dani z přidané hodnoty (je-li žadatel jejím plátcem)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stanovisko správce příslušného povodí</w:t>
      </w:r>
      <w:r>
        <w:rPr>
          <w:color w:val="auto"/>
          <w:vertAlign w:val="superscript"/>
        </w:rPr>
        <w:t>13</w:t>
      </w:r>
      <w:r>
        <w:rPr>
          <w:rStyle w:val="FootnoteCharacters"/>
          <w:color w:val="auto"/>
        </w:rPr>
        <w:t>)</w:t>
      </w:r>
      <w:r>
        <w:rPr>
          <w:color w:val="auto"/>
        </w:rPr>
        <w:t xml:space="preserve"> (státního podniku Povodí) k připravované akci, 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stanovisko správce vodního toku pod vodním dílem k připravované akci (nebo doložení skutečnosti, že určeným správcem tohoto vodního toku je žadatel)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stanovisko věcně a místně příslušného vodoprávního úřadu</w:t>
      </w:r>
      <w:r>
        <w:rPr>
          <w:rStyle w:val="FootnoteCharacters"/>
          <w:rStyle w:val="FootnoteAnchor"/>
          <w:color w:val="auto"/>
        </w:rPr>
        <w:footnoteReference w:id="16"/>
      </w:r>
      <w:r>
        <w:rPr>
          <w:color w:val="auto"/>
          <w:vertAlign w:val="superscript"/>
        </w:rPr>
        <w:t>)</w:t>
      </w:r>
      <w:r>
        <w:rPr>
          <w:color w:val="auto"/>
        </w:rPr>
        <w:t>, v jehož správním území se vodní dílo nachází, ve kterém bude uvedeno, zda obnova, odbahnění či rekonstrukce vodního díla, na které se vztahuje žádost, bude podléhat ohlášení nebo stavebnímu povolení,</w:t>
      </w:r>
    </w:p>
    <w:p>
      <w:pPr>
        <w:pStyle w:val="WWBodyText2"/>
        <w:numPr>
          <w:ilvl w:val="0"/>
          <w:numId w:val="25"/>
        </w:numPr>
        <w:spacing w:before="60" w:after="60"/>
        <w:rPr>
          <w:i/>
          <w:i/>
          <w:color w:val="auto"/>
        </w:rPr>
      </w:pPr>
      <w:r>
        <w:rPr>
          <w:color w:val="auto"/>
        </w:rPr>
        <w:t>stanovisko věcně a místně příslušného orgánu ochrany přírody</w:t>
      </w:r>
      <w:r>
        <w:rPr>
          <w:rStyle w:val="FootnoteCharacters"/>
          <w:rStyle w:val="FootnoteAnchor"/>
          <w:color w:val="auto"/>
        </w:rPr>
        <w:footnoteReference w:id="17"/>
      </w:r>
      <w:r>
        <w:rPr>
          <w:color w:val="auto"/>
          <w:vertAlign w:val="superscript"/>
        </w:rPr>
        <w:t>)</w:t>
      </w:r>
      <w:r>
        <w:rPr>
          <w:color w:val="auto"/>
        </w:rPr>
        <w:t>, v jehož správním území se vodní dílo nachází, k připravované akci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/>
      </w:pPr>
      <w:r>
        <w:rPr>
          <w:rFonts w:cs="Times New Roman" w:ascii="Times New Roman" w:hAnsi="Times New Roman"/>
          <w:sz w:val="24"/>
        </w:rPr>
        <w:t>výškopisné a polohopisné zaměření dna rybníka nebo vodní nádrže před započetím těžby sedimentu (podélný řez a příčné řezy ve vzdálenosti max. 40 metrů), stanovení průměrné výšky sedimentu a odhad kubatury sedimentu, vše provedené odborně způsobilou osobou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18"/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 xml:space="preserve"> (tyto náležitosti pouze pokud je požadována podpora na odbahnění rybníka)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</w:rPr>
        <w:t>doložení interpretovaných údajů (zpracovaných ve formě příčných a podélných profilů, vrstevnicových plánů a kubatur) z metod radarového či sonarového měření vrstvy sedimentu, provedených odborně způsobilou osobo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19"/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) </w:t>
      </w:r>
      <w:r>
        <w:rPr>
          <w:rFonts w:cs="Times New Roman" w:ascii="Times New Roman" w:hAnsi="Times New Roman"/>
          <w:color w:val="000000"/>
          <w:sz w:val="24"/>
        </w:rPr>
        <w:t>- v případě, že uváděná vrstva sedimentu převyšuje průměrnou výšku 80 cm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formuláře S 05 110, 120, 130, 140, 143, 144, 150, 160 a V 05 170.</w:t>
      </w:r>
      <w:r>
        <w:rPr>
          <w:rFonts w:cs="Times New Roman" w:ascii="Times New Roman" w:hAnsi="Times New Roman"/>
          <w:sz w:val="24"/>
          <w:vertAlign w:val="superscript"/>
        </w:rPr>
        <w:t>14)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áležitosti doplňku žádosti:</w:t>
      </w:r>
    </w:p>
    <w:p>
      <w:pPr>
        <w:pStyle w:val="TextBody"/>
        <w:spacing w:before="60" w:after="60"/>
        <w:rPr/>
      </w:pPr>
      <w:r>
        <w:rPr/>
        <w:t>Doplněk žádosti (formulář J v části 3), jehož součástí jsou přílohy: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u veřejných zakázek (§ 6 odst. 1 zákona č. 40/2004 Sb., o veřejných zakázkách, ve znění pozdějších předpisů) vyplněné formuláře dle příloh č. 1 až 5 k vyhlášce č. 240/2004 Sb., o informačním systému o zadávání veřejných zakázek a metodách hodnocení nabídek podle jejich</w:t>
      </w:r>
      <w:r>
        <w:rPr/>
        <w:t xml:space="preserve"> </w:t>
      </w:r>
      <w:r>
        <w:rPr>
          <w:color w:val="auto"/>
        </w:rPr>
        <w:t>ekonomické výhodnosti, a doklad o jejich uveřejnění (předkládají se pouze formuláře, které se vztahují na použitý způsob veřejné zakázky)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i/>
          <w:i/>
          <w:color w:val="auto"/>
        </w:rPr>
      </w:pPr>
      <w:r>
        <w:rPr>
          <w:color w:val="auto"/>
        </w:rPr>
        <w:t xml:space="preserve">návrh smlouvy o dílo, 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i/>
          <w:i/>
          <w:color w:val="auto"/>
        </w:rPr>
      </w:pPr>
      <w:r>
        <w:rPr>
          <w:color w:val="auto"/>
        </w:rPr>
        <w:t>položkový rozpočet akce potvrzený zhotovitelem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i/>
          <w:i/>
        </w:rPr>
      </w:pPr>
      <w:r>
        <w:rPr>
          <w:rFonts w:cs="Times New Roman" w:ascii="Times New Roman" w:hAnsi="Times New Roman"/>
          <w:sz w:val="24"/>
        </w:rPr>
        <w:t>výškopisné a polohopisné zaměření dna rybníka nebo vodní nádrže provedené nejdříve po 30 dnech od vypuštění rybníka nebo vodní nádrže, avšak před započetím těžby sedimentu (ve stejných profilech jako u zaměření, které tvoří základní náležitost žádosti), upřesnění průměrné výšky sedimentu a upřesnění odhadu kubatury sedimentu, vše provedené odborně způsobilou osobou</w:t>
      </w:r>
      <w:r>
        <w:rPr>
          <w:rFonts w:cs="Times New Roman" w:ascii="Times New Roman" w:hAnsi="Times New Roman"/>
          <w:sz w:val="24"/>
          <w:vertAlign w:val="superscript"/>
        </w:rPr>
        <w:t>18)</w:t>
      </w:r>
      <w:r>
        <w:rPr>
          <w:rFonts w:cs="Times New Roman" w:ascii="Times New Roman" w:hAnsi="Times New Roman"/>
          <w:sz w:val="24"/>
        </w:rPr>
        <w:t xml:space="preserve"> (pokud je požadována podpora na odbahnění rybníka). Tyto náležitosti není potřeba znovu předkládat pouze v případě, pokud měření předložené jako</w:t>
      </w:r>
      <w:r>
        <w:rPr/>
        <w:t> </w:t>
      </w:r>
      <w:r>
        <w:rPr>
          <w:rFonts w:cs="Times New Roman" w:ascii="Times New Roman" w:hAnsi="Times New Roman"/>
          <w:sz w:val="24"/>
        </w:rPr>
        <w:t>základní náležitost žádosti dle části 2 C odst. VII. bylo provedeno v době, kdy rybník nebo vodní nádrž byly vypuštěny déle než 3 měsíce,</w:t>
      </w:r>
      <w:r>
        <w:rPr/>
        <w:t xml:space="preserve"> 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pravomocné stavební povolení nebo ohlášení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pravomocné rozhodnutí o povolení k nakládání s povrchovými vodami k užívání těchto vod v rybníku nebo vodní nádrži, která je předmětem podpory, pro chov ryb za účelem podnikání</w:t>
      </w:r>
      <w:r>
        <w:rPr>
          <w:rStyle w:val="FootnoteCharacters"/>
          <w:rStyle w:val="FootnoteAnchor"/>
          <w:color w:val="auto"/>
        </w:rPr>
        <w:footnoteReference w:id="20"/>
      </w:r>
      <w:r>
        <w:rPr>
          <w:color w:val="auto"/>
          <w:vertAlign w:val="superscript"/>
        </w:rPr>
        <w:t>)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hydrotechnický posudek bezpečnostních přelivů a bezpečnostních a výpustných zařízení vodního díla (nebo posudek bezpečnosti vodního díla při povodni</w:t>
      </w:r>
      <w:r>
        <w:rPr>
          <w:rStyle w:val="FootnoteCharacters"/>
          <w:rStyle w:val="FootnoteAnchor"/>
          <w:color w:val="auto"/>
        </w:rPr>
        <w:footnoteReference w:id="21"/>
      </w:r>
      <w:r>
        <w:rPr>
          <w:color w:val="auto"/>
          <w:vertAlign w:val="superscript"/>
        </w:rPr>
        <w:t>)</w:t>
      </w:r>
      <w:r>
        <w:rPr>
          <w:color w:val="auto"/>
        </w:rPr>
        <w:t>), zpracovaný autorizovanou osobou</w:t>
      </w:r>
      <w:r>
        <w:rPr>
          <w:color w:val="auto"/>
          <w:vertAlign w:val="superscript"/>
        </w:rPr>
        <w:t>19)</w:t>
      </w:r>
      <w:r>
        <w:rPr>
          <w:color w:val="auto"/>
        </w:rPr>
        <w:t>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i/>
          <w:i/>
          <w:color w:val="auto"/>
        </w:rPr>
      </w:pPr>
      <w:r>
        <w:rPr>
          <w:color w:val="auto"/>
        </w:rPr>
        <w:t>návrh manipulačního a provozního řádu s rozčleněním prostor</w:t>
      </w:r>
      <w:r>
        <w:rPr>
          <w:rStyle w:val="FootnoteCharacters"/>
          <w:rStyle w:val="FootnoteAnchor"/>
          <w:color w:val="auto"/>
        </w:rPr>
        <w:footnoteReference w:id="22"/>
      </w:r>
      <w:r>
        <w:rPr>
          <w:color w:val="auto"/>
          <w:vertAlign w:val="superscript"/>
        </w:rPr>
        <w:t>)</w:t>
      </w:r>
      <w:r>
        <w:rPr>
          <w:color w:val="auto"/>
        </w:rPr>
        <w:t xml:space="preserve"> rybníka či vodní nádrže se stanoviskem správce vodního toku pod vodním dílem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údaje o nakládání s vytěženým sedimentem a o jeho uložení,</w:t>
      </w:r>
    </w:p>
    <w:p>
      <w:pPr>
        <w:pStyle w:val="WWBodyText2"/>
        <w:numPr>
          <w:ilvl w:val="0"/>
          <w:numId w:val="25"/>
        </w:numPr>
        <w:spacing w:before="60" w:after="60"/>
        <w:rPr>
          <w:i/>
          <w:i/>
          <w:color w:val="auto"/>
        </w:rPr>
      </w:pPr>
      <w:r>
        <w:rPr>
          <w:color w:val="auto"/>
        </w:rPr>
        <w:t>doklad o vlastnictví, nájmu nebo o jiném právním vztahu k pozemkům, na které bude vytěžený sediment ukládán, doložený výpisem z katastru nemovitostí (list vlastnictví) a snímkem katastrální mapy, ne staršími než 3 měsíce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i/>
          <w:i/>
          <w:color w:val="auto"/>
        </w:rPr>
      </w:pPr>
      <w:r>
        <w:rPr>
          <w:color w:val="auto"/>
        </w:rPr>
        <w:t>formuláře S 05 110, 120, 130, 131, 132, 138, 139, 140, 143, 144, 150, 160 a V 05 170 upravené podle výsledků zadání veřejné zakázky,</w:t>
      </w:r>
      <w:r>
        <w:rPr>
          <w:color w:val="auto"/>
          <w:vertAlign w:val="superscript"/>
        </w:rPr>
        <w:t>12)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709" w:hanging="360"/>
        <w:rPr>
          <w:i/>
          <w:i/>
          <w:color w:val="auto"/>
        </w:rPr>
      </w:pPr>
      <w:r>
        <w:rPr>
          <w:color w:val="auto"/>
        </w:rPr>
        <w:t>tabulka parametrů sledovaných u jednotlivých akcí.</w:t>
      </w:r>
    </w:p>
    <w:p>
      <w:pPr>
        <w:pStyle w:val="WWBodyText2"/>
        <w:tabs>
          <w:tab w:val="clear" w:pos="567"/>
          <w:tab w:val="left" w:pos="0" w:leader="none"/>
        </w:tabs>
        <w:spacing w:before="60" w:after="60"/>
        <w:ind w:left="349" w:hanging="0"/>
        <w:rPr>
          <w:i/>
          <w:i/>
          <w:color w:val="auto"/>
        </w:rPr>
      </w:pPr>
      <w:r>
        <w:rPr>
          <w:i/>
          <w:color w:val="auto"/>
        </w:rPr>
      </w:r>
    </w:p>
    <w:p>
      <w:pPr>
        <w:pStyle w:val="Styl1"/>
        <w:widowControl w:val="false"/>
        <w:numPr>
          <w:ilvl w:val="0"/>
          <w:numId w:val="11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řiznání podpory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dodržení parametrů uvedených v žádosti o podporu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dodržení kalkulace nákladů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vyčlenění retenčního ochranného prostoru</w:t>
      </w:r>
      <w:r>
        <w:rPr>
          <w:color w:val="auto"/>
          <w:vertAlign w:val="superscript"/>
        </w:rPr>
        <w:t>22)</w:t>
      </w:r>
      <w:r>
        <w:rPr>
          <w:color w:val="auto"/>
        </w:rPr>
        <w:t xml:space="preserve"> o velikosti minimálně 10% z celkového prostoru</w:t>
      </w:r>
      <w:r>
        <w:rPr>
          <w:color w:val="auto"/>
          <w:vertAlign w:val="superscript"/>
        </w:rPr>
        <w:t>22</w:t>
      </w:r>
      <w:r>
        <w:rPr>
          <w:rStyle w:val="FootnoteCharacters"/>
          <w:color w:val="auto"/>
        </w:rPr>
        <w:t>)</w:t>
      </w:r>
      <w:r>
        <w:rPr>
          <w:color w:val="auto"/>
        </w:rPr>
        <w:t xml:space="preserve"> rybníka nebo vodní nádrže,</w:t>
      </w:r>
    </w:p>
    <w:p>
      <w:pPr>
        <w:pStyle w:val="WWBodyText2"/>
        <w:numPr>
          <w:ilvl w:val="0"/>
          <w:numId w:val="25"/>
        </w:numPr>
        <w:spacing w:before="60" w:after="60"/>
        <w:rPr/>
      </w:pPr>
      <w:r>
        <w:rPr>
          <w:color w:val="auto"/>
        </w:rPr>
        <w:t>prokázání, že bezpečnostní přelivy a bezpečnostní zařízení rybníka nebo vodní nádrže jsou schopny bezpečně převést průtok odpovídající Q</w:t>
      </w:r>
      <w:r>
        <w:rPr>
          <w:color w:val="auto"/>
          <w:vertAlign w:val="subscript"/>
        </w:rPr>
        <w:t>100</w:t>
      </w:r>
      <w:r>
        <w:rPr>
          <w:color w:val="auto"/>
        </w:rPr>
        <w:t xml:space="preserve"> či vyšší,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doložení doplňku žádosti, včetně příloh (formulář J v části 3) v termínu, který stanoví ministerstvo,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>doložení platné smlouvy o dílo v termínu nejpozději do 60 dnů od vydání Rozhodnutí o financování,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>doložení vyplněného formuláře dle přílohy č. 3 k vyhlášce č. 240/2004 Sb., o informačním systému o zadávání veřejných zakázek a metodách hodnocení nabídek podle jejich ekonomické výhodnosti, a doklad o jeho uveřejnění (pouze pokud již nebyly předloženy jako náležitost doplňku žádosti) - v termínu nejpozději do 60 dnů od vydání Rozhodnutí o financování,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>doložení výškopisného a polohopisného zaměření dna rybníka nebo vodní nádrže po ukončení těžby sedimentu ve stejných profilech jako před započetím odbahnění, a výpočet skutečného množství vytěženého sedimentu, vše provedené odborně způsobilou osobou</w:t>
      </w:r>
      <w:r>
        <w:rPr>
          <w:color w:val="auto"/>
          <w:vertAlign w:val="superscript"/>
        </w:rPr>
        <w:t>18)</w:t>
      </w:r>
      <w:r>
        <w:rPr>
          <w:color w:val="auto"/>
        </w:rPr>
        <w:t xml:space="preserve"> (pokud je požadována podpora na odbahnění rybníka),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>doložení čestného prohlášení žadatele o podporu, potvrzené odborně způsobilou osobou</w:t>
      </w:r>
      <w:r>
        <w:rPr>
          <w:color w:val="auto"/>
          <w:vertAlign w:val="superscript"/>
        </w:rPr>
        <w:t>18)</w:t>
      </w:r>
      <w:r>
        <w:rPr>
          <w:color w:val="auto"/>
        </w:rPr>
        <w:t>, že údaj o množství vytěženého sedimentu odpovídá skutečnosti (formulář K v části 3) (pokud je požadována podpora na odbahnění rybníka),</w:t>
      </w:r>
    </w:p>
    <w:p>
      <w:pPr>
        <w:pStyle w:val="WWBodyText2"/>
        <w:numPr>
          <w:ilvl w:val="0"/>
          <w:numId w:val="25"/>
        </w:numPr>
        <w:spacing w:before="60" w:after="60"/>
        <w:rPr>
          <w:b/>
          <w:b/>
          <w:color w:val="auto"/>
        </w:rPr>
      </w:pPr>
      <w:r>
        <w:rPr>
          <w:color w:val="auto"/>
        </w:rPr>
        <w:t xml:space="preserve">po dobu realizace odbahnění bude veden stavební deník, který bude obsahovat údaje o použité mechanizaci (počet a druh těžebních a dopravních prostředků), </w:t>
      </w:r>
    </w:p>
    <w:p>
      <w:pPr>
        <w:pStyle w:val="WWBodyText2"/>
        <w:numPr>
          <w:ilvl w:val="0"/>
          <w:numId w:val="25"/>
        </w:numPr>
        <w:spacing w:before="60" w:after="0"/>
        <w:rPr>
          <w:b/>
          <w:b/>
          <w:color w:val="auto"/>
        </w:rPr>
      </w:pPr>
      <w:r>
        <w:rPr>
          <w:color w:val="auto"/>
        </w:rPr>
        <w:t>počet žádostí jednoho žadatele o podporu, na které může žadatel v kalendářním roce 2006 podporu získat, se odvíjí od celkové rybářsky obhospodařované plochy. V případě, že žadatel rybářsky hospodaří na základě vlastnického práva, nájemní smlouvy nebo jiného právního důvodu</w:t>
      </w:r>
      <w:r>
        <w:rPr>
          <w:rStyle w:val="FootnoteCharacters"/>
          <w:rStyle w:val="FootnoteAnchor"/>
          <w:color w:val="auto"/>
        </w:rPr>
        <w:footnoteReference w:id="23"/>
      </w:r>
      <w:r>
        <w:rPr>
          <w:color w:val="auto"/>
          <w:vertAlign w:val="superscript"/>
        </w:rPr>
        <w:t>)</w:t>
      </w:r>
      <w:r>
        <w:rPr>
          <w:color w:val="auto"/>
        </w:rPr>
        <w:t xml:space="preserve"> na:</w:t>
      </w:r>
    </w:p>
    <w:p>
      <w:pPr>
        <w:pStyle w:val="WWBodyText2"/>
        <w:numPr>
          <w:ilvl w:val="0"/>
          <w:numId w:val="25"/>
        </w:numPr>
        <w:spacing w:before="0" w:after="0"/>
        <w:ind w:left="709" w:hanging="0"/>
        <w:rPr>
          <w:b/>
          <w:b/>
          <w:color w:val="auto"/>
        </w:rPr>
      </w:pPr>
      <w:r>
        <w:rPr>
          <w:color w:val="auto"/>
        </w:rPr>
        <w:t>méně než 1000 ha vodní plochy, může podat jednu žádost na jeden rybník,</w:t>
      </w:r>
    </w:p>
    <w:p>
      <w:pPr>
        <w:pStyle w:val="WWBodyText2"/>
        <w:numPr>
          <w:ilvl w:val="0"/>
          <w:numId w:val="25"/>
        </w:numPr>
        <w:spacing w:before="0" w:after="0"/>
        <w:ind w:left="709" w:hanging="0"/>
        <w:rPr>
          <w:b/>
          <w:b/>
          <w:color w:val="auto"/>
        </w:rPr>
      </w:pPr>
      <w:r>
        <w:rPr>
          <w:color w:val="auto"/>
        </w:rPr>
        <w:t>více než 1000 ha vodní plochy, může podat dvě žádosti, každou na jeden rybník.</w:t>
      </w:r>
    </w:p>
    <w:p>
      <w:pPr>
        <w:pStyle w:val="WWBodyText2"/>
        <w:spacing w:before="0" w:after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WWBodyText2"/>
        <w:spacing w:before="0" w:after="0"/>
        <w:rPr>
          <w:b/>
          <w:b/>
          <w:color w:val="auto"/>
        </w:rPr>
      </w:pPr>
      <w:r>
        <w:rPr>
          <w:b/>
          <w:color w:val="auto"/>
        </w:rPr>
        <w:t xml:space="preserve">X. </w:t>
        <w:tab/>
        <w:t>Přechodná ustanovení</w:t>
      </w:r>
    </w:p>
    <w:p>
      <w:pPr>
        <w:pStyle w:val="WWBodyText2"/>
        <w:spacing w:before="0" w:after="0"/>
        <w:ind w:left="777" w:hanging="0"/>
        <w:rPr>
          <w:b/>
          <w:b/>
          <w:color w:val="auto"/>
        </w:rPr>
      </w:pPr>
      <w:r>
        <w:rPr>
          <w:b/>
          <w:color w:val="auto"/>
        </w:rPr>
      </w:r>
    </w:p>
    <w:p>
      <w:pPr>
        <w:pStyle w:val="WWBodyText2"/>
        <w:tabs>
          <w:tab w:val="clear" w:pos="567"/>
          <w:tab w:val="left" w:pos="0" w:leader="none"/>
        </w:tabs>
        <w:spacing w:before="0" w:after="0"/>
        <w:rPr/>
      </w:pPr>
      <w:r>
        <w:rPr>
          <w:color w:val="auto"/>
        </w:rPr>
        <w:tab/>
        <w:t>U žádostí, na které byl vydán v roce 2005 příslib podpory pro rok 2006, žadatel písemně potvrdí ministerstvu do 31. března 2006 platnost požadavku pro rok 2006 na formulářích zaslaných společně s příslibem. Omezení počtu žádostí dle části 2 C odst. IX. se vztahují na nově podané žádosti v r. 2006, nesouvisejí s přísliby z r. 2005.</w:t>
      </w:r>
    </w:p>
    <w:p>
      <w:pPr>
        <w:pStyle w:val="WWBodyText2"/>
        <w:tabs>
          <w:tab w:val="clear" w:pos="567"/>
          <w:tab w:val="left" w:pos="0" w:leader="none"/>
        </w:tabs>
        <w:spacing w:before="0" w:after="0"/>
        <w:rPr>
          <w:color w:val="auto"/>
        </w:rPr>
      </w:pPr>
      <w:r>
        <w:rPr>
          <w:color w:val="auto"/>
        </w:rPr>
        <w:tab/>
        <w:t>U rozestavěných akcí, na které bylo vydáno Rozhodnutí o účasti státního rozpočtu na financování akce podle vyhlášky č. 40/2001 Sb., o účasti státního rozpočtu na financování programů reprodukce majetku, a jejichž financování nebo termín realizace pokračuje v roce 2006, předloží žadatel žádost o vydání změnového Rozhodnutí o financování akce společně s formuláři S 05 110, 120, 130, 131, 132, 138, 139, 140, 143, 144, 150, 160 a V 05 170 v termínu do 10. února 2006.</w:t>
      </w:r>
    </w:p>
    <w:p>
      <w:pPr>
        <w:pStyle w:val="BodyTextIndent2"/>
        <w:spacing w:before="60" w:after="60"/>
        <w:ind w:left="0" w:hanging="0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BodyTextIndent2"/>
        <w:spacing w:before="60" w:after="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spacing w:before="60" w:after="6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spacing w:before="60" w:after="60"/>
        <w:ind w:left="0" w:hanging="0"/>
        <w:rPr>
          <w:sz w:val="28"/>
          <w:u w:val="single"/>
        </w:rPr>
      </w:pPr>
      <w:r>
        <w:rPr>
          <w:b/>
          <w:sz w:val="28"/>
        </w:rPr>
        <w:t>2 D.</w:t>
        <w:tab/>
        <w:t>Podpora na ostatní opatření ve vodním hospodářství</w:t>
      </w:r>
    </w:p>
    <w:p>
      <w:pPr>
        <w:pStyle w:val="Styl1"/>
        <w:spacing w:before="60" w:after="6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e § 102 odst. 1 písm. a), b), c), d), i), k) vodního zákona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spacing w:before="60" w:after="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ra je neinvestičního charakteru a je poskytována v rámci běžných výdajů specifického ukazatele „Podpora vodnímu hospodářství celkem”. </w:t>
      </w:r>
    </w:p>
    <w:p>
      <w:pPr>
        <w:pStyle w:val="Styl1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numPr>
          <w:ilvl w:val="0"/>
          <w:numId w:val="8"/>
        </w:numPr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WWBodyText2"/>
        <w:numPr>
          <w:ilvl w:val="0"/>
          <w:numId w:val="2"/>
        </w:numPr>
        <w:tabs>
          <w:tab w:val="clear" w:pos="567"/>
          <w:tab w:val="left" w:pos="709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 xml:space="preserve">zajišťování činností správy povodí spojených s vytvářením a vedením evidence vodních toků a jejich povodí, vodních nádrží, jakosti povrchových vod, odběrů povrchových vod, odběrů podzemních vod, vypouštění odpadních vod, vypouštění důlních vod, akumulace povrchových vod ve vodních nádržích a oblasti povodí, podle vyhlášky č. 391/2004 Sb., o rozsahu údajů v evidencích stavu povrchových a podzemních vod a o způsobu zpracování, ukládání a předávání těchto údajů do informačních systémů veřejné správy, </w:t>
      </w:r>
    </w:p>
    <w:p>
      <w:pPr>
        <w:pStyle w:val="WWBodyText2"/>
        <w:numPr>
          <w:ilvl w:val="0"/>
          <w:numId w:val="2"/>
        </w:numPr>
        <w:tabs>
          <w:tab w:val="clear" w:pos="567"/>
          <w:tab w:val="left" w:pos="709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správa drobných vodních toků,</w:t>
      </w:r>
    </w:p>
    <w:p>
      <w:pPr>
        <w:pStyle w:val="WWBodyText2"/>
        <w:numPr>
          <w:ilvl w:val="0"/>
          <w:numId w:val="2"/>
        </w:numPr>
        <w:tabs>
          <w:tab w:val="clear" w:pos="567"/>
          <w:tab w:val="left" w:pos="709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plánování v oblasti vod - zajištění podkladů k pořízení Plánu hlavních povodí České republiky a k pořízení plánů povodí pro 8 oblastí povodí,</w:t>
      </w:r>
    </w:p>
    <w:p>
      <w:pPr>
        <w:pStyle w:val="WWBodyText2"/>
        <w:numPr>
          <w:ilvl w:val="0"/>
          <w:numId w:val="2"/>
        </w:numPr>
        <w:tabs>
          <w:tab w:val="clear" w:pos="567"/>
          <w:tab w:val="left" w:pos="709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správa hlavních odvodňovacích zařízení,</w:t>
      </w:r>
    </w:p>
    <w:p>
      <w:pPr>
        <w:pStyle w:val="WWBodyText2"/>
        <w:numPr>
          <w:ilvl w:val="0"/>
          <w:numId w:val="2"/>
        </w:numPr>
        <w:tabs>
          <w:tab w:val="clear" w:pos="567"/>
          <w:tab w:val="left" w:pos="709" w:leader="none"/>
        </w:tabs>
        <w:spacing w:before="60" w:after="60"/>
        <w:ind w:left="709" w:hanging="360"/>
        <w:rPr>
          <w:color w:val="auto"/>
        </w:rPr>
      </w:pPr>
      <w:r>
        <w:rPr>
          <w:color w:val="auto"/>
        </w:rPr>
        <w:t>obnova a provoz vodních cest.</w:t>
      </w:r>
    </w:p>
    <w:p>
      <w:pPr>
        <w:pStyle w:val="Styl1"/>
        <w:spacing w:before="60" w:after="60"/>
        <w:jc w:val="both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 w:ascii="Times New Roman" w:hAnsi="Times New Roman"/>
          <w:b/>
          <w:color w:val="auto"/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      Forma podpory:</w:t>
      </w:r>
    </w:p>
    <w:p>
      <w:pPr>
        <w:pStyle w:val="BodyTextIndent2"/>
        <w:numPr>
          <w:ilvl w:val="0"/>
          <w:numId w:val="25"/>
        </w:numPr>
        <w:spacing w:before="60" w:after="60"/>
        <w:rPr>
          <w:b/>
          <w:b/>
        </w:rPr>
      </w:pPr>
      <w:r>
        <w:rPr/>
        <w:t>podpora je účelově vázaná a je neinvestičního charakteru.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     Žadatel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pro předmět podpory dle části 2 D odst. I. písm. a) - státní podniky Povodí</w:t>
      </w:r>
      <w:r>
        <w:rPr>
          <w:sz w:val="24"/>
          <w:vertAlign w:val="superscript"/>
        </w:rPr>
        <w:t>11)</w:t>
      </w:r>
      <w:r>
        <w:rPr>
          <w:sz w:val="24"/>
        </w:rPr>
        <w:t xml:space="preserve"> a ZVHS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pro předmět podpory dle části 2 D odst. I. písm. b) - správci drobných vodních toků určení ministerstvem dle § 48 odst. 2 vodního zákona a ZVHS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pro předmět podpory dle části 2 D odst. I. písm. c) a e) - státní podniky Povodí</w:t>
      </w:r>
      <w:r>
        <w:rPr>
          <w:sz w:val="24"/>
          <w:vertAlign w:val="superscript"/>
        </w:rPr>
        <w:t>11)</w:t>
      </w:r>
      <w:r>
        <w:rPr>
          <w:sz w:val="24"/>
        </w:rPr>
        <w:t>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 xml:space="preserve">pro předmět podpory dle části 2 D odst. I. písm. d) - ZVHS. </w:t>
      </w:r>
    </w:p>
    <w:p>
      <w:pPr>
        <w:pStyle w:val="Normaln"/>
        <w:widowControl/>
        <w:spacing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      Termín a místo podání žádosti o podporu:</w:t>
      </w:r>
    </w:p>
    <w:p>
      <w:pPr>
        <w:pStyle w:val="WWBodyText2"/>
        <w:numPr>
          <w:ilvl w:val="0"/>
          <w:numId w:val="25"/>
        </w:numPr>
        <w:spacing w:before="60" w:after="60"/>
        <w:rPr>
          <w:color w:val="auto"/>
        </w:rPr>
      </w:pPr>
      <w:r>
        <w:rPr>
          <w:color w:val="auto"/>
        </w:rPr>
        <w:t>pro předmět podpory dle části 2 D odst. I. písm. a), c) a e) - průběžně, nejpozději do 31. března 2006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 xml:space="preserve">pro předmět podpory dle části 2 D odst. I. písm. b) - u organizační složky státu průběžně do 31. října 2006, u ostatních správců vodních toků průběžně, nejpozději do 31. března 2006, 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pro předmět podpory dle části 2 D odst. I. písm. d) - průběžně do 31. října 2006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místem podání žádosti o podporu je odbor programového financování ve vodním hospodářství ministerstva.</w:t>
      </w:r>
    </w:p>
    <w:p>
      <w:pPr>
        <w:pStyle w:val="WWBodyText2"/>
        <w:spacing w:before="60" w:after="60"/>
        <w:rPr>
          <w:color w:val="auto"/>
          <w:sz w:val="24"/>
        </w:rPr>
      </w:pPr>
      <w:r>
        <w:rPr>
          <w:color w:val="auto"/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       Kritéria podpory: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činnosti dle části 2 D odst. I. písm. a) - provádění činností, které jsou specifikovány v § 21 zákona č. 254/2001 Sb., o vodách a o změně některých zákonů (vodní zákon), ve znění pozdějších předpisů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činnosti dle části 2 D odst. I. písm. b) - údržba a opravy na vodních tocích a objektech k zajištění provozuschopnosti a funkčnosti upravených i neupravených drobných vodních toků (např. odstranění nátrží a nánosů, péče o břehové porosty a pod.) doložené stanoviskem vodoprávního úřadu, a dále provádění prvotních zásahů (zásahů, které umožní neodkladné zprovoznění vodního toku nebo odstranění ekologické havárie – dále jen „prvotní zásahy“) na drobných vodních tocích ve správě ZVHS,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činnosti dle části 2 D odst. I. písm. c) - zajištění činností specifikovaných v §§ 24 a 25 zákona č. 254/2001 Sb., o vodách a o změně některých zákonů (vodní zákon), ve znění pozdějších předpisů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činnosti dle části 2 D odst. I. písm. d) - údržba a opravy na hlavních odvodňovacích zařízeních a objektech k zajištění jejich provozuschopnosti a funkčnosti a dále provádění prvotních zásahů na nich, </w:t>
      </w:r>
    </w:p>
    <w:p>
      <w:pPr>
        <w:pStyle w:val="Styl1"/>
        <w:numPr>
          <w:ilvl w:val="0"/>
          <w:numId w:val="25"/>
        </w:numPr>
        <w:spacing w:before="6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o činnosti dle části 2 D odst. I. písm. e) - zajištění provozu a údržby využitelné dopravně významné vodní cesty podle zákona č. 114/1995 Sb., o vnitrozemské plavbě, ve znění pozdějších předpisů, doložené stanoviskem Státní plavební správy. </w:t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     Způsob výpočtu podpory:</w:t>
      </w:r>
    </w:p>
    <w:p>
      <w:pPr>
        <w:pStyle w:val="TextBody"/>
        <w:numPr>
          <w:ilvl w:val="0"/>
          <w:numId w:val="25"/>
        </w:numPr>
        <w:tabs>
          <w:tab w:val="clear" w:pos="567"/>
          <w:tab w:val="left" w:pos="709" w:leader="none"/>
        </w:tabs>
        <w:spacing w:before="60" w:after="60"/>
        <w:rPr/>
      </w:pPr>
      <w:r>
        <w:rPr/>
        <w:t>podpora se poskytuje organizační složce státu na úhradu nákladů na realizaci, včetně projektové dokumentace, do 100 % nákladů na realizaci, ostatním správcům vodních toků do 65 % nákladů na realizaci, upravených podle zadání veřejné zakázky podle zvláštního právního předpisu.</w:t>
      </w:r>
      <w:r>
        <w:rPr>
          <w:rStyle w:val="FootnoteCharacters"/>
        </w:rPr>
        <w:t>12</w:t>
      </w:r>
      <w:r>
        <w:rPr>
          <w:vertAlign w:val="superscript"/>
        </w:rPr>
        <w:t>)</w:t>
      </w:r>
    </w:p>
    <w:p>
      <w:pPr>
        <w:pStyle w:val="Styl1"/>
        <w:widowControl w:val="false"/>
        <w:spacing w:before="60" w:after="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1"/>
        <w:widowControl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I.    Základní náležitosti žádost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  <w:t>a)   pro předmět podpory dle části 2 D odst. I. písm. a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žádost dopisem s konkretizací akce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kalkulace nákladů,</w:t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  <w:t>b)   pro předmět podpory dle části 2 D odst. I. písm. b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žádost (formulář L v části 3), jejíž součástí jsou přílohy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jmenovitý seznam akcí a finanční rezerva na provádění prvotních zásahů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čestné prohlášení (formulář H v části 3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návrh technického řešení (technická zpráva podle formuláře M v části 3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zdůvodnění naléhavosti a priority navrhované akce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kalkulace nákladů na akci, včetně uvedení finančních zdrojů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přehledná situace území v měřítku dle povahy akce s vyznačením úseku vodního toku a objektů, které jsou předmětem podpory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katastrální mapa v přiměřeném měřítku se zákresem stávajícího stavu a navrhovaného technického řešení (nevztahuje se na ZVHS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klad, že žadatel je správcem drobného vodního toku určený ministerstvem dle § 48 odst. 2 zákona č. 254/2001 Sb., o vodách a o změně některých zákonů (vodní zákon), ve znění pozdějších předpisů (nevztahuje je se na ZVHS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klad o vlastnictví majetku, který je předmětem oprav a údržby, doložený výpisem z katastru nemovitostí (list vlastnictví) a snímkem katastrální mapy, ne staršími než 3 měsíce (nevztahuje se na ZVHS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klad o registraci samostatně hospodařícího rolníka vydaný příslušným úřadem podle zákona č. 105/1990 Sb., o soukromém podnikání občanů, ve znění pozdějších předpisů, respektive jeho ověřená kopie (je-li žadatelem fyzická osoba), nebo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výpis z obchodního rejstříku ne starší než 3 měsíce, respektive jeho ověřená kopie (je-li žadatelem právnická osoba podnikající podle zákona č. 513/1991 Sb., obchodní zákoník, ve znění pozdějších předpisů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výpis z registru ekonomických subjektů (je-li žadatelem právnická osoba, která není zapsaná v obchodním rejstříku; nevztahuje se na ZVHS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klad o registraci žadatele k dani z přidané hodnoty (je-li žadatel jejím plátcem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stanovisko správce příslušného povodí (státního podniku Povodí) k připravované akci (u ZVHS pouze v případě, kdy se tok, na němž se provádí oprava objektů nebo údržba, vlévá do toku spravovaného jiným správcem vodního toku)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stanovisko věcně a místně příslušného vodoprávního úřadu</w:t>
      </w:r>
      <w:r>
        <w:rPr>
          <w:sz w:val="24"/>
          <w:vertAlign w:val="superscript"/>
        </w:rPr>
        <w:t>16)</w:t>
      </w:r>
      <w:r>
        <w:rPr>
          <w:sz w:val="24"/>
        </w:rPr>
        <w:t>, v jehož správním území se vodní dílo nachází, ve kterém bude uvedeno, zda činnost, na niž je požadována podpora a je obsažena v dokumentaci, bude podléhat ohlášení nebo stavebnímu povolení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stanovisko věcně a místně příslušného orgánu ochrany přírody</w:t>
      </w:r>
      <w:r>
        <w:rPr>
          <w:sz w:val="24"/>
          <w:vertAlign w:val="superscript"/>
        </w:rPr>
        <w:t>17)</w:t>
      </w:r>
      <w:r>
        <w:rPr>
          <w:sz w:val="24"/>
        </w:rPr>
        <w:t>, v jehož správním území se vodní dílo nachází, k připravované akci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ohlášení drobné stavby, stavební úpravy nebo udržovacích prací, doložené potvrzením o přijetí vodoprávním úřadem minimálně 35 dnů před podáním žádosti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výpočet ukazatele dluhové služby ve smyslu usnesení vlády České republiky č. 346/2004 o regulaci zadluženosti obcí a krajů pomocí ukazatele dluhové služby, vypočtený dle formuláře P v části 3 (je-li žadatelem obec jako správce drobného vodního toku určený ministerstvem dle § 48 odst. 2 zákona č. 254/2001 Sb., o vodách a o změně některých zákonů (vodní zákon), ve znění pozdějších předpisů),</w:t>
      </w:r>
    </w:p>
    <w:p>
      <w:pPr>
        <w:pStyle w:val="Normal"/>
        <w:spacing w:before="60" w:after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  <w:t>c)   pro předmět podpory dle části 2 D odst. I. písm c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žádost dopisem s konkretizací akce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kalkulace nákladů,</w:t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349" w:hanging="0"/>
        <w:jc w:val="both"/>
        <w:rPr/>
      </w:pPr>
      <w:r>
        <w:rPr>
          <w:sz w:val="24"/>
        </w:rPr>
        <w:t>d)   pro předmět podpory dle části 2 D odst. I. písm. d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žádost (formulář N v části 3), jejíž součástí jsou přílohy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 xml:space="preserve">jmenovitý seznam hlavních odvodňovacích zařízení (s uvedením pracoviště ZVHS, názvu a označení hlavního odvodňovacího zařízení (číslo DHM), délky předmětného úseku, specifikace prací a nákladů) a finanční rezerva na provádění prvotních zásahů, 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čestné prohlášení (formulář H v části 3),</w:t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  <w:t>e)   pro předmět podpory dle části 2 D odst. I. písm. e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žádost dopisem s konkretizací akce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kalkulace nákladů na provoz a údržbu vodní cesty - jmenovitě akce, na nichž bude prováděna údržba a opravy, uvedení nákladů na zajištění provozu a výši odpisů u jednotlivých akcí, na něž je žádána podpora.</w:t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Styl1"/>
        <w:widowControl w:val="false"/>
        <w:spacing w:before="60" w:after="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II.   Podmínky přiznání podpory:</w:t>
      </w:r>
    </w:p>
    <w:p>
      <w:pPr>
        <w:pStyle w:val="Normal"/>
        <w:spacing w:before="60" w:after="60"/>
        <w:ind w:left="349" w:hanging="0"/>
        <w:jc w:val="both"/>
        <w:rPr>
          <w:sz w:val="24"/>
        </w:rPr>
      </w:pPr>
      <w:r>
        <w:rPr>
          <w:sz w:val="24"/>
        </w:rPr>
        <w:t xml:space="preserve">a)   pro předmět podpory dle části 2 D odst. I. písm. a): 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dodržení parametrů uvedených v žádosti o podporu,</w:t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  <w:t>b)   pro předmět podpory dle části 2 D odst. I. písm b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držení parametrů uvedených v žádosti o podporu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ohlášení potvrzené vodoprávním úřadem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držení kalkulace nákladů,</w:t>
      </w:r>
    </w:p>
    <w:p>
      <w:pPr>
        <w:pStyle w:val="Normal"/>
        <w:numPr>
          <w:ilvl w:val="0"/>
          <w:numId w:val="25"/>
        </w:numPr>
        <w:spacing w:before="60" w:after="60"/>
        <w:ind w:left="709" w:hanging="357"/>
        <w:jc w:val="both"/>
        <w:rPr>
          <w:sz w:val="24"/>
        </w:rPr>
      </w:pPr>
      <w:r>
        <w:rPr>
          <w:sz w:val="24"/>
        </w:rPr>
        <w:t>předložení Protokolu o vzniku havarijní situace a způsobu prvotního zásahu (formulář O v části 3) – týká se pouze ZVHS,</w:t>
      </w:r>
    </w:p>
    <w:p>
      <w:pPr>
        <w:pStyle w:val="Normal"/>
        <w:spacing w:before="0" w:after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00"/>
        <w:ind w:left="349" w:hanging="0"/>
        <w:jc w:val="both"/>
        <w:rPr>
          <w:sz w:val="24"/>
        </w:rPr>
      </w:pPr>
      <w:r>
        <w:rPr>
          <w:sz w:val="24"/>
        </w:rPr>
        <w:t>c)   pro předmět podpory dle části 2 D odst. I. písm c):</w:t>
      </w:r>
    </w:p>
    <w:p>
      <w:pPr>
        <w:pStyle w:val="Normal"/>
        <w:numPr>
          <w:ilvl w:val="0"/>
          <w:numId w:val="25"/>
        </w:numPr>
        <w:spacing w:before="0" w:after="1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držení parametrů uvedených v žádosti o podporu,</w:t>
      </w:r>
    </w:p>
    <w:p>
      <w:pPr>
        <w:pStyle w:val="Normal"/>
        <w:spacing w:before="0" w:after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00"/>
        <w:ind w:left="349" w:hanging="0"/>
        <w:jc w:val="both"/>
        <w:rPr>
          <w:sz w:val="24"/>
        </w:rPr>
      </w:pPr>
      <w:r>
        <w:rPr>
          <w:sz w:val="24"/>
        </w:rPr>
        <w:t>d)    pro předmět podpory dle části 2 D odst. I. písm. d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držení parametrů uvedených v žádosti o podporu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ohlášení stavebních úprav a udržovacích prací potvrzené vodoprávním úřadem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držení kalkulace nákladů uvedené v žádosti o podporu,</w:t>
      </w:r>
    </w:p>
    <w:p>
      <w:pPr>
        <w:pStyle w:val="Normal"/>
        <w:numPr>
          <w:ilvl w:val="0"/>
          <w:numId w:val="25"/>
        </w:numPr>
        <w:spacing w:before="0" w:after="100"/>
        <w:jc w:val="both"/>
        <w:rPr>
          <w:sz w:val="24"/>
        </w:rPr>
      </w:pPr>
      <w:r>
        <w:rPr>
          <w:sz w:val="24"/>
        </w:rPr>
        <w:t>předložení Protokolu o vzniku havarijní situace a způsobu prvotního zásahu (formulář O v části 3) – týká se pouze ZVHS,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stanoviska vlastníků pozemků, na nichž bude prováděna údržba hlavního odvodňovacího zařízení,</w:t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9" w:hanging="0"/>
        <w:jc w:val="both"/>
        <w:rPr>
          <w:sz w:val="24"/>
        </w:rPr>
      </w:pPr>
      <w:r>
        <w:rPr>
          <w:sz w:val="24"/>
        </w:rPr>
        <w:t>e)   pro předmět podpory dle části D I. písm. e):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dodržení parametrů uvedených v žádosti o podporu,</w:t>
      </w:r>
    </w:p>
    <w:p>
      <w:pPr>
        <w:pStyle w:val="Normal"/>
        <w:numPr>
          <w:ilvl w:val="0"/>
          <w:numId w:val="25"/>
        </w:numPr>
        <w:spacing w:before="60" w:after="60"/>
        <w:jc w:val="both"/>
        <w:rPr/>
      </w:pPr>
      <w:r>
        <w:rPr>
          <w:sz w:val="24"/>
        </w:rPr>
        <w:t>ohlášení potvrzené Státní plavební správou,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276" w:gutter="0" w:header="425" w:top="680" w:footer="584" w:bottom="680"/>
          <w:pgNumType w:start="9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pacing w:before="60" w:after="60"/>
        <w:jc w:val="both"/>
        <w:rPr>
          <w:sz w:val="24"/>
        </w:rPr>
      </w:pPr>
      <w:r>
        <w:rPr>
          <w:sz w:val="24"/>
        </w:rPr>
        <w:t>vypořádání předchozích závazků vůči státnímu rozpoč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Vzory formulářů</w:t>
      </w:r>
      <w:r>
        <w:br w:type="page"/>
      </w:r>
    </w:p>
    <w:p>
      <w:pPr>
        <w:pStyle w:val="Heading1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A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ŽÁDOST O POSKYTNUTÍ PODPORY / INVESTIČNÍ ZÁMĚR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24"/>
        <w:t>*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Zkladntext2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dle části 2 A přílohy č. 11 k zákonu č.      /2005 Sb., </w:t>
      </w:r>
    </w:p>
    <w:p>
      <w:pPr>
        <w:pStyle w:val="Zkladntext2"/>
        <w:jc w:val="center"/>
        <w:rPr/>
      </w:pPr>
      <w:r>
        <w:rPr>
          <w:rFonts w:cs="Arial" w:ascii="Arial" w:hAnsi="Arial"/>
          <w:b w:val="false"/>
          <w:sz w:val="22"/>
        </w:rPr>
        <w:t>o státním rozpočtu České republiky na rok 2006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1"/>
      </w:tblGrid>
      <w:tr>
        <w:trPr>
          <w:trHeight w:val="552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Název akc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Číslo a název programu (podprogramu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854"/>
        <w:gridCol w:w="1414"/>
        <w:gridCol w:w="3615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videnční číslo v databázi ISPROFIN (vyplní ministerstvo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Jméno a příjmení žadatele –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Jméno a příjmení žadatele – podnikající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Obchodní firma nebo název žadatele - právnické osoby nebo organizační složky státu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dresa sídla žadatele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popř. místa podnikání 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Styl1"/>
        <w:widowControl w:val="false"/>
        <w:spacing w:before="60" w:after="60"/>
        <w:jc w:val="left"/>
        <w:rPr>
          <w:b/>
          <w:b/>
          <w:sz w:val="21"/>
        </w:rPr>
      </w:pPr>
      <w:r>
        <w:rPr>
          <w:b/>
          <w:sz w:val="21"/>
        </w:rPr>
        <w:t>Přílohy žádosti:</w:t>
      </w:r>
    </w:p>
    <w:p>
      <w:pPr>
        <w:pStyle w:val="Styl1"/>
        <w:numPr>
          <w:ilvl w:val="0"/>
          <w:numId w:val="25"/>
        </w:numPr>
        <w:ind w:left="426" w:hanging="360"/>
        <w:jc w:val="both"/>
        <w:rPr>
          <w:sz w:val="21"/>
        </w:rPr>
      </w:pPr>
      <w:r>
        <w:rPr>
          <w:sz w:val="21"/>
        </w:rPr>
        <w:t>prohlášení žadatele (formulář C v části 3),</w:t>
      </w:r>
    </w:p>
    <w:p>
      <w:pPr>
        <w:pStyle w:val="Styl1"/>
        <w:numPr>
          <w:ilvl w:val="0"/>
          <w:numId w:val="25"/>
        </w:numPr>
        <w:spacing w:before="60" w:after="0"/>
        <w:ind w:left="426" w:hanging="357"/>
        <w:jc w:val="both"/>
        <w:rPr/>
      </w:pPr>
      <w:r>
        <w:rPr>
          <w:sz w:val="21"/>
        </w:rPr>
        <w:t>technická zpráva dle formuláře D v části 3,</w:t>
      </w:r>
    </w:p>
    <w:p>
      <w:pPr>
        <w:pStyle w:val="Styl1"/>
        <w:numPr>
          <w:ilvl w:val="0"/>
          <w:numId w:val="25"/>
        </w:numPr>
        <w:spacing w:before="60" w:after="0"/>
        <w:ind w:left="426" w:hanging="357"/>
        <w:jc w:val="both"/>
        <w:rPr>
          <w:sz w:val="21"/>
        </w:rPr>
      </w:pPr>
      <w:r>
        <w:rPr>
          <w:sz w:val="21"/>
        </w:rPr>
        <w:t>doklad, že žadatel je správcem drobného vodního toku určeným ministerstvem dle § 48 odst. 2 zákona č. 254/2001 Sb., o vodách a o změně některých zákonů (vodní zákon), ve znění pozdějších předpisů,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both"/>
        <w:rPr/>
      </w:pPr>
      <w:r>
        <w:rPr>
          <w:sz w:val="21"/>
        </w:rPr>
        <w:t>stanovisko správce povodí</w:t>
      </w:r>
      <w:r>
        <w:rPr>
          <w:sz w:val="21"/>
          <w:vertAlign w:val="superscript"/>
        </w:rPr>
        <w:t>13)</w:t>
      </w:r>
      <w:r>
        <w:rPr>
          <w:sz w:val="21"/>
        </w:rPr>
        <w:t xml:space="preserve"> (pouze u správců drobných vodních toků dle § 48 odst. 2 vodního zákona),</w:t>
      </w:r>
    </w:p>
    <w:p>
      <w:pPr>
        <w:pStyle w:val="Styl1"/>
        <w:numPr>
          <w:ilvl w:val="0"/>
          <w:numId w:val="25"/>
        </w:numPr>
        <w:ind w:left="426" w:hanging="360"/>
        <w:jc w:val="both"/>
        <w:rPr>
          <w:sz w:val="21"/>
        </w:rPr>
      </w:pPr>
      <w:r>
        <w:rPr>
          <w:sz w:val="21"/>
        </w:rPr>
        <w:t xml:space="preserve">výpočet ukazatele dluhové služby (formulář P v části 3), je-li žadatelem obec jako správce drobného vodního toku určený ministerstvem dle § 48 odst. 2 vodního zákona, 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both"/>
        <w:rPr>
          <w:sz w:val="21"/>
        </w:rPr>
      </w:pPr>
      <w:r>
        <w:rPr>
          <w:sz w:val="21"/>
        </w:rPr>
        <w:t>formuláře S 05 110, 120, 130, 140, 143, 144, 150, 160 a V 05 170,</w:t>
      </w:r>
      <w:r>
        <w:rPr>
          <w:rStyle w:val="FootnoteCharacters"/>
          <w:sz w:val="21"/>
        </w:rPr>
        <w:t>1</w:t>
      </w:r>
      <w:r>
        <w:rPr>
          <w:sz w:val="21"/>
          <w:vertAlign w:val="superscript"/>
        </w:rPr>
        <w:t>4)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both"/>
        <w:rPr/>
      </w:pPr>
      <w:r>
        <w:rPr>
          <w:sz w:val="21"/>
        </w:rPr>
        <w:t>organizační složka státu požadující úhradu nákladů na přípravu akce ze státního rozpočtu předloží žádost o vydání Evidenčního listu akce společně s formuláři S 05 110, 120, 140, 143, 144, 150, 160 a V 05 170,</w:t>
      </w:r>
      <w:r>
        <w:rPr>
          <w:sz w:val="21"/>
          <w:vertAlign w:val="superscript"/>
        </w:rPr>
        <w:t>14)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Žádost / Investiční záměr schválil:</w:t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83"/>
      </w:tblGrid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tatutární orgán nebo člen statutárního orgánu žadatele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(vedoucí organizace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47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Funkc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68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um, razítko, podp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B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ŽÁDOST O POSKYTNUTÍ PODPORY / INVESTIČNÍ ZÁMĚR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25"/>
        <w:t>*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ind w:left="-142" w:right="-144" w:hanging="0"/>
        <w:jc w:val="center"/>
        <w:rPr>
          <w:rFonts w:ascii="Arial" w:hAnsi="Arial" w:cs="Arial"/>
          <w:b w:val="false"/>
          <w:b w:val="false"/>
          <w:sz w:val="21"/>
        </w:rPr>
      </w:pPr>
      <w:r>
        <w:rPr>
          <w:rFonts w:cs="Arial" w:ascii="Arial" w:hAnsi="Arial"/>
          <w:b w:val="false"/>
          <w:sz w:val="21"/>
        </w:rPr>
        <w:t>dle části 2 B přílohy č. 11 k zákonu č.      /2005 Sb., o státním rozpočtu České republiky na rok 2006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733"/>
      </w:tblGrid>
      <w:tr>
        <w:trPr>
          <w:trHeight w:val="628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Název akce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5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Číslo a název programu (podprogramu)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854"/>
        <w:gridCol w:w="1414"/>
        <w:gridCol w:w="3615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videnční číslo v databázi ISPROFIN (vyplní ministerstvo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1281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Jméno a příjmení žadatele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obchodní firma nebo název žadatele - právnické osoby nebo organizační složky státu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658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dresa sídla žadatele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Styl1"/>
        <w:widowControl w:val="false"/>
        <w:spacing w:before="60" w:after="60"/>
        <w:jc w:val="left"/>
        <w:rPr>
          <w:b/>
          <w:b/>
          <w:sz w:val="21"/>
        </w:rPr>
      </w:pPr>
      <w:r>
        <w:rPr>
          <w:b/>
          <w:sz w:val="21"/>
        </w:rPr>
        <w:t>Přílohy žádosti:</w:t>
      </w:r>
    </w:p>
    <w:p>
      <w:pPr>
        <w:pStyle w:val="Styl1"/>
        <w:numPr>
          <w:ilvl w:val="0"/>
          <w:numId w:val="25"/>
        </w:numPr>
        <w:spacing w:before="60" w:after="0"/>
        <w:ind w:left="426" w:hanging="357"/>
        <w:jc w:val="both"/>
        <w:rPr>
          <w:sz w:val="21"/>
        </w:rPr>
      </w:pPr>
      <w:r>
        <w:rPr>
          <w:sz w:val="21"/>
        </w:rPr>
        <w:t>prohlášení žadatele (dle formuláře C v části 3),</w:t>
      </w:r>
    </w:p>
    <w:p>
      <w:pPr>
        <w:pStyle w:val="Styl1"/>
        <w:numPr>
          <w:ilvl w:val="0"/>
          <w:numId w:val="25"/>
        </w:numPr>
        <w:spacing w:before="60" w:after="0"/>
        <w:ind w:left="426" w:hanging="357"/>
        <w:jc w:val="both"/>
        <w:rPr>
          <w:sz w:val="21"/>
        </w:rPr>
      </w:pPr>
      <w:r>
        <w:rPr>
          <w:sz w:val="21"/>
        </w:rPr>
        <w:t>technická zpráva dle formuláře E v části 3,</w:t>
      </w:r>
    </w:p>
    <w:p>
      <w:pPr>
        <w:pStyle w:val="Normal"/>
        <w:numPr>
          <w:ilvl w:val="0"/>
          <w:numId w:val="25"/>
        </w:numPr>
        <w:spacing w:before="60" w:after="0"/>
        <w:ind w:left="426" w:hanging="357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vyjádření referátu životního prostředí věcně a místně příslušného vodoprávního úřadu, že se jedná o povodňovou škodu, včetně kopie protokolu o místním šetření, </w:t>
      </w:r>
    </w:p>
    <w:p>
      <w:pPr>
        <w:pStyle w:val="Normal"/>
        <w:numPr>
          <w:ilvl w:val="0"/>
          <w:numId w:val="25"/>
        </w:numPr>
        <w:spacing w:before="60" w:after="0"/>
        <w:ind w:left="426" w:hanging="357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zdůvodnění naléhavosti a priority navrhované akce,</w:t>
      </w:r>
    </w:p>
    <w:p>
      <w:pPr>
        <w:pStyle w:val="Normal"/>
        <w:numPr>
          <w:ilvl w:val="0"/>
          <w:numId w:val="25"/>
        </w:numPr>
        <w:spacing w:before="60" w:after="0"/>
        <w:ind w:left="426" w:hanging="357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zdůvodnění předpokládaných nákladů na akci a posouzení jejího přínosu,</w:t>
      </w:r>
    </w:p>
    <w:p>
      <w:pPr>
        <w:pStyle w:val="Normal"/>
        <w:numPr>
          <w:ilvl w:val="0"/>
          <w:numId w:val="25"/>
        </w:numPr>
        <w:spacing w:before="60" w:after="0"/>
        <w:ind w:left="426" w:hanging="357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ituace území (povodí) v měřítku přiměřeném povaze akce s vyznačením úseku či místa navrhované realizace akce,</w:t>
      </w:r>
    </w:p>
    <w:p>
      <w:pPr>
        <w:pStyle w:val="Styl1"/>
        <w:numPr>
          <w:ilvl w:val="0"/>
          <w:numId w:val="25"/>
        </w:numPr>
        <w:spacing w:before="60" w:after="0"/>
        <w:ind w:left="426" w:hanging="357"/>
        <w:jc w:val="both"/>
        <w:rPr>
          <w:sz w:val="21"/>
        </w:rPr>
      </w:pPr>
      <w:r>
        <w:rPr>
          <w:sz w:val="21"/>
        </w:rPr>
        <w:t>formuláře S 05 110, 120, 130, 140, 143, 144, 150, 160 a V 05 170,</w:t>
      </w:r>
      <w:r>
        <w:rPr>
          <w:sz w:val="21"/>
          <w:vertAlign w:val="superscript"/>
        </w:rPr>
        <w:t>14)</w:t>
      </w:r>
    </w:p>
    <w:p>
      <w:pPr>
        <w:pStyle w:val="Styl1"/>
        <w:numPr>
          <w:ilvl w:val="0"/>
          <w:numId w:val="25"/>
        </w:numPr>
        <w:spacing w:before="60" w:after="120"/>
        <w:ind w:left="426" w:hanging="357"/>
        <w:jc w:val="both"/>
        <w:rPr>
          <w:sz w:val="21"/>
          <w:u w:val="single"/>
        </w:rPr>
      </w:pPr>
      <w:r>
        <w:rPr>
          <w:sz w:val="21"/>
        </w:rPr>
        <w:t>organizační složka státu požadující úhradu nákladů na přípravu akce ze státního rozpočtu předloží žádost o vydání Evidenčního listu akce společně s formuláři S 05 110, 120, 140, 143, 144, 150, 160 a V 05 170.</w:t>
      </w:r>
      <w:r>
        <w:rPr>
          <w:sz w:val="21"/>
          <w:vertAlign w:val="superscript"/>
        </w:rPr>
        <w:t>14)</w:t>
      </w:r>
    </w:p>
    <w:p>
      <w:pPr>
        <w:pStyle w:val="Styl1"/>
        <w:spacing w:before="60" w:after="0"/>
        <w:jc w:val="both"/>
        <w:rPr/>
      </w:pPr>
      <w:r>
        <w:rPr/>
        <w:t>Žádost / Investiční záměr schválil:</w:t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83"/>
      </w:tblGrid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tatutární orgán nebo člen statutárního orgánu žadatele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(vedoucí organizace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Funkc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845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/>
            </w:pPr>
            <w:r>
              <w:rPr>
                <w:rFonts w:cs="Arial" w:ascii="Arial" w:hAnsi="Arial"/>
                <w:b/>
                <w:sz w:val="21"/>
              </w:rPr>
              <w:t>Datum, razítko, podp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Styl1"/>
        <w:spacing w:before="60" w:after="60"/>
        <w:jc w:val="right"/>
        <w:rPr>
          <w:b/>
          <w:b/>
          <w:sz w:val="28"/>
        </w:rPr>
      </w:pPr>
      <w:r>
        <w:br w:type="page"/>
      </w:r>
      <w:r>
        <w:rPr>
          <w:b/>
          <w:sz w:val="28"/>
        </w:rPr>
        <w:t>Formulář C</w:t>
      </w:r>
    </w:p>
    <w:p>
      <w:pPr>
        <w:pStyle w:val="TextBody"/>
        <w:spacing w:before="0" w:after="6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Prohlášení žadatele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k žádosti o poskytnutí podpory dle části 2 A a 2 B přílohy č.  11  k zákonu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    /2005 Sb., o státním rozpočtu České republiky na rok 2006</w:t>
      </w:r>
    </w:p>
    <w:p>
      <w:pPr>
        <w:pStyle w:val="TextBody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áním žádosti na akci: _________________________________________________________ vyjadřujeme svůj souhlas se všemi podmínkami uvedenými v závazných pravidlech poskytování finančních prostředků v oblasti vod v roce 2006 a způsobu kontroly jejich užití (dále jen “závazná pravidla”) a zavazujeme se:</w:t>
      </w:r>
    </w:p>
    <w:p>
      <w:pPr>
        <w:pStyle w:val="TextBody"/>
        <w:numPr>
          <w:ilvl w:val="0"/>
          <w:numId w:val="5"/>
        </w:numPr>
        <w:tabs>
          <w:tab w:val="clear" w:pos="567"/>
        </w:tabs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dit se těmito závaznými pravidly a souvisejícími právními předpisy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nutou podporu použít pouze pro stanovený účel a ve stanoveném časovém období,</w:t>
      </w:r>
    </w:p>
    <w:p>
      <w:pPr>
        <w:pStyle w:val="TextBody"/>
        <w:numPr>
          <w:ilvl w:val="0"/>
          <w:numId w:val="5"/>
        </w:numPr>
        <w:tabs>
          <w:tab w:val="clear" w:pos="567"/>
        </w:tabs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mžitě písemně informovat ministerstvo o změnách údajů, uvedených v předložené žádosti a doplňku žádosti,</w:t>
      </w:r>
    </w:p>
    <w:p>
      <w:pPr>
        <w:pStyle w:val="TextBody"/>
        <w:numPr>
          <w:ilvl w:val="0"/>
          <w:numId w:val="5"/>
        </w:numPr>
        <w:tabs>
          <w:tab w:val="clear" w:pos="567"/>
        </w:tabs>
        <w:spacing w:before="0" w:after="60"/>
        <w:ind w:left="993" w:hanging="426"/>
        <w:rPr/>
      </w:pPr>
      <w:r>
        <w:rPr>
          <w:rFonts w:cs="Arial" w:ascii="Arial" w:hAnsi="Arial"/>
          <w:sz w:val="20"/>
        </w:rPr>
        <w:t>zavazujeme se v případě, že obdržíme podporu, dodržet v rozhodnutí stanovené ukazatele a podmínky a v případě zjištění, že je jejich dodržení ohroženo nebo nebudou moci být splněny, ihned informovat ministerstvo o této skutečnosti s návrhem na řešení situace, podloženým potřebnými doklady a formuláři podle zvláštního právního předpisu</w:t>
      </w:r>
      <w:r>
        <w:rPr>
          <w:rFonts w:cs="Arial" w:ascii="Arial" w:hAnsi="Arial"/>
          <w:sz w:val="20"/>
          <w:vertAlign w:val="superscript"/>
        </w:rPr>
        <w:t>14)</w:t>
      </w:r>
      <w:r>
        <w:rPr>
          <w:rFonts w:cs="Arial" w:ascii="Arial" w:hAnsi="Arial"/>
          <w:sz w:val="20"/>
        </w:rPr>
        <w:t xml:space="preserve"> a podle závazných pravidel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doplňující podklady v rozsahu stanoveném ministerstvem, popřípadě Ministerstvem financí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ést účetnictví podle zákona č. 563/1991 Sb., ve znění pozdějších předpisů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hospodárné využití podpory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zujeme se požádat o ukončení vyhodnocení projektu ve stanoveném termínu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/>
      </w:pPr>
      <w:r>
        <w:rPr>
          <w:rFonts w:cs="Arial" w:ascii="Arial" w:hAnsi="Arial"/>
          <w:sz w:val="20"/>
        </w:rPr>
        <w:t>vyjadřujeme svůj výslovný souhlas se zveřejněním vstupních dat o akci v rozsahu uvedeném ve formulářích podle zvláštního právního předpisu</w:t>
      </w:r>
      <w:r>
        <w:rPr>
          <w:rFonts w:cs="Arial" w:ascii="Arial" w:hAnsi="Arial"/>
          <w:sz w:val="20"/>
          <w:vertAlign w:val="superscript"/>
        </w:rPr>
        <w:t>14)</w:t>
      </w:r>
      <w:r>
        <w:rPr>
          <w:rFonts w:cs="Arial" w:ascii="Arial" w:hAnsi="Arial"/>
          <w:sz w:val="20"/>
        </w:rPr>
        <w:t>, v rozhodnutí a v předložených dokladech, majících charakter povolení a vyjádření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příslušné podklady a doklady v rámci kontrol prováděných ministerstvem, Ministerstvem financí a místně příslušným finančním úřadem,</w:t>
      </w:r>
    </w:p>
    <w:p>
      <w:pPr>
        <w:pStyle w:val="TextBody"/>
        <w:numPr>
          <w:ilvl w:val="0"/>
          <w:numId w:val="5"/>
        </w:numPr>
        <w:spacing w:before="0" w:after="60"/>
        <w:ind w:left="993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žnit přístup zástupců kontrolních orgánů do svých provozních a administrativních prostor k provedení kontroly a kontrolu umožnit.</w:t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roveň čestně prohlašujeme:</w:t>
      </w:r>
    </w:p>
    <w:p>
      <w:pPr>
        <w:pStyle w:val="TextBody"/>
        <w:numPr>
          <w:ilvl w:val="0"/>
          <w:numId w:val="20"/>
        </w:numPr>
        <w:spacing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e ke dni podání žádosti nemáme žádné nevypořádané závazky po lhůtě splatnosti ke státnímu rozpočtu a státním fondům, </w:t>
      </w:r>
    </w:p>
    <w:p>
      <w:pPr>
        <w:pStyle w:val="TextBody"/>
        <w:numPr>
          <w:ilvl w:val="0"/>
          <w:numId w:val="20"/>
        </w:numPr>
        <w:spacing w:before="0" w:after="0"/>
        <w:ind w:left="993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 na stejný účel nepožadujeme podporu z jiných zdrojů státního rozpočtu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Jsem si vědom(a) právních důsledků nepravdivosti čestného prohlášení.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tatutární orgán nebo člen statutárního orgánu žadatele (vedoucí organizace):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/>
      </w:pPr>
      <w:r>
        <w:rPr>
          <w:rFonts w:cs="Arial" w:ascii="Arial" w:hAnsi="Arial"/>
          <w:sz w:val="20"/>
        </w:rPr>
        <w:t>Jméno, příjmení, titul: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:</w:t>
        <w:tab/>
        <w:tab/>
        <w:t xml:space="preserve">       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</w:t>
        <w:tab/>
        <w:t xml:space="preserve">                    ___________________________</w:t>
      </w:r>
    </w:p>
    <w:p>
      <w:pPr>
        <w:pStyle w:val="TextBody"/>
        <w:spacing w:before="0" w:after="60"/>
        <w:ind w:left="567" w:hanging="0"/>
        <w:rPr/>
      </w:pPr>
      <w:r>
        <w:rPr>
          <w:rFonts w:cs="Arial" w:ascii="Arial" w:hAnsi="Arial"/>
          <w:sz w:val="20"/>
        </w:rPr>
        <w:t>Razítko a podpis statutárního zástupce (vedoucího organizace) žadatele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18" w:right="1276" w:gutter="0" w:header="425" w:top="680" w:footer="584" w:bottom="680"/>
          <w:pgNumType w:start="11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Formulář D</w:t>
      </w:r>
    </w:p>
    <w:p>
      <w:pPr>
        <w:pStyle w:val="Heading1"/>
        <w:spacing w:before="0" w:after="60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OBSAH TECHNICKÉ ZPRÁV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akce realizované v rámci programu 229 060 – “Protipovodňová opatření“ dle části 2 A přílohy č.  11 k zákonu č.    /2005 Sb., o státním rozpočtu České republiky na rok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akc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akce (katastrální území)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 akc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čel akc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(pouze u podprogramů 229 062 a 229 063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 (pouze u podprogramů 229 062 a 229 063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formace o četnosti povodňových situací a povodňových škodá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chráněných obyvatel navrženým opatřen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ohroženého území před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území chráněného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had hodnoty majetku státu, obcí, právnických a fyzický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ktů chráněných navrženým opařením v mil. Kč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finanční náklady, včetně jejich kalkul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liv stavby na životní prostředí </w:t>
      </w:r>
      <w:r>
        <w:rPr>
          <w:rFonts w:cs="Arial" w:ascii="Arial" w:hAnsi="Arial"/>
        </w:rPr>
        <w:t>(pouze u podprogramů 229 062 a 229 063)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nímek pozemkové map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katastru nemovitostí:</w:t>
      </w:r>
    </w:p>
    <w:p>
      <w:pPr>
        <w:pStyle w:val="Normal"/>
        <w:jc w:val="both"/>
        <w:rPr/>
      </w:pPr>
      <w:r>
        <w:rPr>
          <w:rFonts w:cs="Arial" w:ascii="Arial" w:hAnsi="Arial"/>
        </w:rPr>
        <w:t>Předpokládaný rozsah výkupů pozemků (v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 odhad nákladů (v Kč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hledná situace v měřítku 1:50 000 nebo 1:25 000</w:t>
      </w:r>
      <w:r>
        <w:rPr>
          <w:rFonts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(u podprogramů 229 064, 229 065 a 229 066 přehledná situace v měřítku dle velikosti zájmového územ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navrženého opatření s vyznačením objekt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hranic chráněného ú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rozvodnice hydrologického pořadí 4. řádu a rozvodnice dotčeného toku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>Zákresy akcí protipovodňové ochrany již dříve realizovaných případně navrhovaných v povodí dotčeného vodního toku.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sz w:val="28"/>
        </w:rPr>
        <w:t>Formulář E</w:t>
      </w:r>
    </w:p>
    <w:p>
      <w:pPr>
        <w:pStyle w:val="Heading1"/>
        <w:spacing w:before="0" w:after="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Heading1"/>
        <w:spacing w:before="0" w:after="60"/>
        <w:jc w:val="center"/>
        <w:rPr/>
      </w:pPr>
      <w:r>
        <w:rPr>
          <w:rFonts w:cs="Arial" w:ascii="Arial" w:hAnsi="Arial"/>
          <w:b/>
          <w:caps/>
          <w:sz w:val="28"/>
        </w:rPr>
        <w:t>OBSAH TECHNICKÉ ZPRÁV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 akce realizované v rámci programu 229 110 – “Odstranění následků povodní na státním vodohospodářském majetku“ dle části 2 B přílohy č.  11</w:t>
      </w:r>
    </w:p>
    <w:p>
      <w:pPr>
        <w:pStyle w:val="Normal"/>
        <w:spacing w:before="0" w:after="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 zákonu č.     /2005 Sb., o státním rozpočtu České republiky na rok 200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stavby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>Vodní tok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 stavby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nímek pozemkové mapy</w:t>
      </w:r>
    </w:p>
    <w:p>
      <w:pPr>
        <w:pStyle w:val="Normal"/>
        <w:rPr/>
      </w:pPr>
      <w:r>
        <w:rPr>
          <w:rFonts w:cs="Arial" w:ascii="Arial" w:hAnsi="Arial"/>
        </w:rPr>
        <w:t>Výpis z katastru nemovitost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finanční náklady stavby, včetně jejich kalkul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ŘEHLEDNÁ SITUACE v měřítku: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start="116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F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OPLNĚK ŽÁDOSTI PRO PROJEDNÁNÍ 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(VYDÁNÍ ROZHODNUTÍ) REGISTROVANÉ AKCE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ind w:left="-142" w:right="-141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e části 2 A a 2 B přílohy č. 11 k zákonu č.      /2005 Sb., o státním rozpočtu České republiky na rok 20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591"/>
      </w:tblGrid>
      <w:tr>
        <w:trPr>
          <w:trHeight w:val="784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akce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8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 a název programu (podprogramu)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854"/>
        <w:gridCol w:w="1414"/>
        <w:gridCol w:w="3615"/>
      </w:tblGrid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enční číslo v databázi ISPROFIN (vyplní ministerstvo)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méno a příjmení žadatele –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méno a příjmení žadatele – podnikající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název žadatele - právnické osoby nebo organizační složky státu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a sídla žadatele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1"/>
        <w:widowControl w:val="false"/>
        <w:spacing w:before="60" w:after="60"/>
        <w:jc w:val="left"/>
        <w:rPr>
          <w:b/>
          <w:b/>
        </w:rPr>
      </w:pPr>
      <w:r>
        <w:rPr>
          <w:b/>
        </w:rPr>
        <w:t>Přílohy doplňku žádosti: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both"/>
        <w:rPr/>
      </w:pPr>
      <w:r>
        <w:rPr/>
        <w:t>u veřejných zakázek (§ 6 odst. 1 zákona č. 40/2004 Sb., o veřejných zakázkách, ve znění pozdějších předpisů) vyplněné formuláře dle příloh č. 1 až 5 k vyhlášce č. 240/2004 Sb., o informačním systému o zadávání veřejných zakázek a metodách hodnocení nabídek podle jejich ekonomické výhodnosti, a doklad o jejich uveřejnění (předkládají se pouze formuláře, které se vztahují na použitý způsob veřejné zakázky).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left"/>
        <w:rPr/>
      </w:pPr>
      <w:r>
        <w:rPr/>
        <w:t xml:space="preserve">návrh smlouvy, </w:t>
      </w:r>
    </w:p>
    <w:p>
      <w:pPr>
        <w:pStyle w:val="Styl1"/>
        <w:numPr>
          <w:ilvl w:val="0"/>
          <w:numId w:val="25"/>
        </w:numPr>
        <w:spacing w:before="60" w:after="60"/>
        <w:ind w:left="426" w:hanging="360"/>
        <w:jc w:val="left"/>
        <w:rPr/>
      </w:pPr>
      <w:r>
        <w:rPr/>
        <w:t xml:space="preserve">pravomocná stavební povolení nebo ohlášení, 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60" w:after="60"/>
        <w:ind w:left="426" w:hanging="360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formuláře S 05 110, 120, 130, 131, 132, 138, 139, 140, 143, 144, 150, 160 a V 05 170 upravené podle výsledků zadání veřejné zakázky.</w:t>
      </w:r>
      <w:r>
        <w:rPr>
          <w:rFonts w:cs="Arial" w:ascii="Arial" w:hAnsi="Arial"/>
          <w:color w:val="auto"/>
          <w:sz w:val="22"/>
          <w:vertAlign w:val="superscript"/>
        </w:rPr>
        <w:t>12)</w:t>
      </w:r>
    </w:p>
    <w:p>
      <w:pPr>
        <w:pStyle w:val="Styl1"/>
        <w:jc w:val="both"/>
        <w:rPr>
          <w:rFonts w:ascii="Arial" w:hAnsi="Arial" w:cs="Arial"/>
          <w:color w:val="auto"/>
          <w:sz w:val="22"/>
          <w:u w:val="single"/>
        </w:rPr>
      </w:pPr>
      <w:r>
        <w:rPr>
          <w:rFonts w:cs="Arial"/>
          <w:color w:val="auto"/>
          <w:sz w:val="22"/>
          <w:u w:val="single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83"/>
      </w:tblGrid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tutární orgán nebo člen statutárního orgánu žadatele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edoucí organizace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nkc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, razítko, podpis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start="117" w:fmt="decimal"/>
          <w:formProt w:val="false"/>
          <w:textDirection w:val="lrTb"/>
          <w:docGrid w:type="default" w:linePitch="360" w:charSpace="0"/>
        </w:sectPr>
      </w:pPr>
    </w:p>
    <w:p>
      <w:pPr>
        <w:pStyle w:val="BodyText3"/>
        <w:tabs>
          <w:tab w:val="clear" w:pos="567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G</w:t>
      </w:r>
    </w:p>
    <w:p>
      <w:pPr>
        <w:pStyle w:val="BodyText3"/>
        <w:tabs>
          <w:tab w:val="clear" w:pos="567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ana 1</w:t>
      </w:r>
    </w:p>
    <w:p>
      <w:pPr>
        <w:pStyle w:val="BodyText3"/>
        <w:tabs>
          <w:tab w:val="clear" w:pos="567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ŽÁDOST O POSKYTNUTÍ PODPORY</w:t>
      </w:r>
    </w:p>
    <w:p>
      <w:pPr>
        <w:pStyle w:val="BodyText3"/>
        <w:tabs>
          <w:tab w:val="clear" w:pos="567"/>
        </w:tabs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ásti 2 C – Obnova, odbahnění a rekonstrukce rybníků a vodních nádrží přílohy č. 11 k zákonu č.    /2005 Sb., o státním rozpočtu České republiky na rok 2006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84"/>
      </w:tblGrid>
      <w:tr>
        <w:trPr>
          <w:trHeight w:val="95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kce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a název programu (podprogramu)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693"/>
        <w:gridCol w:w="286"/>
        <w:gridCol w:w="1415"/>
        <w:gridCol w:w="3612"/>
      </w:tblGrid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ční číslo v databázi ISPROFIN (vyplní ministerstvo)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 žadatele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chodní firma nebo název žadatele právnické osoby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a sídla žadatele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yl1"/>
        <w:widowControl w:val="false"/>
        <w:spacing w:before="60" w:after="60"/>
        <w:jc w:val="left"/>
        <w:rPr>
          <w:b/>
          <w:b/>
          <w:sz w:val="20"/>
        </w:rPr>
      </w:pPr>
      <w:r>
        <w:rPr>
          <w:b/>
          <w:sz w:val="20"/>
        </w:rPr>
        <w:t>Přílohy žádosti: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čestné prohlášení (dle formuláře H v části 3)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technická zpráva (dle formuláře I v části 3)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ověřená kopie osvědčení o zápisu do evidence zemědělského podnikatele (ne starší než 3 měsíce) s předmětem činnosti chov ryb, podle zákona č. 252/1997 Sb., o zemědělství, ve znění pozdějších předpisů (je-li žadatelem fyzická osoba nebo právnická osoba podnikající podle zákona č. 513/1991 Sb., obchodní zákoník, ve znění pozdějších předpisů), nebo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zřizovací listina, respektive její ověřená kopie, uvádějící chov ryb mezi činnostmi provozovanými žadatelem (je-li žadatelem příspěvková organizace zřízená územním samosprávným celkem), nebo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statut, resp.  jeho ověřená kopie, uvádějící chov ryb mezi činnostmi provozovanými žadatelem (je-li žadatelem vysoká škola či její organizační jednotka), nebo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výpis z registru ekonomických subjektů (je-li žadatelem právnická osoba, která není zapsaná v obchodním rejstříku)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/>
      </w:pPr>
      <w:r>
        <w:rPr>
          <w:rFonts w:cs="Arial" w:ascii="Arial" w:hAnsi="Arial"/>
          <w:color w:val="auto"/>
          <w:sz w:val="20"/>
        </w:rPr>
        <w:t>doklad, že žadatel rybářsky hospodaří</w:t>
      </w:r>
      <w:r>
        <w:rPr>
          <w:rFonts w:cs="Arial" w:ascii="Arial" w:hAnsi="Arial"/>
          <w:color w:val="auto"/>
          <w:sz w:val="22"/>
          <w:vertAlign w:val="superscript"/>
        </w:rPr>
        <w:t>15</w:t>
      </w:r>
      <w:r>
        <w:rPr>
          <w:rFonts w:cs="Arial" w:ascii="Arial" w:hAnsi="Arial"/>
          <w:color w:val="auto"/>
          <w:sz w:val="20"/>
          <w:vertAlign w:val="superscript"/>
        </w:rPr>
        <w:t>)</w:t>
      </w:r>
      <w:r>
        <w:rPr>
          <w:rFonts w:cs="Arial" w:ascii="Arial" w:hAnsi="Arial"/>
          <w:color w:val="auto"/>
          <w:sz w:val="20"/>
        </w:rPr>
        <w:t xml:space="preserve"> na více než 20 ha vodních ploch na základě vlastnického práva, nájemní smlouvy nebo jiného právního důvodu (tutéž plochu lze uplatňovat pouze jedenkrát, např. při bezpodílovém spoluvlastnictví rybníků)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/>
      </w:pPr>
      <w:r>
        <w:rPr>
          <w:rFonts w:cs="Arial" w:ascii="Arial" w:hAnsi="Arial"/>
          <w:color w:val="auto"/>
          <w:sz w:val="20"/>
        </w:rPr>
        <w:t>doklad hospodářské evidence o chovu ryb na předmětu podpory podle zvláštního právního předpisu,</w:t>
      </w:r>
      <w:r>
        <w:rPr>
          <w:rFonts w:cs="Arial" w:ascii="Arial" w:hAnsi="Arial"/>
          <w:color w:val="auto"/>
          <w:sz w:val="22"/>
          <w:vertAlign w:val="superscript"/>
        </w:rPr>
        <w:t>15</w:t>
      </w:r>
      <w:r>
        <w:rPr>
          <w:rFonts w:cs="Arial" w:ascii="Arial" w:hAnsi="Arial"/>
          <w:color w:val="auto"/>
          <w:sz w:val="20"/>
          <w:vertAlign w:val="superscript"/>
        </w:rPr>
        <w:t>)</w:t>
      </w:r>
      <w:r>
        <w:rPr>
          <w:rFonts w:cs="Arial" w:ascii="Arial" w:hAnsi="Arial"/>
          <w:color w:val="auto"/>
          <w:sz w:val="20"/>
        </w:rPr>
        <w:t xml:space="preserve"> prokázaný za období minimálně posledních tří let, podepsaný žadatelem (je-li žadatelem fyzická osoba), nebo podepsaný statutárním orgánem nebo členem statutárního orgánu s otiskem razítka právnické osoby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doklad o vlastnictví, nájmu nebo o jiném právním vztahu k vodnímu dílu - předmětu podpory, doložený výpisem z katastru nemovitostí (list vlastnictví) a snímkem katastrální mapy, ne staršími než 3 měsíce; ve výpisu bude uvedeno: druh pozemku - vodní plocha, způsob využití - rybník, nebo vodní nádrž umělá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doklad o registraci žadatele k dani z přidané hodnoty (je-li žadatel jejím plátcem)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/>
      </w:pPr>
      <w:r>
        <w:rPr>
          <w:rFonts w:cs="Arial" w:ascii="Arial" w:hAnsi="Arial"/>
          <w:color w:val="auto"/>
          <w:sz w:val="20"/>
        </w:rPr>
        <w:t>stanovisko správce příslušného povodí</w:t>
      </w:r>
      <w:r>
        <w:rPr>
          <w:rFonts w:cs="Arial" w:ascii="Arial" w:hAnsi="Arial"/>
          <w:color w:val="auto"/>
          <w:sz w:val="20"/>
          <w:vertAlign w:val="superscript"/>
        </w:rPr>
        <w:t>13)</w:t>
      </w:r>
      <w:r>
        <w:rPr>
          <w:rFonts w:cs="Arial" w:ascii="Arial" w:hAnsi="Arial"/>
          <w:color w:val="auto"/>
          <w:sz w:val="20"/>
        </w:rPr>
        <w:t xml:space="preserve"> (státního podniku Povodí) k připravované akci,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 xml:space="preserve">stanovisko správce vodního toku pod vodním dílem k připravované akci (nebo doložení skutečnosti, že určeným správcem tohoto vodního toku je žadatel), </w:t>
      </w:r>
    </w:p>
    <w:p>
      <w:pPr>
        <w:pStyle w:val="WWBodyText2"/>
        <w:numPr>
          <w:ilvl w:val="0"/>
          <w:numId w:val="25"/>
        </w:numPr>
        <w:spacing w:before="20" w:after="20"/>
        <w:ind w:left="425" w:hanging="425"/>
        <w:rPr/>
      </w:pPr>
      <w:r>
        <w:rPr>
          <w:rFonts w:cs="Arial" w:ascii="Arial" w:hAnsi="Arial"/>
          <w:color w:val="auto"/>
          <w:sz w:val="20"/>
        </w:rPr>
        <w:t>stanovisko věcně a místně příslušného vodoprávního úřadu</w:t>
      </w:r>
      <w:r>
        <w:rPr>
          <w:rFonts w:cs="Arial" w:ascii="Arial" w:hAnsi="Arial"/>
          <w:color w:val="auto"/>
          <w:sz w:val="20"/>
          <w:vertAlign w:val="superscript"/>
        </w:rPr>
        <w:t>16)</w:t>
      </w:r>
      <w:r>
        <w:rPr>
          <w:rFonts w:cs="Arial" w:ascii="Arial" w:hAnsi="Arial"/>
          <w:color w:val="auto"/>
          <w:sz w:val="20"/>
        </w:rPr>
        <w:t>, v jehož správním území se vodní dílo nachází, ve kterém bude uvedeno, zda tato obnova, odbahnění či rekonstrukce vodního díla, na které se vztahuje žádost, bude podléhat ohlášení nebo stavebnímu povolení,</w:t>
      </w:r>
    </w:p>
    <w:p>
      <w:pPr>
        <w:pStyle w:val="BodyText3"/>
        <w:tabs>
          <w:tab w:val="clear" w:pos="567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G</w:t>
      </w:r>
    </w:p>
    <w:p>
      <w:pPr>
        <w:pStyle w:val="BodyText3"/>
        <w:tabs>
          <w:tab w:val="clear" w:pos="567"/>
        </w:tabs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ana 2</w:t>
      </w:r>
    </w:p>
    <w:p>
      <w:pPr>
        <w:pStyle w:val="WWBodyText2"/>
        <w:spacing w:before="20" w:after="20"/>
        <w:rPr>
          <w:rFonts w:ascii="Arial" w:hAnsi="Arial" w:cs="Arial"/>
          <w:b/>
          <w:b/>
          <w:color w:val="auto"/>
          <w:sz w:val="16"/>
        </w:rPr>
      </w:pPr>
      <w:r>
        <w:rPr>
          <w:rFonts w:cs="Arial" w:ascii="Arial" w:hAnsi="Arial"/>
          <w:b/>
          <w:color w:val="auto"/>
          <w:sz w:val="16"/>
        </w:rPr>
      </w:r>
    </w:p>
    <w:p>
      <w:pPr>
        <w:pStyle w:val="WWBodyText2"/>
        <w:numPr>
          <w:ilvl w:val="0"/>
          <w:numId w:val="25"/>
        </w:numPr>
        <w:spacing w:before="20" w:after="20"/>
        <w:ind w:left="426" w:hanging="426"/>
        <w:rPr/>
      </w:pPr>
      <w:r>
        <w:rPr>
          <w:rFonts w:cs="Arial" w:ascii="Arial" w:hAnsi="Arial"/>
          <w:color w:val="auto"/>
          <w:sz w:val="20"/>
        </w:rPr>
        <w:t>stanovisko věcně a místně příslušného orgánu ochrany přírody</w:t>
      </w:r>
      <w:r>
        <w:rPr>
          <w:rFonts w:cs="Arial" w:ascii="Arial" w:hAnsi="Arial"/>
          <w:color w:val="auto"/>
          <w:sz w:val="20"/>
          <w:vertAlign w:val="superscript"/>
        </w:rPr>
        <w:t>17)</w:t>
      </w:r>
      <w:r>
        <w:rPr>
          <w:rFonts w:cs="Arial" w:ascii="Arial" w:hAnsi="Arial"/>
          <w:color w:val="auto"/>
          <w:sz w:val="20"/>
        </w:rPr>
        <w:t>, v jehož správním území se vodní dílo nachází, k připravované akci,</w:t>
      </w:r>
    </w:p>
    <w:p>
      <w:pPr>
        <w:pStyle w:val="WWBodyText2"/>
        <w:numPr>
          <w:ilvl w:val="0"/>
          <w:numId w:val="25"/>
        </w:numPr>
        <w:spacing w:before="60" w:after="20"/>
        <w:ind w:left="425" w:hanging="425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výškopisné a polohopisné zaměření dna rybníka nebo vodní nádrže před započetím těžby sedimentu (podélný řez a příčné řezy ve vzdálenosti max. 40 m), stanovení průměrné výšky sedimentu a odhad kubatury sedimentu, provedené odborně způsobilou osobou</w:t>
      </w:r>
      <w:r>
        <w:rPr>
          <w:rFonts w:cs="Arial" w:ascii="Arial" w:hAnsi="Arial"/>
          <w:color w:val="auto"/>
          <w:sz w:val="20"/>
          <w:vertAlign w:val="superscript"/>
        </w:rPr>
        <w:t>18)</w:t>
      </w:r>
      <w:r>
        <w:rPr>
          <w:rFonts w:cs="Arial" w:ascii="Arial" w:hAnsi="Arial"/>
          <w:color w:val="auto"/>
          <w:sz w:val="20"/>
        </w:rPr>
        <w:t xml:space="preserve"> (tyto náležitosti pouze pokud je požadována podpora na odbahnění rybníka nebo vodní nádrže),</w:t>
      </w:r>
    </w:p>
    <w:p>
      <w:pPr>
        <w:pStyle w:val="WWBodyText2"/>
        <w:numPr>
          <w:ilvl w:val="0"/>
          <w:numId w:val="25"/>
        </w:numPr>
        <w:spacing w:before="60" w:after="20"/>
        <w:ind w:left="425" w:hanging="425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doložení interpretovaných údajů (zpracovaných ve formě příčných a podélných profilů, vrstevnicových plánů a kubatur) z metod radarového či sonarového měření vrstvy sedimentu, provedených odborně způsobilou osobou</w:t>
      </w:r>
      <w:r>
        <w:rPr>
          <w:rFonts w:cs="Arial" w:ascii="Arial" w:hAnsi="Arial"/>
          <w:color w:val="auto"/>
          <w:sz w:val="20"/>
          <w:vertAlign w:val="superscript"/>
        </w:rPr>
        <w:t>19)</w:t>
      </w:r>
      <w:r>
        <w:rPr>
          <w:rFonts w:cs="Arial" w:ascii="Arial" w:hAnsi="Arial"/>
          <w:color w:val="auto"/>
          <w:sz w:val="20"/>
        </w:rPr>
        <w:t>- v případě, že uváděná vrstva sedimentu převyšuje průměrnou výšku 80 cm,</w:t>
      </w:r>
    </w:p>
    <w:p>
      <w:pPr>
        <w:pStyle w:val="WWBodyText2"/>
        <w:numPr>
          <w:ilvl w:val="0"/>
          <w:numId w:val="25"/>
        </w:numPr>
        <w:spacing w:before="60" w:after="20"/>
        <w:ind w:left="425" w:hanging="425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formuláře S 05 110, 120, 130, 131, 132, 138, 139, 140, 143, 144, 150, 160 a V 05 170 upravené podle výsledků zadání veřejné zakázky.</w:t>
      </w:r>
      <w:r>
        <w:rPr>
          <w:rFonts w:cs="Arial" w:ascii="Arial" w:hAnsi="Arial"/>
          <w:color w:val="auto"/>
          <w:sz w:val="20"/>
          <w:vertAlign w:val="superscript"/>
        </w:rPr>
        <w:t>12)</w:t>
      </w:r>
    </w:p>
    <w:p>
      <w:pPr>
        <w:pStyle w:val="Styl1"/>
        <w:widowControl w:val="false"/>
        <w:ind w:left="369" w:hanging="0"/>
        <w:jc w:val="left"/>
        <w:rPr>
          <w:rFonts w:ascii="Arial" w:hAnsi="Arial" w:cs="Arial"/>
          <w:i/>
          <w:i/>
          <w:color w:val="auto"/>
          <w:sz w:val="20"/>
        </w:rPr>
      </w:pPr>
      <w:r>
        <w:rPr>
          <w:rFonts w:cs="Arial"/>
          <w:i/>
          <w:color w:val="auto"/>
          <w:sz w:val="20"/>
        </w:rPr>
      </w:r>
    </w:p>
    <w:p>
      <w:pPr>
        <w:pStyle w:val="Styl1"/>
        <w:widowControl w:val="false"/>
        <w:ind w:left="369" w:hanging="0"/>
        <w:jc w:val="left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4"/>
        <w:gridCol w:w="1985"/>
        <w:gridCol w:w="708"/>
        <w:gridCol w:w="1365"/>
        <w:gridCol w:w="714"/>
        <w:gridCol w:w="1090"/>
        <w:gridCol w:w="2076"/>
      </w:tblGrid>
      <w:tr>
        <w:trPr>
          <w:trHeight w:val="539" w:hRule="atLeast"/>
        </w:trPr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Jméno, příjmení a titul fyzické osoby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Kód žadatel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Rodné číslo</w:t>
            </w:r>
          </w:p>
        </w:tc>
      </w:tr>
      <w:tr>
        <w:trPr>
          <w:trHeight w:val="561" w:hRule="atLeast"/>
        </w:trPr>
        <w:tc>
          <w:tcPr>
            <w:tcW w:w="7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Jméno, příjmení a titul zástupce právnické osob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Kód žadatele</w:t>
            </w:r>
          </w:p>
        </w:tc>
      </w:tr>
      <w:tr>
        <w:trPr>
          <w:trHeight w:val="401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Telefon (i mobilní)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Fax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/>
            </w:pPr>
            <w:r>
              <w:rPr>
                <w:rFonts w:cs="Arial" w:ascii="Arial" w:hAnsi="Arial"/>
                <w:color w:val="auto"/>
                <w:sz w:val="16"/>
              </w:rPr>
              <w:t>Adresa elektronické pošty (E-mail)</w:t>
            </w:r>
          </w:p>
        </w:tc>
      </w:tr>
      <w:tr>
        <w:trPr>
          <w:trHeight w:val="408" w:hRule="atLeast"/>
        </w:trPr>
        <w:tc>
          <w:tcPr>
            <w:tcW w:w="6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Název správce daně (finanční úřad)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Plátce DPH (nehodící se škrtněte):</w:t>
            </w:r>
          </w:p>
          <w:p>
            <w:pPr>
              <w:pStyle w:val="WWBodyText2"/>
              <w:spacing w:before="60" w:after="60"/>
              <w:jc w:val="center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ANO                    NE</w:t>
            </w:r>
          </w:p>
        </w:tc>
      </w:tr>
      <w:tr>
        <w:trPr>
          <w:trHeight w:val="44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Adresa žadatele pro doručování: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říjmení, jméno a titul fyzické osoby</w:t>
            </w:r>
          </w:p>
          <w:p>
            <w:pPr>
              <w:pStyle w:val="WWBodyText2"/>
              <w:spacing w:before="20" w:after="2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Ulice, číslo domu</w:t>
            </w:r>
          </w:p>
          <w:p>
            <w:pPr>
              <w:pStyle w:val="WWBodyText2"/>
              <w:spacing w:before="20" w:after="2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Obec (město), část obc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Č</w:t>
            </w:r>
          </w:p>
        </w:tc>
      </w:tr>
      <w:tr>
        <w:trPr>
          <w:trHeight w:val="8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napToGrid w:val="false"/>
              <w:spacing w:before="60" w:after="6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pacing w:before="20" w:after="2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 xml:space="preserve">Obchodní firma </w:t>
            </w:r>
          </w:p>
          <w:p>
            <w:pPr>
              <w:pStyle w:val="WWBodyText2"/>
              <w:spacing w:before="20" w:after="20"/>
              <w:jc w:val="left"/>
              <w:rPr/>
            </w:pPr>
            <w:r>
              <w:rPr>
                <w:rFonts w:cs="Arial" w:ascii="Arial" w:hAnsi="Arial"/>
                <w:color w:val="auto"/>
                <w:sz w:val="16"/>
              </w:rPr>
              <w:t>Jméno, příjmení a titul zástupce právnické osoby</w:t>
            </w:r>
          </w:p>
          <w:p>
            <w:pPr>
              <w:pStyle w:val="WWBodyText2"/>
              <w:spacing w:before="20" w:after="2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Ulice, číslo domu</w:t>
            </w:r>
          </w:p>
          <w:p>
            <w:pPr>
              <w:pStyle w:val="WWBodyText2"/>
              <w:spacing w:before="20" w:after="2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Obec (město), část obce</w:t>
            </w:r>
          </w:p>
          <w:p>
            <w:pPr>
              <w:pStyle w:val="WWBodyText2"/>
              <w:spacing w:before="0" w:after="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PSČ</w:t>
            </w:r>
          </w:p>
        </w:tc>
      </w:tr>
      <w:tr>
        <w:trPr>
          <w:trHeight w:val="877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spacing w:before="0" w:after="0"/>
              <w:jc w:val="left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Místo podnikání (podle převažující činnosti ve vztahu k účelu podpory případně vyrovnávacího příspěvku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Ulice, číslo domu</w:t>
            </w:r>
          </w:p>
          <w:p>
            <w:pPr>
              <w:pStyle w:val="WWBodyText2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Obec</w:t>
            </w:r>
          </w:p>
          <w:p>
            <w:pPr>
              <w:pStyle w:val="WWBodyText2"/>
              <w:spacing w:before="0" w:after="120"/>
              <w:rPr>
                <w:rFonts w:ascii="Arial" w:hAnsi="Arial" w:cs="Arial"/>
                <w:color w:val="auto"/>
                <w:sz w:val="16"/>
              </w:rPr>
            </w:pPr>
            <w:r>
              <w:rPr>
                <w:rFonts w:cs="Arial" w:ascii="Arial" w:hAnsi="Arial"/>
                <w:color w:val="auto"/>
                <w:sz w:val="16"/>
              </w:rPr>
              <w:t>Kraj (okres)</w:t>
            </w:r>
          </w:p>
        </w:tc>
      </w:tr>
      <w:tr>
        <w:trPr>
          <w:trHeight w:val="490" w:hRule="atLeast"/>
        </w:trPr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banky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Číslo účtu žadatele / kód bank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ecifický symbol</w:t>
            </w:r>
          </w:p>
        </w:tc>
      </w:tr>
    </w:tbl>
    <w:p>
      <w:pPr>
        <w:pStyle w:val="WWBodyText2"/>
        <w:spacing w:before="60" w:after="60"/>
        <w:rPr>
          <w:rFonts w:ascii="Arial" w:hAnsi="Arial" w:cs="Arial"/>
          <w:color w:val="auto"/>
          <w:sz w:val="12"/>
        </w:rPr>
      </w:pPr>
      <w:r>
        <w:rPr>
          <w:rFonts w:cs="Arial" w:ascii="Arial" w:hAnsi="Arial"/>
          <w:color w:val="auto"/>
          <w:sz w:val="1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48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 žadatele/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tární orgán nebo člen statutárního orgánu žadatel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, razítko, podpi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WWBodyText2"/>
        <w:spacing w:before="60" w:after="60"/>
        <w:rPr>
          <w:rFonts w:ascii="Arial" w:hAnsi="Arial" w:cs="Arial"/>
          <w:color w:val="auto"/>
          <w:sz w:val="12"/>
        </w:rPr>
      </w:pPr>
      <w:r>
        <w:rPr>
          <w:rFonts w:cs="Arial" w:ascii="Arial" w:hAnsi="Arial"/>
          <w:color w:val="auto"/>
          <w:sz w:val="1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79"/>
        <w:gridCol w:w="2057"/>
        <w:gridCol w:w="2551"/>
      </w:tblGrid>
      <w:tr>
        <w:trPr>
          <w:trHeight w:val="36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cí místo (ZA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 a hodina přijetí (na ZA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isk razítka podacího míst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 Z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054"/>
        <w:gridCol w:w="2765"/>
        <w:gridCol w:w="1843"/>
      </w:tblGrid>
      <w:tr>
        <w:trPr>
          <w:trHeight w:val="37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hodující útvar MZe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 přijetí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enční číslo žád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ln"/>
        <w:tabs>
          <w:tab w:val="clear" w:pos="708"/>
          <w:tab w:val="left" w:pos="1665" w:leader="none"/>
        </w:tabs>
        <w:ind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tabs>
          <w:tab w:val="clear" w:pos="708"/>
          <w:tab w:val="left" w:pos="1665" w:leader="none"/>
        </w:tabs>
        <w:ind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tabs>
          <w:tab w:val="clear" w:pos="708"/>
          <w:tab w:val="left" w:pos="1665" w:leader="none"/>
        </w:tabs>
        <w:ind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H</w:t>
      </w:r>
    </w:p>
    <w:p>
      <w:pPr>
        <w:pStyle w:val="Normln"/>
        <w:ind w:right="284" w:hanging="0"/>
        <w:jc w:val="righ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"/>
        <w:ind w:right="283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ln"/>
        <w:spacing w:before="0" w:after="120"/>
        <w:ind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Je-li žadatelem fyzická osoba: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, že všechny informace uvedené v žádosti, včetně příloh jsou pravdivé, a že jsem neobdržel(a) podporu, případně vyrovnávací příspěvek na tutéž akci nebo účel, pro který nyní žádám podporu, z jiných zdrojů státního rozpočtu. 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ám k datu podání žádosti vypořádány splatné závazky vůči Státnímu zemědělskému intervenčnímu fondu, Podpůrnému a garančnímu rolnickému a lesnickému fondu, a.s., Pozemkovému fondu České republiky, Fondu národního majetku České republiky, Státnímu fondu pro zúrodnění půdy a splatné závazky vyplývající z již uzavřených smluv o poskytnutí prostředků ze státního rozpočtu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rFonts w:cs="Arial" w:ascii="Arial" w:hAnsi="Arial"/>
          <w:sz w:val="18"/>
        </w:rPr>
        <w:t>Nemám nesplněné povinnosti stanovené zvláštními právními předpisy</w:t>
      </w:r>
      <w:bookmarkStart w:id="6" w:name="_Ref43688004"/>
      <w:r>
        <w:rPr>
          <w:rStyle w:val="FootnoteCharacters"/>
          <w:rStyle w:val="FootnoteAnchor"/>
          <w:rFonts w:cs="Arial" w:ascii="Arial" w:hAnsi="Arial"/>
          <w:sz w:val="18"/>
        </w:rPr>
        <w:footnoteReference w:id="26"/>
      </w:r>
      <w:bookmarkEnd w:id="6"/>
      <w:r>
        <w:rPr>
          <w:rFonts w:cs="Arial" w:ascii="Arial" w:hAnsi="Arial"/>
          <w:sz w:val="18"/>
          <w:vertAlign w:val="superscript"/>
        </w:rPr>
        <w:t xml:space="preserve">) </w:t>
      </w:r>
      <w:r>
        <w:rPr>
          <w:rFonts w:cs="Arial" w:ascii="Arial" w:hAnsi="Arial"/>
          <w:sz w:val="18"/>
        </w:rPr>
        <w:t>při obhospodařování zemědělských pozemků, které mi byly uloženy pravomocným správním rozhodnutím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rFonts w:cs="Arial" w:ascii="Arial" w:hAnsi="Arial"/>
          <w:sz w:val="18"/>
        </w:rPr>
        <w:t>Nejsem v likvidaci nebo na můj majetek nebyl prohlášen konkurs anebo návrh na prohlášení konkursu nebyl zamítnut pro nedostatek majetku.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(a) své trestní odpovědnosti a povinnosti odvést poskytnuté finanční prostředky a zaplatit penále v případě uvedení nepravdivých údajů nebo nesplnění některého z kritérií, na které bylo poskytnutí podpory, případně vyrovnávacího příspěvku vázáno.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čerpám z jiných dotačních titulů státního rozpočtu a nebylo mi placeno ani přiznáno pojistné plnění.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vazuji se plnit všechny podmínky pro poskytnutí podpory podle závazných pravidel pro rok 2006, s nimiž jsem se podrobně seznámil.</w:t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………………………………</w:t>
      </w:r>
      <w:r>
        <w:rPr>
          <w:rFonts w:cs="Arial" w:ascii="Arial" w:hAnsi="Arial"/>
          <w:sz w:val="18"/>
        </w:rPr>
        <w:t>.                                                                  ……….………...........……………        </w:t>
        <w:tab/>
        <w:t xml:space="preserve">   Datum</w:t>
        <w:tab/>
        <w:tab/>
        <w:tab/>
        <w:t xml:space="preserve">                                                                      Podpis žadatele</w:t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       (úředně ověřený)</w:t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spacing w:before="0" w:after="120"/>
        <w:ind w:right="284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Je-li žadatelem právnická osoba nebo organizační složka státu:</w:t>
      </w:r>
    </w:p>
    <w:p>
      <w:pPr>
        <w:pStyle w:val="Normln"/>
        <w:spacing w:before="0" w:after="60"/>
        <w:ind w:right="284"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, že všechny informace uvedené v žádosti, včetně příloh jsou pravdivé, a že v žádosti uvedená právnická osoba neobdržela podporu, případně vyrovnávací příspěvek na tutéž akci nebo účel, pro který nyní žádá podporu ze státního rozpočtu. </w:t>
      </w:r>
    </w:p>
    <w:p>
      <w:pPr>
        <w:pStyle w:val="Normln"/>
        <w:spacing w:before="0" w:after="60"/>
        <w:ind w:right="284"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 žádosti uvedená právnická osoba má k datu podání žádosti vypořádány splatné závazky vůči Státnímu zemědělskému intervenčnímu fondu, Podpůrnému a garančnímu rolnickému a lesnickému fondu, a.s., Pozemkovému fondu České republiky, Fondu národního majetku České republiky, Státnímu fondu pro zúrodnění půdy a splatné závazky vyplývající z již uzavřených smluv o poskytnutí prostředků ze státního rozpočtu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rFonts w:cs="Arial" w:ascii="Arial" w:hAnsi="Arial"/>
          <w:sz w:val="18"/>
        </w:rPr>
        <w:t>V žádosti uvedená právnická osoba nemá nesplněné povinnosti stanovené zvláštními právními předpisy</w:t>
      </w:r>
      <w:r>
        <w:rPr>
          <w:rFonts w:cs="Arial" w:ascii="Arial" w:hAnsi="Arial"/>
          <w:sz w:val="18"/>
          <w:vertAlign w:val="superscript"/>
        </w:rPr>
        <w:t xml:space="preserve">24) </w:t>
      </w:r>
      <w:r>
        <w:rPr>
          <w:rFonts w:cs="Arial" w:ascii="Arial" w:hAnsi="Arial"/>
          <w:sz w:val="18"/>
        </w:rPr>
        <w:t>při obhospodařování zemědělských pozemků, které jí byly uloženy pravomocným správním rozhodnutím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rFonts w:cs="Arial" w:ascii="Arial" w:hAnsi="Arial"/>
          <w:sz w:val="18"/>
        </w:rPr>
        <w:t>V žádosti uvedená právnická osoba není v likvidaci nebo na její majetek nebyl prohlášen konkurs anebo návrh na prohlášení konkursu nebyl zamítnut pro nedostatek majetku.</w:t>
      </w:r>
    </w:p>
    <w:p>
      <w:pPr>
        <w:pStyle w:val="Normln"/>
        <w:spacing w:before="0" w:after="60"/>
        <w:ind w:right="284"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sem si vědom své trestní odpovědnosti a povinnosti v žádosti uvedené právnické osoby odvést poskytnuté finanční prostředky a zaplatit penále v případě uvedení nepravdivých údajů nebo nesplnění některého z kritérií, na které bylo poskytnutí podpory, případně vyrovnávacího příspěvku vázáno. 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čerpám z jiných dotačních titulů státního rozpočtu a nebylo mi placeno ani přiznáno pojistné plnění.</w:t>
      </w:r>
    </w:p>
    <w:p>
      <w:pPr>
        <w:pStyle w:val="Normln"/>
        <w:spacing w:before="0" w:after="60"/>
        <w:ind w:right="284" w:firstLine="426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vazuji se plnit všechny podmínky pro poskytnutí podpory podle závazných pravidel pro rok 2006, s nimiž jsem se podrobně seznámil.</w:t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  <w:tab/>
        <w:tab/>
        <w:tab/>
        <w:tab/>
        <w:tab/>
        <w:t>…………………................................</w:t>
      </w:r>
    </w:p>
    <w:p>
      <w:pPr>
        <w:pStyle w:val="TextBody"/>
        <w:spacing w:before="0" w:after="0"/>
        <w:jc w:val="left"/>
        <w:rPr/>
      </w:pPr>
      <w:r>
        <w:rPr>
          <w:rFonts w:eastAsia="Arial" w:cs="Arial" w:ascii="Arial" w:hAnsi="Arial"/>
          <w:sz w:val="18"/>
        </w:rPr>
        <w:t xml:space="preserve">                </w:t>
      </w:r>
      <w:r>
        <w:rPr>
          <w:rFonts w:cs="Arial" w:ascii="Arial" w:hAnsi="Arial"/>
          <w:sz w:val="18"/>
        </w:rPr>
        <w:t>Datum</w:t>
        <w:tab/>
        <w:tab/>
        <w:t xml:space="preserve">                       </w:t>
        <w:tab/>
        <w:tab/>
        <w:t xml:space="preserve">                                   Podpis statutárního orgánu</w:t>
      </w:r>
    </w:p>
    <w:p>
      <w:pPr>
        <w:pStyle w:val="TextBody"/>
        <w:spacing w:before="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         nebo člena statutárního orgánu žadatele</w:t>
      </w:r>
    </w:p>
    <w:p>
      <w:pPr>
        <w:pStyle w:val="TextBody"/>
        <w:spacing w:before="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 xml:space="preserve">                                                                                     (úředně ověřený)</w:t>
      </w:r>
    </w:p>
    <w:p>
      <w:pPr>
        <w:pStyle w:val="TextBody"/>
        <w:spacing w:before="0" w:after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I</w:t>
      </w:r>
    </w:p>
    <w:p>
      <w:pPr>
        <w:pStyle w:val="BodyText3"/>
        <w:tabs>
          <w:tab w:val="clear" w:pos="567"/>
        </w:tabs>
        <w:jc w:val="right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strana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sz w:val="28"/>
        </w:rPr>
        <w:t>OBSAH TECHNICKÉ ZPRÁVY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pro akce realizované v rámci programu 229 210 – “Obnova, odbahnění a rekonstrukce rybníků a vodních nádrží“ dle části 2 C přílohy č. 11 k zákonu č.     /2005 Sb., o státním rozpočtu České republiky na rok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>Název stavby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, správce vodního toku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lastník vodního díla, provozovatel vodního díla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 a ukončení včetně harmonogramu výstavby stavebních objektů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 vodního díla včetně stavu funkčních objektů tzn.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zdrž - zabahnění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bezpečnostní přelivy a zařízení – schopnost bezpečně převést povodňový průtok Q</w:t>
      </w:r>
      <w:r>
        <w:rPr>
          <w:rFonts w:cs="Arial" w:ascii="Arial" w:hAnsi="Arial"/>
          <w:vertAlign w:val="subscript"/>
        </w:rPr>
        <w:t>100</w:t>
      </w:r>
      <w:r>
        <w:rPr>
          <w:rFonts w:cs="Arial" w:ascii="Arial" w:hAnsi="Arial"/>
        </w:rPr>
        <w:t xml:space="preserve"> (hydrotechnický výpočet),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výpustná zařízení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hráz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v dalších funkčních objektů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retenční prostory vodního díl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základní vodohospodářské funkce vodního díl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Účel a způsob navrhovaného opatření ve vztahu k cílům programu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 použité při zpracování technické zprávy např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daje o N-letých vodách od ČHMÚ, stávající manipulační a provozní řád, projektová dokumentace vodního díla, geodetické podklady, výsledky prohlídek na místě (např. prohlídky TBD), vyjádření vodoprávního orgánu, orgánů ochrany přírody či jiných orgánů státní správ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chráněných obyvatel navrženým opatřen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ohroženého území před navrženým opatřením v ha:</w:t>
      </w:r>
    </w:p>
    <w:p>
      <w:pPr>
        <w:pStyle w:val="Normal"/>
        <w:rPr/>
      </w:pPr>
      <w:r>
        <w:rPr>
          <w:rFonts w:cs="Arial" w:ascii="Arial" w:hAnsi="Arial"/>
        </w:rPr>
        <w:t>Předpokládaný rozsah výkupů pozemků v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 odhad nákladů v (Kč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, jichž se navrhované řešení dotýká:</w:t>
      </w:r>
    </w:p>
    <w:p>
      <w:pPr>
        <w:pStyle w:val="Normal"/>
        <w:jc w:val="both"/>
        <w:rPr/>
      </w:pPr>
      <w:r>
        <w:rPr>
          <w:rFonts w:cs="Arial" w:ascii="Arial" w:hAnsi="Arial"/>
        </w:rPr>
        <w:t>Snímek pozemkové mapy, výpisy z katastru nemovitostí, předpokládaný rozsah výkupů pozemků (v 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a odhad nákladů (v Kč), nájemní smlouvy ap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, včetně kalkulace náklad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iční finanční náklady podle stavebních objektů (nový stavební objekt, změna parametrů objektu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investiční finanční náklady podle stavebních objektů (údržba, uvedení do původního stavu)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NÁ SITUACE v měřítku 1: 50 000 nebo 1: 25 000 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1906" w:h="16838"/>
          <w:pgMar w:left="1418" w:right="1276" w:gutter="0" w:header="425" w:top="992" w:footer="584" w:bottom="709"/>
          <w:pgNumType w:start="118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I</w:t>
      </w:r>
    </w:p>
    <w:p>
      <w:pPr>
        <w:pStyle w:val="BodyText3"/>
        <w:tabs>
          <w:tab w:val="clear" w:pos="567"/>
        </w:tabs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strana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parametrů a technického řešení akc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vrhované parametry akce členěné v následující struktuř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4"/>
        <w:gridCol w:w="1276"/>
        <w:gridCol w:w="102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rná jednotk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Odbahňování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objem vytěženého sedi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is. m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způsob likvidace sedi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-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>Rekonstrukce či obnova hlavních a pomocných výpustí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očet výpust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hloubka vody u hráze při hladině na kótě ovladatelného pros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Vybudování či rozšíření bezpečnostních přelivů a zařízení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celková délka budovaných či rekonstruovaných přeliv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počet opravovaných nebo rekonstruovaných bezpečnostních přeliv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očet nově budovaných bezpečnostních přeliv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apacita bezpečnostních přelivů při maximální hladi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Vyčištění, opevnění a případné zvýšení kapacity odpadních a přívodních stok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celková délka otevřených stok, náhonů, odpadů a kor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celková délka zatrubněných stok, náhonů, odpadů a kory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průměr potrubní zatrubněné sto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u w:val="single"/>
              </w:rPr>
              <w:t>Opravy a rekonstrukce hrází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sanace výmolů a nátrží, dosypání průlehů v koruně hrází, případně celkové navýšení hrází, opravy či rekonstrukce opevnění návodních svahů hrází, doplnění nebo vybudování přitěžovacích lavic)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2. celková kubatura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Celkový ovladatelný prostor vzniklý obnovou či rekonstrukcí hrází a funkčních objektů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celkový ovladatelný prostor před zahájením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celkový ovladatelný prostor po ukončení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Ochranný prostor vzniklý přehodnocením účelů nádrží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celkový ochranný prostor před zahájením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celkový ochranný prostor po ukončení ak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Kóty hladin podle povolení k nakládání s vodami a manipulačního a provozního řádu</w:t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kóta ovladatelného pros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n. m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8. kóta zásobního prostoru (provozní hladin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n. m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kóta maximální hlad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n. m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1906" w:h="16838"/>
          <w:pgMar w:left="1418" w:right="1276" w:gutter="0" w:header="425" w:top="992" w:footer="5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J</w:t>
      </w:r>
    </w:p>
    <w:p>
      <w:pPr>
        <w:pStyle w:val="Normal"/>
        <w:jc w:val="right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OPLNĚK ŽÁDOSTI PRO PROJEDNÁNÍ 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(VYDÁNÍ ROZHODNUTÍ) REGISTROVANÉ AKCE </w:t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dporu dle části 2 C – Obnova, odbahnění a rekonstrukce rybníků a vodních nádrží </w:t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lohy č. 11 k zákonu č.     /2005 Sb., o státním rozpočtu České republiky na rok 2006</w:t>
      </w:r>
    </w:p>
    <w:p>
      <w:pPr>
        <w:pStyle w:val="Textbublin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875"/>
      </w:tblGrid>
      <w:tr>
        <w:trPr>
          <w:trHeight w:val="71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akce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a název programu (podprogramu)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268"/>
        <w:gridCol w:w="1985"/>
        <w:gridCol w:w="3331"/>
      </w:tblGrid>
      <w:tr>
        <w:trPr>
          <w:trHeight w:val="535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ční číslo v databázi ISPROFIN (vyplní ministerstvo)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54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méno a příjmení žadatele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chodní firma nebo název žadatele právnické osoby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a sídla žadatele</w:t>
            </w:r>
          </w:p>
        </w:tc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Č </w:t>
            </w: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Č </w:t>
            </w: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Styl1"/>
        <w:widowControl w:val="false"/>
        <w:spacing w:before="120" w:after="0"/>
        <w:jc w:val="left"/>
        <w:rPr>
          <w:b/>
          <w:b/>
          <w:sz w:val="20"/>
        </w:rPr>
      </w:pPr>
      <w:r>
        <w:rPr>
          <w:b/>
          <w:sz w:val="20"/>
        </w:rPr>
        <w:t>Přílohy doplňku žádosti: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veřejných zakázek (§ 6 odst. 1 zákona č. 40/2004 Sb., o veřejných zakázkách, ve znění pozdějších předpisů) vyplněné formuláře dle příloh č. 1 až 5 k vyhlášce č. 240/2004 Sb., o informačním systému o zadávání veřejných zakázek a metodách hodnocení nabídek podle jejich ekonomické výhodnosti, a doklad o jejich uveřejnění (předkládají se pouze formuláře, které se vztahují na použitý způsob veřejné zakázky),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vrh smlouvy o dílo,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ožkový rozpočet potvrzený zhotovitelem,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/>
      </w:pPr>
      <w:r>
        <w:rPr>
          <w:rFonts w:cs="Arial" w:ascii="Arial" w:hAnsi="Arial"/>
          <w:sz w:val="20"/>
        </w:rPr>
        <w:t>výškopisné a polohopisné zaměření dna rybníka nebo vodní nádrže provedené nejdříve po 30 dnech od vypuštění rybníka nebo vodní nádrže, avšak před započetím těžby sedimentu (ve stejných profilech jako u zaměření, které tvoří základní náležitost žádosti), upřesnění průměrné výšky sedimentu a upřesnění odhadu kubatury sedimentu, vše provedené odborně způsobilou osobou</w:t>
      </w:r>
      <w:r>
        <w:rPr>
          <w:rFonts w:cs="Arial" w:ascii="Arial" w:hAnsi="Arial"/>
          <w:sz w:val="20"/>
          <w:vertAlign w:val="superscript"/>
        </w:rPr>
        <w:t>18)</w:t>
      </w:r>
      <w:r>
        <w:rPr>
          <w:rFonts w:cs="Arial" w:ascii="Arial" w:hAnsi="Arial"/>
          <w:sz w:val="20"/>
        </w:rPr>
        <w:t xml:space="preserve"> (pokud je požadována podpora na odbahnění rybníka nebo vodní nádrže). Tyto náležitosti není potřeba znovu předkládat pouze tehdy, pokud měření předložené jako základní náležitost žádosti dle části 2 C odst. VII. bylo provedeno v době, kdy rybník nebo vodní nádrž byly vypuštěny déle než 3 měsíce, 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vomocné stavební povolení nebo ohlášení,</w:t>
      </w:r>
    </w:p>
    <w:p>
      <w:pPr>
        <w:pStyle w:val="TextBody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/>
      </w:pPr>
      <w:r>
        <w:rPr>
          <w:rFonts w:cs="Arial" w:ascii="Arial" w:hAnsi="Arial"/>
          <w:sz w:val="20"/>
        </w:rPr>
        <w:t>pravomocné rozhodnutí o povolení k nakládání s povrchovými vodami k užívání těchto vod v rybníku nebo vodní nádrži, která je předmětem podpory, pro chov ryb za účelem podnikání</w:t>
      </w:r>
      <w:r>
        <w:rPr>
          <w:rFonts w:cs="Arial" w:ascii="Arial" w:hAnsi="Arial"/>
          <w:sz w:val="20"/>
          <w:vertAlign w:val="superscript"/>
        </w:rPr>
        <w:t>20)</w:t>
      </w:r>
      <w:r>
        <w:rPr>
          <w:rFonts w:cs="Arial" w:ascii="Arial" w:hAnsi="Arial"/>
          <w:sz w:val="20"/>
        </w:rPr>
        <w:t>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hydrotechnický posudek bezpečnostních přelivů a bezpečnostních a výpustných zařízení vodního díla (nebo posudek bezpečnosti vodního díla při povodni</w:t>
      </w:r>
      <w:r>
        <w:rPr>
          <w:rFonts w:cs="Arial" w:ascii="Arial" w:hAnsi="Arial"/>
          <w:color w:val="auto"/>
          <w:sz w:val="20"/>
          <w:vertAlign w:val="superscript"/>
        </w:rPr>
        <w:t>21)</w:t>
      </w:r>
      <w:r>
        <w:rPr>
          <w:rFonts w:cs="Arial" w:ascii="Arial" w:hAnsi="Arial"/>
          <w:color w:val="auto"/>
          <w:sz w:val="20"/>
        </w:rPr>
        <w:t>), zpracovaný autorizovanou osobou</w:t>
      </w:r>
      <w:r>
        <w:rPr>
          <w:rFonts w:cs="Arial" w:ascii="Arial" w:hAnsi="Arial"/>
          <w:color w:val="auto"/>
          <w:sz w:val="20"/>
          <w:vertAlign w:val="superscript"/>
        </w:rPr>
        <w:t>19)</w:t>
      </w:r>
      <w:r>
        <w:rPr>
          <w:rFonts w:cs="Arial" w:ascii="Arial" w:hAnsi="Arial"/>
          <w:color w:val="auto"/>
          <w:sz w:val="20"/>
        </w:rPr>
        <w:t>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návrh manipulačního a provozního řádu s rozčleněním prostor</w:t>
      </w:r>
      <w:r>
        <w:rPr>
          <w:rFonts w:cs="Arial" w:ascii="Arial" w:hAnsi="Arial"/>
          <w:color w:val="auto"/>
          <w:sz w:val="20"/>
          <w:vertAlign w:val="superscript"/>
        </w:rPr>
        <w:t>22)</w:t>
      </w:r>
      <w:r>
        <w:rPr>
          <w:rFonts w:cs="Arial" w:ascii="Arial" w:hAnsi="Arial"/>
          <w:color w:val="auto"/>
          <w:sz w:val="20"/>
        </w:rPr>
        <w:t xml:space="preserve"> rybníka či vodní nádrže se stanoviskem správce vodního toku pod vodním dílem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údaje o nakládání s vytěženým sedimentem a o jeho uložení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doklad o vlastnictví, nájmu nebo o jiném právním vztahu k pozemkům, na které bude vytěžený sediment ukládán, doložený výpisem z katastru nemovitostí (list vlastnictví) a snímkem katastrální mapy, ne staršími než 3 měsíce,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0"/>
        <w:ind w:left="142" w:hanging="142"/>
        <w:rPr>
          <w:rFonts w:ascii="Arial" w:hAnsi="Arial" w:cs="Arial"/>
          <w:i/>
          <w:i/>
          <w:color w:val="auto"/>
          <w:sz w:val="20"/>
        </w:rPr>
      </w:pPr>
      <w:r>
        <w:rPr>
          <w:rFonts w:cs="Arial" w:ascii="Arial" w:hAnsi="Arial"/>
          <w:color w:val="auto"/>
          <w:sz w:val="20"/>
        </w:rPr>
        <w:t>formuláře S 05 110, 120, 130, 131, 132, 138, 139, 140, 143, 144, 150, 160 a V 05 170 upravené podle výsledků zadání veřejné zakázky.</w:t>
      </w:r>
      <w:r>
        <w:rPr>
          <w:rFonts w:cs="Arial" w:ascii="Arial" w:hAnsi="Arial"/>
          <w:color w:val="auto"/>
          <w:sz w:val="20"/>
          <w:vertAlign w:val="superscript"/>
        </w:rPr>
        <w:t>12)</w:t>
      </w:r>
    </w:p>
    <w:p>
      <w:pPr>
        <w:pStyle w:val="WWBodyText2"/>
        <w:numPr>
          <w:ilvl w:val="0"/>
          <w:numId w:val="9"/>
        </w:numPr>
        <w:tabs>
          <w:tab w:val="clear" w:pos="567"/>
          <w:tab w:val="left" w:pos="0" w:leader="none"/>
        </w:tabs>
        <w:spacing w:before="40" w:after="120"/>
        <w:ind w:left="142" w:hanging="142"/>
        <w:rPr/>
      </w:pPr>
      <w:r>
        <w:rPr>
          <w:rFonts w:cs="Arial" w:ascii="Arial" w:hAnsi="Arial"/>
          <w:color w:val="auto"/>
          <w:sz w:val="20"/>
        </w:rPr>
        <w:t>tabulka parametrů sledovaných u jednotliv</w:t>
      </w:r>
      <w:r>
        <w:rPr/>
        <w:t>ých akcí.</w:t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308"/>
      </w:tblGrid>
      <w:tr>
        <w:trPr>
          <w:trHeight w:val="46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tutární orgán nebo člen statutárního orgánu žadatele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54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, razítko, podpis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start="123" w:fmt="decimal"/>
          <w:formProt w:val="false"/>
          <w:textDirection w:val="lrTb"/>
          <w:docGrid w:type="default" w:linePitch="360" w:charSpace="0"/>
        </w:sectPr>
      </w:pPr>
    </w:p>
    <w:p>
      <w:pPr>
        <w:pStyle w:val="Normln"/>
        <w:ind w:right="284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K</w:t>
      </w:r>
    </w:p>
    <w:p>
      <w:pPr>
        <w:pStyle w:val="Normln"/>
        <w:ind w:right="284" w:hanging="0"/>
        <w:jc w:val="righ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ln"/>
        <w:spacing w:before="120" w:after="0"/>
        <w:ind w:right="283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Čestné prohlášení </w:t>
      </w:r>
    </w:p>
    <w:p>
      <w:pPr>
        <w:pStyle w:val="Normln"/>
        <w:spacing w:before="120" w:after="120"/>
        <w:ind w:right="284" w:hanging="0"/>
        <w:jc w:val="center"/>
        <w:rPr/>
      </w:pPr>
      <w:r>
        <w:rPr>
          <w:rFonts w:cs="Arial" w:ascii="Arial" w:hAnsi="Arial"/>
          <w:b/>
          <w:sz w:val="22"/>
        </w:rPr>
        <w:t xml:space="preserve">o množství vytěženého sedimentu při </w:t>
      </w:r>
      <w:r>
        <w:rPr>
          <w:rFonts w:cs="Arial" w:ascii="Arial" w:hAnsi="Arial"/>
          <w:b/>
          <w:sz w:val="24"/>
        </w:rPr>
        <w:t>odbahnění</w:t>
      </w:r>
      <w:r>
        <w:rPr>
          <w:rFonts w:cs="Arial" w:ascii="Arial" w:hAnsi="Arial"/>
          <w:b/>
          <w:sz w:val="22"/>
        </w:rPr>
        <w:t xml:space="preserve"> rybníka nebo vodní nádrže</w:t>
      </w:r>
    </w:p>
    <w:p>
      <w:pPr>
        <w:pStyle w:val="Normln"/>
        <w:spacing w:before="0" w:after="120"/>
        <w:ind w:right="28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akce, na kterou byla poskytnuta podpora: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Žadatel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 příjmení podnikající fyzické osoby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 nebo název právnické osoby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a sídla žadatele, popř. místa podnikání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kační číslo žadatele (pokud bylo přiděleno):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hanging="0"/>
        <w:jc w:val="both"/>
        <w:rPr/>
      </w:pPr>
      <w:r>
        <w:rPr>
          <w:rFonts w:cs="Arial" w:ascii="Arial" w:hAnsi="Arial"/>
          <w:sz w:val="22"/>
          <w:u w:val="single"/>
        </w:rPr>
        <w:t>Odborně způsobilá osoba</w:t>
      </w:r>
      <w:r>
        <w:rPr>
          <w:rFonts w:cs="Arial" w:ascii="Arial" w:hAnsi="Arial"/>
          <w:sz w:val="22"/>
          <w:vertAlign w:val="superscript"/>
        </w:rPr>
        <w:t>18)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méno a příjmení: </w:t>
      </w:r>
    </w:p>
    <w:p>
      <w:pPr>
        <w:pStyle w:val="Normln"/>
        <w:spacing w:before="0" w:after="60"/>
        <w:ind w:right="284" w:hanging="0"/>
        <w:jc w:val="both"/>
        <w:rPr/>
      </w:pPr>
      <w:r>
        <w:rPr>
          <w:rFonts w:cs="Arial" w:ascii="Arial" w:hAnsi="Arial"/>
          <w:sz w:val="22"/>
        </w:rPr>
        <w:t>Adresa místa trvalého pobytu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dokladu o odborné způsobilosti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kační číslo (pokud bylo přiděleno):</w:t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rFonts w:cs="Arial" w:ascii="Arial" w:hAnsi="Arial"/>
          <w:sz w:val="22"/>
        </w:rPr>
        <w:t>Prohlašuji, že výškopisné a polohopisné zaměření dna rybníka nebo vodní nádrže, stanovení průměrné výšky sedimentu a stanovení kubatury sedimentu, které tvoří dle odst. VII. základní náležitost žádosti, dle odst. VIII náležitost doplňku žádosti a dle odst. IX podmínku přiznání podpory dle části 2 C - Obnova, odbahnění a rekonstrukce rybníků a vodních nádrží, provedla odborně způsobilá osoba</w:t>
      </w:r>
      <w:r>
        <w:rPr>
          <w:rFonts w:cs="Arial" w:ascii="Arial" w:hAnsi="Arial"/>
          <w:sz w:val="22"/>
          <w:vertAlign w:val="superscript"/>
        </w:rPr>
        <w:t xml:space="preserve">18) </w:t>
      </w:r>
      <w:r>
        <w:rPr>
          <w:rFonts w:cs="Arial" w:ascii="Arial" w:hAnsi="Arial"/>
          <w:sz w:val="22"/>
        </w:rPr>
        <w:t>a interpretované údaje odpovídají skutečnosti.</w:t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spacing w:before="0" w:after="60"/>
        <w:ind w:right="284" w:firstLine="4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Prohlašuji, že jsem si vědom povinnosti žadatele o podporu vrátit poskytnuté finanční prostředky, popř. zaplatit penále, v případě zjištěného neodůvodnitelného rozdílu.</w:t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</w:t>
      </w:r>
      <w:r>
        <w:rPr>
          <w:rFonts w:cs="Arial" w:ascii="Arial" w:hAnsi="Arial"/>
          <w:sz w:val="18"/>
        </w:rPr>
        <w:t>.………..…………………         </w:t>
        <w:tab/>
        <w:tab/>
        <w:tab/>
        <w:tab/>
        <w:t>…………………………………………..</w:t>
      </w:r>
    </w:p>
    <w:p>
      <w:pPr>
        <w:pStyle w:val="Normln"/>
        <w:ind w:right="283" w:firstLine="708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um</w:t>
        <w:tab/>
        <w:tab/>
      </w:r>
      <w:r>
        <w:rPr>
          <w:rFonts w:cs="Arial" w:ascii="Arial" w:hAnsi="Arial"/>
          <w:sz w:val="18"/>
        </w:rPr>
        <w:t xml:space="preserve">   </w:t>
        <w:tab/>
        <w:tab/>
        <w:tab/>
        <w:tab/>
        <w:tab/>
        <w:t xml:space="preserve">   </w:t>
      </w:r>
      <w:r>
        <w:rPr>
          <w:rFonts w:cs="Arial" w:ascii="Arial" w:hAnsi="Arial"/>
        </w:rPr>
        <w:t>Podpis žadatele</w:t>
      </w:r>
    </w:p>
    <w:p>
      <w:pPr>
        <w:pStyle w:val="Normln"/>
        <w:ind w:left="5664" w:right="28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bo podpis statutárního orgánu nebo člena statutárního orgánu       žadatele (úředně ověřený)</w:t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ln"/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</w:t>
        <w:tab/>
        <w:tab/>
        <w:tab/>
        <w:tab/>
        <w:tab/>
        <w:t>…………………................................</w:t>
      </w:r>
    </w:p>
    <w:p>
      <w:pPr>
        <w:pStyle w:val="TextBody"/>
        <w:spacing w:before="0" w:after="0"/>
        <w:jc w:val="left"/>
        <w:rPr/>
      </w:pPr>
      <w:r>
        <w:rPr>
          <w:rFonts w:eastAsia="Arial" w:cs="Arial" w:ascii="Arial" w:hAnsi="Arial"/>
          <w:sz w:val="18"/>
        </w:rPr>
        <w:t xml:space="preserve">                   </w:t>
      </w:r>
      <w:r>
        <w:rPr>
          <w:rFonts w:cs="Arial" w:ascii="Arial" w:hAnsi="Arial"/>
          <w:sz w:val="20"/>
        </w:rPr>
        <w:t>Datum</w:t>
        <w:tab/>
      </w:r>
      <w:r>
        <w:rPr>
          <w:rFonts w:cs="Arial" w:ascii="Arial" w:hAnsi="Arial"/>
          <w:sz w:val="18"/>
        </w:rPr>
        <w:tab/>
        <w:t xml:space="preserve">                       </w:t>
        <w:tab/>
        <w:tab/>
        <w:t xml:space="preserve">              </w:t>
      </w:r>
      <w:r>
        <w:rPr>
          <w:rFonts w:cs="Arial" w:ascii="Arial" w:hAnsi="Arial"/>
          <w:sz w:val="20"/>
        </w:rPr>
        <w:t>Podpis odborně způsobilé osoby</w:t>
      </w:r>
      <w:r>
        <w:rPr>
          <w:rFonts w:cs="Arial" w:ascii="Arial" w:hAnsi="Arial"/>
          <w:sz w:val="20"/>
          <w:vertAlign w:val="superscript"/>
        </w:rPr>
        <w:t>18)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 xml:space="preserve">                                              (úředně ověřený) a otisk razítka</w:t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ind w:right="284" w:hanging="0"/>
        <w:jc w:val="right"/>
        <w:rPr>
          <w:sz w:val="2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 xml:space="preserve">Formulář L </w:t>
      </w:r>
    </w:p>
    <w:p>
      <w:pPr>
        <w:pStyle w:val="Heading4"/>
        <w:ind w:left="7080"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ana 1</w:t>
      </w:r>
    </w:p>
    <w:p>
      <w:pPr>
        <w:pStyle w:val="BodyText3"/>
        <w:tabs>
          <w:tab w:val="clear" w:pos="567"/>
          <w:tab w:val="left" w:pos="70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ŽÁDOST O POSKYTNUTÍ PODPORY NA AKCI</w:t>
      </w:r>
    </w:p>
    <w:p>
      <w:pPr>
        <w:pStyle w:val="BodyText3"/>
        <w:tabs>
          <w:tab w:val="clear" w:pos="567"/>
          <w:tab w:val="left" w:pos="70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le části 2 D odst. I. písm. b) – správa drobných vodních toků přílohy č. 11 </w:t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zákonu č.    /2005 Sb., o státním rozpočtu České republiky na rok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71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Název akc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0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Název kraje název okresu název k.ú., v němž se akce nachází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835"/>
        <w:gridCol w:w="1418"/>
        <w:gridCol w:w="3685"/>
      </w:tblGrid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Jméno a příjmení žadatele fyzické osoby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Obchodní firma nebo název žadatele - právnické osoby nebo organizační složky státu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Název obce, města – žadatele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o podpor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dresa sídla žadatele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658" w:hRule="atLeast"/>
        </w:trPr>
        <w:tc>
          <w:tcPr>
            <w:tcW w:w="4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Zodpovědná osoba / tel. čís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IČ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1"/>
        <w:widowControl w:val="false"/>
        <w:spacing w:before="60" w:after="60"/>
        <w:jc w:val="left"/>
        <w:rPr>
          <w:b/>
          <w:b/>
        </w:rPr>
      </w:pPr>
      <w:r>
        <w:rPr>
          <w:b/>
        </w:rPr>
        <w:t>Přílohy žádosti:</w:t>
      </w:r>
    </w:p>
    <w:p>
      <w:pPr>
        <w:pStyle w:val="Normal"/>
        <w:numPr>
          <w:ilvl w:val="0"/>
          <w:numId w:val="12"/>
        </w:numPr>
        <w:spacing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enovitý seznam akcí a finanční rezerva na provádění prvotních zásahů,</w:t>
      </w:r>
    </w:p>
    <w:p>
      <w:pPr>
        <w:pStyle w:val="Normal"/>
        <w:numPr>
          <w:ilvl w:val="0"/>
          <w:numId w:val="12"/>
        </w:numPr>
        <w:spacing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tné prohlášení (dle formuláře H v části 3),</w:t>
      </w:r>
    </w:p>
    <w:p>
      <w:pPr>
        <w:pStyle w:val="Normal"/>
        <w:numPr>
          <w:ilvl w:val="0"/>
          <w:numId w:val="12"/>
        </w:numPr>
        <w:spacing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technického řešení (technická zpráva dle formuláře M v části 3)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ůvodnění naléhavosti a priority navrhované akce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lkulace nákladů na akci, včetně uvedení finančních zdrojů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ná situace území v měřítku dle povahy akce s vyznačením úseku vodního toku a objektů, které jsou předmětem podpory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ální mapa v přiměřeném měřítku se zákresem stávajícího stavu a navrhovaného technického řešení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, že žadatel je správcem drobného vodního toku určený ministerstvem dle § 48 odst. 2 zákona č. 254/2001 Sb., o vodách a o změně některých zákonů (vodní zákon), ve znění pozdějších předpisů (nevztahuje se na ZVHS)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 o vlastnictví majetku, který je předmětem oprav a údržby, doložený výpisem z katastru nemovitostí (list vlastnictví) a snímkem katastrální mapy, ne staršími než 3 měsíce (nevztahuje se na ZVHS),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pacing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 o registraci samostatně hospodařícího rolníka vydaný příslušným úřadem podle zákona č. 105/1990 Sb., o soukromém podnikání občanů, ve znění pozdějších předpisů, respektive jeho ověřená kopie (je-li žadatelem fyzická osoba), nebo</w:t>
      </w:r>
    </w:p>
    <w:p>
      <w:pPr>
        <w:pStyle w:val="Normal"/>
        <w:spacing w:before="60" w:after="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L</w:t>
      </w:r>
    </w:p>
    <w:p>
      <w:pPr>
        <w:pStyle w:val="Normal"/>
        <w:spacing w:before="60" w:after="6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ana 2</w:t>
      </w:r>
    </w:p>
    <w:p>
      <w:pPr>
        <w:pStyle w:val="Normal"/>
        <w:spacing w:before="60" w:after="6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 z obchodního rejstříku ne starší než 3 měsíce, respektive jeho ověřená kopie (je-li žadatelem právnická osoba podnikající podle zákona č. 513/1991 Sb., obchodní zákoník, ve znění pozdějších předpisů), nebo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 z registru ekonomických subjektů (je-li žadatelem právnická osoba, která není zapsaná v obchodním rejstříku; nevztahuje se na ZVHS)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lad o registraci žadatele k dani z přidané hodnoty (je-li žadatel plátcem daně z přidané hodnoty)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správce příslušného povodí (státního podniku Povodí) k připravované akci (u ZVHS pouze v případě, kdy se tok, na němž se provádí oprava objektů nebo údržba, vlévá do toku spravovaného jiným správcem vodního toku)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/>
      </w:pPr>
      <w:r>
        <w:rPr>
          <w:rFonts w:cs="Arial" w:ascii="Arial" w:hAnsi="Arial"/>
          <w:sz w:val="22"/>
        </w:rPr>
        <w:t>stanovisko věcně a místně příslušného vodoprávního úřadu</w:t>
      </w:r>
      <w:r>
        <w:rPr>
          <w:rFonts w:cs="Arial" w:ascii="Arial" w:hAnsi="Arial"/>
          <w:sz w:val="22"/>
          <w:vertAlign w:val="superscript"/>
        </w:rPr>
        <w:t>16)</w:t>
      </w:r>
      <w:r>
        <w:rPr>
          <w:rFonts w:cs="Arial" w:ascii="Arial" w:hAnsi="Arial"/>
          <w:sz w:val="22"/>
        </w:rPr>
        <w:t>, v jehož správním území se vodní dílo nachází, ve kterém bude uvedeno, zda činnost, na níž je požadována podpora a je obsažená v dokumentaci, bude podléhat ohlášení nebo stavebnímu povolení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/>
      </w:pPr>
      <w:r>
        <w:rPr>
          <w:rFonts w:cs="Arial" w:ascii="Arial" w:hAnsi="Arial"/>
          <w:sz w:val="22"/>
        </w:rPr>
        <w:t>stanovisko věcně a místně příslušného orgánu ochrany přírody</w:t>
      </w:r>
      <w:r>
        <w:rPr>
          <w:rFonts w:cs="Arial" w:ascii="Arial" w:hAnsi="Arial"/>
          <w:sz w:val="22"/>
          <w:vertAlign w:val="superscript"/>
        </w:rPr>
        <w:t>17)</w:t>
      </w:r>
      <w:r>
        <w:rPr>
          <w:rFonts w:cs="Arial" w:ascii="Arial" w:hAnsi="Arial"/>
          <w:sz w:val="22"/>
        </w:rPr>
        <w:t>, v jehož správním území se vodní dílo nachází, k připravované akci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hlášení drobné stavby, stavební úpravy nebo udržovacích prací, doložené potvrzením o přijetí vodoprávním úřadem minimálně 35 dnů před podáním žádosti,</w:t>
      </w:r>
    </w:p>
    <w:p>
      <w:pPr>
        <w:pStyle w:val="Normal"/>
        <w:numPr>
          <w:ilvl w:val="0"/>
          <w:numId w:val="25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očet ukazatele dluhové služby ve smyslu usnesení vlády České republiky č. 346/2004 o regulaci zadluženosti obcí a krajů pomocí ukazatele dluhové služby, vypočtený dle formuláře P v části 3 (je-li žadatelem obec jako správce drobného vodního toku určený ministerstvem dle § 48 odst. 2 zákona č. 254/2001 Sb., o vodách a o změně některých zákonů (vodní zákon), ve znění pozdějších předpisů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Statutární orgán nebo člen statutárního orgánu žadate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254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um, razítko, podpi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BodyText2"/>
        <w:spacing w:before="6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7"/>
        <w:gridCol w:w="1983"/>
        <w:gridCol w:w="2693"/>
      </w:tblGrid>
      <w:tr>
        <w:trPr>
          <w:trHeight w:val="665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/>
            </w:pPr>
            <w:r>
              <w:rPr>
                <w:rFonts w:cs="Arial" w:ascii="Arial" w:hAnsi="Arial"/>
                <w:b/>
                <w:sz w:val="21"/>
              </w:rPr>
              <w:t xml:space="preserve">Rozhodující útvar MZe – </w:t>
            </w:r>
            <w:r>
              <w:rPr>
                <w:rFonts w:cs="Arial" w:ascii="Arial" w:hAnsi="Arial"/>
                <w:sz w:val="21"/>
              </w:rPr>
              <w:t>odbor programového financování ve vodním hospodářství</w:t>
            </w:r>
          </w:p>
        </w:tc>
      </w:tr>
      <w:tr>
        <w:trPr>
          <w:trHeight w:val="66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um přijetí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Evidenční číslo žádo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  <w:pStyle w:val="Normln"/>
        <w:ind w:righ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spacing w:before="0" w:after="60"/>
        <w:jc w:val="right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sz w:val="28"/>
        </w:rPr>
        <w:t>Formulář M</w:t>
      </w:r>
    </w:p>
    <w:p>
      <w:pPr>
        <w:pStyle w:val="Heading1"/>
        <w:spacing w:before="0" w:after="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ing1"/>
        <w:spacing w:before="0" w:after="60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OBSAH TECHNICKÉ ZPRÁVY</w:t>
      </w:r>
    </w:p>
    <w:p>
      <w:pPr>
        <w:pStyle w:val="Styl1"/>
        <w:spacing w:before="0" w:after="60"/>
        <w:rPr/>
      </w:pPr>
      <w:r>
        <w:rPr/>
        <w:t>pro akce realizované v rámci správy drobných vodních toků dle části 2 D odst. I. písm. b) přílohy č. 11  k zákonu č.    /2005 Sb., o státním rozpočtu České republiky na rok 200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akc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akce (katastrální území)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Kraj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>Účel akc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provádění prac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ak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technického řeš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, jichž se navrhované řešení dotýká:</w:t>
      </w:r>
    </w:p>
    <w:p>
      <w:pPr>
        <w:pStyle w:val="BodyText3"/>
        <w:tabs>
          <w:tab w:val="clear" w:pos="567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mek pozemkové mapy (nevztahuje se na ZVH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z katastru nemovitosti (nevztahuje se na ZVH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é finanční náklady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Á SITUACE v měřítku:</w:t>
      </w:r>
    </w:p>
    <w:p>
      <w:pPr>
        <w:pStyle w:val="Heading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ář N</w:t>
      </w:r>
    </w:p>
    <w:p>
      <w:pPr>
        <w:pStyle w:val="BodyText3"/>
        <w:tabs>
          <w:tab w:val="clear" w:pos="567"/>
          <w:tab w:val="left" w:pos="708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3"/>
        <w:tabs>
          <w:tab w:val="clear" w:pos="567"/>
          <w:tab w:val="left" w:pos="708" w:leader="none"/>
        </w:tabs>
        <w:jc w:val="center"/>
        <w:rPr/>
      </w:pPr>
      <w:r>
        <w:rPr>
          <w:rFonts w:cs="Arial" w:ascii="Arial" w:hAnsi="Arial"/>
          <w:b/>
          <w:sz w:val="28"/>
        </w:rPr>
        <w:t>ŽÁDOST O POSKYTNUTÍ PODPORY NA AKCI</w:t>
      </w:r>
    </w:p>
    <w:p>
      <w:pPr>
        <w:pStyle w:val="BodyText3"/>
        <w:tabs>
          <w:tab w:val="clear" w:pos="567"/>
          <w:tab w:val="left" w:pos="70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ásti 2 D odst. I. písm. d) – správa hlavních odvodňovacích zařízení</w:t>
      </w:r>
    </w:p>
    <w:p>
      <w:pPr>
        <w:pStyle w:val="TextBody"/>
        <w:tabs>
          <w:tab w:val="clear" w:pos="567"/>
          <w:tab w:val="right" w:pos="9072" w:leader="none"/>
        </w:tabs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 č. 11 k zákonu č.     /2005 Sb., o státním rozpočtu České republiky na rok 20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513"/>
      </w:tblGrid>
      <w:tr>
        <w:trPr>
          <w:trHeight w:val="5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ázev akc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ázev kraje název okresu název k.ú., v němž se akce nachází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97"/>
        <w:gridCol w:w="838"/>
        <w:gridCol w:w="1901"/>
        <w:gridCol w:w="3118"/>
      </w:tblGrid>
      <w:tr>
        <w:trPr>
          <w:trHeight w:val="1149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ázev žadatele </w:t>
            </w:r>
          </w:p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- organizační složky státu </w:t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a sídla žadatele</w:t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odpovědná osoba / tel. čís.</w:t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Č </w:t>
            </w: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Č </w:t>
            </w:r>
            <w:r>
              <w:rPr>
                <w:rFonts w:cs="Arial" w:ascii="Arial" w:hAnsi="Arial"/>
                <w:b/>
                <w:sz w:val="14"/>
              </w:rPr>
              <w:t>(bylo-li přidělen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Styl1"/>
        <w:widowControl w:val="false"/>
        <w:spacing w:before="60" w:after="60"/>
        <w:jc w:val="left"/>
        <w:rPr>
          <w:b/>
          <w:b/>
        </w:rPr>
      </w:pPr>
      <w:r>
        <w:rPr>
          <w:b/>
        </w:rPr>
      </w:r>
    </w:p>
    <w:p>
      <w:pPr>
        <w:pStyle w:val="Styl1"/>
        <w:widowControl w:val="false"/>
        <w:spacing w:before="60" w:after="60"/>
        <w:jc w:val="left"/>
        <w:rPr>
          <w:b/>
          <w:b/>
        </w:rPr>
      </w:pPr>
      <w:r>
        <w:rPr>
          <w:b/>
        </w:rPr>
      </w:r>
    </w:p>
    <w:p>
      <w:pPr>
        <w:pStyle w:val="Styl1"/>
        <w:widowControl w:val="false"/>
        <w:spacing w:before="60" w:after="60"/>
        <w:jc w:val="left"/>
        <w:rPr>
          <w:b/>
          <w:b/>
        </w:rPr>
      </w:pPr>
      <w:r>
        <w:rPr>
          <w:b/>
        </w:rPr>
        <w:t>Přílohy žádosti:</w:t>
      </w:r>
    </w:p>
    <w:p>
      <w:pPr>
        <w:pStyle w:val="Normal"/>
        <w:numPr>
          <w:ilvl w:val="0"/>
          <w:numId w:val="12"/>
        </w:numPr>
        <w:spacing w:before="60" w:after="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enovitý seznam hlavních odvodňovacích zařízení (s uvedením pracoviště ZVHS, názvu a označení hlavního odvodňovacího zařízení (číslo DHM), délky předmětného úseku, specifikace prací a nákladů) a finanční rezerva na provádění prvotních zásahů,</w:t>
      </w:r>
    </w:p>
    <w:p>
      <w:pPr>
        <w:pStyle w:val="Normal"/>
        <w:numPr>
          <w:ilvl w:val="0"/>
          <w:numId w:val="12"/>
        </w:numPr>
        <w:spacing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estné prohlášení (dle formuláře H v části 3)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trHeight w:val="65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6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>Statutární orgán nebo člen statutárního orgánu žadate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, razítko, podpi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38"/>
        <w:gridCol w:w="3259"/>
        <w:gridCol w:w="1417"/>
      </w:tblGrid>
      <w:tr>
        <w:trPr>
          <w:trHeight w:val="665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Rozhodující útvar MZe – </w:t>
            </w:r>
            <w:r>
              <w:rPr>
                <w:rFonts w:cs="Arial" w:ascii="Arial" w:hAnsi="Arial"/>
                <w:sz w:val="22"/>
              </w:rPr>
              <w:t>odbor programového financování ve vodním hospodářství</w:t>
            </w:r>
          </w:p>
        </w:tc>
      </w:tr>
      <w:tr>
        <w:trPr>
          <w:trHeight w:val="512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um přijetí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videnční číslo žád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  <w:tab w:val="right" w:pos="9639" w:leader="none"/>
              </w:tabs>
              <w:snapToGrid w:val="false"/>
              <w:spacing w:before="0" w:after="6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417" w:right="1274" w:gutter="0" w:header="426" w:top="709" w:footer="584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O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tokol o vzniku havarijní situace a o způsobu prvotního zásahu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akce realizované Zemědělskou vodohospodářskou správou v rámci prvotních zásahů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části 2 D odst. I. písm. b) a d) přílohy č. 11 k zákonu č.    /2005 Sb.,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tátním rozpočtu České republiky na rok 2006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oviště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vodního tok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hydrologického pořadí:</w:t>
      </w:r>
    </w:p>
    <w:p>
      <w:pPr>
        <w:pStyle w:val="Normal"/>
        <w:rPr/>
      </w:pPr>
      <w:r>
        <w:rPr>
          <w:rFonts w:cs="Arial" w:ascii="Arial" w:hAnsi="Arial"/>
          <w:sz w:val="22"/>
        </w:rPr>
        <w:t>Katastrální území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vzniku havarijní situ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lometráž rozsahu havarijní situ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 havarijní situa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provedení prvotního zásah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působ prvotního zásah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ční náklady prvotního zásah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pis:                                                                                      vedoucí Pracoviště ZVH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ne:                                                                                          podpis + razítko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ouhlas Oblasti ZVHS:                                                            statutární zástupce ob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</w:rPr>
        <w:t>podpis + razít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při nedostatku místa pokračujte na volném listu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: fotografie pořízené před provedením a po provedení zásahu</w:t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28"/>
        </w:rPr>
        <w:t>Formulář 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finice a výpočet ukazatele dluhové služby</w:t>
      </w:r>
    </w:p>
    <w:p>
      <w:pPr>
        <w:pStyle w:val="BodyText3"/>
        <w:tabs>
          <w:tab w:val="clear" w:pos="567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dle usnesení vlády České republiky č. 346/2004 o regulaci zadluženosti obcí a krajů pomocí ukazatele dluhové služb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luhová služb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luhové služby se definuje takto:</w:t>
      </w:r>
    </w:p>
    <w:p>
      <w:pPr>
        <w:pStyle w:val="Footer"/>
        <w:tabs>
          <w:tab w:val="clear" w:pos="4536"/>
          <w:tab w:val="clear" w:pos="9072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    zaplacené úroky (položka 5141 rozpočtové skladby),</w:t>
      </w:r>
    </w:p>
    <w:p>
      <w:pPr>
        <w:pStyle w:val="Footer"/>
        <w:tabs>
          <w:tab w:val="clear" w:pos="4536"/>
          <w:tab w:val="clear" w:pos="9072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    uhrazené splátky vydaných dluhopisů (položky 8xx2 rozpočtové skladby),</w:t>
      </w:r>
    </w:p>
    <w:p>
      <w:pPr>
        <w:pStyle w:val="Footer"/>
        <w:tabs>
          <w:tab w:val="clear" w:pos="4536"/>
          <w:tab w:val="clear" w:pos="9072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-     splátky jistin (položky 8xx4 rozpočtové skladby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  splátky leasingu (položka 5178 rozpočtové skladby)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uhová základ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uhová základna obsahuje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    skutečně dosažené daňové příjmy v Tř. 1 a nedaňové příjmy v Tř. 2 za daný kalendářní rok, plu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 dotace souhrnného finančního vztahu (položky 4112 a 4212 rozpočtové skladby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(prostředky finančního vztahu státního rozpočtu k rozpočtům obcí a k rozpočtům krajů podle příloh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ákona o státním rozpočtu na příslušný kalendářní rok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luhová služba se poměřuje ke skutečnému objemu dluhové základny za uplynulý kalendářní rok. Výsledkem poměru bude „ukazatel dluhové služby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plní žadatel (obec) podle výsledků rozpočtového hospodaření za rok 2005 u žádosti pro ak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   dle části 2 A Podpora prevence před povodněm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    dle části 2D písm.b) Správa drobných vodních toků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y č. 11 k zákonu č.    2005 Sb., o státním rozpočtu České republiky na rok 2006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347"/>
      </w:tblGrid>
      <w:tr>
        <w:trPr>
          <w:trHeight w:val="648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ázev a sídlo vykazující jednotky</w:t>
            </w:r>
            <w:r>
              <w:rPr>
                <w:rFonts w:cs="Arial" w:ascii="Arial" w:hAnsi="Arial"/>
              </w:rPr>
              <w:t xml:space="preserve">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Č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Ukazatele roku 2005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tis. Kč </w:t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3686"/>
        <w:gridCol w:w="1559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řádku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oložky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kaz na rozpočtovou skladbu                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v                          k 31.12. 2005</w:t>
            </w:r>
          </w:p>
        </w:tc>
      </w:tr>
      <w:tr>
        <w:trPr/>
        <w:tc>
          <w:tcPr>
            <w:tcW w:w="779" w:type="dxa"/>
            <w:tcBorders>
              <w:top w:val="doub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ňové příjmy (po konsolidaci)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a 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daňové příjmy (po konsolidaci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ída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jaté dotace – finanční vztah         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žka 4112 + 42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luhová základn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. 1 + ř. 2 + ř. 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rok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ožka 514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átky jistin a dluhopisů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žky 8xx2 a 8xx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átky leasingu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ožka 51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uhová služb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. 5 + ř. 6 + ř. 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KAZATEL DLUHOVÉ SLUŽB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. 8 děleno ř. 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ďte stručný komentá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………..dne 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stav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lefon:                                  podpis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ontroloval a schvál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                                         podpi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0"/>
      <w:footerReference w:type="default" r:id="rId31"/>
      <w:footnotePr>
        <w:numFmt w:val="decimal"/>
      </w:footnotePr>
      <w:type w:val="nextPage"/>
      <w:pgSz w:w="11906" w:h="16838"/>
      <w:pgMar w:left="1417" w:right="1274" w:gutter="0" w:header="426" w:top="709" w:footer="5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1</w:t>
      </w:r>
      <w:r>
        <w:rPr>
          <w:vertAlign w:val="superscript"/>
        </w:rPr>
        <w:t>)</w:t>
      </w:r>
      <w:r>
        <w:rPr/>
        <w:t xml:space="preserve"> </w:t>
        <w:tab/>
        <w:t xml:space="preserve">§ 12 až 16 zákona č. 218/2000 Sb., o rozpočtových pravidlech a o změně některých souvisejících zákonů (rozpočtová pravidla), ve znění pozdějších předpisů. </w:t>
      </w:r>
    </w:p>
    <w:p>
      <w:pPr>
        <w:pStyle w:val="Footnote"/>
        <w:ind w:left="284" w:hanging="0"/>
        <w:rPr/>
      </w:pPr>
      <w:r>
        <w:rPr/>
        <w:t>Vyhláška č. 231/2005 Sb., o účasti státního rozpočtu na financování programů pořízení a reprodukce majetku, ve znění pozdějších předpisů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  <w:tab/>
      </w:r>
      <w:r>
        <w:rPr/>
        <w:t>§ 13 odst. 3 písmene a) až d) zákona č. 218/2000 Sb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§ 15 zákona č. 101/2000 Sb., o ochraně osobních údajů a o změně některých zákonů, ve znění pozdějších předpisů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320/2001 Sb., o finanční kontrole ve veřejné správě a o změně některých zákonů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500/2004 Sb., správní řád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218/2000 Sb.</w:t>
      </w:r>
    </w:p>
    <w:p>
      <w:pPr>
        <w:pStyle w:val="Footnote"/>
        <w:rPr/>
      </w:pPr>
      <w:r>
        <w:rPr/>
        <w:tab/>
        <w:t>Vyhláška č. 231/2005 Sb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218/2000 Sb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254/2001 Sb., o vodách a o změně některých zákonů (vodní zákon), ve znění pozdějších předpisů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Zákon č. 218/2000 Sb.</w:t>
      </w:r>
    </w:p>
    <w:p>
      <w:pPr>
        <w:pStyle w:val="Footnote"/>
        <w:rPr/>
      </w:pPr>
      <w:r>
        <w:rPr/>
        <w:tab/>
        <w:t>Vyhláška č. 231/2005 Sb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§ 12 odst. 2 vyhlášky č. 231/2005 Sb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  <w:tab/>
      </w:r>
      <w:r>
        <w:rPr/>
        <w:t xml:space="preserve">§ 44 odst. 1 písm. b) zákona č. 218/2000 Sb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305/2000 Sb., o povodí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Zákon č. 40/2004 Sb., o veřejných zakázkách, ve znění pozdějších předpisů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Vyhláška č. 231/2005 Sb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  <w:tab/>
        <w:t>§ 3 zákona č. 99/2004 Sb., o rybníkářství, výkonu rybářského práva, rybářské stráži, ochraně mořských rybolovných zdrojů a o změně některých zákonů (zákon o rybářství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§ 15 zákona č. 254/2001 Sb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 </w:t>
      </w:r>
      <w:r>
        <w:rPr/>
        <w:t xml:space="preserve"> § 67 zákona č. 114/1992 Sb., o ochraně přírody a krajiny, ve znění pozdějších předpisů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§ 5 zákona č. 360/1992 Sb., o výkonu povolání autorizovaných architektů a o výkonu povolání autorizovaných inženýrů a techniků činných ve výstavbě, ve znění pozdějších předpisů, nebo</w:t>
      </w:r>
    </w:p>
    <w:p>
      <w:pPr>
        <w:pStyle w:val="Footnote"/>
        <w:rPr/>
      </w:pPr>
      <w:r>
        <w:rPr/>
        <w:t xml:space="preserve">     </w:t>
      </w:r>
      <w:r>
        <w:rPr/>
        <w:t>§ 13 zákona č. 200/1994 Sb., o zeměměřictví a o změně a doplnění některých zákonů souvisejících s jeho zavedením, ve znění pozdějších předpisů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 § 5 zákona č. 360/1992 Sb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 xml:space="preserve">) </w:t>
      </w:r>
      <w:r>
        <w:rPr/>
        <w:t>§ 8 zákona č. 254/2001 Sb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TNV 75 29 35 - Posuzování bezpečnosti vodního díla při povodni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ČSN 73 65 15 Názvosloví hydrotechniky - Vodní nádrž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Zákon č. 229/1991 Sb., o úpravě vlastnických vztahů k půdě a jinému zemědělskému majetku, ve znění pozdějších předpisů.</w:t>
      </w:r>
    </w:p>
  </w:footnote>
  <w:footnote w:id="24">
    <w:p>
      <w:pPr>
        <w:pStyle w:val="Footer"/>
        <w:tabs>
          <w:tab w:val="clear" w:pos="4536"/>
          <w:tab w:val="clear" w:pos="9072"/>
        </w:tabs>
        <w:ind w:left="142" w:hanging="142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investiční záměr předkládají organizační složky státu v souladu s § 5 odst. 6 vyhlášky č. 231/2005 Sb., o účasti státního rozpočtu na financování programů pořízení a reprodukce majetku, ve znění pozdějších předpisů.</w:t>
      </w:r>
    </w:p>
  </w:footnote>
  <w:footnote w:id="25">
    <w:p>
      <w:pPr>
        <w:pStyle w:val="Footer"/>
        <w:tabs>
          <w:tab w:val="clear" w:pos="4536"/>
          <w:tab w:val="clear" w:pos="9072"/>
        </w:tabs>
        <w:ind w:left="142" w:hanging="142"/>
        <w:jc w:val="both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Fonts w:cs="Arial" w:ascii="Arial" w:hAnsi="Arial"/>
        </w:rPr>
        <w:t>investiční záměr předkládají organizační složky státu v souladu s § 5 odst. 6 vyhlášky č. 231/2005 Sb., o účasti státního rozpočtu na financování programů pořízení a reprodukce majetku, ve znění pozdějších předpisů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</w:t>
      </w:r>
      <w:r>
        <w:rPr>
          <w:rFonts w:cs="Arial" w:ascii="Arial" w:hAnsi="Arial"/>
          <w:sz w:val="18"/>
        </w:rPr>
        <w:t>Například zákon č. 254/2001 Sb., o vodách a o změně některých zákonů (vodní zákon), ve znění pozdějších předpisů, zákon č. 185/2001 Sb., o odpadech a o změně některých dalších zákonů, ve znění pozdějších předpisů, zákon č. 326/2004 Sb., o rostlinolékařské péči a změně některých, zákon č. 23/1962 Sb., o myslivosti, ve znění pozdějších předpisů, zákon č. 246/1992 Sb., o ochraně zvířat proti týrání, ve znění pozdějších předpisů, zákon č. 289/1995 Sb., o lesích a o změně některých zákonů (lesní zákon), ve znění pozdějších předpisů, zákon č. 219/2003 Sb., o uvádění do oběhu osiva a sadby pěstovaných rostlin a o změně některých zákonů (zákon o oběhu osiva a sadb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2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2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11</w:t>
    </w:r>
    <w:r>
      <w:rPr>
        <w:rStyle w:val="PageNumber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9620" cy="293370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9620" cy="293370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96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51525" cy="293370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7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-"/>
      <w:lvlJc w:val="left"/>
      <w:pPr>
        <w:ind w:left="0" w:hanging="0"/>
      </w:pPr>
    </w:lvl>
    <w:lvl w:ilvl="6">
      <w:start w:val="0"/>
      <w:pStyle w:val="Heading7"/>
      <w:numFmt w:val="none"/>
      <w:suff w:val="nothing"/>
      <w:lvlText w:val="-"/>
      <w:lvlJc w:val="left"/>
      <w:pPr>
        <w:ind w:left="0" w:hanging="0"/>
      </w:pPr>
    </w:lvl>
    <w:lvl w:ilvl="7">
      <w:start w:val="0"/>
      <w:pStyle w:val="Heading8"/>
      <w:numFmt w:val="none"/>
      <w:suff w:val="nothing"/>
      <w:lvlText w:val="-"/>
      <w:lvlJc w:val="left"/>
      <w:pPr>
        <w:ind w:left="0" w:hanging="0"/>
      </w:pPr>
    </w:lvl>
    <w:lvl w:ilvl="8">
      <w:start w:val="0"/>
      <w:pStyle w:val="Heading9"/>
      <w:numFmt w:val="none"/>
      <w:suff w:val="nothing"/>
      <w:lvlText w:val="-"/>
      <w:lvlJc w:val="left"/>
      <w:pPr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12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2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644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70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u w:val="none"/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auto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25">
    <w:lvl w:ilvl="0">
      <w:numFmt w:val="bullet"/>
      <w:lvlText w:val=""/>
      <w:lvlJc w:val="left"/>
      <w:pPr>
        <w:tabs>
          <w:tab w:val="num" w:pos="708"/>
        </w:tabs>
        <w:ind w:left="709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360"/>
        </w:tabs>
        <w:ind w:left="709" w:hanging="360"/>
      </w:pPr>
      <w:rPr>
        <w:rFonts w:ascii="Symbol" w:hAnsi="Symbol" w:cs="Symbol" w:hint="default"/>
      </w:rPr>
    </w:lvl>
  </w:abstractNum>
  <w:abstractNum w:abstractNumId="2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57" w:leader="none"/>
      </w:tabs>
      <w:spacing w:lineRule="auto" w:line="360"/>
      <w:ind w:left="360" w:firstLine="3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09" w:leader="none"/>
        <w:tab w:val="left" w:pos="757" w:leader="none"/>
      </w:tabs>
      <w:ind w:left="360" w:firstLine="37"/>
      <w:jc w:val="both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  <w:tab w:val="left" w:pos="757" w:leader="none"/>
      </w:tabs>
      <w:ind w:left="360" w:firstLine="37"/>
      <w:jc w:val="right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757" w:leader="none"/>
      </w:tabs>
      <w:ind w:left="360" w:firstLine="37"/>
      <w:outlineLvl w:val="8"/>
    </w:pPr>
    <w:rPr>
      <w:b/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u w:val="none"/>
    </w:rPr>
  </w:style>
  <w:style w:type="character" w:styleId="WW8Num34z1">
    <w:name w:val="WW8Num34z1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6z0">
    <w:name w:val="WW8Num36z0"/>
    <w:qFormat/>
    <w:rPr>
      <w:b/>
      <w:i w:val="false"/>
    </w:rPr>
  </w:style>
  <w:style w:type="character" w:styleId="WW8NumSt4z0">
    <w:name w:val="WW8NumSt4z0"/>
    <w:qFormat/>
    <w:rPr>
      <w:b w:val="false"/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before="0" w:after="120"/>
      <w:ind w:left="567" w:hanging="567"/>
      <w:jc w:val="both"/>
    </w:pPr>
    <w:rPr>
      <w:sz w:val="24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color w:val="0000FF"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BodyTextIndent3">
    <w:name w:val="Body Text Indent 3"/>
    <w:basedOn w:val="Normal"/>
    <w:qFormat/>
    <w:pPr>
      <w:ind w:left="1276" w:hanging="709"/>
      <w:jc w:val="both"/>
    </w:pPr>
    <w:rPr>
      <w:rFonts w:ascii="Arial" w:hAnsi="Arial" w:cs="Arial"/>
      <w:sz w:val="22"/>
    </w:rPr>
  </w:style>
  <w:style w:type="paragraph" w:styleId="Normaln">
    <w:name w:val="Normalní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27"/>
      </w:numPr>
      <w:tabs>
        <w:tab w:val="clear" w:pos="708"/>
        <w:tab w:val="left" w:pos="2410" w:leader="none"/>
        <w:tab w:val="left" w:pos="2694" w:leader="none"/>
      </w:tabs>
      <w:spacing w:lineRule="auto" w:line="360"/>
      <w:ind w:firstLine="567"/>
      <w:jc w:val="both"/>
    </w:pPr>
    <w:rPr>
      <w:sz w:val="24"/>
    </w:rPr>
  </w:style>
  <w:style w:type="paragraph" w:styleId="Footnote">
    <w:name w:val="Footnote Text"/>
    <w:basedOn w:val="Normal"/>
    <w:pPr>
      <w:ind w:left="284" w:hanging="284"/>
    </w:pPr>
    <w:rPr/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odsazen">
    <w:name w:val="Z?kladn? text odsazen?"/>
    <w:basedOn w:val="Normln"/>
    <w:qFormat/>
    <w:pPr>
      <w:tabs>
        <w:tab w:val="clear" w:pos="708"/>
        <w:tab w:val="left" w:pos="390" w:leader="none"/>
      </w:tabs>
      <w:ind w:right="1134" w:hanging="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andardnpsmoodstavce1">
    <w:name w:val="Standardní písmo odstavce1"/>
    <w:basedOn w:val="Normal"/>
    <w:qFormat/>
    <w:pPr>
      <w:widowControl w:val="false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8:28:00Z</dcterms:created>
  <dc:creator>kozlova</dc:creator>
  <dc:description/>
  <dc:language>en-US</dc:language>
  <cp:lastModifiedBy>Nardelli Natalie</cp:lastModifiedBy>
  <cp:lastPrinted>2005-09-23T14:39:00Z</cp:lastPrinted>
  <dcterms:modified xsi:type="dcterms:W3CDTF">2005-10-04T08:28:00Z</dcterms:modified>
  <cp:revision>2</cp:revision>
  <dc:subject/>
  <dc:title>Pravidla</dc:title>
</cp:coreProperties>
</file>