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7080" w:hanging="0"/>
        <w:rPr>
          <w:u w:val="none"/>
        </w:rPr>
      </w:pPr>
      <w:r>
        <w:rPr>
          <w:u w:val="none"/>
        </w:rPr>
        <w:t>Příloha č.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/>
        <w:ind w:left="66" w:hanging="0"/>
        <w:jc w:val="right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BodyText2"/>
        <w:numPr>
          <w:ilvl w:val="0"/>
          <w:numId w:val="0"/>
        </w:numPr>
        <w:ind w:left="66" w:hanging="0"/>
        <w:jc w:val="center"/>
        <w:rPr>
          <w:b/>
          <w:b/>
          <w:u w:val="single"/>
        </w:rPr>
      </w:pPr>
      <w:r>
        <w:rPr>
          <w:b/>
          <w:u w:val="single"/>
        </w:rPr>
        <w:t>Významné specifické vlivy promítnuté do rozpočtu prostředků na platy a ostatní platby za provedenou práci u jednotlivých rozpočtových kapitol:</w:t>
      </w:r>
    </w:p>
    <w:p>
      <w:pPr>
        <w:pStyle w:val="BodyText2"/>
        <w:numPr>
          <w:ilvl w:val="0"/>
          <w:numId w:val="0"/>
        </w:numPr>
        <w:ind w:left="66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u w:val="single"/>
        </w:rPr>
      </w:pPr>
      <w:r>
        <w:rPr/>
        <w:t>v kapitole 301 – Kancelář prezidenta republiky došlo ke zvýšení o 6 mil. Kč z příspěvku na provoz pro Správu Pražského hradu na diferenciaci a stabilizaci kvalifikovaných zaměstnanc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02 – Poslanecká sněmovna Parlamentu došlo ke zvýšení z prostředků kapitoly Všeobecná pokladní správa  o 17,8 mil. Kč, z toho o 2,1 mil. Kč a 5 zaměstnanců na rozšíření agendy a o 2,9 mil. Kč na 5 % zvýšení plat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v kapitole 303 – Senát Parlamentu došlo ke zvýšení z prostředků kapitoly Všeobecná pokladní správa o 9,7 mil. Kč na odchodné pro senátory a 9,2 mil. Kč na dofinancování platů senátorů na úroveň roku 2005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v kapitole 304 – Úřad vlády došlo ke zřízení odboru pro informování o evropských záležitostech a delimitaci 4,3 mil. Kč včetně 13 funkčních míst z Ministerstva zahraničních věcí  a ke zvýšení o 1,4 mil. Kč na dofinancování platů ústavních činitelů na úroveň roku 2005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06 – Ministerstvo zahraničních věcí došlo ke zvýšení z ostatních běžných výdajů o 4,3 mil. Kč, z toho na zvýšení průměrných platů o 1,2 mil. Kč u ústředního orgánu a o 1,6 mil. Kč u Zahraniční služby a dále ke zvýšení o 0,8 mil. Kč na tarifní platy vědeckých pracovníků, delimitace 13 funkčních míst do Úřadu vlády byla kompenzována z rozhodnutí vlády z diferencovaného snižování zaměstnanců a prostředky na platy byly kompenzovány z ostatních běžných výdaj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07 – Ministerstvo obrany došlo ke zvýšení o 120,4 mil. Kč a 1 393 funkčních míst v souvislosti s profesionalizací armá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v kapitole 308 – Národní bezpečnostní úřad došlo ke zvýšení z kapitoly  Všeobecná pokladní správa o 7,8 mil. Kč a 26 funkčních míst v souvislosti se zabezpečením citlivých činností pro civilní letectví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09 – Kancelář veřejného ochránce práv došlo v důsledku neschválení novely zákona o Veřejném ochránci práv ke snížení o 1,8 mil. Kč a 5 funkčních mís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12 – Ministerstvo financí došlo ke zvýšení o 209 mil. Kč z kapitoly Všeobecná pokladní správa na zabezpečení odměňování u územních finančních orgánů.</w:t>
      </w:r>
      <w:r>
        <w:rPr>
          <w:color w:val="FF0000"/>
        </w:rPr>
        <w:t xml:space="preserve"> </w:t>
      </w:r>
      <w:r>
        <w:rPr/>
        <w:t>Dále došlo ke snížení o 235,1 mil. Kč na platy příslušníků celní správy v souvislosti s jejich vázání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13 – Ministerstvo práce a sociálních věcí došlo ke zvýšení o 181,6 mil. Kč z ostatních běžných výdajů, z toho o 109,5 mil. Kč na vyrovnání platové úrovně zaměstnanců ČSSZ s Úřady práce, o 12,3 mil. Kč na tarifní platy pro zaměstnance sociálních služeb, zdravotnické a vědecké pracovníky, o 32,9 mil. Kč na posílení agendy státní sociální podpory včetně zvýšení o 140 funkčních míst na úřadech práce a o 16,7 mil. Kč z kapitoly Všeobecná pokladní správa na zabezpečení výplaty příplatku k důchodu ke zmírnění křivd způsobených komunistickým režim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14 – Ministerstvo vnitra došlo v důsledku vázání platů příslušníků Policie ČR a HZS ke snížení prostředků na platy o 1 883 mil. Kč a ke zvýšení o 15,6 mil Kč, z toho 7,6 mil. Kč na tarifní platy pedagogických, zdravotnických a sociálních pracovníků včetně zvýšení o 20 funkčních míst, z toho 17 příslušníků nově zřízené požární stanice v průmyslové zóně Kolín-Ovčáry, 7 funkčních míst v souvislosti se zabezpečením citlivých činností pro civilní letectví a vyjmutí 4 funkčních míst ze mzdové regula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v kapitole 315 – Ministerstvo životního prostředí došlo ke zvýšení na tarifní platy o 43,6 mil. Kč z toho o 26,4 mil. Kč z ostatních běžných výdajů a o 17,2 mil. Kč z kapitoly Všeobecná pokladní správ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28 – Český telekomunikační úřad došlo ke zvýšení o 8,6 mil. Kč, z toho o 3,7 mil. Kč z kapitoly Všeobecná pokladní správa, o 3 mil. Kč z ostatních běžných výdajů a o 1 mil. Kč včetně 3 funkčních míst vlivem převodu výkonu regulačních pravomocí v oblasti poštovních služeb  a to delimitací z Ministerstva informatik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29 – Ministerstvo zemědělství došlo ke zvýšení o 25,2 mil Kč na tarifní platy, z toho o 15,5 mil. Kč pro vědecké pracovníky a o 9,7 mil. Kč pro zaměstnan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v kapitole 333 – Ministerstvo školství, mládeže a tělovýchovy  dochází ke zvýšení o </w:t>
        <w:br/>
        <w:t>19 774 mil. Kč z kapitoly Všeobecná pokladní správa, z toho 18 606 mil. Kč pro 85 043 funkčních míst regionálního školství územních celků ve zřizovatelské působnosti krajů, 939 mil. Kč pro 4 628 funkčních míst ze zrušení diferencovaného snižování a o 228 mil. Kč z Vládní rozpočtové rezervy na další platy pro regionální školství územních  celků. Z ostatních běžných výdajů se promítá zvýšení o 38,6 mil. Kč, z toho 35,2 mil. Kč na zabezpečení dětských domovů, výchovných a diagnostických ústav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34 - Ministerstvo kultury došlo ke zvýšení o 36,8 mil. Kč, z toho 33,6 mil. Kč z kapitoly Všeobecná pokladní správa na úpravy tarifních platů v návaznosti na změny výše a uplatnění zvýhodněných tarifních stupnic a z ostatních běžných výdajů o 2,6 mil. Kč na dofinancování zřízení 16 funkčních míst krajských pracovišť Národního památkového úřad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35 –  Ministerstvo zdravotnictví došlo ke zvýšení z ostatních běžných výdajů o 34,9 mil.  Kč, z toho 32,6 mil. Kč na 8 % nárůst tarifních platů zdravotnických pracovníků</w:t>
      </w:r>
      <w:r>
        <w:rPr>
          <w:color w:val="FF0000"/>
        </w:rPr>
        <w:t xml:space="preserve"> </w:t>
      </w:r>
      <w:r>
        <w:rPr/>
        <w:t xml:space="preserve">a z kapitoly Všeobecná pokladní správa o 1,5 mil. Kč, z toho o 0,9 mil. Kč pro Národní lékařskou knihovnu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36 – Ministerstvo spravedlnosti došlo ke zvýšení z kapitoly Všeobecná pokladní správa o 720,2 mil. Kč, z toho 457,4 mil. Kč na dorovnání platů ústavních činitelů na výši projednanou ve vládě (323,1 mil. Kč soudci a 134,3 mil. Kč státní zástupci) a 263 mil. Kč pro 454 funkčních míst (132 mil . Kč pro 236 funkčních míst státních zastupitelství a 125,6 mil. Kč pro 100 soudců a 198 zaměstnanců soudů)</w:t>
      </w:r>
      <w:r>
        <w:rPr>
          <w:color w:val="FF0000"/>
        </w:rPr>
        <w:t xml:space="preserve"> </w:t>
      </w:r>
      <w:r>
        <w:rPr/>
        <w:t xml:space="preserve">  a z ostatních běžných výdajů o 1,8 mil. Kč na dohody. Dále došlo ke snížení prostředků na platy příslušníků Vězeňské služby o 174,1 mil. Kč v souvislosti s jejich vázání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38 – Ministerstvo informatiky došlo k delimitaci 1 mil. Kč a 3 funkčních míst vlivem převodu výkonu regulačních pravomocí v oblasti poštovních služeb na Český telekomunikační úřad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43 – Úřad pro ochranu osobních údajů došlo ke zvýšení o 7 mil. Kč, z toho 4,5 mil. Kč z ostatních běžných výdajů</w:t>
      </w:r>
      <w:r>
        <w:rPr>
          <w:color w:val="FF0000"/>
        </w:rPr>
        <w:t xml:space="preserve"> </w:t>
      </w:r>
      <w:r>
        <w:rPr/>
        <w:t>pro 15 funkčních míst na výrazné rozšíření kompetencí, o 1 mil. Kč na dofinancování platu předsedy a 7 inspektorů, jejichž odměňování se řídí podle ústavních činitelů a 1,5 mil. Kč na projekt Bosna a Hercegovina z prostředků Evropské u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45 – Český statistický úřad došlo ke zvýšení o 29,2 mil. Kč z prostředků na komunitární programy Evropské u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46 – Český úřad zeměměřický a katastrální došlo ke zvýšení o 34 mil. Kč, z toho 29 mil. Kč z kapitoly Všeobecná pokladní správa na posílení platové úrovně ve vztahu na zvýšení kvalifikace zaměstnanců a přesčasovou práci včetně odměn ( 1 mil. Kč pro ÚO, 24 mil. Kč pro Katastrální úřady, 0,6 mil. Kč Zeměměřické a katastrální inspektoráty a 2,9 mil. Kč pro Zeměměřický úřad) a o 5 mil. Kč z ostatních běžných výdajů na zabezpečení urychlení vkladů do katastru nemovitost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49 – Energetický regulační úřad došlo ke zvýšení z ostatních běžných výdajů o 4,8 mil. Kč pro 12 funkčních míst na výrazné rozšíření kompetenc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53 – Úřad pro ochranu hospodářské došlo ke zvýšení z ostatních běžných výdajů o 8,4 mil. Kč, z toho o 7,5 mil. Kč na diferenciaci v odměňování zaměstnanců a o 0,9 mil. Kč pro 3 funkčních místa na zabezpečení rozšíření kompetenc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58 – Ústavní soud došlo ke zvýšení z kapitoly Všeobecná pokladní správa  o 5,5 mil. Kč, z toho o 3,8 mil. Kč na platy ústavních činitelů a o 1,7 mil. Kč včetně 5 funkčních míst, z toho 3 na činnost  analytického odděle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61 – Akademie věd ČR došlo ke zvýšení z ostatních běžných výdajů o 103,9 mil. Kč na zvýšení tarifních platů vědeckých a výzkumných pracovník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72 – Rada pro rozhlasové a televizní vysílání došlo ke zvýšení o 1,2 mil. Kč na dofinancování platů členů rady, jejichž odměňování se řídí podle ústavních činitel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74 – Správa státních hmotných rezerv došlo ke zvýšení z ostatních běžných výdajů o 4 mil. Kč na posílení platové úrovně v ústředním orgánu i v závode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75 – Státní úřad pro jadernou bezpečnost došlo ke zvýšení z ostatních běžných výdajů o 0,7 mil. Kč na zabezpečení nárůstu tarifních platů vědeckých a výzkumných pracovníků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v kapitole 381 – Nejvyšší kontrolní úřad došlo ke zvýšení o 13 mil. Kč na zabezpečení zvýšení platové úrovně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120" w:after="120"/>
      <w:jc w:val="both"/>
      <w:textAlignment w:val="baseline"/>
      <w:outlineLvl w:val="0"/>
    </w:pPr>
    <w:rPr>
      <w:b/>
      <w:szCs w:val="20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31:00Z</dcterms:created>
  <dc:creator>Ministerstvo financí</dc:creator>
  <dc:description/>
  <dc:language>en-US</dc:language>
  <cp:lastModifiedBy>Nardelli Natalie</cp:lastModifiedBy>
  <dcterms:modified xsi:type="dcterms:W3CDTF">2005-10-04T08:31:00Z</dcterms:modified>
  <cp:revision>2</cp:revision>
  <dc:subject/>
  <dc:title> Příloha č</dc:title>
</cp:coreProperties>
</file>