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Právě jste dočetli text, který si kladl za cíl seznámit Vás se </w:t>
      </w:r>
      <w:r>
        <w:rPr>
          <w:bCs/>
        </w:rPr>
        <w:t>základy marketingu a jeho specifiky ve veřejném sektoru.</w:t>
      </w:r>
      <w:r>
        <w:rPr/>
        <w:t xml:space="preserve"> Poznali jste složky marketingového mixu, který je nutným předpokladem k vymezení pozice produktu či služby na trhu, stejně jako si už dovedete představit různé strategie vytvářející marketingové strategické plánování. Zjistili jste, že právě ve veřejném sektoru je vzhledem k vlastnostem produktu, resp. služeb nejdůležitější složkou marketingového mixu </w:t>
      </w:r>
      <w:r>
        <w:rPr>
          <w:bCs/>
        </w:rPr>
        <w:t>komunikace.</w:t>
      </w:r>
      <w:r>
        <w:rPr/>
        <w:t xml:space="preserve"> Poznali jste její základy, stejně jako základy </w:t>
      </w:r>
      <w:r>
        <w:rPr>
          <w:bCs/>
        </w:rPr>
        <w:t>public relations,</w:t>
      </w:r>
      <w:r>
        <w:rPr/>
        <w:t xml:space="preserve"> tedy komplexní práce s veřejností. Člověk totiž nežije sám na pustém ostrově. I v tom případě by se však dříve nebo později pokusil navázat spojení s okolním světem. Třeba vhozením pověstné láhve do moře se zprávou o tom, kde se nachází. Tím spíše je potřeba a nutnost styku a komunikace naprostou samozřejmostí v civilizovaném světě. Dokonce se považují za tak běžné a automatické, až si jejich nezbytnost často ani nepřipouštíme a neuvědomujeme. Marketing veřejného sektoru se však bez ní rozhodně neobejde. Kromě PR hrají v komunikační mixu významnou roli také reklama a sponzorství, do jejichž problematiky jste též nahlédli. Protože zásadním problémem v organizacích veřejného sektoru je nedostatek financí, bez nichž se nejen marketing ale organizace vůbec neobejde, byli jste seznámeni s </w:t>
      </w:r>
      <w:r>
        <w:rPr>
          <w:bCs/>
        </w:rPr>
        <w:t xml:space="preserve">fundraisingem, který představuje soubor nástrojů a metod, jak si neziskové organizace mohou získávat zdroje na svou činnost. Zcela na závěr jste získali základní představu o nových a již také překonaných trendech </w:t>
      </w:r>
      <w:r>
        <w:rPr/>
        <w:t xml:space="preserve"> řízení ve veřejné správě, tj. o</w:t>
      </w:r>
      <w:r>
        <w:rPr>
          <w:bCs/>
        </w:rPr>
        <w:t xml:space="preserve"> New Public Managementem,</w:t>
      </w:r>
      <w:r>
        <w:rPr/>
        <w:t xml:space="preserve"> stejně jako o postupech strategického plánování v organizacích veřejného sektoru. </w:t>
      </w:r>
    </w:p>
    <w:p>
      <w:pPr>
        <w:pStyle w:val="Zkladntext2"/>
        <w:spacing w:before="0" w:after="120"/>
        <w:rPr/>
      </w:pPr>
      <w:r>
        <w:rPr/>
        <w:t xml:space="preserve">Pevně doufám, že jste po prostudování této distanční studijní opory její obsah nejen zvládli, ale i pochopili. Obětovali jste jistě mnoho energie, času i trpělivosti, abyste oblast marketingu ve veřejném sektoru nastudovali, a tak si rozšířili své dosavadní znalosti a dovednosti o nové poznatky a informace. </w:t>
      </w:r>
    </w:p>
    <w:p>
      <w:pPr>
        <w:pStyle w:val="Zkladntext2"/>
        <w:spacing w:before="0" w:after="120"/>
        <w:rPr/>
      </w:pPr>
      <w:r>
        <w:rPr/>
        <w:t xml:space="preserve">Věřím, že převážnou většinu toho, co jste si osvojili v tomto předmětu, využijete někdy v budoucnu, ať už v dalším studiu, v zaměstnání nebo v osobním životě. </w:t>
      </w:r>
    </w:p>
    <w:p>
      <w:pPr>
        <w:pStyle w:val="Zkladntext2"/>
        <w:spacing w:before="0" w:after="120"/>
        <w:rPr/>
      </w:pPr>
      <w:r>
        <w:rPr/>
        <w:t>Přeji Vám hodně úspěchů nejen ve studiu, ale hlavně ve Vašem dalším profesním růstu.</w:t>
      </w:r>
    </w:p>
    <w:p>
      <w:pPr>
        <w:pStyle w:val="Zkladntext2"/>
        <w:spacing w:before="0" w:after="120"/>
        <w:rPr/>
      </w:pPr>
      <w:r>
        <w:rPr/>
      </w:r>
    </w:p>
    <w:p>
      <w:pPr>
        <w:pStyle w:val="Zkladntext2"/>
        <w:spacing w:before="0" w:after="120"/>
        <w:rPr/>
      </w:pPr>
      <w:r>
        <w:rPr/>
      </w:r>
    </w:p>
    <w:p>
      <w:pPr>
        <w:pStyle w:val="Zkladntext2"/>
        <w:spacing w:before="0" w:after="120"/>
        <w:ind w:left="6372" w:firstLine="708"/>
        <w:rPr/>
      </w:pPr>
      <w:r>
        <w:rPr/>
        <w:t>Simona Škarabelová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0:03:00Z</dcterms:created>
  <dc:creator>simona</dc:creator>
  <dc:description/>
  <cp:keywords/>
  <dc:language>en-US</dc:language>
  <cp:lastModifiedBy>simona</cp:lastModifiedBy>
  <dcterms:modified xsi:type="dcterms:W3CDTF">2005-12-05T18:38:00Z</dcterms:modified>
  <cp:revision>2</cp:revision>
  <dc:subject/>
  <dc:title>Závěr:</dc:title>
</cp:coreProperties>
</file>