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lang w:val="cs-CZ"/>
        </w:rPr>
      </w:pPr>
      <w:r>
        <w:rPr>
          <w:lang w:val="cs-CZ"/>
        </w:rPr>
        <w:t xml:space="preserve">David Špaček </w:t>
        <w:br/>
        <w:t>Ekonomicko-správní fakulta MU</w:t>
      </w:r>
    </w:p>
    <w:p>
      <w:pPr>
        <w:pStyle w:val="Normal"/>
        <w:spacing w:before="0" w:after="240"/>
        <w:jc w:val="right"/>
        <w:rPr/>
      </w:pPr>
      <w:r>
        <w:rPr>
          <w:b/>
          <w:lang w:val="cs-CZ"/>
        </w:rPr>
        <w:t>PVKVSO - přednáška č. 4 (podklady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-GOVERNMENT, STATISTIKA A BENCHMARKING (EU) - POPIS METODY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) POSUZOVÁNÍ ONLINE SOFISTIKOVANOST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lang w:val="cs-CZ"/>
        </w:rPr>
        <w:tab/>
        <w:t>Stupeň 1</w:t>
        <w:tab/>
        <w:t>Informace</w:t>
      </w:r>
      <w:r>
        <w:rPr>
          <w:lang w:val="cs-CZ"/>
        </w:rPr>
        <w:t xml:space="preserve">: Informace, které jsou nezbytné k zahájení procedury </w:t>
        <w:br/>
        <w:tab/>
        <w:tab/>
        <w:tab/>
        <w:t xml:space="preserve">k získání veřejné služby, jsou dostupné online (existuje webová stránka </w:t>
        <w:tab/>
        <w:tab/>
        <w:tab/>
        <w:t xml:space="preserve">poskytovatele služby) </w:t>
      </w:r>
    </w:p>
    <w:p>
      <w:pPr>
        <w:pStyle w:val="Normal"/>
        <w:jc w:val="both"/>
        <w:rPr/>
      </w:pPr>
      <w:r>
        <w:rPr>
          <w:b/>
          <w:lang w:val="cs-CZ"/>
        </w:rPr>
        <w:tab/>
        <w:t>Stupeň 2</w:t>
        <w:tab/>
        <w:t>Interakce</w:t>
      </w:r>
      <w:r>
        <w:rPr>
          <w:lang w:val="cs-CZ"/>
        </w:rPr>
        <w:t xml:space="preserve">: Veřejně přístupná webová stránka nabízí možnost získat </w:t>
        <w:tab/>
        <w:tab/>
        <w:tab/>
        <w:t xml:space="preserve">neelektronickým způsobem (stáhnutím formuláře) papírový formulář, </w:t>
        <w:tab/>
        <w:tab/>
        <w:tab/>
        <w:t xml:space="preserve">který je nutný k zahájení procedury získání této služby. Sem patří i </w:t>
        <w:tab/>
        <w:tab/>
        <w:tab/>
        <w:t>případ elektronického formulář k objednání formuláře ne-</w:t>
        <w:tab/>
        <w:tab/>
        <w:tab/>
        <w:tab/>
        <w:tab/>
        <w:t xml:space="preserve">elektronického. </w:t>
      </w:r>
    </w:p>
    <w:p>
      <w:pPr>
        <w:pStyle w:val="Normal"/>
        <w:jc w:val="both"/>
        <w:rPr/>
      </w:pPr>
      <w:r>
        <w:rPr>
          <w:b/>
          <w:lang w:val="cs-CZ"/>
        </w:rPr>
        <w:tab/>
        <w:t>Stupeň 3</w:t>
        <w:tab/>
        <w:t>Dvousměrná interakce</w:t>
      </w:r>
      <w:r>
        <w:rPr>
          <w:lang w:val="cs-CZ"/>
        </w:rPr>
        <w:t xml:space="preserve">: Veřejně dostupná webová stránka nabízí </w:t>
        <w:tab/>
        <w:tab/>
        <w:tab/>
        <w:t xml:space="preserve">možnost elektronického přijímání úředních elektronických formulářů </w:t>
        <w:tab/>
        <w:tab/>
        <w:tab/>
        <w:t xml:space="preserve">pro to, aby byla zahájena procedura získání této služby. To implikuje, </w:t>
        <w:tab/>
        <w:tab/>
        <w:tab/>
        <w:t xml:space="preserve">že zde musí existovat určitá forma (fyzická nebo právní) ověření osoby, </w:t>
        <w:tab/>
        <w:tab/>
        <w:tab/>
        <w:t xml:space="preserve">která požaduje službu. 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ab/>
        <w:t>Stupeň 4</w:t>
        <w:tab/>
        <w:t>Transakce</w:t>
      </w:r>
      <w:r>
        <w:rPr>
          <w:lang w:val="cs-CZ"/>
        </w:rPr>
        <w:t xml:space="preserve"> (nebo podle nového indikátoru přijatého v důsledku </w:t>
        <w:tab/>
        <w:tab/>
        <w:tab/>
        <w:tab/>
        <w:t xml:space="preserve">iniciativy eEurope 2005 „plná elektronická manipulace se záležitostí“ - </w:t>
        <w:tab/>
        <w:tab/>
        <w:tab/>
        <w:t xml:space="preserve">full electronic case handling): Veřejně přístupná webová stránka nabízí </w:t>
        <w:tab/>
        <w:tab/>
        <w:tab/>
        <w:t xml:space="preserve">možnost kompletně elektronicky zacházet s veřejnou službou </w:t>
        <w:tab/>
        <w:tab/>
        <w:tab/>
        <w:tab/>
        <w:t xml:space="preserve">prostřednictvím webových stránek, včetně rozhodnutí a poskytnutí. </w:t>
        <w:tab/>
        <w:tab/>
        <w:tab/>
        <w:t xml:space="preserve">Žádná jiná formální procedura není pro žadatele požadována </w:t>
        <w:tab/>
        <w:tab/>
        <w:tab/>
        <w:tab/>
        <w:t xml:space="preserve">prostřednictvím „papírování“. </w:t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spacing w:before="0" w:after="60"/>
        <w:rPr>
          <w:b/>
          <w:b/>
          <w:lang w:val="cs-CZ"/>
        </w:rPr>
      </w:pPr>
      <w:r>
        <w:rPr>
          <w:b/>
          <w:lang w:val="cs-CZ"/>
        </w:rPr>
        <w:t>Tabulka 1 - Seznam základních elektronických veřejných služeb a maximální stupeň jejich elektronizace (benchmarking Evropské komise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28"/>
        <w:gridCol w:w="870"/>
        <w:gridCol w:w="524"/>
        <w:gridCol w:w="524"/>
        <w:gridCol w:w="524"/>
        <w:gridCol w:w="524"/>
        <w:gridCol w:w="524"/>
      </w:tblGrid>
      <w:tr>
        <w:trPr/>
        <w:tc>
          <w:tcPr>
            <w:tcW w:w="5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řejné služby pro občany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upeň</w:t>
            </w:r>
          </w:p>
        </w:tc>
      </w:tr>
      <w:tr>
        <w:trPr/>
        <w:tc>
          <w:tcPr>
            <w:tcW w:w="5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dstavecdiplomka3"/>
              <w:snapToGrid w:val="false"/>
              <w:spacing w:before="120" w:after="0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x.</w:t>
            </w:r>
          </w:p>
          <w:p>
            <w:pPr>
              <w:pStyle w:val="Odstavecdiplomka3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upe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ě z příjmu: přiznání, oznámení výměr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 úřadů práce vyhledávající zaměstnán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ky sociálního zabezpečení (tři ze čtyř následujících):</w:t>
            </w:r>
          </w:p>
          <w:p>
            <w:pPr>
              <w:pStyle w:val="Odstavecdiplomka3"/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- podpora v nezaměstnanosti</w:t>
            </w:r>
          </w:p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řídavky na dítě</w:t>
            </w:r>
          </w:p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áklady lékařské péče (odškodnění nebo přímé vyrovnání)</w:t>
            </w:r>
          </w:p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nty studentům</w:t>
            </w:r>
          </w:p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í dokumenty (pasy a řidičské průkazy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ce aut (nové, použité a dovážené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ost o stavební povolen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ámení policii (např. v případě krádeže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é knihovny (dostupnost katalogů a vyhledávacích nástrojů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káty (narození, manželství): žádost a doručen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Zápis na instituce vyššího vzdělávání / univerzi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ámení stěhování (změna adresy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 vztahující se ke zdraví (např. interaktivní rady vztahující se k dostupnosti služeb v různých nemocnicích, objednávání se do nemocnic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řejné služby pro podnikatelské subjekty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upeň</w:t>
            </w:r>
          </w:p>
        </w:tc>
      </w:tr>
      <w:tr>
        <w:trPr/>
        <w:tc>
          <w:tcPr>
            <w:tcW w:w="5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dstavecdiplomka3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x.</w:t>
            </w:r>
          </w:p>
          <w:p>
            <w:pPr>
              <w:pStyle w:val="Odstavecdiplomka3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upe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12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příspěvky zaměstnanců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 z příjmů právnických osob: přiznání, oznámení výměr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: přiznání, oznámení výměr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ce nové společnost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ílání dat statistickým úřadů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ní deklarac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lení vztahující se k životnímu prostředí (včetně oznámení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řejné zakázk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diplomka3"/>
              <w:snapToGrid w:val="false"/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Zdroj: eGovernment indicators for benchmarking eEurope (February 200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ýpočet</w:t>
      </w:r>
      <w:r>
        <w:rPr>
          <w:lang w:val="en-US"/>
        </w:rPr>
        <w:t xml:space="preserve"> se skládá ze srovnání sumy bodů za všechny jednotlivé služby a stupně se sumou maximálně dosažitelných bodů (</w:t>
      </w:r>
      <w:r>
        <w:rPr>
          <w:b/>
          <w:lang w:val="en-US"/>
        </w:rPr>
        <w:t>tzn. procento online dostupnosti</w:t>
      </w:r>
      <w:r>
        <w:rPr>
          <w:lang w:val="en-US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 rámci měření </w:t>
      </w:r>
      <w:r>
        <w:rPr>
          <w:b/>
          <w:lang w:val="en-US"/>
        </w:rPr>
        <w:t>není brána v úvahu relativní důležitost jednotlivých služeb</w:t>
      </w:r>
      <w:r>
        <w:rPr>
          <w:lang w:val="en-US"/>
        </w:rPr>
        <w:t xml:space="preserve"> s ohledem na počet uživatelů, kteří ji využívají, </w:t>
      </w:r>
      <w:r>
        <w:rPr>
          <w:b/>
          <w:lang w:val="en-US"/>
        </w:rPr>
        <w:t>ani kvalita těchto služeb</w:t>
      </w:r>
      <w:r>
        <w:rPr>
          <w:lang w:val="en-US"/>
        </w:rPr>
        <w:t xml:space="preserve">. </w:t>
      </w:r>
      <w:r>
        <w:rPr>
          <w:lang w:val="pl-PL"/>
        </w:rPr>
        <w:t>Odpovědnost za vyhodnocování podle této metody byla přisouzena Komisi, a to jedenkrát za rok.</w:t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b/>
          <w:lang w:val="pl-PL"/>
        </w:rPr>
        <w:t>TZV. METODA CAPGEMINI</w:t>
      </w:r>
      <w:r>
        <w:rPr>
          <w:lang w:val="pl-PL"/>
        </w:rPr>
        <w:t xml:space="preserve"> - zahrnuje 4 moduly:</w:t>
        <w:tab/>
        <w:br/>
      </w:r>
      <w:r>
        <w:rPr>
          <w:b/>
          <w:lang w:val="pl-PL"/>
        </w:rPr>
        <w:t>1) analýzu vládních struktur zkoumané země</w:t>
        <w:tab/>
      </w:r>
      <w:r>
        <w:rPr>
          <w:lang w:val="pl-PL"/>
        </w:rPr>
        <w:br/>
      </w:r>
      <w:r>
        <w:rPr>
          <w:b/>
          <w:lang w:val="pl-PL"/>
        </w:rPr>
        <w:t xml:space="preserve">2) vyběr vzorku poskytovatelů služeb a identifikace jejich URL </w:t>
      </w:r>
      <w:r>
        <w:rPr>
          <w:lang w:val="pl-PL"/>
        </w:rPr>
        <w:br/>
        <w:tab/>
        <w:tab/>
        <w:tab/>
        <w:tab/>
        <w:tab/>
        <w:t>(asi 14000 vyhledávacích činností)</w:t>
        <w:tab/>
        <w:br/>
      </w:r>
      <w:r>
        <w:rPr>
          <w:b/>
          <w:lang w:val="pl-PL"/>
        </w:rPr>
        <w:t>3) průzkum založený na webu a bodování vybraných webových stránek</w:t>
      </w:r>
      <w:r>
        <w:rPr>
          <w:lang w:val="pl-PL"/>
        </w:rPr>
        <w:tab/>
        <w:br/>
        <w:tab/>
      </w:r>
      <w:r>
        <w:rPr>
          <w:b/>
          <w:lang w:val="pl-PL"/>
        </w:rPr>
        <w:t xml:space="preserve">Každý z těchto spoluřešitelů měl zkontrolovat a ohodnotit veřejné služby </w:t>
        <w:tab/>
        <w:t>pro občany a podnikatelské subjekty, a to zohledněním následujících otázek</w:t>
      </w:r>
      <w:r>
        <w:rPr>
          <w:lang w:val="pl-PL"/>
        </w:rPr>
        <w:t>:</w:t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Existuje tato služba (ze seznamu 20 základních služeb)?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Pokud tato služba existuje, jaký úřad je za ni odpovědný?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Je tato služba poskytována plně automaticky (pro poskytování není vyžadována </w:t>
        <w:tab/>
        <w:t xml:space="preserve">    žádná aplikace)?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Pokud není poskytována automaticky, poskytuje odpovědný úřad tuto službu?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Pokud ji odpovědný úřad neposkytuje, kdo je poskytovatelem služby?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Existují zprostředkovatelé pro poskytování služby? Existují organizace nahrazující </w:t>
        <w:tab/>
        <w:t xml:space="preserve">    žadatele?</w:t>
      </w:r>
      <w:r>
        <w:rPr>
          <w:rStyle w:val="FootnoteCharacters"/>
          <w:rStyle w:val="FootnoteAnchor"/>
        </w:rPr>
        <w:footnoteReference w:id="2"/>
      </w:r>
      <w:r>
        <w:rPr>
          <w:lang w:val="pl-PL"/>
        </w:rPr>
        <w:t xml:space="preserve"> </w:t>
        <w:tab/>
        <w:br/>
      </w:r>
      <w:r>
        <w:rPr>
          <w:b/>
          <w:lang w:val="pl-PL"/>
        </w:rPr>
        <w:t>4) analýzu výsledků</w:t>
      </w:r>
      <w:r>
        <w:rPr>
          <w:lang w:val="pl-PL"/>
        </w:rPr>
        <w:br/>
        <w:tab/>
      </w:r>
      <w:r>
        <w:rPr>
          <w:b/>
          <w:lang w:val="pl-PL"/>
        </w:rPr>
        <w:t>Průměrné skóre veřejné služby bylo následně rekalkulováno s ohledem na celkové procento její online sofistikovanosti</w:t>
      </w:r>
      <w:r>
        <w:rPr>
          <w:lang w:val="pl-PL"/>
        </w:rPr>
        <w:t>, a to podle následujícího: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0 = skóre 0 - 0,99 = 0 % - 24 %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1 = skóre 1 - 1,99 = 25 % - 49 %</w:t>
        <w:tab/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2 = skóre 2 - 2,99 = 50 % - 74 %</w:t>
        <w:tab/>
        <w:t>nebo stádium 2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3 = skóre 3 - 3,99 = 75 % - 99 %</w:t>
        <w:tab/>
        <w:t>nebo stádium 3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4 = skóre 4 = 100 % nebo stádium 4</w:t>
        <w:tab/>
        <w:br/>
        <w:tab/>
        <w:t>Pro služby, u nichž je nejvyšší stupeň sofistikovanosti předpokládán stádiem 3 (osobní doklady, oznámení policii, potvrzení narození nebo manželství, oznámení stěhování a zasílání dat statistickým úřadům), byla potom kalkulace prováděna následovně: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0 = skóre 0 - 0,99 = 0 % - 32 %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1 = skóre 1 - 1,99 = 33 % - 66 %</w:t>
        <w:tab/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2 = skóre 2 - 2,99 = 67 % - 99 </w:t>
        <w:tab/>
        <w:br/>
        <w:tab/>
      </w:r>
      <w:r>
        <w:rPr>
          <w:rFonts w:eastAsia="Symbol" w:cs="Symbol" w:ascii="Symbol" w:hAnsi="Symbol"/>
        </w:rPr>
        <w:t></w:t>
      </w:r>
      <w:r>
        <w:rPr>
          <w:lang w:val="pl-PL"/>
        </w:rPr>
        <w:t xml:space="preserve"> Stádium 3 = skóre 3 = 100 %.</w:t>
        <w:tab/>
        <w:br/>
        <w:tab/>
        <w:t xml:space="preserve">Konečné procento dostupnosti každé země bylo následně vypočteno jako průměr </w:t>
        <w:tab/>
        <w:t xml:space="preserve">procent 20 základních služeb. Převedení skóre podle rámce, který předpokládá jen dvě </w:t>
        <w:tab/>
        <w:t xml:space="preserve">stádia, se provádělo tak, že se ke službám, které dosáhly maximálních stádií (4 nebo 3) </w:t>
        <w:tab/>
        <w:t xml:space="preserve">bylo přiděleno hodnocení 1, ostatním službám, které dosáhly jen nižší úrovně </w:t>
        <w:tab/>
        <w:t xml:space="preserve">sofistikovanosti, potom hodnocení 0. </w:t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 xml:space="preserve">Výsledky byly poté zaslány všem hodnoceným </w:t>
        <w:tab/>
        <w:t>státům, které je měly potvrdi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B) INDIKÁTORY PRO HODNOCENÍ EVROPSKÉ INFORMAČNÍ POLITIKY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Konečná podoba pro měření iniciativy eEurope 2005 byla vymezena a popsána v dokumentu </w:t>
      </w:r>
      <w:r>
        <w:rPr>
          <w:b/>
          <w:i/>
          <w:lang w:val="pl-PL"/>
        </w:rPr>
        <w:t>eEurope 2005: Benchmarking Indicators</w:t>
      </w:r>
      <w:r>
        <w:rPr>
          <w:lang w:val="pl-PL"/>
        </w:rPr>
        <w:t xml:space="preserve"> z roku 200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E-government je zde řazen </w:t>
      </w:r>
      <w:r>
        <w:rPr>
          <w:lang w:val="pl-PL"/>
        </w:rPr>
        <w:t xml:space="preserve">(spolu s oblastí e-learningu a e-zdraví) </w:t>
      </w:r>
      <w:r>
        <w:rPr>
          <w:b/>
          <w:lang w:val="pl-PL"/>
        </w:rPr>
        <w:t>mezi moderní online veřejné služby</w:t>
      </w:r>
      <w:r>
        <w:rPr>
          <w:lang w:val="pl-PL"/>
        </w:rPr>
        <w:t xml:space="preserve">, a to </w:t>
      </w:r>
      <w:r>
        <w:rPr>
          <w:b/>
          <w:lang w:val="pl-PL"/>
        </w:rPr>
        <w:t>s následujícími  indikátory:</w:t>
      </w:r>
      <w:r>
        <w:rPr>
          <w:lang w:val="pl-PL"/>
        </w:rPr>
        <w:tab/>
        <w:br/>
        <w:t xml:space="preserve">a) Indikátor politiky </w:t>
        <w:tab/>
        <w:br/>
        <w:tab/>
        <w:t>D.1 Počet základních veřejných služeb plně dostupných on-line</w:t>
        <w:tab/>
        <w:br/>
        <w:t>b) Doplňkové statistické indikátory:</w:t>
        <w:tab/>
        <w:br/>
        <w:tab/>
        <w:t xml:space="preserve">D.2 </w:t>
        <w:tab/>
        <w:t xml:space="preserve">Procento jednotlivců užívajících internetu pro interakci se správními úřady </w:t>
        <w:tab/>
        <w:tab/>
        <w:t xml:space="preserve">s členěním podle účelu (účely jsou zde vymezeny jako: získání informace, </w:t>
        <w:tab/>
        <w:tab/>
        <w:t>získání formuláře, vrácení vyplněných formulářů).</w:t>
        <w:tab/>
        <w:br/>
        <w:tab/>
        <w:t xml:space="preserve">D.3 </w:t>
        <w:tab/>
        <w:t xml:space="preserve">Procento podnikatelských subjektů užívajících internetu pro interakci se </w:t>
        <w:tab/>
        <w:tab/>
        <w:tab/>
        <w:t xml:space="preserve">správními úřady s členěním podle účelu (účely jsou zde vymezeny jako získání </w:t>
        <w:tab/>
        <w:tab/>
        <w:t>informace, získání formuláře, odeslání vyplněných formulářů).</w:t>
        <w:br/>
        <w:t>c) Dodatečné doplňkové indikátory, které se měly stát předmětem pilotních studií s ohledem na jejich proveditelnost v rámci revize v půli termínu nebo dřívější, pokud by byla možná:</w:t>
        <w:br/>
        <w:tab/>
        <w:t xml:space="preserve">D.4 </w:t>
        <w:tab/>
        <w:t xml:space="preserve">Počet dostupných základních veřejných on-line služeb s integrovanými </w:t>
        <w:tab/>
        <w:tab/>
        <w:tab/>
        <w:t>digitálními procesy back office.</w:t>
        <w:tab/>
        <w:br/>
        <w:tab/>
        <w:t xml:space="preserve">D.5 </w:t>
        <w:tab/>
        <w:t xml:space="preserve">Procesy zadávání veřejných zakázek, které lze plně uskutečňovat online </w:t>
        <w:tab/>
        <w:tab/>
        <w:tab/>
        <w:t xml:space="preserve">(elektronicky integrované) v % (podle hodnoty) z celkových veřejných </w:t>
        <w:tab/>
        <w:tab/>
        <w:tab/>
        <w:t>zakázek.</w:t>
        <w:br/>
        <w:tab/>
        <w:t xml:space="preserve">D.6 </w:t>
        <w:tab/>
        <w:t>Procento úřadů veřejné správy používajících tzv. open source software.</w:t>
        <w:tab/>
        <w:br/>
        <w:t xml:space="preserve">Specifickou oblastí je zde e-zdravotnictví, kterému jsou věnovány indikátory politiky </w:t>
        <w:br/>
        <w:tab/>
        <w:t xml:space="preserve">F.1 </w:t>
        <w:tab/>
        <w:t xml:space="preserve">Procento populace (16 a více let) užívající Internet k vyhledávání </w:t>
        <w:tab/>
        <w:tab/>
        <w:tab/>
        <w:tab/>
        <w:t>zdravotnických informací pro sebe nebo pro jiné.</w:t>
        <w:tab/>
        <w:tab/>
        <w:br/>
        <w:tab/>
        <w:t xml:space="preserve">F.2 </w:t>
        <w:tab/>
        <w:t xml:space="preserve">Procento praktických lékařů užívajících elektronických záznamů </w:t>
        <w:tab/>
        <w:tab/>
        <w:tab/>
        <w:tab/>
        <w:t>o pacientovi.</w:t>
      </w:r>
      <w:r>
        <w:br w:type="page"/>
      </w:r>
    </w:p>
    <w:p>
      <w:pPr>
        <w:pStyle w:val="Normal"/>
        <w:rPr/>
      </w:pPr>
      <w:r>
        <w:rPr>
          <w:lang w:val="pl-PL"/>
        </w:rPr>
        <w:t xml:space="preserve">Rámec pro hodnocení nové iniciativy evropské informační politiky </w:t>
      </w:r>
      <w:r>
        <w:rPr>
          <w:b/>
          <w:lang w:val="pl-PL"/>
        </w:rPr>
        <w:t>i21010</w:t>
      </w:r>
      <w:r>
        <w:rPr>
          <w:lang w:val="pl-PL"/>
        </w:rPr>
        <w:t xml:space="preserve"> byl přijat v návrhové verzi z února 2006 v dokumentu </w:t>
      </w:r>
      <w:r>
        <w:rPr>
          <w:b/>
          <w:i/>
          <w:lang w:val="pl-PL"/>
        </w:rPr>
        <w:t>i2010 Benchmarking Framework</w:t>
      </w:r>
      <w:r>
        <w:rPr>
          <w:lang w:val="pl-PL"/>
        </w:rPr>
        <w:t>.</w:t>
      </w:r>
    </w:p>
    <w:p>
      <w:pPr>
        <w:pStyle w:val="Odstavecpublikace"/>
        <w:spacing w:before="240" w:after="60"/>
        <w:ind w:hanging="0"/>
        <w:rPr/>
      </w:pPr>
      <w:r>
        <w:rPr>
          <w:b/>
        </w:rPr>
        <w:t>Tabulka 2</w:t>
      </w:r>
      <w:r>
        <w:rPr/>
        <w:t xml:space="preserve"> - Návrh indikátorů pro vyhodnocování iniciativy i2010 a elektronická veřejná správ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éma 2: Pokročilé služby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i/>
                <w:color w:val="FFFFFF"/>
                <w:sz w:val="22"/>
                <w:szCs w:val="22"/>
              </w:rPr>
              <w:t>Návrh 5: Dostupnost pokročilejších online služeb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todika má být teprve navržena, protože dosud neexistuje komplexní měření, které se vztahuje k dostupnosti a nakupování takovýchto služeb.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i/>
                <w:color w:val="FFFFFF"/>
                <w:sz w:val="22"/>
                <w:szCs w:val="22"/>
              </w:rPr>
              <w:t>Návrh 6: Užívání pokročilejších online služeb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Současná verze dotazníku pro domácnosti obsahuje limitovaný počet otázek, které se týkají užívání internetu. Konvergence monitoringu vyžaduje přijetí měření pokročilejších služeb podle zákazníků. Specifický modul je plánován pro šetření v roce 2008.</w:t>
            </w:r>
          </w:p>
          <w:p>
            <w:pPr>
              <w:pStyle w:val="Odstavecpublikac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Indikátory</w:t>
            </w:r>
            <w:r>
              <w:rPr>
                <w:sz w:val="20"/>
                <w:szCs w:val="20"/>
              </w:rPr>
              <w:t xml:space="preserve">: </w:t>
              <w:tab/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Procento jednotlivců pravidelně užívajících internet (populace ve věku 16 - 74 let, „pravidelně“ = přinejmenším týdně, „užití“ má zahrnovat všechny lokace a metody přístupu.  Ukazatel má být vyhodnocován podle věku, pohlaví, zaměstnání, postavení úrovně vzdělání a šířky pásma (bandwidth) [eEurope indikátor A.2 plus šířka pásma]...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éma 4: Dopad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l by být měřen dopad i2010. Neměl by být sumarizován omezeným množstvím indikátorů dopadu, nýbrž by se měl opírat o klíčové sektorové/makro indikátory podložené ekonomickými studiemi, které zkoumají vztahy kauzality mezi ICT a zbylým hospodářstvím. Tento přístup by měl být aplikován na tři pilíře: první se vztahuje k vytvoření informačního prostoru a tedy rozvoje ICT sektoru, druhý a třetí pilíř se mají vztahovat k jeho osvojení podnikatelskými subjekty, vládou a občany. </w:t>
            </w:r>
          </w:p>
          <w:p>
            <w:pPr>
              <w:pStyle w:val="Odstavecpublikac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Růst ICT sektoru a investice do něj</w:t>
            </w:r>
            <w:r>
              <w:rPr>
                <w:sz w:val="20"/>
                <w:szCs w:val="20"/>
              </w:rPr>
              <w:t xml:space="preserve"> (EU25 data ukazují, že ICT sektor tvoří pouze </w:t>
              <w:br/>
              <w:t xml:space="preserve">                                                              5 % HDP EU) </w:t>
            </w:r>
          </w:p>
          <w:p>
            <w:pPr>
              <w:pStyle w:val="Odstavecpublikace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Transformace trhu</w:t>
            </w:r>
            <w:r>
              <w:rPr>
                <w:sz w:val="20"/>
                <w:szCs w:val="20"/>
              </w:rPr>
              <w:br/>
              <w:t xml:space="preserve">         - dopad na vnitřní trh</w:t>
              <w:br/>
              <w:t xml:space="preserve">         - dopad na stranu nabídky</w:t>
              <w:br/>
              <w:t xml:space="preserve">         - změny v chování (při využívání pokročilejších služeb)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Téma 8: Inkluze (zapojení)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szCs w:val="22"/>
                <w:lang w:val="cs-CZ"/>
              </w:rPr>
            </w:pPr>
            <w:r>
              <w:rPr>
                <w:b/>
                <w:i/>
                <w:color w:val="FFFFFF"/>
                <w:sz w:val="22"/>
                <w:szCs w:val="22"/>
                <w:lang w:val="cs-CZ"/>
              </w:rPr>
              <w:t>Návrh 19: Výpočet indexů disparity pro připojení domácností a indikátory k využívání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inkluzi jsou relevantní především následující dva indikátory: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A.5 Důvody, proč nemáte přístup k internetu z domova a proč nemáte broadband přístup z domova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C.3 Různá místa pro přístup k internetu během posledních 3 měsíců (z domova, z místa práce, z místa   </w:t>
              <w:br/>
              <w:t xml:space="preserve">       vzdělávání, z domova jiné osoby, z veřejně přístupného místa) 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ůležité je monitorovat teritoriální rozdíly.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szCs w:val="22"/>
                <w:lang w:val="cs-CZ"/>
              </w:rPr>
            </w:pPr>
            <w:r>
              <w:rPr>
                <w:b/>
                <w:i/>
                <w:color w:val="FFFFFF"/>
                <w:sz w:val="22"/>
                <w:szCs w:val="22"/>
                <w:lang w:val="cs-CZ"/>
              </w:rPr>
              <w:t>Návrh 20: e-Přístupnost (e-Accessibility)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átory by mohly být použity k identifikaci a monitoringu existence a užívání různých přístupů členských států a jejich dopady na e-přístupnost: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žadavky na přístupnost v rámci zadávání veřejných zakázek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ifikace a ohodnocení přístupných ICT produktů a služeb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stupnost webu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szCs w:val="22"/>
                <w:lang w:val="cs-CZ"/>
              </w:rPr>
            </w:pPr>
            <w:r>
              <w:rPr>
                <w:b/>
                <w:i/>
                <w:color w:val="FFFFFF"/>
                <w:sz w:val="22"/>
                <w:szCs w:val="22"/>
                <w:lang w:val="cs-CZ"/>
              </w:rPr>
              <w:t>Návrh 21: Měření digitální gramotnosti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ože předchozí průzkumy ukázaly důležitost tohoto měření, mělo by být jednou z priorit vyhodnocování i2010.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Odstavecpublikace"/>
              <w:spacing w:before="0" w:after="0"/>
              <w:ind w:hanging="0"/>
              <w:jc w:val="left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éma 9: Veřejné služby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, které jsou umožněny díky ICT - především e-Government mají být předmětem benchmarkingu, a to s ohledem na</w:t>
              <w:br/>
              <w:t>- dostupnost a sofistikovanost</w:t>
              <w:br/>
              <w:t>- využití online veřejných služeb</w:t>
              <w:br/>
              <w:t>- dopady (restrukturování back office a dopady na uživatele)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szCs w:val="22"/>
                <w:lang w:val="cs-CZ"/>
              </w:rPr>
            </w:pPr>
            <w:r>
              <w:rPr>
                <w:b/>
                <w:i/>
                <w:color w:val="FFFFFF"/>
                <w:sz w:val="22"/>
                <w:szCs w:val="22"/>
                <w:lang w:val="cs-CZ"/>
              </w:rPr>
              <w:t>Návrh 22: e-Government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Indikátor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1. Počet základních veřejných služeb dostupných online </w:t>
              <w:br/>
              <w:t xml:space="preserve">                       [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Europe indikátor D.1, </w:t>
            </w:r>
            <w:r>
              <w:rPr>
                <w:b/>
                <w:sz w:val="20"/>
                <w:szCs w:val="20"/>
              </w:rPr>
              <w:t>má být revidována definice základních služeb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Odstavecpublikac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2. Procento jednotlivců užívajících internet pro kontakt s úřady veřejné správy - kategorizované podle účelu </w:t>
              <w:br/>
              <w:t xml:space="preserve">    (získání informací, získání formulářů, zaslání vyplněných formulářů) [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Europe indikátor D.2]</w:t>
            </w:r>
          </w:p>
          <w:p>
            <w:pPr>
              <w:pStyle w:val="Odstavecpublikac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rocento podnikatelských subjektů užívajících internet pro kontakt s úřady veřejné správy - kategorizované </w:t>
              <w:br/>
              <w:t xml:space="preserve">    podle účelu (účely z bodu 2. + plně elektronické nakládání)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rPr>
                <w:i/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Europe indikátor D.3 - měl by být přidán účel: </w:t>
              <w:br/>
              <w:t xml:space="preserve">    zaslání návrhu v rámci  elektronického systému zadávání zakázek (e-procurement)</w:t>
            </w:r>
          </w:p>
        </w:tc>
      </w:tr>
    </w:tbl>
    <w:p>
      <w:pPr>
        <w:pStyle w:val="Odstavecpublikace"/>
        <w:spacing w:before="0" w:after="0"/>
        <w:rPr>
          <w:sz w:val="20"/>
          <w:szCs w:val="20"/>
        </w:rPr>
      </w:pPr>
      <w:r>
        <w:rPr>
          <w:sz w:val="20"/>
          <w:szCs w:val="20"/>
        </w:rPr>
        <w:t>Zdroj: i21010: European Information Society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KOMPONOVÁNY DO DOTAZNÍKŮ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) DOTAZNÍKY</w:t>
      </w:r>
    </w:p>
    <w:p>
      <w:pPr>
        <w:pStyle w:val="Normal"/>
        <w:rPr/>
      </w:pPr>
      <w:r>
        <w:rPr>
          <w:lang w:val="pl-PL"/>
        </w:rPr>
        <w:tab/>
        <w:tab/>
        <w:t>a) DOMÁCNOSTEM A JEDNOTLIVCŮM</w:t>
        <w:br/>
        <w:tab/>
        <w:tab/>
        <w:t>b) PODNIKATELSKÝM SUBJEKTŮM</w:t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</w:rPr>
        <w:t></w:t>
      </w:r>
      <w:r>
        <w:rPr>
          <w:b/>
          <w:sz w:val="28"/>
          <w:szCs w:val="28"/>
          <w:lang w:val="pl-PL"/>
        </w:rPr>
        <w:t>Eurostat model questionnaire for households and individuals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v2.1 (2006)</w:t>
      </w:r>
    </w:p>
    <w:p>
      <w:pPr>
        <w:pStyle w:val="Normal"/>
        <w:rPr/>
      </w:pPr>
      <w:r>
        <w:rPr/>
        <w:drawing>
          <wp:inline distT="0" distB="0" distL="0" distR="0">
            <wp:extent cx="5491480" cy="763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3.0 (2007)</w:t>
        <w:tab/>
        <w:tab/>
        <w:tab/>
        <w:t>!!!! JEN TOTO 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8863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68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 části, která popisuje použitou metodu je uveden i příklad dotazníku pro spoluřešitele - viz str. 11 dokumentu Web Based Survey on Electronic Public Services. </w:t>
        <w:tab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textChar">
    <w:name w:val="Footnote text Char"/>
    <w:basedOn w:val="Standardnpsmoodstavce"/>
    <w:qFormat/>
    <w:rPr>
      <w:sz w:val="24"/>
      <w:szCs w:val="24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Odstaveckoncept">
    <w:name w:val="odstavec - koncept"/>
    <w:basedOn w:val="Normal"/>
    <w:qFormat/>
    <w:pPr>
      <w:spacing w:before="0" w:after="120"/>
    </w:pPr>
    <w:rPr>
      <w:rFonts w:eastAsia="MS Mincho;ＭＳ 明朝"/>
      <w:sz w:val="20"/>
      <w:lang w:val="cs-CZ"/>
    </w:rPr>
  </w:style>
  <w:style w:type="paragraph" w:styleId="Footnote">
    <w:name w:val="Footnote Text"/>
    <w:basedOn w:val="Normal"/>
    <w:pPr>
      <w:jc w:val="both"/>
    </w:pPr>
    <w:rPr>
      <w:lang w:val="cs-CZ"/>
    </w:rPr>
  </w:style>
  <w:style w:type="paragraph" w:styleId="Odstavecdiplomka3">
    <w:name w:val="odstavec - diplomka3"/>
    <w:basedOn w:val="Normal"/>
    <w:qFormat/>
    <w:pPr>
      <w:spacing w:before="120" w:after="0"/>
      <w:ind w:firstLine="709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01:00Z</dcterms:created>
  <dc:creator>77120</dc:creator>
  <dc:description/>
  <cp:keywords/>
  <dc:language>en-US</dc:language>
  <cp:lastModifiedBy>77120</cp:lastModifiedBy>
  <cp:lastPrinted>2007-03-12T14:33:00Z</cp:lastPrinted>
  <dcterms:modified xsi:type="dcterms:W3CDTF">2007-04-17T05:39:00Z</dcterms:modified>
  <cp:revision>11</cp:revision>
  <dc:subject/>
  <dc:title>David Špaček </dc:title>
</cp:coreProperties>
</file>