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David Špaček</w:t>
      </w:r>
    </w:p>
    <w:p>
      <w:pPr>
        <w:pStyle w:val="Normal"/>
        <w:rPr>
          <w:lang w:val="cs-CZ"/>
        </w:rPr>
      </w:pPr>
      <w:r>
        <w:rPr>
          <w:lang w:val="cs-CZ"/>
        </w:rPr>
        <w:t>Podklady pro přednášku č. 6 - PVISVS</w:t>
      </w:r>
    </w:p>
    <w:p>
      <w:pPr>
        <w:pStyle w:val="Normal"/>
        <w:rPr>
          <w:lang w:val="cs-CZ"/>
        </w:rPr>
      </w:pPr>
      <w:r>
        <w:rPr>
          <w:lang w:val="cs-CZ"/>
        </w:rPr>
        <w:t>březen 2007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Výsledky ankety o znalosti funkcionalit PVS</w:t>
      </w:r>
    </w:p>
    <w:p>
      <w:pPr>
        <w:pStyle w:val="Odstavecpublikace"/>
        <w:spacing w:before="240" w:after="0"/>
        <w:ind w:hanging="0"/>
        <w:rPr/>
      </w:pPr>
      <w:r>
        <w:rPr>
          <w:b/>
        </w:rPr>
        <w:t xml:space="preserve">Tabulka </w:t>
      </w:r>
      <w:r>
        <w:rPr/>
        <w:t xml:space="preserve">- Znalost funkcionalit českého portálu veřejné správy (hodnocení MICR 2006) </w:t>
        <w:br/>
        <w:tab/>
        <w:t xml:space="preserve">        (%, n = 143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601"/>
        <w:gridCol w:w="1003"/>
        <w:gridCol w:w="1243"/>
        <w:gridCol w:w="1228"/>
      </w:tblGrid>
      <w:tr>
        <w:trPr/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6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kionality portálu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dent zná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6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Respondent</w:t>
            </w:r>
          </w:p>
          <w:p>
            <w:pPr>
              <w:pStyle w:val="Odstavecpublikac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zná</w:t>
            </w:r>
          </w:p>
        </w:tc>
      </w:tr>
      <w:tr>
        <w:trPr/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6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yužív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evyužívá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č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at kontaktní údaje v adresáři, v činnostech a agendách úřadů, úřad, ke kterému místně příslušíte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at místo s nejbližším veřejným přístupem k interne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ávání v předpisech ČR a E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tvořit na vašich webových stránkách přímý odkaz na vybraný zákon v platném znění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ávání návodu na řešení životní situace (pozn. v současnosti je jich více jak 400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ansakční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čás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podání prostřednictvím PVS (daňová přiznání, podání ČSSZ apod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tatní služb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zdarma se zúčastnit e-learningových kurz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ávat v Obchodním věstník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ávat ve veřejných zakázká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hledávat, resp. zveřejňovat ze zák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nně zveřejňované informa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</w:tbl>
    <w:p>
      <w:pPr>
        <w:pStyle w:val="Odstavecpublikace"/>
        <w:spacing w:before="60" w:after="120"/>
        <w:ind w:hanging="0"/>
        <w:rPr>
          <w:sz w:val="20"/>
          <w:szCs w:val="20"/>
        </w:rPr>
      </w:pPr>
      <w:r>
        <w:rPr>
          <w:sz w:val="20"/>
          <w:szCs w:val="20"/>
        </w:rPr>
        <w:t>Zdroj: Sestaveno na základě výsledků ankety Ministerstva informatiky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18:00Z</dcterms:created>
  <dc:creator>77120</dc:creator>
  <dc:description/>
  <cp:keywords/>
  <dc:language>en-US</dc:language>
  <cp:lastModifiedBy>77120</cp:lastModifiedBy>
  <dcterms:modified xsi:type="dcterms:W3CDTF">2007-03-29T07:20:00Z</dcterms:modified>
  <cp:revision>1</cp:revision>
  <dc:subject/>
  <dc:title>David Špaček</dc:title>
</cp:coreProperties>
</file>