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publikace"/>
        <w:spacing w:before="60" w:after="0"/>
        <w:ind w:hanging="0"/>
        <w:jc w:val="right"/>
        <w:rPr>
          <w:b/>
          <w:b/>
        </w:rPr>
      </w:pPr>
      <w:r>
        <w:rPr>
          <w:b/>
        </w:rPr>
        <w:t>David Špaček</w:t>
      </w:r>
    </w:p>
    <w:p>
      <w:pPr>
        <w:pStyle w:val="Odstavecpublikace"/>
        <w:ind w:hanging="0"/>
        <w:jc w:val="right"/>
        <w:rPr>
          <w:b/>
          <w:b/>
        </w:rPr>
      </w:pPr>
      <w:r>
        <w:rPr>
          <w:b/>
        </w:rPr>
        <w:t>KVE ESF MU</w:t>
      </w:r>
    </w:p>
    <w:p>
      <w:pPr>
        <w:pStyle w:val="Odstavecpublikace"/>
        <w:ind w:hanging="0"/>
        <w:rPr/>
      </w:pPr>
      <w:r>
        <w:rPr>
          <w:b/>
          <w:sz w:val="32"/>
          <w:szCs w:val="32"/>
        </w:rPr>
        <w:t>PVKVSO- přednáška č. 4 - podklady</w:t>
      </w:r>
    </w:p>
    <w:p>
      <w:pPr>
        <w:pStyle w:val="Odstavecpublikace"/>
        <w:ind w:hanging="0"/>
        <w:rPr/>
      </w:pPr>
      <w:r>
        <w:rPr>
          <w:b/>
        </w:rPr>
        <w:t xml:space="preserve">Tabulka </w:t>
      </w:r>
      <w:r>
        <w:rPr/>
        <w:t>- Vybrané cíle informační politiky e-Česk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koly a cí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ý termí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upné a bezpečné komunikační služb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okončit převzetí evropského regulačního rámce elektronických komunikací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4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upnost služeb elektronických komunikací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plnit závazek z eEurope+ a výrazně zlepšit dostupnost úzkopásmového přístupu </w:t>
              <w:br/>
              <w:t>k internetu pro nejširší vrstvy obyvatelstv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 nejdříve zajistit dostupnost vysokorychlostního přístupu na celém území ČR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žný cíl bez udání konečného termínu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řipravit „Státní strategii pro vysokorychlostní přístup (broadband)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vstupu ČR do EU (květen 2004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ečnost elektronických komunikací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pracovat Národní strategii informační bezpečnosti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Umožnit spolehlivé a bezpečné propojení orgánů veřejné správy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efinovat, legislativně ošetřit a následně zavést do praxe jednotný bezvýznamový národní identifikátor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ční vzdělanos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okončit připojení všech vzdělávacích institucí (včetně knihoven) k internet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okončit vybavení vzdělávacích institucí ICT, s cílem dosáhnout a udržet alespoň evropský průměr vybavenosti (u škol zejména v počtu žáků na počítač, počtu učitelů na počítač, počítačů na školu a učebnu)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žné cíle bez udání konečného termínu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odporovat vytvoření odpovídající nabídky výuky informační gramotnosti a příležitostí pro elektronické vzdělávání jako součásti celoživotního vzdělávání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vyšovat rychlost přístupu k internetu vzdělávacích institucí s cílem dosáhnout alespoň evropského průměru v rychlosti přístupu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Systematicky zvyšovat informační gramotnost pracovníků vzdělávacích institucí (učitelů a knihovníků)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Zvyšovat schopnost škol využívat ICT, technologie e-learningu a vzdělávacího software, včetně jejich zavádění do výuky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Rozšířit základní počítačovou gramotnost (na úrovni NPPG) alespoň na polovinu obyvatelstv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Dosáhnout základní certifikace počítačové gramotnosti u vybraných vedoucích a odborných pracovníků veřejné správy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Zvážit zavedení daňového zvýhodnění pro pořízení domácího počítače a domácího přístupu k internet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rní veřejné služby on-l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užby e-governmentu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Připravit legislativní úpravu pravidel pro výměnu dat mezi orgány veřejné správy a postavení základních registrů veřejné správy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oku 20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Propojit základní informační systémy subjektů veřejné správy dostatečně efektivním, spolehlivým a bezpečným způsobem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oku 20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Umožnit přístup k autorizovaným výpisům z registrů a rejstříků veřejné správy, které občané potřebují pro vyřizování agend, z kontaktních míst veřejné správy a z poboček České pošt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oku 20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Eliminovat na nejnižší možnou míru povinnost občana předkládat orgánům veřejné správy dokumenty v listinné podobě, pokud si je mohou orgány mezi sebou poskytovat elektronick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oku 200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21. Zpřístupnit prostřednictvím Portálu veřejné správy (PVS) alespoň následující on-line služby pro </w:t>
              <w:br/>
              <w:t>a) občany: služby portálového typu poskytující pomoc veřejnosti při řešení životních situací, možnost podání daňového přiznání z příjmů fyzických osob, žádost o vystavení osobních dokladů (občanský průkaz, cestovní doklad aj.), možnost oznámení změny adresy on-line a na jednom místě, žádosti o sociální dávky, služby související s veřejným zdravotnictvím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odnikatele: vyřizování sociálního a zdravotního pojištění zaměstnanců, podávání daňového přiznání z příjmů právnických osob, podávání přiznání k dani z přidané hodnoty a spotřební dani, zjednodušení vyplňování a podávání statistických výkazů on-line, pokračovat v zavádění celních deklarací v oblasti elektronického celního řízení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oku 2005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cké zadávání veřejných zakázek (e-procurement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Používat elektronická tržiště v celé oblasti veřejné správy pro všechny druhy nákupů v ceně nad 100 000 Kč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oku 200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Zdravotnictví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Nahradit stávající průkazky pojištěnců zdravotních pojišťoven čipovými kartami, kompatibilními se standardy EU , v souladu s harmonogramem E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Postupně”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Vybudovat informační síť propojující střediska poskytování zdravotní péče v ČR se středisky v EU a umožňující sdílení veřejných zdravotnických dat a koordinaci aktivit v případě ohrožení zdraví a život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Uvést do provozu systém poskytování veřejných zdravotnických informací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5</w:t>
            </w:r>
          </w:p>
        </w:tc>
      </w:tr>
    </w:tbl>
    <w:p>
      <w:pPr>
        <w:pStyle w:val="Odstavecpublikace"/>
        <w:ind w:hanging="0"/>
        <w:rPr>
          <w:sz w:val="20"/>
          <w:szCs w:val="20"/>
        </w:rPr>
      </w:pPr>
      <w:r>
        <w:rPr>
          <w:sz w:val="20"/>
          <w:szCs w:val="20"/>
        </w:rPr>
        <w:t>Zdroj: Vybrané cíle z dokumentu Státní informační a telekomunikační politika e-Česko 2006, s. 7 - 18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/>
      </w:pPr>
      <w:r>
        <w:rPr>
          <w:lang w:val="cs-CZ"/>
        </w:rPr>
        <w:t>Některé z těchto požadavků se promítly do nové legislativy.</w:t>
      </w:r>
      <w:r>
        <w:rPr>
          <w:rStyle w:val="FootnoteCharacters"/>
          <w:rStyle w:val="FootnoteAnchor"/>
        </w:rPr>
        <w:footnoteReference w:id="2"/>
      </w:r>
      <w:r>
        <w:rPr>
          <w:lang w:val="cs-CZ"/>
        </w:rPr>
        <w:t xml:space="preserve"> Aktuálně především do novely zákona č. 365/2000 Sb., o informačních systémech veřejné správy z poloviny roku 2006 a souvisejících právních předpisů.</w:t>
      </w:r>
      <w:r>
        <w:rPr>
          <w:rStyle w:val="FootnoteCharacters"/>
          <w:rStyle w:val="FootnoteAnchor"/>
        </w:rPr>
        <w:footnoteReference w:id="3"/>
      </w:r>
      <w:r>
        <w:rPr>
          <w:lang w:val="cs-CZ"/>
        </w:rPr>
        <w:t xml:space="preserve"> Aktuální je rovněž návrh zákona o elektronizaci některých procesních úkonů v oblasti orgánů veřejné moci. Navrhovatel (Ministerstvo informatiky) jej nazývá také jako tzv. </w:t>
      </w:r>
      <w:r>
        <w:rPr>
          <w:b/>
          <w:lang w:val="cs-CZ"/>
        </w:rPr>
        <w:t>zákon o e-governmentu</w:t>
      </w:r>
      <w:r>
        <w:rPr>
          <w:lang w:val="cs-CZ"/>
        </w:rPr>
        <w:t>, i když se jeho obsah s definicemi tohoto termínu neshoduje a zákon sám tento termín nevymezuje.</w:t>
      </w:r>
      <w:r>
        <w:rPr>
          <w:rStyle w:val="FootnoteCharacters"/>
          <w:rStyle w:val="FootnoteAnchor"/>
        </w:rPr>
        <w:footnoteReference w:id="4"/>
      </w:r>
      <w:r>
        <w:rPr>
          <w:lang w:val="cs-CZ"/>
        </w:rPr>
        <w:t xml:space="preserve"> Definuje svůj účel následovně: upravuje autorizovanou konverzi písemností, legalizaci elektronického podpisu, jednoznačné určení fyzické osoby při elektronické komunikaci a poskytování služeb pro komunikaci s orgány veřejné moci. </w:t>
      </w:r>
      <w:r>
        <w:rPr/>
        <w:t>Této definici je přizpůsoben také obsah navrhovaných ustanovení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ližší shrnující informace na stránkách MI ČR &lt;http://www.micr.cz/legislativa/default.htm&gt;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kon č. 365/2005 Sb. byl v úplném znění publikován ve Sbírce pod číslem 40/2007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ávrh tohoto předpisu byl otevřen k připomínkování do 13. 4. 2007 na stránkách MI ČR, &lt;http://www.micr.cz/scripts/modules/disc/messages.php?did=33&gt;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FootnotetextChar">
    <w:name w:val="Footnote text Char"/>
    <w:basedOn w:val="Standardnpsmoodstavce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ublikace">
    <w:name w:val="Odstavec - publikace"/>
    <w:basedOn w:val="Normal"/>
    <w:qFormat/>
    <w:pPr>
      <w:spacing w:before="60" w:after="0"/>
      <w:ind w:firstLine="709"/>
      <w:jc w:val="both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6:51:00Z</dcterms:created>
  <dc:creator>Eman</dc:creator>
  <dc:description/>
  <cp:keywords/>
  <dc:language>en-US</dc:language>
  <cp:lastModifiedBy>77120</cp:lastModifiedBy>
  <dcterms:modified xsi:type="dcterms:W3CDTF">2007-04-17T05:40:00Z</dcterms:modified>
  <cp:revision>4</cp:revision>
  <dc:subject/>
  <dc:title>David Špaček</dc:title>
</cp:coreProperties>
</file>