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lang w:val="cs-CZ"/>
        </w:rPr>
      </w:pPr>
      <w:r>
        <w:rPr>
          <w:lang w:val="cs-CZ"/>
        </w:rPr>
        <w:t xml:space="preserve">David Špaček </w:t>
        <w:br/>
        <w:t>Ekonomicko-správní fakulta MU</w:t>
      </w:r>
    </w:p>
    <w:p>
      <w:pPr>
        <w:pStyle w:val="Normal"/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HODNOCENÍ PRAXE E-GOVERNMENTU A JEHO NEDOSTATKY</w:t>
      </w:r>
    </w:p>
    <w:p>
      <w:pPr>
        <w:pStyle w:val="Normal"/>
        <w:jc w:val="center"/>
        <w:rPr>
          <w:i/>
          <w:i/>
          <w:lang w:val="cs-CZ"/>
        </w:rPr>
      </w:pPr>
      <w:r>
        <w:rPr>
          <w:i/>
          <w:lang w:val="cs-CZ"/>
        </w:rPr>
        <w:t>(podklady pro přednášku)</w:t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spacing w:before="0" w:after="120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Ekonomické analýzy veřejných projektů</w:t>
      </w:r>
    </w:p>
    <w:p>
      <w:pPr>
        <w:pStyle w:val="Normal"/>
        <w:spacing w:before="0" w:after="120"/>
        <w:rPr>
          <w:b/>
          <w:b/>
          <w:sz w:val="26"/>
          <w:szCs w:val="26"/>
          <w:lang w:val="cs-CZ"/>
        </w:rPr>
      </w:pPr>
      <w:r>
        <w:rPr>
          <w:b/>
          <w:sz w:val="26"/>
          <w:szCs w:val="26"/>
          <w:lang w:val="cs-CZ"/>
        </w:rPr>
        <w:t>a) Metodiky OECD</w:t>
      </w:r>
    </w:p>
    <w:p>
      <w:pPr>
        <w:pStyle w:val="Normal"/>
        <w:spacing w:before="200" w:after="60"/>
        <w:rPr/>
      </w:pPr>
      <w:r>
        <w:rPr>
          <w:b/>
          <w:lang w:val="cs-CZ"/>
        </w:rPr>
        <w:t>Tabulka 1</w:t>
      </w:r>
      <w:r>
        <w:rPr/>
        <w:t xml:space="preserve"> - Dopady e-Governmentu - návrh OECD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3769"/>
        <w:gridCol w:w="3198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b/>
                <w:lang w:val="cs-CZ"/>
              </w:rPr>
              <w:t>Typy dopadů</w:t>
            </w:r>
          </w:p>
        </w:tc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Beneficienti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cs-CZ"/>
              </w:rPr>
              <w:t>Veřejná s</w:t>
            </w:r>
            <w:r>
              <w:rPr>
                <w:b/>
                <w:sz w:val="20"/>
                <w:szCs w:val="20"/>
              </w:rPr>
              <w:t>práva (government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jekty mimo veřejnou správu (non-government)</w:t>
              <w:br/>
              <w:t>(občané a podnikatelské subjekty)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Přímé finanční </w:t>
              <w:br/>
              <w:t xml:space="preserve">náklady </w:t>
              <w:br/>
              <w:t>a přínosy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) Redukování nákladů :</w:t>
              <w:br/>
            </w:r>
            <w:r>
              <w:rPr>
                <w:sz w:val="20"/>
                <w:szCs w:val="20"/>
              </w:rPr>
              <w:t>- uvolnění zdrojů pro veřejné a soukromé inovace,</w:t>
              <w:br/>
              <w:t>- zvýšení hodnoty produktů a služeb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) Snižování (správní) zátěže :</w:t>
            </w:r>
            <w:r>
              <w:rPr>
                <w:sz w:val="20"/>
                <w:szCs w:val="20"/>
              </w:rPr>
              <w:br/>
              <w:t>- zjednodušení správy,</w:t>
              <w:br/>
              <w:t>- poskytování lépe hodnocených a rychlejších služeb,</w:t>
              <w:br/>
              <w:t>- úspora času a peněz</w:t>
              <w:br/>
              <w:t xml:space="preserve">- posílení spravedlnosti (equity) 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římé nefinanční </w:t>
              <w:br/>
              <w:t xml:space="preserve">náklady </w:t>
              <w:br/>
              <w:t>a přínosy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) Získání celkových přínosů investice :</w:t>
              <w:br/>
            </w:r>
            <w:r>
              <w:rPr>
                <w:sz w:val="20"/>
                <w:szCs w:val="20"/>
              </w:rPr>
              <w:t>- dosažení synergií napříč kanály poskytování služeb,</w:t>
              <w:br/>
              <w:t>- umožnění sdílení a opětné užití dat pro více proaktivní poskytování služeb,</w:t>
              <w:br/>
              <w:t>- posílení přístupu jako část strategie řízení kanálů pro poskytování služeb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) Zvýšení spokojenosti uživatele :</w:t>
              <w:br/>
            </w:r>
            <w:r>
              <w:rPr>
                <w:sz w:val="20"/>
                <w:szCs w:val="20"/>
              </w:rPr>
              <w:t>- 24/7 služby,</w:t>
              <w:br/>
              <w:t>- zdokonalení personalizace a kvality služeb,</w:t>
              <w:br/>
              <w:t>- posílení přístupu a spravedlnosti,</w:t>
              <w:br/>
              <w:t>- vypořádání se s problémy bezpečnosti a soukromí,</w:t>
              <w:br/>
              <w:t>- transparentnost a volb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Nepřímé náklady </w:t>
              <w:br/>
              <w:t xml:space="preserve">a přínosy : </w:t>
              <w:br/>
            </w:r>
            <w:r>
              <w:rPr>
                <w:b/>
                <w:sz w:val="20"/>
                <w:szCs w:val="20"/>
                <w:lang w:val="cs-CZ"/>
              </w:rPr>
              <w:t xml:space="preserve">„good governance“ jako veřejný statek </w:t>
              <w:br/>
              <w:t>(public good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5) Posílení legitimity :</w:t>
            </w:r>
          </w:p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- posílení bezpečnosti a důvěry na agregované úrovni,</w:t>
            </w:r>
          </w:p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- modernizace a transformace veřejného sektoru,</w:t>
            </w:r>
          </w:p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- zabezpečení spravedlnosti,</w:t>
            </w:r>
          </w:p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- posílení citlivosti na potřeby (responsiveness).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 odpovědnost a participace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6) Podporování růstu: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 zlepšení podnikatelského prostředí,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 vytvoření informační společnosti,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- vytvoření infrastruktury pro bezpečné a spolehlivé transakce</w:t>
            </w:r>
          </w:p>
        </w:tc>
      </w:tr>
    </w:tbl>
    <w:p>
      <w:pPr>
        <w:pStyle w:val="Normal"/>
        <w:rPr>
          <w:lang w:val="cs-CZ"/>
        </w:rPr>
      </w:pPr>
      <w:r>
        <w:rPr>
          <w:sz w:val="20"/>
          <w:szCs w:val="20"/>
          <w:lang w:val="en-US"/>
        </w:rPr>
        <w:t>Zdroj: OECD E-Government Project - Proposed Outline for Assessing E-Government Benefits, s. 3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b/>
          <w:lang w:val="cs-CZ"/>
        </w:rPr>
        <w:t>DOPORUČENÍ</w:t>
      </w:r>
      <w:r>
        <w:rPr>
          <w:lang w:val="cs-CZ"/>
        </w:rPr>
        <w:t xml:space="preserve"> </w:t>
      </w:r>
      <w:r>
        <w:rPr>
          <w:b/>
          <w:lang w:val="cs-CZ"/>
        </w:rPr>
        <w:t>A POZNÁMKY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i/>
          <w:lang w:val="cs-CZ"/>
        </w:rPr>
        <w:t>v krátkém období vede elektronizace veřejných služeb k nárůstu vládních výdajů. Aby vlády kompenzovaly tento vzrůst výdajů, musejí se snažit přesvědčit uživatele, aby začali užívat místo tradičních kanálů kanály elektronické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/>
        <w:t xml:space="preserve">Aktuální výzvou pro měření vnitřní efektivnosti veřejné správy je </w:t>
      </w:r>
      <w:r>
        <w:rPr>
          <w:b/>
        </w:rPr>
        <w:t>zohledňování potenciálních nákladů a přínosů dodatečných organizačních změn</w:t>
      </w:r>
      <w:r>
        <w:rPr/>
        <w:t xml:space="preserve">, </w:t>
      </w:r>
      <w:r>
        <w:rPr>
          <w:b/>
        </w:rPr>
        <w:t>modernizování procesů a integrace služeb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neexistuje záruka, že přínosů bude fakticky dosaženo (NEZMIŇUJÍ PŘEDPOKLADY REALIZACE DOPADŮ) ani záruka toho, že úspory - pokud vzniknou - budou alokovány to jiných prioritních oblastí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neexistuje jednoznačný vztah mezi důvěrou v e-government a důvěrou ve veřejnou správu či vládu</w:t>
      </w:r>
    </w:p>
    <w:p>
      <w:pPr>
        <w:pStyle w:val="Normal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Normal"/>
        <w:spacing w:before="240" w:after="60"/>
        <w:rPr>
          <w:lang w:val="cs-CZ"/>
        </w:rPr>
      </w:pPr>
      <w:r>
        <w:rPr>
          <w:b/>
          <w:lang w:val="cs-CZ"/>
        </w:rPr>
        <w:t>Tabulka 2</w:t>
      </w:r>
      <w:r>
        <w:rPr>
          <w:lang w:val="cs-CZ"/>
        </w:rPr>
        <w:t xml:space="preserve"> - Přínosy a náklady e-governmentu pro veřejnou správu - přístup OECD </w:t>
        <w:tab/>
        <w:t>(PŘEVZATO Z METODIKY SPOJENÉHO KRÁLOVSTVÍ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PŘÍNOSY PRO VLÁDU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  <w:lang w:val="cs-CZ"/>
              </w:rPr>
            </w:pPr>
            <w:r>
              <w:rPr>
                <w:b/>
                <w:sz w:val="4"/>
                <w:szCs w:val="4"/>
                <w:lang w:val="cs-CZ"/>
              </w:rPr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  <w:lang w:val="cs-CZ"/>
              </w:rPr>
            </w:pPr>
            <w:r>
              <w:rPr>
                <w:b/>
                <w:color w:val="FFFFFF"/>
                <w:sz w:val="20"/>
                <w:szCs w:val="20"/>
                <w:lang w:val="cs-CZ"/>
              </w:rPr>
              <w:t xml:space="preserve">Přímo inkasované přínosy 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větší objem vybraných daní, státních důchodů (revenue)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méně podvodů (fraud)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 xml:space="preserve">nižší náklady na cestování, menší náklady související s geografickou rozlohou (field force </w:t>
              <w:br/>
              <w:t xml:space="preserve">   expenditure)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nižší náklady na publikaci a distribuci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nižší pokuty veřejné správě od mezinárodních úřadů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 xml:space="preserve">dodatečný příjem z většího užívání komerčních služeb a dat (např. užití dat, která se týkají volebních seznamů -  </w:t>
              <w:br/>
              <w:t xml:space="preserve">   electoral roll data)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dodatečný příjem z nově dostupných služeb a z nových zpoplatněných služeb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snížená potřeba pro různé druhy podpory - např. díky rychlejšímu vyhledávání pracovních příležitostí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snížené náklady díky menší potřebě být fyzicky přítomný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b/>
                <w:color w:val="FFFFFF"/>
                <w:sz w:val="20"/>
                <w:szCs w:val="20"/>
                <w:lang w:val="cs-CZ"/>
              </w:rPr>
              <w:t>Úspory v efektivnosti - Monetizovatelné přínosy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  <w:sz w:val="20"/>
                <w:szCs w:val="20"/>
                <w:lang w:val="cs-CZ"/>
              </w:rPr>
            </w:pPr>
            <w:r>
              <w:rPr>
                <w:b/>
                <w:i/>
                <w:color w:val="FFFFFF"/>
                <w:sz w:val="20"/>
                <w:szCs w:val="20"/>
                <w:lang w:val="cs-CZ"/>
              </w:rPr>
              <w:t>Úspory času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nižší náklady na zpracování díky všeobecným standardům pro data a procesy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úspora času pro úředníky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nižší míra chyb, opětovné práce a připomínek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 xml:space="preserve">menší potřeba mnohočetnosti (duplicity) sběru dat od jednotlivých zákazníků 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flexibilnější úřední hodiny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rPr>
                <w:i/>
                <w:i/>
                <w:sz w:val="20"/>
                <w:szCs w:val="20"/>
                <w:lang w:val="cs-CZ"/>
              </w:rPr>
            </w:pPr>
            <w:r>
              <w:rPr>
                <w:b/>
                <w:i/>
                <w:color w:val="FFFFFF"/>
                <w:sz w:val="20"/>
                <w:szCs w:val="20"/>
                <w:lang w:val="cs-CZ"/>
              </w:rPr>
              <w:t>Přínosy pro informace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přesnější, aktuálnější a „čistší“ data a více spolehlivých informací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schopnost většího sdílení informací napříč veřejnou správou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  <w:sz w:val="20"/>
                <w:szCs w:val="20"/>
                <w:lang w:val="cs-CZ"/>
              </w:rPr>
            </w:pPr>
            <w:r>
              <w:rPr>
                <w:b/>
                <w:i/>
                <w:color w:val="FFFFFF"/>
                <w:sz w:val="20"/>
                <w:szCs w:val="20"/>
                <w:lang w:val="cs-CZ"/>
              </w:rPr>
              <w:t>Přínosy v oblasti rizik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zdokonalené řízení rizik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zdokonalená bezpečnost a nižší počet prolomení bezpečnostních opatření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  <w:sz w:val="20"/>
                <w:szCs w:val="20"/>
                <w:lang w:val="cs-CZ"/>
              </w:rPr>
            </w:pPr>
            <w:r>
              <w:rPr>
                <w:b/>
                <w:i/>
                <w:color w:val="FFFFFF"/>
                <w:sz w:val="20"/>
                <w:szCs w:val="20"/>
                <w:lang w:val="cs-CZ"/>
              </w:rPr>
              <w:t>Vyhnutí se budoucím nákladům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nižší náklady na budoucí projekty díky sdílené infrastruktuře a hodnotným znalostem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nižší poptávka po službách (díky lepšímu poskytování informací), např. v oblasti zdraví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menší potřeba pro budoucí expanzi kapacit veřejné správy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 xml:space="preserve">podpora dalšího zavádění jiných elektronických služeb 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  <w:sz w:val="20"/>
                <w:szCs w:val="20"/>
                <w:lang w:val="cs-CZ"/>
              </w:rPr>
            </w:pPr>
            <w:r>
              <w:rPr>
                <w:b/>
                <w:i/>
                <w:color w:val="FFFFFF"/>
                <w:sz w:val="20"/>
                <w:szCs w:val="20"/>
                <w:lang w:val="cs-CZ"/>
              </w:rPr>
              <w:t xml:space="preserve">Efektivnost v oblasti zdrojů 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snížení míry nadbytečnosti prostřednictvím integrovaných systémů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b/>
                <w:color w:val="FFFFFF"/>
                <w:sz w:val="20"/>
                <w:szCs w:val="20"/>
                <w:lang w:val="cs-CZ"/>
              </w:rPr>
              <w:t>Jiné nemonetizovatelné přínosy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  <w:sz w:val="20"/>
                <w:szCs w:val="20"/>
                <w:lang w:val="cs-CZ"/>
              </w:rPr>
            </w:pPr>
            <w:r>
              <w:rPr>
                <w:b/>
                <w:i/>
                <w:color w:val="FFFFFF"/>
                <w:sz w:val="20"/>
                <w:szCs w:val="20"/>
                <w:lang w:val="cs-CZ"/>
              </w:rPr>
              <w:t>Zdokonalené poskytování služeb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širší služby pro zákazníky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dokonalejší konzistence a spravedlnost služeb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větší spokojenost uživatele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dokonalejší komunikace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širší zavádění dalších „nároků“ občanů (greater takeup of entitlements)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posílená reputace a větší důvěra a jistota (trust and confidence) uživatele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 xml:space="preserve">integrovaný pohled na zákazníky 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  <w:lang w:val="cs-CZ"/>
              </w:rPr>
            </w:pPr>
            <w:r>
              <w:rPr>
                <w:b/>
                <w:i/>
                <w:color w:val="FFFFFF"/>
                <w:sz w:val="20"/>
                <w:szCs w:val="20"/>
                <w:lang w:val="cs-CZ"/>
              </w:rPr>
              <w:t>Vylepšení pro proces politiky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 xml:space="preserve">vylepšené nastavení politky a lepší výsledky politiky 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lepší informace pro usnadnění tvorby politiky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rPr/>
            </w:pPr>
            <w:r>
              <w:rPr>
                <w:b/>
                <w:i/>
                <w:color w:val="FFFFFF"/>
                <w:sz w:val="20"/>
                <w:szCs w:val="20"/>
                <w:lang w:val="cs-CZ"/>
              </w:rPr>
              <w:t>Vylepšení pro demokracii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větší míra zapojování uživatele, participace, přispění a průhlednosti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  <w:sz w:val="20"/>
                <w:szCs w:val="20"/>
                <w:lang w:val="cs-CZ"/>
              </w:rPr>
            </w:pPr>
            <w:r>
              <w:rPr>
                <w:b/>
                <w:i/>
                <w:color w:val="FFFFFF"/>
                <w:sz w:val="20"/>
                <w:szCs w:val="20"/>
                <w:lang w:val="cs-CZ"/>
              </w:rPr>
              <w:t>Umožňuje sbírání většího a hlubšího množství dat a také shromažďování novějších dat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  <w:sz w:val="20"/>
                <w:szCs w:val="20"/>
                <w:lang w:val="cs-CZ"/>
              </w:rPr>
            </w:pPr>
            <w:r>
              <w:rPr>
                <w:b/>
                <w:i/>
                <w:color w:val="FFFFFF"/>
                <w:sz w:val="20"/>
                <w:szCs w:val="20"/>
                <w:lang w:val="cs-CZ"/>
              </w:rPr>
              <w:t>Posílení bezpečnosti</w:t>
            </w:r>
          </w:p>
        </w:tc>
      </w:tr>
      <w:tr>
        <w:trPr>
          <w:trHeight w:val="126" w:hRule="atLeast"/>
        </w:trPr>
        <w:tc>
          <w:tcPr>
            <w:tcW w:w="9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FFFF"/>
                <w:sz w:val="12"/>
                <w:szCs w:val="12"/>
                <w:lang w:val="cs-CZ"/>
              </w:rPr>
            </w:pPr>
            <w:r>
              <w:rPr>
                <w:b/>
                <w:i/>
                <w:color w:val="FFFFFF"/>
                <w:sz w:val="12"/>
                <w:szCs w:val="12"/>
                <w:lang w:val="cs-CZ"/>
              </w:rPr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FFFFFF"/>
                <w:sz w:val="20"/>
                <w:szCs w:val="20"/>
                <w:lang w:val="cs-CZ"/>
              </w:rPr>
            </w:pPr>
            <w:r>
              <w:rPr>
                <w:b/>
                <w:color w:val="FFFFFF"/>
                <w:sz w:val="20"/>
                <w:szCs w:val="20"/>
                <w:lang w:val="cs-CZ"/>
              </w:rPr>
              <w:t>NÁKLADY PRO VLÁDU</w:t>
            </w:r>
          </w:p>
        </w:tc>
      </w:tr>
      <w:tr>
        <w:trPr>
          <w:trHeight w:val="110" w:hRule="atLeast"/>
        </w:trPr>
        <w:tc>
          <w:tcPr>
            <w:tcW w:w="9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"/>
                <w:szCs w:val="2"/>
                <w:lang w:val="cs-CZ"/>
              </w:rPr>
            </w:pPr>
            <w:r>
              <w:rPr>
                <w:b/>
                <w:color w:val="FFFFFF"/>
                <w:sz w:val="2"/>
                <w:szCs w:val="2"/>
                <w:lang w:val="cs-CZ"/>
              </w:rPr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  <w:lang w:val="cs-CZ"/>
              </w:rPr>
            </w:pPr>
            <w:r>
              <w:rPr>
                <w:b/>
                <w:color w:val="FFFFFF"/>
                <w:sz w:val="20"/>
                <w:szCs w:val="20"/>
                <w:lang w:val="cs-CZ"/>
              </w:rPr>
              <w:t>Plánování a rozvoj trhu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  <w:lang w:val="cs-CZ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 xml:space="preserve">plánování trhu a analýza možností 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průzkum trhu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příslušná vytrvalost a patřičné auditování plánu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vyhlašování veřejné soutěže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b/>
                <w:color w:val="FFFFFF"/>
                <w:sz w:val="20"/>
                <w:szCs w:val="20"/>
                <w:lang w:val="cs-CZ"/>
              </w:rPr>
              <w:t>Systémové plánování a systémový rozvoj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hardware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poplatky za licence k softwaru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podpora rozvoje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>- programové řízení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>- design architektury systémového inženýrství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>- management změny a vyhodnocování rizik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>- definice požadavků a architektury dat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>- testování a hodnocení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designové studie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>- uživatelský interface a využitelnost pro uživatele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>- transformace nebo redesign pracovních procesů (business process redesign)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>- bezpečnost systému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>- přistupitelnost pro uživatele (user accessibility)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>- architektura dat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>- architektura sítě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jiné náklady fáze rozvoje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 xml:space="preserve">- vybavení (facilities): kanceláře, zařízení kanceláře, atd.   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 xml:space="preserve">- cestování 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  <w:lang w:val="cs-CZ"/>
              </w:rPr>
            </w:pPr>
            <w:r>
              <w:rPr>
                <w:b/>
                <w:color w:val="FFFFFF"/>
                <w:sz w:val="20"/>
                <w:szCs w:val="20"/>
                <w:lang w:val="cs-CZ"/>
              </w:rPr>
              <w:t>Pořízení systému a jeho implementace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zprostředkování (procurement)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>- hardwaru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>- sofwaru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>- zákazníkovy přizpůsobenému (customized) softwaru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>- web hosting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personál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>- dodatečný programový management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>- vnitřní komunikace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>- design procesů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>- integrace systému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>- systémové inženýrství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>- test a hodnocení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 xml:space="preserve">- čištění a konverze dat (data cleaning and conversion) 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IT školení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  <w:lang w:val="cs-CZ"/>
              </w:rPr>
            </w:pPr>
            <w:r>
              <w:rPr>
                <w:b/>
                <w:color w:val="FFFFFF"/>
                <w:sz w:val="20"/>
                <w:szCs w:val="20"/>
                <w:lang w:val="cs-CZ"/>
              </w:rPr>
              <w:t>Provoz a údržba systému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hardware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>- údržba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>- upgrade a nahrazení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software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>- údržba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>- upgrade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>- licenční poplatky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poplatky za síť telekomu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podpora provozu a managementu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cs-CZ"/>
              </w:rPr>
              <w:t xml:space="preserve">  </w:t>
            </w:r>
            <w:r>
              <w:rPr>
                <w:sz w:val="20"/>
                <w:szCs w:val="20"/>
                <w:lang w:val="cs-CZ"/>
              </w:rPr>
              <w:t>- programový management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cs-CZ"/>
              </w:rPr>
              <w:t xml:space="preserve">  </w:t>
            </w:r>
            <w:r>
              <w:rPr>
                <w:sz w:val="20"/>
                <w:szCs w:val="20"/>
                <w:lang w:val="cs-CZ"/>
              </w:rPr>
              <w:t>- provoz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cs-CZ"/>
              </w:rPr>
              <w:t xml:space="preserve">  </w:t>
            </w:r>
            <w:r>
              <w:rPr>
                <w:sz w:val="20"/>
                <w:szCs w:val="20"/>
                <w:lang w:val="cs-CZ"/>
              </w:rPr>
              <w:t>- zálohování a bezpečnost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cs-CZ"/>
              </w:rPr>
              <w:t xml:space="preserve">  </w:t>
            </w:r>
            <w:r>
              <w:rPr>
                <w:sz w:val="20"/>
                <w:szCs w:val="20"/>
                <w:lang w:val="cs-CZ"/>
              </w:rPr>
              <w:t>- IT helpdesk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trvalé školení (on-going training)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trvalý monitoring a neustálé hodnocení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  <w:lang w:val="cs-CZ"/>
              </w:rPr>
              <w:t xml:space="preserve">Náklady financování 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b/>
                <w:i/>
                <w:color w:val="FFFFFF"/>
                <w:sz w:val="20"/>
                <w:szCs w:val="20"/>
                <w:lang w:val="cs-CZ"/>
              </w:rPr>
              <w:t>Implementace trhu a procesu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personál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 </w:t>
            </w:r>
            <w:r>
              <w:rPr>
                <w:sz w:val="20"/>
                <w:szCs w:val="20"/>
                <w:lang w:val="cs-CZ"/>
              </w:rPr>
              <w:t>- vnitřní komunikace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 </w:t>
            </w:r>
            <w:r>
              <w:rPr>
                <w:sz w:val="20"/>
                <w:szCs w:val="20"/>
                <w:lang w:val="cs-CZ"/>
              </w:rPr>
              <w:t>- školení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 </w:t>
            </w:r>
            <w:r>
              <w:rPr>
                <w:sz w:val="20"/>
                <w:szCs w:val="20"/>
                <w:lang w:val="cs-CZ"/>
              </w:rPr>
              <w:t>- přeložení (redeployment)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 </w:t>
            </w:r>
            <w:r>
              <w:rPr>
                <w:sz w:val="20"/>
                <w:szCs w:val="20"/>
                <w:lang w:val="cs-CZ"/>
              </w:rPr>
              <w:t>- zákaznický helpdesk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 </w:t>
            </w:r>
            <w:r>
              <w:rPr>
                <w:sz w:val="20"/>
                <w:szCs w:val="20"/>
                <w:lang w:val="cs-CZ"/>
              </w:rPr>
              <w:t>- Call centra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marketing a komunikace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pobídky zákazníků a slevy zákazníkům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právní pomoc</w:t>
            </w:r>
          </w:p>
        </w:tc>
      </w:tr>
    </w:tbl>
    <w:p>
      <w:pPr>
        <w:pStyle w:val="Normal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Zdroj: E-Government Project - Proposal for Work on an Inventory of E-Government Business Case Indicators </w:t>
        <w:br/>
        <w:t xml:space="preserve">            (OECD 2006, GOV/PGC/EGOV(2006)3) s. 5 - 7 a 8 - 10.</w:t>
      </w:r>
    </w:p>
    <w:p>
      <w:pPr>
        <w:pStyle w:val="Normal"/>
        <w:spacing w:before="240" w:after="120"/>
        <w:rPr>
          <w:lang w:val="cs-CZ"/>
        </w:rPr>
      </w:pPr>
      <w:r>
        <w:rPr>
          <w:b/>
          <w:lang w:val="cs-CZ"/>
        </w:rPr>
        <w:t>Tabulka 3</w:t>
      </w:r>
      <w:r>
        <w:rPr>
          <w:lang w:val="cs-CZ"/>
        </w:rPr>
        <w:t xml:space="preserve"> - Přínosy a náklady e-governmentu pro uživatele - přístup OECD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PŘÍNOSY PRO UŽIVATELE</w:t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"/>
                <w:szCs w:val="2"/>
                <w:lang w:val="cs-CZ"/>
              </w:rPr>
            </w:pPr>
            <w:r>
              <w:rPr>
                <w:b/>
                <w:color w:val="FFFFFF"/>
                <w:sz w:val="2"/>
                <w:szCs w:val="2"/>
                <w:lang w:val="cs-CZ"/>
              </w:rPr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  <w:lang w:val="cs-CZ"/>
              </w:rPr>
            </w:pPr>
            <w:r>
              <w:rPr>
                <w:b/>
                <w:color w:val="FFFFFF"/>
                <w:sz w:val="20"/>
                <w:szCs w:val="20"/>
                <w:lang w:val="cs-CZ"/>
              </w:rPr>
              <w:t>Monetární přínosy</w:t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 xml:space="preserve">snížené ceny zpoplatňovaných služeb, vyvarování se budoucímu zvyšování cen </w:t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snížené náklady přenosu informací - na telefonické hovory, poštovné, bezpapírové interakce, atd.</w:t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snížené cestovní náklady</w:t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 xml:space="preserve">snížení přidružených (associated) nákladů na profesionální poradenství, softwarové nástroje, vybavení atd. </w:t>
              <w:br/>
              <w:t xml:space="preserve">   (především u podnikatelských subjektů)</w:t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příjmy generující příležitosti pro občany, podnikatelské subjekty a zprostředkovatele</w:t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b/>
                <w:color w:val="FFFFFF"/>
                <w:sz w:val="20"/>
                <w:szCs w:val="20"/>
                <w:lang w:val="cs-CZ"/>
              </w:rPr>
              <w:t>Nemonetární přínosy spojené s časovým hlediskem</w:t>
            </w:r>
            <w:r>
              <w:rPr>
                <w:color w:val="FFFFFF"/>
                <w:sz w:val="20"/>
                <w:szCs w:val="20"/>
                <w:lang w:val="cs-CZ"/>
              </w:rPr>
              <w:t xml:space="preserve">       (Time-based non- monetary benefits)</w:t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snížené nároky na čas uživatele (ušetřené hodiny)</w:t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snížená potřeba pro hromadné zasílání dat pro různé služby a události</w:t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snížení časových nároků na cestování</w:t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b/>
                <w:color w:val="FFFFFF"/>
                <w:sz w:val="20"/>
                <w:szCs w:val="20"/>
                <w:lang w:val="cs-CZ"/>
              </w:rPr>
              <w:t xml:space="preserve">Nemonetární přínosy založené na hodnotě                      </w:t>
            </w:r>
            <w:r>
              <w:rPr>
                <w:color w:val="FFFFFF"/>
                <w:sz w:val="20"/>
                <w:szCs w:val="20"/>
                <w:lang w:val="cs-CZ"/>
              </w:rPr>
              <w:t>(Value-based non-monetary benefits)</w:t>
            </w:r>
          </w:p>
          <w:p>
            <w:pPr>
              <w:pStyle w:val="Normal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Rychlejší odezva</w:t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>- snížení času potřebného pro vyřízení žádosti (úspora spojená s menším množstvím uplynutého času)</w:t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>- lepší časová odezva v případě různých událostí</w:t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>- dokonalejší interaktivita komunikace, především mezi veřejnou správou a vzdálenou komunitou</w:t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Zdokonalené informace</w:t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>- spolehlivější a aktuálnější informace</w:t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>- rychlejší a snadnější přístup</w:t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>- průhlednost (např. formou “live” aplikací - mohou být „živé“ nebo probíhat v reálném čase)</w:t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>- posílení demokracie a postavení ve společnosti (empowerment)</w:t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Větší spolehlivost</w:t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>- snížená míra chybovosti</w:t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>- větší důvěra a jistota transakcí</w:t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>- konzistentnost služeb</w:t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>- celková spolehlivost</w:t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Volba a pohodlí</w:t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>- škála přístupových kanálů - širší volba a snadnost přístupu</w:t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>- větší pohodlnost pro uživatele (24/7 poskytování služeb)</w:t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>- snížení počtu (uživatelem) zanechaných transakcí a stížností</w:t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Prvotřídní služba (premium service)</w:t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>- extra nástroje a funkčnost pro uživatele</w:t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>- zdokonalené služby pro zákazníky</w:t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>- personalizované (individualizované) služby</w:t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>- integrace služeb</w:t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FFFFFF"/>
                <w:sz w:val="20"/>
                <w:szCs w:val="20"/>
                <w:lang w:val="cs-CZ"/>
              </w:rPr>
            </w:pPr>
            <w:r>
              <w:rPr>
                <w:b/>
                <w:color w:val="FFFFFF"/>
                <w:sz w:val="20"/>
                <w:szCs w:val="20"/>
                <w:lang w:val="cs-CZ"/>
              </w:rPr>
              <w:t>NÁKLADY PRO UŽIVATELE</w:t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Přímé náklady</w:t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>- počítačový hardware a software</w:t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 xml:space="preserve">- provoz a údržba počítače </w:t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>- poplatky za přístup k Webu a telefonu</w:t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>- IT školení a podpora</w:t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>- nastavení digitálního podpisu</w:t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>- tisk formulářů a informací</w:t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cs-CZ"/>
              </w:rPr>
              <w:t></w:t>
            </w:r>
            <w:r>
              <w:rPr>
                <w:sz w:val="20"/>
                <w:szCs w:val="20"/>
                <w:lang w:val="cs-CZ"/>
              </w:rPr>
              <w:t xml:space="preserve"> </w:t>
            </w:r>
            <w:r>
              <w:rPr>
                <w:sz w:val="20"/>
                <w:szCs w:val="20"/>
                <w:lang w:val="cs-CZ"/>
              </w:rPr>
              <w:t>Faktory času</w:t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>- prohledávání webu</w:t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>- čas věnovaný čtení</w:t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>- e-mailování a vyplňování formuláře</w:t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   </w:t>
            </w:r>
            <w:r>
              <w:rPr>
                <w:sz w:val="20"/>
                <w:szCs w:val="20"/>
                <w:lang w:val="cs-CZ"/>
              </w:rPr>
              <w:t>- čas telefonování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Zdroj: OECD 2006, GOV/PGC/EGOV(2006)3) s. 7 - 8 a 10 - 1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DOPORUČENÍ</w:t>
      </w:r>
      <w:r>
        <w:rPr>
          <w:lang w:val="cs-CZ"/>
        </w:rPr>
        <w:t xml:space="preserve"> </w:t>
      </w:r>
      <w:r>
        <w:rPr>
          <w:b/>
          <w:lang w:val="cs-CZ"/>
        </w:rPr>
        <w:t>A POZNÁMKY</w:t>
      </w:r>
    </w:p>
    <w:p>
      <w:pPr>
        <w:pStyle w:val="Normal"/>
        <w:numPr>
          <w:ilvl w:val="0"/>
          <w:numId w:val="1"/>
        </w:numPr>
        <w:rPr/>
      </w:pPr>
      <w:r>
        <w:rPr/>
        <w:t>NUTNOST DODATEČNÝCH ANALÝZ</w:t>
        <w:br/>
        <w:t>a) SEZNAM RIZIK DOPADŮ PROJEKTU</w:t>
        <w:br/>
        <w:tab/>
        <w:t>- dopad na předmětné procesy</w:t>
        <w:tab/>
        <w:br/>
        <w:tab/>
        <w:t>- dopad na jiné implementované vládní služby</w:t>
        <w:tab/>
        <w:br/>
        <w:tab/>
        <w:t>- dopad na jiné projekty a změny</w:t>
        <w:tab/>
        <w:br/>
        <w:t>b) SEZNAM TECHNOLOGICKÝCH RIZIK DOPADU PROJEKTU</w:t>
        <w:br/>
        <w:tab/>
        <w:t>- technologická závislost</w:t>
        <w:br/>
        <w:tab/>
        <w:t>- stupeň inovace</w:t>
        <w:br/>
        <w:tab/>
        <w:t>- vliv na zděděný systém (legacy system) a integrita s ním</w:t>
        <w:br/>
        <w:tab/>
        <w:t>- bezpečnost</w:t>
        <w:br/>
        <w:tab/>
        <w:t>- rozsah IT nabíd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) Metodiky Spojeného království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rPr/>
      </w:pPr>
      <w:r>
        <w:rPr>
          <w:b/>
          <w:i/>
        </w:rPr>
        <w:t>Measuring the Expected benefits of e-government a tzv. BUSINESS CASE (v. 1.4 / 2003)</w:t>
      </w:r>
    </w:p>
    <w:p>
      <w:pPr>
        <w:pStyle w:val="Normal"/>
        <w:spacing w:before="0" w:after="12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BUSINESS CASES“ - DOPORUČENÍ PRO VYTVÁŘENÍ:</w:t>
      </w:r>
    </w:p>
    <w:p>
      <w:pPr>
        <w:pStyle w:val="Normal"/>
        <w:spacing w:before="0" w:after="120"/>
        <w:rPr/>
      </w:pPr>
      <w:r>
        <w:rPr/>
        <w:tab/>
        <w:t>1) odůvodnění vládní činnosti</w:t>
        <w:tab/>
        <w:br/>
        <w:tab/>
        <w:t>2) stanovení cílů</w:t>
        <w:tab/>
        <w:br/>
        <w:tab/>
        <w:t>3) vypracování seznamu možných variant</w:t>
        <w:tab/>
        <w:br/>
        <w:tab/>
        <w:t>4) přezkoumání jednotlivých variant</w:t>
        <w:tab/>
        <w:br/>
        <w:tab/>
        <w:tab/>
        <w:t>a) ohodnocení přínosů a nákladů návrhu pro zákazníka</w:t>
        <w:tab/>
        <w:br/>
        <w:tab/>
        <w:tab/>
        <w:t>b) vypočtení přínosů a nákladů návrhu pro státní pokladnu (exchequer)</w:t>
        <w:tab/>
        <w:br/>
        <w:tab/>
        <w:tab/>
        <w:t>c) posouzení možných rizik</w:t>
        <w:tab/>
        <w:br/>
        <w:tab/>
        <w:tab/>
        <w:t>d) vymezení toho, jak návrh ovlivňuje různé socio-ekonomické skupiny</w:t>
        <w:tab/>
        <w:br/>
        <w:tab/>
        <w:tab/>
        <w:t>e) diskontování toků peněz</w:t>
        <w:tab/>
        <w:br/>
        <w:tab/>
        <w:tab/>
        <w:t>f) vyhodnocení alternativ poskytování</w:t>
        <w:tab/>
        <w:br/>
        <w:tab/>
        <w:t>5) testování „vedoucí“ varianty</w:t>
        <w:tab/>
        <w:br/>
        <w:tab/>
        <w:t xml:space="preserve">6) určení toho, jak bude řízeno poskytování očekávaných čistých přínosů. </w:t>
        <w:tab/>
      </w:r>
    </w:p>
    <w:p>
      <w:pPr>
        <w:pStyle w:val="Normal"/>
        <w:spacing w:before="0" w:after="120"/>
        <w:rPr/>
      </w:pPr>
      <w:r>
        <w:rPr>
          <w:b/>
        </w:rPr>
        <w:t>Při identifikaci a kvantifikaci přínosů různých variant mohou úřady podle citovaného dokumentu následujícím oblastem</w:t>
      </w:r>
    </w:p>
    <w:p>
      <w:pPr>
        <w:pStyle w:val="Normal"/>
        <w:spacing w:before="0" w:after="120"/>
        <w:rPr/>
      </w:pPr>
      <w:r>
        <w:rPr>
          <w:b/>
        </w:rPr>
        <w:tab/>
        <w:t xml:space="preserve">A) </w:t>
        <w:tab/>
        <w:t xml:space="preserve">Identifikování variant, které pravděpodobně povedou k největším vnějším </w:t>
        <w:tab/>
        <w:tab/>
        <w:t>a vnitřním přínosům</w:t>
      </w:r>
      <w:r>
        <w:rPr/>
        <w:t>.</w:t>
        <w:tab/>
        <w:br/>
        <w:tab/>
        <w:tab/>
        <w:t>- identifikování služby a zákazníků</w:t>
        <w:tab/>
        <w:br/>
        <w:tab/>
        <w:tab/>
        <w:t>- prostor pro propojení s jiným úřadem</w:t>
        <w:tab/>
        <w:br/>
        <w:tab/>
        <w:tab/>
        <w:t xml:space="preserve">- jaká úroveň sofistikovanosti </w:t>
        <w:br/>
        <w:tab/>
        <w:tab/>
        <w:tab/>
        <w:tab/>
        <w:t>- poskytnutí informace</w:t>
        <w:br/>
        <w:tab/>
        <w:tab/>
        <w:tab/>
        <w:tab/>
        <w:t>- komunikace</w:t>
        <w:br/>
        <w:tab/>
        <w:tab/>
        <w:tab/>
        <w:tab/>
        <w:t>- transakce</w:t>
        <w:tab/>
        <w:br/>
        <w:tab/>
        <w:tab/>
        <w:t>- vliv na jiné procesy</w:t>
        <w:tab/>
        <w:br/>
        <w:tab/>
        <w:tab/>
        <w:t xml:space="preserve">- Je nutné, aby úřad kontroloval celý proces nebo existují alternativy využití </w:t>
        <w:tab/>
        <w:tab/>
        <w:t xml:space="preserve">  třetí strany, která by mohla nabídnout určité výhody?</w:t>
      </w:r>
    </w:p>
    <w:p>
      <w:pPr>
        <w:pStyle w:val="Normal"/>
        <w:spacing w:before="0" w:after="120"/>
        <w:rPr/>
      </w:pPr>
      <w:r>
        <w:rPr/>
        <w:tab/>
      </w:r>
      <w:r>
        <w:rPr>
          <w:b/>
        </w:rPr>
        <w:t xml:space="preserve">B) </w:t>
        <w:tab/>
        <w:t>Odhadování budoucího užívání služeb e-governmentu zákazníky</w:t>
        <w:br/>
        <w:tab/>
        <w:tab/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strategie užívání</w:t>
        <w:tab/>
      </w:r>
      <w:r>
        <w:rPr/>
        <w:br/>
        <w:tab/>
        <w:tab/>
        <w:t>- segmentace zákaznické základny</w:t>
      </w:r>
      <w:r>
        <w:rPr>
          <w:b/>
        </w:rPr>
        <w:tab/>
        <w:tab/>
        <w:tab/>
        <w:tab/>
        <w:br/>
      </w:r>
      <w:r>
        <w:rPr/>
        <w:tab/>
        <w:tab/>
        <w:t>- jasná definice nabídky zákazníkovi</w:t>
        <w:tab/>
        <w:br/>
        <w:tab/>
        <w:tab/>
        <w:t>- prognóza budoucího užívání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C) </w:t>
        <w:tab/>
        <w:t xml:space="preserve">Odhadování nákladů a přínosů, které plynou zákazníkovi z užívání služeb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ab/>
        <w:tab/>
        <w:t xml:space="preserve">e-governmentu </w:t>
        <w:br/>
        <w:tab/>
        <w:tab/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využití poznatků CBA</w:t>
        <w:tab/>
      </w:r>
    </w:p>
    <w:p>
      <w:pPr>
        <w:pStyle w:val="Normal"/>
        <w:rPr/>
      </w:pPr>
      <w:r>
        <w:rPr>
          <w:b/>
        </w:rPr>
        <w:tab/>
        <w:t xml:space="preserve">D) </w:t>
        <w:tab/>
        <w:t xml:space="preserve">Odhadování vnitřních nákladů a přínosů, které plynou úřadu </w:t>
        <w:br/>
        <w:tab/>
        <w:tab/>
        <w:t>z elektronických zpřístupněných služeb</w:t>
      </w:r>
    </w:p>
    <w:p>
      <w:pPr>
        <w:pStyle w:val="Normal"/>
        <w:rPr/>
      </w:pPr>
      <w:r>
        <w:rPr/>
        <w:tab/>
        <w:tab/>
        <w:t xml:space="preserve">- kalkulování existujících nákladů provádění transakcí a vyjádření míry úrovně </w:t>
        <w:tab/>
        <w:tab/>
        <w:t xml:space="preserve">   po snížení těchto transakcí kvůli zavedení nové služby</w:t>
        <w:tab/>
      </w:r>
    </w:p>
    <w:p>
      <w:pPr>
        <w:pStyle w:val="Normal"/>
        <w:rPr/>
      </w:pPr>
      <w:r>
        <w:rPr/>
        <w:tab/>
        <w:tab/>
        <w:t xml:space="preserve">- odhad nákladů provádění transakcí prostřednictvím nového elektronicky </w:t>
        <w:tab/>
        <w:tab/>
        <w:t xml:space="preserve">   umožněného procesu a vyjádření míry růstu užívání těchto nových procesů</w:t>
      </w:r>
    </w:p>
    <w:p>
      <w:pPr>
        <w:pStyle w:val="Normal"/>
        <w:rPr/>
      </w:pPr>
      <w:r>
        <w:rPr/>
        <w:tab/>
      </w:r>
      <w:r>
        <w:rPr>
          <w:b/>
        </w:rPr>
        <w:t>E)</w:t>
        <w:tab/>
        <w:t>Vyhodnocování alternativ</w:t>
      </w:r>
      <w:r>
        <w:br w:type="page"/>
      </w:r>
    </w:p>
    <w:p>
      <w:pPr>
        <w:pStyle w:val="Odstavecpublikace"/>
        <w:ind w:hanging="0"/>
        <w:rPr/>
      </w:pPr>
      <w:r>
        <w:rPr>
          <w:b/>
        </w:rPr>
        <w:t>Obrázek 1</w:t>
      </w:r>
      <w:r>
        <w:rPr/>
        <w:t xml:space="preserve"> - Náklady a přínosy e-governmentu pro jejich uživatele (Spojené království)</w:t>
      </w:r>
    </w:p>
    <w:p>
      <w:pPr>
        <w:pStyle w:val="Odstavecpublikace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6172200" cy="37458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745800"/>
                          <a:chOff x="0" y="0"/>
                          <a:chExt cx="6172200" cy="3745800"/>
                        </a:xfrm>
                      </wpg:grpSpPr>
                      <wps:wsp>
                        <wps:cNvSpPr/>
                        <wps:spPr>
                          <a:xfrm>
                            <a:off x="5257800" y="919440"/>
                            <a:ext cx="57168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919440"/>
                            <a:ext cx="57168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919440"/>
                            <a:ext cx="57168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919440"/>
                            <a:ext cx="45720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67840"/>
                            <a:ext cx="457200" cy="86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267840"/>
                            <a:ext cx="457200" cy="86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1468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ONETÁR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17188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EMONETÁR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1680"/>
                            <a:ext cx="685800" cy="119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áklad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motné náklady přístupu k Internet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021680"/>
                            <a:ext cx="914400" cy="119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řínos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motné úspory cestovních / poštovních náklad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78440"/>
                            <a:ext cx="1714680" cy="144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ěř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ržní sazb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83840"/>
                            <a:ext cx="1486080" cy="43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ZALOŽENÉ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A ČA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83840"/>
                            <a:ext cx="1486080" cy="43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ZALOŽENÉ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A HODNOT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021680"/>
                            <a:ext cx="914400" cy="119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áklad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espolehlivá technologie zvyšující čas transakc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021680"/>
                            <a:ext cx="914400" cy="119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řínos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edukovaný čas na cestování, rychlejší transakční čas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021680"/>
                            <a:ext cx="914400" cy="119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áklad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Frustrace, náklady „přepnutí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1021680"/>
                            <a:ext cx="914400" cy="119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řínos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funkčnější služby, rychlejší poskytování, at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279160"/>
                            <a:ext cx="1943280" cy="146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ěř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1) Kvantifikování časovýc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dopad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2) Přiřazení monetární hodnot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k časovým dopadů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278440"/>
                            <a:ext cx="1943280" cy="144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ěř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ržní příklady: Platba za zvláštní (premium) služb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imární výzkum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cs-CZ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cs-CZ" w:bidi="ar-SA"/>
                                </w:rPr>
                                <w:t xml:space="preserve"> ochota zaplat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cs-CZ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cs-CZ" w:bidi="ar-SA"/>
                                </w:rPr>
                                <w:t xml:space="preserve"> ochota přistoup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cs-CZ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cs-CZ" w:bidi="ar-SA"/>
                                </w:rPr>
                                <w:t xml:space="preserve"> analýza sjednocení (conjoi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cs-CZ" w:bidi="ar-SA"/>
                                </w:rPr>
                                <w:t xml:space="preserve">   analysi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800" y="267840"/>
                            <a:ext cx="114300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67840"/>
                            <a:ext cx="114300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2pt;width:486pt;height:294.95pt" coordorigin="0,84" coordsize="9720,5899">
                <v:line id="shape_0" from="8280,1532" to="9179,1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1532" to="8279,18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80,1532" to="5579,1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1532" to="4679,18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60,506" to="1979,1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506" to="1259,18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84;width:2699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ONETÁRN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84;width:3419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EMONETÁRN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693;width:1079;height:1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áklad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motné náklady přístupu k Internet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1693;width:1439;height:1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řínos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motné úspory cestovních / poštovních náklad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672;width:2699;height:2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ěřen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ržní sazb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846;width:2339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ZALOŽENÉ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A ČA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846;width:2339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ZALOŽENÉ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A HODNOT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693;width:1439;height:1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áklad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espolehlivá technologie zvyšující čas transakc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1693;width:1439;height:1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řínos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edukovaný čas na cestování, rychlejší transakční čas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1693;width:1439;height:1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áklad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Frustrace, náklady „přepnutí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1693;width:1439;height:1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řínos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funkčnější služby, rychlejší poskytování, at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3673;width:3059;height:2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ěřen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1) Kvantifikování časových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dopadů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2) Přiřazení monetární hodnoty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k časovým dopadů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3672;width:3059;height:2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ěření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ržní příklady: Platba za zvláštní (premium) služb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imární výzkum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cs-CZ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cs-CZ" w:bidi="ar-SA"/>
                          </w:rPr>
                          <w:t xml:space="preserve"> ochota zaplat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cs-CZ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cs-CZ" w:bidi="ar-SA"/>
                          </w:rPr>
                          <w:t xml:space="preserve"> ochota přistoup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cs-CZ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cs-CZ" w:bidi="ar-SA"/>
                          </w:rPr>
                          <w:t xml:space="preserve"> analýza sjednocení (conjoin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cs-CZ" w:bidi="ar-SA"/>
                          </w:rPr>
                          <w:t xml:space="preserve">   analysi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506" to="6479,8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80,506" to="8279,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/>
      </w:pPr>
      <w:r>
        <w:rPr/>
      </w:r>
    </w:p>
    <w:p>
      <w:pPr>
        <w:pStyle w:val="Odstavecpublikac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DOPORUČENÍ A POZNÁMKY</w:t>
      </w:r>
    </w:p>
    <w:p>
      <w:pPr>
        <w:pStyle w:val="Normal"/>
        <w:numPr>
          <w:ilvl w:val="0"/>
          <w:numId w:val="1"/>
        </w:numPr>
        <w:rPr/>
      </w:pPr>
      <w:r>
        <w:rPr/>
        <w:t>V některých případech může být elektronické vyřizování záležitostí náročnější na čas než jiné způsoby interakce.</w:t>
      </w:r>
    </w:p>
    <w:p>
      <w:pPr>
        <w:pStyle w:val="Normal"/>
        <w:rPr/>
      </w:pPr>
      <w:r>
        <w:rPr/>
      </w:r>
    </w:p>
    <w:p>
      <w:pPr>
        <w:pStyle w:val="Odstavecpublikace"/>
        <w:spacing w:before="240" w:after="60"/>
        <w:ind w:hanging="0"/>
        <w:rPr/>
      </w:pPr>
      <w:r>
        <w:rPr>
          <w:b/>
        </w:rPr>
        <w:t>Tabulka 4</w:t>
      </w:r>
      <w:r>
        <w:rPr/>
        <w:t xml:space="preserve"> - Silné a slabé stránky metody „business case“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261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120" w:after="0"/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Silné stránky </w:t>
            </w:r>
            <w:r>
              <w:rPr>
                <w:b/>
                <w:sz w:val="20"/>
                <w:szCs w:val="20"/>
                <w:lang w:val="en-US"/>
              </w:rPr>
              <w:t>“</w:t>
            </w:r>
            <w:r>
              <w:rPr>
                <w:b/>
                <w:sz w:val="20"/>
                <w:szCs w:val="20"/>
              </w:rPr>
              <w:t>business case“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120" w:after="0"/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Slabé stránky </w:t>
            </w:r>
            <w:r>
              <w:rPr>
                <w:b/>
                <w:sz w:val="20"/>
                <w:szCs w:val="20"/>
                <w:lang w:val="en-US"/>
              </w:rPr>
              <w:t>“</w:t>
            </w:r>
            <w:r>
              <w:rPr>
                <w:b/>
                <w:sz w:val="20"/>
                <w:szCs w:val="20"/>
              </w:rPr>
              <w:t>business case“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esentace cílů projektu / politiky, strategický přístup a popis zákazníků/uživatelů</w:t>
            </w:r>
          </w:p>
          <w:p>
            <w:pPr>
              <w:pStyle w:val="Odstavecpublikace"/>
              <w:spacing w:before="0" w:after="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dentifikace a prezentace struktur existujících nákladů a nákladů na implementaci projektu</w:t>
            </w:r>
          </w:p>
          <w:p>
            <w:pPr>
              <w:pStyle w:val="Odstavecpublikace"/>
              <w:spacing w:before="0" w:after="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dentifikace a prezentace kvantitativní a kvalitativních vnitřních přínosů pro vlastní úřad veřejné správy</w:t>
            </w:r>
          </w:p>
          <w:p>
            <w:pPr>
              <w:pStyle w:val="Odstavecpublikace"/>
              <w:spacing w:before="0" w:after="0"/>
              <w:ind w:hanging="0"/>
              <w:jc w:val="left"/>
              <w:rPr/>
            </w:pPr>
            <w:r>
              <w:rPr>
                <w:sz w:val="20"/>
                <w:szCs w:val="20"/>
              </w:rPr>
              <w:t>a v menším rozsahu potom:</w:t>
              <w:br/>
            </w: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důkladná (in-depth) analýza více možností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klady a přínosy pro uživatele - především kvantifikované náklady a přínosy</w:t>
            </w:r>
          </w:p>
          <w:p>
            <w:pPr>
              <w:pStyle w:val="Odstavecpublikace"/>
              <w:spacing w:before="0" w:after="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ůzkum uživatelů, jako základ pro možnosti rozvoje, designu služby a predikcí užívání</w:t>
            </w:r>
          </w:p>
          <w:p>
            <w:pPr>
              <w:pStyle w:val="Odstavecpublikace"/>
              <w:spacing w:before="0" w:after="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alýza rizika</w:t>
            </w:r>
          </w:p>
          <w:p>
            <w:pPr>
              <w:pStyle w:val="Odstavecpublikace"/>
              <w:spacing w:before="0" w:after="0"/>
              <w:ind w:hanging="0"/>
              <w:jc w:val="left"/>
              <w:rPr/>
            </w:pPr>
            <w:r>
              <w:rPr>
                <w:sz w:val="20"/>
                <w:szCs w:val="20"/>
              </w:rPr>
              <w:t>a v menším rozsahu potom:</w:t>
              <w:br/>
            </w: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plány sledování (tracking) a realizace přínosů</w:t>
              <w:br/>
            </w: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analýza průběžných/operačních nákladů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droj: UK Approach to Benefits Realisation, s. 1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) Model IDEF a propočítávní nákladů ABC</w:t>
      </w:r>
    </w:p>
    <w:p>
      <w:pPr>
        <w:pStyle w:val="Odstavecpublikace"/>
        <w:rPr/>
      </w:pPr>
      <w:r>
        <w:rPr/>
        <w:t xml:space="preserve">Obrázek 2 - </w:t>
      </w:r>
      <w:r>
        <w:rPr>
          <w:b/>
        </w:rPr>
        <w:t>Technika propočítávání nákladů založená na aktivitách</w:t>
      </w:r>
    </w:p>
    <w:p>
      <w:pPr>
        <w:pStyle w:val="Nadpis2DP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67640</wp:posOffset>
                </wp:positionV>
                <wp:extent cx="6172200" cy="3185795"/>
                <wp:effectExtent l="5080" t="571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185640"/>
                          <a:chOff x="0" y="0"/>
                          <a:chExt cx="6172200" cy="3185640"/>
                        </a:xfrm>
                      </wpg:grpSpPr>
                      <wps:wsp>
                        <wps:cNvSpPr txBox="1"/>
                        <wps:spPr>
                          <a:xfrm>
                            <a:off x="685800" y="109800"/>
                            <a:ext cx="1371600" cy="4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Tradiční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čtování náklad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09800"/>
                            <a:ext cx="1600200" cy="4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počtení nákladů založené na aktivit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58440"/>
                            <a:ext cx="137160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dro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658440"/>
                            <a:ext cx="137160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dro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120" y="1098720"/>
                            <a:ext cx="1486080" cy="4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 zdroje jsou přímo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 xml:space="preserve">    přiřazeny k výstupů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537920"/>
                            <a:ext cx="1486080" cy="4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 nepřímé náklady jso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 xml:space="preserve">    alokován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977480"/>
                            <a:ext cx="1486080" cy="4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 není patrný obsa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 xml:space="preserve">    vykonané prác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526120"/>
                            <a:ext cx="137160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dukty / služb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988560"/>
                            <a:ext cx="0" cy="153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1098720"/>
                            <a:ext cx="1486080" cy="4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 zdroje jsou přiřazen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 xml:space="preserve">    k pracovním aktivitám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537920"/>
                            <a:ext cx="1714680" cy="4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 je patrný obsa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 xml:space="preserve">    nákladů vykonané prá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977480"/>
                            <a:ext cx="1714680" cy="4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 je patrný obsah příčin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 xml:space="preserve">    jednotlivých náklad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526840"/>
                            <a:ext cx="1371600" cy="43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dukty / služb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ákazníc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428120"/>
                            <a:ext cx="1371600" cy="65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1537200"/>
                            <a:ext cx="137160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ktivity pracovních proces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988560"/>
                            <a:ext cx="0" cy="43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087280"/>
                            <a:ext cx="0" cy="43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0" cy="318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0"/>
                            <a:ext cx="3086280" cy="318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428120"/>
                            <a:ext cx="457200" cy="0"/>
                          </a:xfrm>
                          <a:prstGeom prst="line">
                            <a:avLst/>
                          </a:prstGeom>
                          <a:ln w="127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3.2pt;width:486pt;height:250.85pt" coordorigin="-180,264" coordsize="9720,5017">
                <v:shape id="shape_0" stroked="f" o:allowincell="f" style="position:absolute;left:900;top:437;width:2159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Tradiční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čtování náklad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437;width:2519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počtení nákladů založené na aktivit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0;top:1301;width:2159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droj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301;width:2159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droj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077;top:1994;width:2339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 zdroje jsou přímo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 xml:space="preserve">    přiřazeny k výstupů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2686;width:2339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 nepřímé náklady jsou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 xml:space="preserve">    aloková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3378;width:2339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 není patrný obsah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 xml:space="preserve">    vykonané prác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0;top:4242;width:2159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dukty / služb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1821" to="720,42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40;top:1994;width:2339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 zdroje jsou přiřazeny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 xml:space="preserve">    k pracovním aktivitá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2686;width:2699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 je patrný obsah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 xml:space="preserve">    nákladů vykonané prá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378;width:2699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 je patrný obsah příčiny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 xml:space="preserve">    jednotlivých náklad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680;top:4243;width:2159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dukty / služb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ákazníc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680;top:2513;width:2159;height:10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680;top:2685;width:2159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ktivity pracovních proces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1821" to="5760,25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551" to="5760,42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-180;top:264;width:3599;height:501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500;top:264;width:4859;height:501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600,2513" to="4319,2513" stroked="t" o:allowincell="f" style="position:absolute">
                  <v:stroke color="black" weight="127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adpis2DP"/>
        <w:rPr/>
      </w:pPr>
      <w:r>
        <w:rPr/>
      </w:r>
    </w:p>
    <w:p>
      <w:pPr>
        <w:pStyle w:val="Nadpis2DP"/>
        <w:rPr/>
      </w:pPr>
      <w:r>
        <w:rPr/>
      </w:r>
    </w:p>
    <w:p>
      <w:pPr>
        <w:pStyle w:val="Nadpis2DP"/>
        <w:rPr/>
      </w:pPr>
      <w:r>
        <w:rPr/>
      </w:r>
    </w:p>
    <w:p>
      <w:pPr>
        <w:pStyle w:val="Nadpis2DP"/>
        <w:rPr/>
      </w:pPr>
      <w:r>
        <w:rPr/>
      </w:r>
    </w:p>
    <w:p>
      <w:pPr>
        <w:pStyle w:val="Nadpis2DP"/>
        <w:rPr/>
      </w:pPr>
      <w:r>
        <w:rPr/>
      </w:r>
    </w:p>
    <w:p>
      <w:pPr>
        <w:pStyle w:val="Nadpis2DP"/>
        <w:rPr/>
      </w:pPr>
      <w:r>
        <w:rPr/>
      </w:r>
    </w:p>
    <w:p>
      <w:pPr>
        <w:pStyle w:val="Odstavecpublikac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publikace"/>
        <w:rPr/>
      </w:pPr>
      <w:r>
        <w:rPr>
          <w:sz w:val="20"/>
          <w:szCs w:val="20"/>
        </w:rPr>
        <w:t xml:space="preserve">Zdroj:  </w:t>
        <w:tab/>
        <w:t xml:space="preserve">Hadzilias, E. A. A Methodology Framework for Calculating the Cost of e-government </w:t>
        <w:tab/>
        <w:tab/>
        <w:tab/>
        <w:t xml:space="preserve">Services. In Foundations of Software Science and Computational Structures: 8th International </w:t>
        <w:tab/>
        <w:tab/>
        <w:t>Conference, FOSSACS 2005 (Ed. Sassone, V.), Heidelberg: Springer 2005, s. 2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stavecpublikaceChar">
    <w:name w:val="Odstavec - publikace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zev">
    <w:name w:val="Nazev"/>
    <w:basedOn w:val="Normal"/>
    <w:qFormat/>
    <w:pPr>
      <w:spacing w:before="240" w:after="120"/>
    </w:pPr>
    <w:rPr>
      <w:b/>
      <w:lang w:val="cs-CZ"/>
    </w:rPr>
  </w:style>
  <w:style w:type="paragraph" w:styleId="Nzevtabulky">
    <w:name w:val="Název tabulky"/>
    <w:basedOn w:val="Normal"/>
    <w:qFormat/>
    <w:pPr>
      <w:spacing w:before="240" w:after="120"/>
    </w:pPr>
    <w:rPr>
      <w:i/>
      <w:iCs/>
      <w:lang w:val="cs-CZ"/>
    </w:rPr>
  </w:style>
  <w:style w:type="paragraph" w:styleId="Odstaveckoncept">
    <w:name w:val="odstavec - koncept"/>
    <w:basedOn w:val="Normal"/>
    <w:qFormat/>
    <w:pPr>
      <w:spacing w:before="0" w:after="120"/>
    </w:pPr>
    <w:rPr>
      <w:rFonts w:eastAsia="MS Mincho;ＭＳ 明朝"/>
      <w:sz w:val="20"/>
      <w:lang w:val="cs-CZ"/>
    </w:rPr>
  </w:style>
  <w:style w:type="paragraph" w:styleId="Odstavecpublikace">
    <w:name w:val="Odstavec - publikace"/>
    <w:basedOn w:val="Normal"/>
    <w:qFormat/>
    <w:pPr>
      <w:spacing w:before="120" w:after="0"/>
      <w:ind w:firstLine="709"/>
      <w:jc w:val="both"/>
    </w:pPr>
    <w:rPr>
      <w:lang w:val="cs-CZ"/>
    </w:rPr>
  </w:style>
  <w:style w:type="paragraph" w:styleId="Nadpis2DP">
    <w:name w:val="Nadpis 2 - DP"/>
    <w:basedOn w:val="Normal"/>
    <w:qFormat/>
    <w:pPr>
      <w:spacing w:before="360" w:after="240"/>
    </w:pPr>
    <w:rPr>
      <w:b/>
      <w:sz w:val="28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7:22:00Z</dcterms:created>
  <dc:creator>77120</dc:creator>
  <dc:description/>
  <cp:keywords/>
  <dc:language>en-US</dc:language>
  <cp:lastModifiedBy>77120</cp:lastModifiedBy>
  <dcterms:modified xsi:type="dcterms:W3CDTF">2006-12-08T06:40:00Z</dcterms:modified>
  <cp:revision>21</cp:revision>
  <dc:subject/>
  <dc:title>David Špaček </dc:title>
</cp:coreProperties>
</file>