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 xml:space="preserve">Sundquist, S. Finnish Local Authorities’ Experiences with </w:t>
      </w:r>
    </w:p>
    <w:p>
      <w:pPr>
        <w:pStyle w:val="Normal"/>
        <w:rPr/>
      </w:pPr>
      <w:r>
        <w:rPr>
          <w:lang w:val="cs-CZ"/>
        </w:rPr>
        <w:t xml:space="preserve">the Use of ISO 9000. In </w:t>
      </w:r>
      <w:r>
        <w:rPr>
          <w:lang w:val="en-US"/>
        </w:rPr>
        <w:t xml:space="preserve">LÖFFLER, E., VINTAR, M. (Eds) Improving the Quality of East and West European Public Services. Ashgate Publishing 2004, </w:t>
      </w:r>
      <w:r>
        <w:rPr>
          <w:lang w:val="cs-CZ"/>
        </w:rPr>
        <w:t>s. 12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/>
      </w:pPr>
      <w:r>
        <w:rPr>
          <w:b/>
          <w:lang w:val="en-US"/>
        </w:rPr>
        <w:t xml:space="preserve">Table 10.1 Results of a Survey of the Pilot Local Authorities on the Implementation </w:t>
        <w:br/>
      </w:r>
      <w:r>
        <w:rPr/>
        <w:t>of ISO 900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816"/>
        <w:gridCol w:w="950"/>
        <w:gridCol w:w="617"/>
        <w:gridCol w:w="896"/>
        <w:gridCol w:w="1016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po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nn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nta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ämeen</w:t>
              <w:br/>
              <w:t>-kyrö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Management and functioning of the quality system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ten quality policy updated since the start of the pilot projec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The project affected by political contro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Management reviews held regularl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Quality manual maintaine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Plan for developing quality syste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Quality-related costs monitored regularl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itment to service provision procurement activities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rvice contracts used by the organisa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Procurement operations subject to systematic quality assurance procedur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uality audits and personnel development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Service system audited internally and externall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Personnel received training in quality contro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Elected officials trained in quality contro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stomer satisfaction and processes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 Customer feedback gathered and analysed regularl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Pilot project´s positive effect on customer satisfac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 Work processes affected by the pilot projec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Possibility of personnel influencing work process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 Service capability and process efficiency measured regularl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 Blueprint for futher development of quality-improvement wor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24:00Z</dcterms:created>
  <dc:creator>77120</dc:creator>
  <dc:description/>
  <cp:keywords/>
  <dc:language>en-US</dc:language>
  <cp:lastModifiedBy>77120</cp:lastModifiedBy>
  <dcterms:modified xsi:type="dcterms:W3CDTF">2007-04-03T07:25:00Z</dcterms:modified>
  <cp:revision>1</cp:revision>
  <dc:subject/>
  <dc:title>Sundquist, S</dc:title>
</cp:coreProperties>
</file>