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</w:t>
        <w:b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VKVSO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32"/>
          <w:szCs w:val="32"/>
        </w:rPr>
        <w:t xml:space="preserve">Přednáška - Hodnocení činnosti veřejné správy (podklady)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řeze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dstavecpublikace"/>
        <w:spacing w:before="160" w:after="120"/>
        <w:ind w:hanging="0"/>
        <w:rPr/>
      </w:pPr>
      <w:r>
        <w:rPr>
          <w:b/>
        </w:rPr>
        <w:t xml:space="preserve">Tabulka </w:t>
      </w:r>
      <w:r>
        <w:rPr/>
        <w:t>- Procesy veřejné správy jako možný objekt veřejnosprávní komunikace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387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SAMOSTATNÁ PŮSOBNOS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ŘENESENÁ PŮSOBNOST</w:t>
            </w:r>
          </w:p>
        </w:tc>
      </w:tr>
      <w:tr>
        <w:trPr>
          <w:trHeight w:val="107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investice a výstavba (včetně územního plánování a územního rozvoj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evidence a správa majet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ístní popla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školstv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ultura a památková pé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dravotnic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estovní ruch a propag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místní sociální záležitosti (včetně místní knihovny, domu s pečovatelskou službou, hřbitova atp.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právní předpisy v oblasti samostatné působno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tro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ěstská policie a veřejný pořád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polupráce s jinými ÚSC ČR (obcemi či kraj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řeshraniční a zahraniční spoluprác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atrika a evidence obyvat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sobní a cestovní dokla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vební úřad a evidence pozemk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živnostenský úř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státní správa na úseku dávek sociální péče ve správním obvod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ociálně-právní ochrana dětí a kurátorství dospělý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řestup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oprava, silniční správní úřad a správa komunika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životní prostředí (včetně ochrany zemědělského půdního fondu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cs-CZ"/>
              </w:rPr>
              <w:t>právní předpisy v oblasti přenesené působ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trol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OBLASTI PROLÍNÁNÍ SAMOSTATNÉ A PŘENESENÉ PŮSOBNOSTI</w:t>
            </w:r>
          </w:p>
        </w:tc>
      </w:tr>
      <w:tr>
        <w:trPr>
          <w:trHeight w:val="177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ekonomika a finance (rozpočetnictví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ersonalis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rávní poraden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účetnic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archi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informatika (včetně webových stráne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tro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rizové řízení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Zdroj: Vlastní analýza organizační struktury obecních úřadů obcí typu II a III v regionu Jihomoravského kraje.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ulka byla vytvořena na základě analýzy organizačních struktur obecních úřadů obcí s pověřeným obecním úřadem (obce II) a obcí s rozšířenou působností (obce III). Vychází rovněž z toho, že do podoby organizačních struktur obecních úřadů těchto dvou druhů českých obcí se kritérium množství státní správy, kterou obce vykonávají, významně neodráží. Z organizačních schémat krajských úřadů je patrné, že i zde jsou základní oblasti, v rámci kterých veřejnosprávní procesy probíhají, podobné jako u nižších územních samosprávných celků - obcí. Obsah jednotlivých oblastí je však nutné přizpůsobit výše uvedeným funkcím. Nelze opomenout ustanovení, že při výkonu samostatné působnosti kraj spolupracuje s obcemi a nesmí přitom zasahovat do jejich samostatné působnosti. Spolupráce je však nutná i v oblasti státní správy - krajský úřad má povinnost poskytovat obcím metodickou a odbornou pomoc v rámci přenesené působnosti, kterou obce (obce I, II, a III) vykonávaj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textChar">
    <w:name w:val="Footnote text Char"/>
    <w:basedOn w:val="Standardnpsmoodstavce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60" w:after="0"/>
      <w:ind w:firstLine="709"/>
      <w:jc w:val="both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6:30:00Z</dcterms:created>
  <dc:creator>spacekov</dc:creator>
  <dc:description/>
  <cp:keywords/>
  <dc:language>en-US</dc:language>
  <cp:lastModifiedBy>77120</cp:lastModifiedBy>
  <dcterms:modified xsi:type="dcterms:W3CDTF">2007-03-30T06:16:00Z</dcterms:modified>
  <cp:revision>2</cp:revision>
  <dc:subject/>
  <dc:title>David Špaček, KVE ESF MU</dc:title>
</cp:coreProperties>
</file>