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cs-CZ"/>
        </w:rPr>
      </w:pPr>
      <w:r>
        <w:rPr>
          <w:b/>
          <w:sz w:val="32"/>
          <w:szCs w:val="32"/>
          <w:u w:val="single"/>
          <w:lang w:val="cs-CZ"/>
        </w:rPr>
        <w:t>Vybrané výsledky projektu pro MMR</w:t>
      </w:r>
    </w:p>
    <w:p>
      <w:pPr>
        <w:pStyle w:val="Normal"/>
        <w:rPr>
          <w:b/>
          <w:b/>
          <w:sz w:val="32"/>
          <w:szCs w:val="32"/>
          <w:u w:val="single"/>
          <w:lang w:val="cs-CZ"/>
        </w:rPr>
      </w:pPr>
      <w:r>
        <w:rPr>
          <w:b/>
          <w:sz w:val="32"/>
          <w:szCs w:val="32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Struktura respondentů z řad obecních úředníků</w:t>
      </w:r>
    </w:p>
    <w:tbl>
      <w:tblPr>
        <w:tblW w:w="6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1585"/>
        <w:gridCol w:w="960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jvyšší dokončené vzdělání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 odpověd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učen(a) nebo středoškolské vzdělání bez maturity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ředoškolské s maturitou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šší odborné vzdělání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sokoškolské vzdělání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cs-CZ"/>
        </w:rPr>
      </w:pPr>
      <w:r>
        <w:rPr/>
        <w:drawing>
          <wp:inline distT="0" distB="0" distL="0" distR="0">
            <wp:extent cx="5759450" cy="358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84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/>
        <w:drawing>
          <wp:inline distT="0" distB="0" distL="0" distR="0">
            <wp:extent cx="5759450" cy="358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84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0"/>
          <w:szCs w:val="20"/>
          <w:lang w:val="cs-CZ"/>
        </w:rPr>
        <w:t>V poslední době se stále rozšiřuje využívání moderních metod a nástrojů řízení i v rámci veřejné správy. Zajímalo by nás, o kterých z nich jste slyšel(a), zda víte, k čemu mohou sloužit a zda jste je třeba už užil(a)</w:t>
      </w:r>
      <w:r>
        <w:rPr/>
        <w:t xml:space="preserve"> nebo užijete ve Vaší práci.</w:t>
      </w:r>
    </w:p>
    <w:tbl>
      <w:tblPr>
        <w:tblW w:w="9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9"/>
        <w:gridCol w:w="795"/>
        <w:gridCol w:w="796"/>
        <w:gridCol w:w="796"/>
        <w:gridCol w:w="795"/>
        <w:gridCol w:w="796"/>
        <w:gridCol w:w="796"/>
        <w:gridCol w:w="795"/>
        <w:gridCol w:w="796"/>
        <w:gridCol w:w="796"/>
      </w:tblGrid>
      <w:tr>
        <w:trPr>
          <w:trHeight w:val="1928" w:hRule="atLeast"/>
        </w:trPr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cs-CZ"/>
              </w:rPr>
              <w:t>1. Analýza nákladů a přínosů (CBA)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cs-CZ"/>
              </w:rPr>
              <w:t>2. Analýza efektivnosti nákladů (CEA)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cs-CZ"/>
              </w:rPr>
              <w:t>3. Analýza minimalizace nákladů (CMA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cs-CZ"/>
              </w:rPr>
              <w:t>4. Analýza užitečnosti nákladů (CUA)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cs-CZ"/>
              </w:rPr>
              <w:t>5. Benchmarking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cs-CZ"/>
              </w:rPr>
              <w:t xml:space="preserve">6. Normy ISO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cs-CZ"/>
              </w:rPr>
              <w:t>7. CAF / EFQM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cs-CZ"/>
              </w:rPr>
              <w:t xml:space="preserve">8. Balanced </w:t>
              <w:br/>
              <w:t>scorecard (BSC)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cs-CZ"/>
              </w:rPr>
              <w:t>9. Analýza</w:t>
            </w:r>
          </w:p>
          <w:p>
            <w:pPr>
              <w:pStyle w:val="Normal"/>
              <w:spacing w:before="0" w:after="120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cs-CZ"/>
              </w:rPr>
              <w:t>SWOT</w:t>
            </w:r>
          </w:p>
        </w:tc>
      </w:tr>
      <w:tr>
        <w:trPr>
          <w:trHeight w:val="255" w:hRule="atLeast"/>
        </w:trPr>
        <w:tc>
          <w:tcPr>
            <w:tcW w:w="243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cs-CZ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cs-CZ"/>
              </w:rPr>
              <w:t xml:space="preserve">a) Slyšel(a) jste někdy o té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cs-CZ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  <w:lang w:val="cs-CZ"/>
              </w:rPr>
              <w:t>analýze / nástroji?</w:t>
            </w:r>
          </w:p>
        </w:tc>
        <w:tc>
          <w:tcPr>
            <w:tcW w:w="795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5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</w:tr>
      <w:tr>
        <w:trPr>
          <w:trHeight w:val="270" w:hRule="atLeast"/>
        </w:trPr>
        <w:tc>
          <w:tcPr>
            <w:tcW w:w="243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</w:tr>
      <w:tr>
        <w:trPr>
          <w:trHeight w:val="255" w:hRule="atLeast"/>
        </w:trPr>
        <w:tc>
          <w:tcPr>
            <w:tcW w:w="243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cs-CZ"/>
              </w:rPr>
              <w:t xml:space="preserve">b) Dovedl(a) byste stanovit </w:t>
              <w:br/>
              <w:t xml:space="preserve">    k jakému účelu se tato </w:t>
              <w:br/>
              <w:t xml:space="preserve">    analýza / nástroj užívá?</w:t>
            </w:r>
          </w:p>
        </w:tc>
        <w:tc>
          <w:tcPr>
            <w:tcW w:w="795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5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</w:tr>
      <w:tr>
        <w:trPr>
          <w:trHeight w:val="270" w:hRule="atLeast"/>
        </w:trPr>
        <w:tc>
          <w:tcPr>
            <w:tcW w:w="243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</w:tr>
      <w:tr>
        <w:trPr>
          <w:trHeight w:val="255" w:hRule="atLeast"/>
        </w:trPr>
        <w:tc>
          <w:tcPr>
            <w:tcW w:w="243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cs-CZ"/>
              </w:rPr>
              <w:t xml:space="preserve">c) Uvažujete o využití této </w:t>
              <w:br/>
              <w:t xml:space="preserve">    analýzy / nástroje v rámci </w:t>
              <w:br/>
              <w:t xml:space="preserve">    Vašeho úseku?</w:t>
            </w:r>
          </w:p>
        </w:tc>
        <w:tc>
          <w:tcPr>
            <w:tcW w:w="795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5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</w:tr>
      <w:tr>
        <w:trPr>
          <w:trHeight w:val="270" w:hRule="atLeast"/>
        </w:trPr>
        <w:tc>
          <w:tcPr>
            <w:tcW w:w="243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</w:tr>
      <w:tr>
        <w:trPr>
          <w:trHeight w:val="255" w:hRule="atLeast"/>
        </w:trPr>
        <w:tc>
          <w:tcPr>
            <w:tcW w:w="243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cs-CZ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cs-CZ"/>
              </w:rPr>
              <w:t xml:space="preserve">d) Aplikoval už tuto analýzu / </w:t>
              <w:br/>
              <w:t xml:space="preserve">    nástroj Váš úsek při přípravě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cs-CZ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  <w:lang w:val="cs-CZ"/>
              </w:rPr>
              <w:t>některých projektů?</w:t>
            </w:r>
          </w:p>
        </w:tc>
        <w:tc>
          <w:tcPr>
            <w:tcW w:w="795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5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o</w:t>
            </w:r>
          </w:p>
        </w:tc>
      </w:tr>
      <w:tr>
        <w:trPr>
          <w:trHeight w:val="270" w:hRule="atLeast"/>
        </w:trPr>
        <w:tc>
          <w:tcPr>
            <w:tcW w:w="243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ne</w:t>
            </w:r>
          </w:p>
        </w:tc>
      </w:tr>
    </w:tbl>
    <w:p>
      <w:pPr>
        <w:pStyle w:val="Normal"/>
        <w:spacing w:before="192" w:after="0"/>
        <w:jc w:val="both"/>
        <w:rPr>
          <w:rFonts w:ascii="Arial Narrow" w:hAnsi="Arial Narrow" w:cs="Arial Narrow"/>
          <w:b/>
          <w:b/>
          <w:sz w:val="20"/>
          <w:szCs w:val="20"/>
          <w:lang w:val="cs-CZ"/>
        </w:rPr>
      </w:pPr>
      <w:r>
        <w:rPr>
          <w:rFonts w:cs="Arial Narrow" w:ascii="Arial Narrow" w:hAnsi="Arial Narrow"/>
          <w:b/>
          <w:sz w:val="20"/>
          <w:szCs w:val="20"/>
          <w:lang w:val="cs-CZ"/>
        </w:rPr>
      </w:r>
      <w:r>
        <w:br w:type="page"/>
      </w:r>
    </w:p>
    <w:p>
      <w:pPr>
        <w:pStyle w:val="Normal"/>
        <w:spacing w:before="192" w:after="0"/>
        <w:jc w:val="both"/>
        <w:rPr>
          <w:rFonts w:ascii="Arial Narrow" w:hAnsi="Arial Narrow" w:cs="Arial Narrow"/>
          <w:b/>
          <w:b/>
          <w:sz w:val="20"/>
          <w:szCs w:val="20"/>
          <w:lang w:val="cs-CZ"/>
        </w:rPr>
      </w:pPr>
      <w:r>
        <w:rPr>
          <w:rFonts w:cs="Arial Narrow" w:ascii="Arial Narrow" w:hAnsi="Arial Narrow"/>
          <w:b/>
          <w:sz w:val="20"/>
          <w:szCs w:val="20"/>
          <w:lang w:val="cs-CZ"/>
        </w:rPr>
      </w:r>
    </w:p>
    <w:tbl>
      <w:tblPr>
        <w:tblW w:w="89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440"/>
        <w:gridCol w:w="821"/>
        <w:gridCol w:w="821"/>
        <w:gridCol w:w="821"/>
      </w:tblGrid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  <w:r>
              <w:rPr>
                <w:b/>
              </w:rPr>
              <w:t>1. Analýza nákladů a přínosů (CBA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o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yšel(a) jste někdy o této analýze / nástroji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vedl(a) byste stanovit k jakému účelu se tato analýza / nástroj užívá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važujete o využití této analýzy / nástroje v rámci Vašeho úseku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plikoval už tuto analýzu / nástroj Váš úsek při přípravě některých projektů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  <w:r>
              <w:rPr>
                <w:b/>
              </w:rPr>
              <w:t>2. Analýza efektivnosti nákladů (CEA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o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yšel(a) jste někdy o této analýze / nástroji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vedl(a) byste stanovit k jakému účelu se tato analýza / nástroj užívá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važujete o využití této analýzy / nástroje v rámci Vašeho úseku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likoval už tuto analýzu / nástroj Váš úsek při přípravě některých projektů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  <w:r>
              <w:rPr>
                <w:b/>
              </w:rPr>
              <w:t>3. Analýza minimalizace nákladů (CMA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o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yšel(a) jste někdy o této analýze / nástroji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vedl(a) byste stanovit k jakému účelu se tato analýza / nástroj užívá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važujete o využití této analýzy / nástroje v rámci Vašeho úseku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likoval už tuto analýzu / nástroj Váš úsek při přípravě některých projektů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  <w:r>
              <w:rPr>
                <w:b/>
              </w:rPr>
              <w:t>4. Analýza užitečnosti nákladů (CUA)</w:t>
              <w:tab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o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yšel(a) jste někdy o této analýze / nástroji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vedl(a) byste stanovit k jakému účelu se tato analýza / nástroj užívá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važujete o využití této analýzy / nástroje v rámci Vašeho úseku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likoval už tuto analýzu / nástroj Váš úsek při přípravě některých projektů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  <w:r>
              <w:rPr>
                <w:b/>
              </w:rPr>
              <w:t>5. Benchmarking</w:t>
              <w:tab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o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yšel(a) jste někdy o této analýze / nástroji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vedl(a) byste stanovit k jakému účelu se tato analýza / nástroj užívá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važujete o využití této analýzy / nástroje v rámci Vašeho úseku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likoval už tuto analýzu / nástroj Váš úsek při přípravě některých projektů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  <w:r>
              <w:rPr>
                <w:b/>
              </w:rPr>
              <w:t xml:space="preserve">6. Normy ISO </w:t>
              <w:tab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o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yšel(a) jste někdy o této analýze / nástroji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vedl(a) byste stanovit k jakému účelu se tato analýza / nástroj užívá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važujete o využití této analýzy / nástroje v rámci Vašeho úseku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likoval už tuto analýzu / nástroj Váš úsek při přípravě některých projektů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  <w:r>
              <w:rPr>
                <w:b/>
              </w:rPr>
              <w:t>7. CAF / EFQM</w:t>
              <w:tab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o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yšel(a) jste někdy o této analýze / nástroji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vedl(a) byste stanovit k jakému účelu se tato analýza / nástroj užívá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važujete o využití této analýzy / nástroje v rámci Vašeho úseku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likoval už tuto analýzu / nástroj Váš úsek při přípravě některých projektů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  <w:r>
              <w:rPr>
                <w:b/>
              </w:rPr>
              <w:t>8. Balanced scorecard (BSC)</w:t>
              <w:tab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o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yšel(a) jste někdy o této analýze / nástroji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vedl(a) byste stanovit k jakému účelu se tato analýza / nástroj užívá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važujete o využití této analýzy / nástroje v rámci Vašeho úseku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likoval už tuto analýzu / nástroj Váš úsek při přípravě některých projektů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 </w:t>
            </w:r>
            <w:r>
              <w:rPr>
                <w:b/>
              </w:rPr>
              <w:t>9. Analýza SWOT</w:t>
              <w:tab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o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yšel(a) jste někdy o této analýze / nástroji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vedl(a) byste stanovit k jakému účelu se tato analýza / nástroj užívá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važujete o využití této analýzy / nástroje v rámci Vašeho úseku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likoval už tuto analýzu / nástroj Váš úsek při přípravě některých projektů?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Normal"/>
        <w:spacing w:before="192" w:after="0"/>
        <w:jc w:val="both"/>
        <w:rPr/>
      </w:pPr>
      <w:r>
        <w:rPr/>
      </w:r>
    </w:p>
    <w:p>
      <w:pPr>
        <w:pStyle w:val="Normal"/>
        <w:spacing w:before="192" w:after="0"/>
        <w:jc w:val="both"/>
        <w:rPr/>
      </w:pPr>
      <w:r>
        <w:rPr/>
      </w:r>
    </w:p>
    <w:p>
      <w:pPr>
        <w:pStyle w:val="Normal"/>
        <w:spacing w:before="192" w:after="0"/>
        <w:jc w:val="both"/>
        <w:rPr/>
      </w:pPr>
      <w:r>
        <w:rPr/>
      </w:r>
    </w:p>
    <w:p>
      <w:pPr>
        <w:pStyle w:val="Normal"/>
        <w:spacing w:before="192" w:after="0"/>
        <w:jc w:val="both"/>
        <w:rPr/>
      </w:pPr>
      <w:r>
        <w:rPr/>
        <w:drawing>
          <wp:inline distT="0" distB="0" distL="0" distR="0">
            <wp:extent cx="5757545" cy="3597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3597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2" w:after="0"/>
        <w:jc w:val="both"/>
        <w:rPr/>
      </w:pPr>
      <w:r>
        <w:rPr/>
      </w:r>
    </w:p>
    <w:p>
      <w:pPr>
        <w:pStyle w:val="Normal"/>
        <w:spacing w:before="192" w:after="0"/>
        <w:jc w:val="both"/>
        <w:rPr/>
      </w:pPr>
      <w:r>
        <w:rPr/>
        <w:drawing>
          <wp:inline distT="0" distB="0" distL="0" distR="0">
            <wp:extent cx="6111240" cy="3803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2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n = 407</w:t>
      </w:r>
    </w:p>
    <w:p>
      <w:pPr>
        <w:pStyle w:val="Normal"/>
        <w:spacing w:before="192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92" w:after="0"/>
        <w:jc w:val="both"/>
        <w:rPr/>
      </w:pPr>
      <w:r>
        <w:rPr/>
        <w:drawing>
          <wp:inline distT="0" distB="0" distL="0" distR="0">
            <wp:extent cx="6111240" cy="3803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2" w:after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n = 395</w:t>
      </w:r>
    </w:p>
    <w:p>
      <w:pPr>
        <w:pStyle w:val="Normal"/>
        <w:spacing w:before="192" w:after="0"/>
        <w:jc w:val="both"/>
        <w:rPr/>
      </w:pPr>
      <w:r>
        <w:rPr/>
        <w:drawing>
          <wp:inline distT="0" distB="0" distL="0" distR="0">
            <wp:extent cx="6111240" cy="3803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n = 377</w:t>
      </w:r>
    </w:p>
    <w:p>
      <w:pPr>
        <w:pStyle w:val="Normal"/>
        <w:spacing w:before="192" w:after="0"/>
        <w:jc w:val="both"/>
        <w:rPr/>
      </w:pPr>
      <w:r>
        <w:rPr/>
      </w:r>
    </w:p>
    <w:p>
      <w:pPr>
        <w:pStyle w:val="Normal"/>
        <w:spacing w:before="192" w:after="0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5:36:00Z</dcterms:created>
  <dc:creator>77120</dc:creator>
  <dc:description/>
  <cp:keywords/>
  <dc:language>en-US</dc:language>
  <cp:lastModifiedBy>77120</cp:lastModifiedBy>
  <dcterms:modified xsi:type="dcterms:W3CDTF">2007-04-03T07:17:00Z</dcterms:modified>
  <cp:revision>6</cp:revision>
  <dc:subject/>
  <dc:title>Vybrané výsledky projektu pro MMR</dc:title>
</cp:coreProperties>
</file>