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Obsah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1134"/>
      </w:tblGrid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. Východiska přípravy návrhu státního rozpočtu na rok 2007</w:t>
            </w:r>
            <w:r>
              <w:rPr/>
              <w:t>…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2. Očekávané plnění státního rozpočtu v roce 2006 </w:t>
            </w:r>
            <w:r>
              <w:rPr/>
              <w:t>…………………………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3. Státní rozpočet na rok 2007 </w:t>
            </w:r>
            <w:r>
              <w:rPr/>
              <w:t>………………………………………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3.1.</w:t>
            </w:r>
            <w:r>
              <w:rPr/>
              <w:t xml:space="preserve"> </w:t>
            </w:r>
            <w:r>
              <w:rPr>
                <w:b/>
              </w:rPr>
              <w:t>Příjmy státního rozpočtu v roce 2007</w:t>
            </w:r>
            <w:r>
              <w:rPr/>
              <w:t xml:space="preserve">  …….……………….………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.1.1. Odhad daňových příjmů  ……...……………..……………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ind w:left="1134" w:hanging="850"/>
              <w:rPr/>
            </w:pPr>
            <w:r>
              <w:rPr/>
              <w:t xml:space="preserve">    </w:t>
            </w:r>
            <w:r>
              <w:rPr/>
              <w:t>3.1.2. Odhad příjmů z pojistného na sociální zabezpečení a příspěvku na státní politiku zaměstnanosti   ………………………….………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.1.3. Odhad ostatních příjmů: nedaňové, kapitálové a přijaté  dotace  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.1.4. Odhad příjmů kapitoly Operace státních finančních aktiv 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.2. Výdaje státního rozpočtu na rok 2007</w:t>
            </w:r>
            <w:r>
              <w:rPr/>
              <w:t xml:space="preserve"> ………………………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1.   Sociální transfery a státní politika zaměstnanosti …………….…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ind w:left="480" w:hanging="0"/>
              <w:rPr/>
            </w:pPr>
            <w:r>
              <w:rPr/>
              <w:t>3.2.2.  Odvod vlastních zdrojů Evropských společenství do rozpočtu EU 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3.  Společná zemědělská politika EU – vazba na státní rozpočet 2007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ind w:left="1134" w:hanging="1134"/>
              <w:rPr/>
            </w:pPr>
            <w:r>
              <w:rPr/>
              <w:t xml:space="preserve">        </w:t>
            </w:r>
            <w:r>
              <w:rPr/>
              <w:t xml:space="preserve">3.2.4. Financování společných programů EU a ČR ze státního rozpočtu a projektů Finančního mechanismu EHP/Norsko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ind w:firstLine="426"/>
              <w:rPr/>
            </w:pPr>
            <w:r>
              <w:rPr/>
              <w:t>3.2.5. Běžné výdaje státního rozpočtu …………………………………… 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6.  Výdaje na platy zaměstnanců a ostatní platby za provedenou práci 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7. Výdaje na podporu výzkumu a vývoje ………….…………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ind w:left="1134" w:hanging="708"/>
              <w:rPr/>
            </w:pPr>
            <w:r>
              <w:rPr/>
              <w:t xml:space="preserve"> </w:t>
            </w:r>
            <w:r>
              <w:rPr/>
              <w:t>3.2.8.  Neinvestiční transfery a návratné finanční výpomoci podnikatelským subjektům, neinvestiční transfery státním fondům, fond státních záruk a vládní úvěry……….….……………………………………….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ind w:firstLine="567"/>
              <w:rPr/>
            </w:pPr>
            <w:r>
              <w:rPr/>
              <w:t>3.2.9. Výdaje na financování programů reprodukce majetku …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10.  Kapitola Státní dluh   …………………..…………………………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11. Kapitola Operace státních finančních aktiv  ………..……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12. Kapitola Všeobecná pokladní správa ………………………………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008" w:type="dxa"/>
            <w:tcBorders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3.2.13. Státní záruky  ……..………..….…..………………………………..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13:52:00Z</dcterms:created>
  <dc:creator>Šiman Jiří</dc:creator>
  <dc:description/>
  <dc:language>en-US</dc:language>
  <cp:lastModifiedBy>Nardelli Natalie</cp:lastModifiedBy>
  <cp:lastPrinted>2006-09-30T18:29:00Z</cp:lastPrinted>
  <dcterms:modified xsi:type="dcterms:W3CDTF">2006-10-04T13:52:00Z</dcterms:modified>
  <cp:revision>2</cp:revision>
  <dc:subject/>
  <dc:title>Obsah:</dc:title>
</cp:coreProperties>
</file>