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STERSTVO FINANCÍ</w:t>
      </w:r>
    </w:p>
    <w:p>
      <w:pPr>
        <w:pStyle w:val="Heading1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.j. 11/ 94 421 / 2006 -111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Pro jednání Poslanecké sněmovny Parlamentu České republiky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"/>
        <w:spacing w:lineRule="auto" w:line="360"/>
        <w:rPr/>
      </w:pPr>
      <w:r>
        <w:rPr/>
        <w:t>Dokumentace</w:t>
      </w:r>
    </w:p>
    <w:p>
      <w:pPr>
        <w:pStyle w:val="Zkladntext2"/>
        <w:spacing w:lineRule="auto" w:line="360"/>
        <w:rPr/>
      </w:pPr>
      <w:r>
        <w:rPr/>
        <w:t xml:space="preserve"> </w:t>
      </w:r>
      <w:r>
        <w:rPr/>
        <w:t xml:space="preserve">k  Návrhu zákona o  státním rozpočtu </w:t>
      </w:r>
    </w:p>
    <w:p>
      <w:pPr>
        <w:pStyle w:val="Zkladntext2"/>
        <w:spacing w:lineRule="auto" w:line="360"/>
        <w:rPr/>
      </w:pPr>
      <w:r>
        <w:rPr/>
        <w:t>České republiky na rok 200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67"/>
        <w:gridCol w:w="4039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ah: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</w:rPr>
              <w:t>Makroekonomický rámec na rok 200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práva k návrhu zákona o státním  rozpočtu ČR na rok 200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bulková část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uktura příjmů a výdajů kapitol státního rozpočtu podle druhů a odvětv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uktura výdajů kapitol státního rozpočtu účelově určených na financování program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práva o očekávaném vývoji státních finančních aktiv a pasiv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počty územních samosprávných celk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spodaření veřejných rozpočtů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edkládá: Ing. Mirek Topolánek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předseda vlády České republiky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 Á Ř Í  2006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sterstvo financí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č.j. 11/ 94 421 /2006-111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4"/>
        </w:rPr>
        <w:t>Makroekonomický rámec na rok 2007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sterstvo financí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.j. 11/  94 421 /2006-11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B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4"/>
        </w:rPr>
        <w:t>Zpráva k návrhu zákona o státním rozpočtu  ČR na rok 2007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sterstvo financí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č.j. 11/ 94 421 /2006-111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C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4"/>
        </w:rPr>
        <w:t>Tabulková část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sterstvo financí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.j. 11/ 94 421 /2006-11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D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4"/>
        </w:rPr>
        <w:t>Struktura příjmů a výdajů kapitol státního rozpočtu podle druhů a odvětví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sterstvo financí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.j. 11/  94 421 /2006-111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Struktura výdajů kapitol státního rozpočtu účelově určených na financování programů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část 1.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sterstvo financí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.j. 11/  94 421 /2006-111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Struktura výdajů kapitol státního rozpočtu účelově určených na financování programů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4"/>
        </w:rPr>
        <w:t>část 2.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sterstvo financí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č.j. 11/ 94 421 /2006-111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F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4"/>
        </w:rPr>
        <w:t>Zpráva o očekávaném vývoji státních finančních aktiv a pasiv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sterstvo financí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.j. 11/ 94 421 /2006-11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G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4"/>
        </w:rPr>
        <w:t>Rozpočty územních samosprávných celků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sterstvo financí</w:t>
      </w:r>
    </w:p>
    <w:p>
      <w:pPr>
        <w:pStyle w:val="Normal"/>
        <w:rPr/>
      </w:pPr>
      <w:r>
        <w:rPr>
          <w:rFonts w:cs="Times New Roman" w:ascii="Times New Roman" w:hAnsi="Times New Roman"/>
        </w:rPr>
        <w:t>č.j. 11/ 94 421 /2006-111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H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Hospodaření veřejných rozpočtů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entury Schoolbook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Schoolbook CE" w:hAnsi="Century Schoolbook CE" w:cs="Century Schoolbook C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567"/>
      <w:jc w:val="both"/>
      <w:outlineLvl w:val="1"/>
    </w:pPr>
    <w:rPr>
      <w:rFonts w:ascii="Century Schoolbook CE" w:hAnsi="Century Schoolbook CE" w:cs="Century Schoolbook CE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Schoolbook CE" w:hAnsi="Century Schoolbook CE" w:cs="Century Schoolbook CE"/>
      <w:b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Times New Roman" w:hAnsi="Times New Roman" w:cs="Times New Roman"/>
      <w:b/>
      <w:cap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3:50:00Z</dcterms:created>
  <dc:creator>MF</dc:creator>
  <dc:description/>
  <dc:language>en-US</dc:language>
  <cp:lastModifiedBy>Nardelli Natalie</cp:lastModifiedBy>
  <cp:lastPrinted>2006-09-29T08:22:00Z</cp:lastPrinted>
  <dcterms:modified xsi:type="dcterms:W3CDTF">2006-10-04T13:50:00Z</dcterms:modified>
  <cp:revision>2</cp:revision>
  <dc:subject/>
  <dc:title>MINISTERSTVO FINANCÍ</dc:title>
</cp:coreProperties>
</file>