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práva o očekávaném vývoji státních finančních aktiv a pas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čekávaný vývoj státních finančních aktiv a pasiv vymezených rozpočtovými pravidly republiky (tj. § 36 zákona č. 218/2000 Sb.) je za léta 2006 až 2007 kvantifikován takto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15000" cy="4281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V letech 2006 a 2007 se očekává pokles stavu státních finančních aktiv (SFA)             o  27,8 mld. Kč při současném růstu státních finančních pasiv, tj. státního dluhu o 207,7 mld. Kč. Z toho vyplývá, že v bilanci státních finančních aktiv a pasiv by v uvedených letech měl pokračovat postupný nárůst záporného salda až na úroveň cca 809,6 mld. Kč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e státních finančních aktivech představují růstové položky téměř výhradně tuzemské prostředky státu z výsledků rozpočtového hospodaření minulých let uložené na depozitních účtech státních finančních aktiv, případně majetkové účasti a tzv. dlouhodobé vývozní úvěry. Očekávané změny stavu prostředků na depozitních účtech SFA vedených u ČNB jsou ovlivněny hlavně převodem kladného rozdílu mezi příjmy pojistného a výdaji na dávky na důchodové pojištění, vyúčtovaného za roky 2004 a 2005 v úhrnné výši cca 14,9 mld. Kč, na zvláštní účet důchodového pojištění. Užití těchto prostředků  pro doplnění zdrojů financování v oblasti důchodového pojištění by mělo v uvedených letech dosáhnout úrovně 10 mld. Kč, což bude znamenat naopak o stejnou hodnotu snížení stavu příslušného důchodového úč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árůst prostředků důchodového účtu SFA je však v rozsahu cca 11,1 mld. Kč zcela kompenzován očekávaným poklesem prostředků na umořovacím účtu a ostatních depozitních účtech SFA, z jejichž zůstatků se financují jednak výdaje rozpočtové kapitoly OSFA, ale i část transferů na krytí určených výdajů jiných kapitol státního rozpočtu. V uvedeném období let 2006 až 2007 jde konkrétně o výdaje vyvolané zánikem věcných břemen na restituovaném majetku, výdaje na realizaci reformy veřejné správy, jakož i výdaje na další programy ve veřejném zájmu. Obdobný charakter mají též depozita SFA, jejichž prostřednictvím jsou z prostředků získaných z úvěrů od Evropské investiční banky (EIB) kryty některé infrastrukturální výdaje kapitol státního rozpočtu. Očekávané zůstatky těchto depozitních účtů SFA na konci let 2006 a 2007 vycházejí z předpokladu, že čerpané úvěrové tranše od EIB budou  v  těchto letech prostřednictvím transferů z  kapitoly OSFA postupně beze zbytku použity  k financování příslušných infrastrukturálních výdajů jednotlivých kapitol.</w:t>
      </w:r>
    </w:p>
    <w:p>
      <w:pPr>
        <w:pStyle w:val="TextBodyIndent"/>
        <w:rPr/>
      </w:pPr>
      <w:r>
        <w:rPr/>
        <w:t>U tuzemských pohledávek státu se očekávaný pokles týká prakticky všech kategorií, tedy nově i pohledávek z realizovaných státních záruk, které mají v letech 2006 až 2007 poklesnout o 2,8 mld. Kč. Rozhodujícím činitelem přitom zůstávají vysoce rizikové bankovní úvěry čerpané v minulosti státní organizací České dráhy a k 1.1.2003 převedené na státní organizaci Správa železniční dopravní cesty (SŽDC). Realizace státních záruk z prostředků státního rozpočtu za závazky SŽDC včetně ručení vyplývajícího ze zákona č.77/2002 Sb. se má v uvedeném období uskutečnit v rozsahu cca 11 mld. Kč. Zastavení dlouhodobé růstové tendence pohledávek z tohoto titulu je způsobeno předpokládaným prominutím závazků SŽDC (13,3 mld. Kč) a realizací vzájemného zápočtu pohledávek a závazků v roce 2006   (0,4 mld. Kč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 pohledávek z poskytnutých státních půjček a návratných finančních výpomocí, jakož i dalších pohledávek státu, které mají finanční dopady do rozpočtových kapitol VPS a OSFA, se v období let 2006 až 2007 očekává převaha jejich splácení nad čerpáním v rozsahu cca 0,5 mld. Kč. Očekávaný pokles ostatních tuzemských pohledávek státu v roce 2007 je způsoben předpokládaným uhrazením směnečných pohledávek za společností Škodaexport ve výši téměř 0,2 mld. Kč. </w:t>
      </w:r>
    </w:p>
    <w:p>
      <w:pPr>
        <w:pStyle w:val="Zkladntextodsazen2"/>
        <w:rPr/>
      </w:pPr>
      <w:r>
        <w:rPr/>
        <w:t>Očekávané snížení stavu vládních a ostatních pohledávek státu vůči zahraničí a vůči jejich deblokátorům v úhrnu o 11,1 mld. Kč se v převážné míře týká roku 2006 a v objemu cca 6,6 mld. Kč odráží hlavně odpisy z titulu disážia a odpisy části pohledávek vůči Iráku, Albánii a Nikaragui na základě uzavřených mezistátních dohod. Vedle přímých inkas do státního rozpočtu ve výši 1,6 mld. Kč (z toho 0,8 mld. Kč v roce 2006) je v roce 2006 počítáno rovněž s realizací zbožové deblokace pohledávky vůči Ruské federaci v rozsahu cca 0,6 mld. Kč. Vliv kurzových změn je u těchto zahraničních pohledávek zohledněn pouze za rok 2006, kdy se u těchto pohledávek počítá s debetními kurzovými rozdíly v řádu 2,4 mld. Kč v důsledku oslabení kurzu USD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očekávaném vývoji státních finančních aktiv je přihlédnuto též k zavedení systému poskytování nových dlouhodobých vývozních úvěrů (DVÚ) ve vybraných obchodních případech v rámci politiky podpory vývozu. V návaznosti na usnesení vlády č. 1070/2004 se s poskytováním dlouhodobých vývozních úvěrů na vládní úrovni, které budou v plné výši financovány ze státního rozpočtu (z rozpočtové kapitoly VPS), počítá až od roku 2007, kdy by měly být tyto úvěry poskytnuty v rozsahu cca 0,3 mld. Kč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čekávané zvýšení majetkových účastí státu ve správě Ministerstva financí se týká výhradně zahraničních účastí u mezinárodních bank, kde jde o běžné každoroční navyšování kapitálu, a to jmenovitě u EIB (o 0,5 mld. Kč) a u Světové banky vč. jejích institucí (o téměř 0,3 mld. Kč). U tuzemských majetkových účastí státu se naopak počítá s celkovým poklesem stavu o 0,7 mld. Kč, což bylo ovlivněno snížením základního jmění společnosti Česká energetická přenosová společnost a.s. (ČEPS) realizovaným v roce 2006, kterým došlo ke snížení majetkového podílu státu v rozsahu     0,85 mld. Kč (určeného k  částečnému pokrytí úhrady splátky za rok 2006 za nákup 34%  akcií  této  společnosti od a.s. ČEZ dle usnesení vlády  č. 748/2004). Toto snížení tuzemských majetkových účastí je pouze částečně kompenzováno navýšením účasti státu u České exportní banky o 0,15 mld. Kč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kud jde o cenné papíry a jiná finanční aktiva státu, nepočítá se dlouhodobě s přebytky prostředků na souhrnném účtu státní pokladny a tedy ani s jejich finančním investováním přesahujícím horizont 1 roku. Počítá se proto s tím, že počáteční zůstatek cenných papírů ve formě pokladničních poukázek ČNB v držbě státu z finančního investování na účtu operace na finančním trhu (OFT) ve výši 11,1 mld. Kč bude na konci roku 2006        (a obdobně i na konci roku 2007) zlikvidován. V letech 2006 až 2007 tak trvale poroste stav státem držených cenných papírů pouze z titulu finančního investování dočasně volných prostředků jaderného účtu (celkem o cca  2,8   mld. Kč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čekávaný vzrůst stavu státních finančních pasiv v letech 2006 až 2007 o 207,7 mld. Kč vychází z kvantifikací provedených pro rozpočtovou kapitolu Státní dluh, a to z předpokládaného stavu státního dluhu ve výši 800,7 mld. Kč na konci roku 2006 a         898,9 mld. Kč na konci roku 2007 při růstu jeho podílu na hrubém domácím produktu z 23,2% na 26,1%, přičemž nárůst za uvedené dva roky se týká především vnitřního, v menší míře pak i zahraničního státního dluh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nitřní státní dluh, který má za období let 2006 až 2007 vzrůst o 190,3 mld. Kč, je plně sekuritizován, přičemž se v uvedeném období počítá s výrazným  růstem tohoto dluhu ve formě střednědobých a dlouhodobých státních dluhopisů (o 202,5 mld. Kč) při současném poklesu dluhu ve formě státních pokladničních poukázek (o 12,2 mld. Kč). Výnosy z emisí vnitřních i zahraničních státních dluhopisů jsou určeny na krytí podstatné části schodku státního rozpočtu a též k úhradám ztrát České konsolidační agentury (ČKA), které jsou od roku 2005 zajišťovány mimorozpočtově (na základě § 45, odst. 6 zákona č. 482/2004 Sb. a zákona č. 5/2005 Sb.). V kvantifikacích na léta 2006 až 2007 se vychází z předpokládaných schodků státního rozpočtu za rok 2006 ve výši 89,6 mld. Kč a  za rok 2007 ve výši 91,3 mld. Kč. Mimorozpočtové  úhrady ztrát ČKA financované z výnosů emisí státních dluhopisů se v letech 2006 až 2007 mají realizovat ve výši 27 mld. Kč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 zahraničního státního dluhu se v letech 2006 až 2007 počítá s přírůstkem ve výši 17,4 mld. Kč. Zvýšení v rozsahu 5,6 mld. Kč se týkalo v lednu 2006 realizované třetí zahraniční emise dlouhodobých státních dluhopisů ve výši 30 mld. JPY. Objemově významný růst závazků státu vůči zahraničí představují úvěry přijaté od Evropské investiční banky, které mají v uvedeném období vzrůst o 11,9 mld. Kč. Jsou určeny na financování různých infrastrukturálních programů a projektů, jmenovitě výstavby českých dálnic B, silničního okruhu Prahy – část jihozápadní, dálnice D8 Trmice - st. hranice ČR/SRN, odstraňování škod z povodní 2002, protipovodňových opatření, výstavby Masarykovy university v Brně, výstavby vodovodů a kanalizací apod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03:00Z</dcterms:created>
  <dc:creator>Ministerstvo financí</dc:creator>
  <dc:description/>
  <dc:language>en-US</dc:language>
  <cp:lastModifiedBy>Nardelli Natalie</cp:lastModifiedBy>
  <cp:lastPrinted>2006-09-27T12:40:00Z</cp:lastPrinted>
  <dcterms:modified xsi:type="dcterms:W3CDTF">2006-10-04T14:03:00Z</dcterms:modified>
  <cp:revision>2</cp:revision>
  <dc:subject/>
  <dc:title>Zpráva o očekávaném vývoji státních finančních aktiv a pasiv</dc:title>
</cp:coreProperties>
</file>