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66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ind w:left="7080" w:hanging="0"/>
        <w:rPr>
          <w:b w:val="false"/>
          <w:b w:val="false"/>
        </w:rPr>
      </w:pPr>
      <w:r>
        <w:rPr>
          <w:b w:val="false"/>
        </w:rPr>
        <w:t>Příloha č.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66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numPr>
          <w:ilvl w:val="0"/>
          <w:numId w:val="0"/>
        </w:numPr>
        <w:ind w:left="66" w:hanging="0"/>
        <w:jc w:val="center"/>
        <w:rPr>
          <w:b/>
          <w:b/>
          <w:u w:val="single"/>
        </w:rPr>
      </w:pPr>
      <w:r>
        <w:rPr>
          <w:b/>
          <w:u w:val="single"/>
        </w:rPr>
        <w:t>Významné specifické vlivy promítnuté do rozpočtu prostředků na platy a ostatní platby za provedenou práci (mzdové náklady) u jednotlivých rozpočtových kapitol:</w:t>
      </w:r>
    </w:p>
    <w:p>
      <w:pPr>
        <w:pStyle w:val="BodyText2"/>
        <w:numPr>
          <w:ilvl w:val="0"/>
          <w:numId w:val="0"/>
        </w:numPr>
        <w:ind w:left="66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/>
        <w:t>v kapitole 302 – Poslanecká sněmovna Parlamentu došlo ke zvýšení z prostředků kapitoly Všeobecná pokladní správa  o 18,7 mil. Kč, z toho 12,4 mil. Kč na dofinancování platů ústavních činitelů, na platy zaměstnanců o 6,3 mil. Kč a o 12 zaměstnanců na agendu kontrolního výboru, komunikačního centra a nárůst činností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/>
        <w:t>v kapitole 304 – Úřad vlády došlo ke snížení o 10,4 mil. Kč a o 45 funkčních míst, z toho o 16,8 mil. Kč  a 50 funkčních míst vlivem organizačních změn z rozhodnutí vlády a o 7,7 mil. Kč vlivem snížení počtu místopředsedů vlády o 4 a o ministra bez portfeje. Z prostředků kapitoly Všeobecná pokladní správa došlo ke zvýšení o 2 mil. Kč na dofinancování platů ústavních činitelů, dále o 1,6 mil. Kč a o 5 funkčních míst na zřízení Centrálního registru zaměstnanců Národního programu vzdělávání zaměstnanců ve správních úřade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/>
        <w:t>v kapitole 306 – Ministerstvo zahraničních věcí došlo ke snížení o 11,3 mil. Kč a o 40 funkčních míst vlivem transformace příspěvkové organizace na veřejnou výzkumnou instituci a ke zvýšení  z prostředků kapitoly Všeobecná pokladní správa  o 11,1 mil. Kč a o 49 funkčních míst na zabezpečení rozšíření agendy v souvislosti s Evropskou unií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/>
        <w:t xml:space="preserve">v kapitole 308 – Národní bezpečnostní úřad došlo ke zvýšení z kapitoly  Všeobecná pokladní správa o 10,7 mil. Kč a 25 funkčních míst v souvislosti s rozšířením bezpečnostních agend,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/>
        <w:t xml:space="preserve">v kapitole 312 – Ministerstvo financí došlo ke zvýšení z kapitoly  Všeobecná pokladní správa o 72,3 mil. Kč, z toho o 43,3 mil. Kč na posílení platů pro územní finanční orgány, o 22,6 mil. Kč a 4 funkčních místa na zabezpečení agendy po zrušeném Fondu národního majetku, o 7,4 mil. Kč na dofinancování platů ústavních činitelů a dále ke snížení </w:t>
        <w:br/>
        <w:t>o 1 mil. Kč v souvislosti s rozhodnutím vlády o převodu prostředků do kapitoly Všeobecná pokladní správa na zabezpečení předsednictví ČR v Radě E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/>
        <w:t>v kapitole 313 – Ministerstvo práce a sociálních věcí došlo ke zvýšení o 99,5 mil Kč a o 278 funkčních míst, z toho z kapitoly  Všeobecná pokladní správa o 99,4 mil. Kč a o 397 funkčních míst pro Českou správu sociálního zabezpečení na zabezpečení realizace novely zákona o nemocenském pojištění, z ostatních běžných výdajů o 10,5 mil. Kč na zvýšení platů zaměstnanců sociálních ústavů a Státního úřadu inspekce práce. Z výdajů na Aktivní politiku zaměstnanosti o 26,6 mil. Kč pro Úřady práce na dohody pro smluvní posudkové lékaře. Dále došlo ke snížení o 37,5 mil. Kč a o 121 funkčních míst vlivem transformace příspěvkových organizací na veřejné výzkumné instituc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/>
        <w:t>v kapitole 314 – Ministerstvo vnitra došlo ke zvýšení o 43 mil Kč z kapitoly Všeobecná pokladní správa na dofinancování výše tarifních  platů pro pracovníky policejních škol včetně školy požární ochrany v souvislosti s novelou zákoníku práce, dále z rozhodnutí vlády o 42,8 mil. Kč, z toho o 48,4 mil Kč pro příslušníky hasičského záchranného sboru a ke snížení o 5,6 mil. Kč v souvislosti s  převodem prostředků do kapitoly Všeobecná pokladní správa na zabezpečení předsednictví ČR v Radě EU. V počtu zaměstnanců došlo ke zvýšení o 122 funkčních míst, z toho o 125 příslušníků hasičského záchranného sboru krajů, dále k delimitaci 2 funkčních míst do kapitoly MPSV a vyjmutí 1 funkčního místa ze mzdové regulac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/>
        <w:t xml:space="preserve">v kapitole 315 – Ministerstvo životního prostředí došlo ke snížení o 351,8 mil. Kč a o 1 568 funkčních míst, z toho o 379 mil. Kč a o 1 583 funkčních míst vlivem transformace příspěvkových organizací na veřejné výzkumné instituce a dále ke zvýšení z ostatních běžných výdajů o 23,8 mil. Kč, z toho o 15,5 mil. Kč na dohody s dobrovolnými pozorovateli v oblasti klimatologie, o 3,5 mil. Kč na emisní agendu a o 4,6 mil. Kč na dofinancování zvýšení tarifních platů a osobních ohodnocení. Z kapitoly Všeobecná pokladní správa o 3,5 mil. Kč včetně zvýšení o 15 funkčních míst na zřízení Správy chráněné krajinné oblasti Český les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/>
        <w:t xml:space="preserve">v kapitole 321 – Grantová agentura ČR došlo ke zvýšení z ostatních běžných výdajů o </w:t>
        <w:br/>
        <w:t>1,3 mil. Kč na dofinancování změn v kvalifikační struktuře zaměstnanců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/>
        <w:t>v kapitole 322 – Ministerstvo průmyslu a obchodu  došlo ke zvýšení z ostatních běžných výdajů o 25,7 mil. Kč, z toho 10,5 mil. Kč na zvýšení nadtarifních složek platu u příspěvkových organizací, o 9,7 mil. Kč v souvislosti s odměňováním nárůstu agendy EU a o 4,7 mil. Kč včetně zvýšení o 15 funkčních míst pro Českou obchodní inspekci v souvislosti s využíváním zabaveného zboží na humanitární pomoc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/>
        <w:t>v kapitole 327 – Ministerstvo dopravy došlo ke snížení o 17 mil Kč a o 82 funkčních míst, z toho o 18,3 mil. Kč vlivem transformace příspěvkových organizací na veřejné výzkumné instituce a ke zvýšení z kapitoly Všeobecná pokladní správa o 1,3 mil. Kč na plat ministr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/>
        <w:t>v kapitole 329 – Ministerstvo zemědělství došlo ke snížení o 272 mil. Kč a o 1 165 funkčních míst, z toho o 296 mil. Kč a o 1 240 funkčních míst vlivem transformace příspěvkových organizací na veřejné výzkumné instituce, k delimitaci 7,2 mil. Kč a 40 funkčních míst Národního zemědělského muzea z Ministerstva kultury. Dále došlo ke zvýšení z ostatních běžných výdajů o 16,2 mil Kč, z toho o 6,2 mil. Kč na nárůst kontrolních činností, o 6,9 mil. Kč včetně zvýšení o 35 funkčních míst pro Národní zemědělské muzeum a o 3 mil. Kč na pokrytí preventivních opatření v souvislosti s ptačí chřipko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/>
        <w:t xml:space="preserve">v kapitole 333 – Ministerstvo školství, mládeže a tělovýchovy  dochází ke zvýšení o 511,3 mil. Kč, z toho o 205 mil. Kč na projekty a programy financované z EU, z ostatních běžných výdajů o 155,8 mil. Kč na spolufinancování programů EU a o </w:t>
        <w:br/>
        <w:t xml:space="preserve">28,7 mil. Kč pro zvýšený počet pedagogických pracovníků dětských domovů a z Vládní rozpočtové rezervy v kapitole Všeobecná pokladní správa o 123,5 mil. Kč na Národní plán výuky cizích jazyků v regionálním školství územních celků. Dále došlo ke snížení o 6,1 mil. Kč a o 16 funkčních míst vlivem transformace příspěvkových organizací na veřejné výzkumné instituce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/>
        <w:t xml:space="preserve">v kapitole 334 - Ministerstvo kultury došlo ke zvýšení o 26,6 mil. Kč, z toho o 21 mil. Kč z kapitoly Všeobecná pokladní správa včetně zvýšení o 91 funkčních míst na zřízení Muzea umění Olomouc, z ostatních běžných výdajů o 11,5 mil. Kč do nadtarifních složek platu pro příspěvkové organizace a o 1,2 mil. Kč včetně zvýšení o 5 funkčních míst pro Metodické centrum konzervace Technického muzea Brno. Dále bylo delimitováno </w:t>
        <w:br/>
        <w:t>7,2 mil. Kč a 40 funkčních míst v souvislosti s delimitací Národního zemědělského muzea na Ministerstvo zemědělství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/>
        <w:t xml:space="preserve">v kapitole 335 –  Ministerstvo zdravotnictví došlo ke zvýšení z ostatních běžných výdajů o 3,6 mil.  Kč v souvislosti s organizačními změnami,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/>
        <w:t xml:space="preserve">v kapitole 336 – Ministerstvo spravedlnosti došlo ke zvýšení o 434,3 mil. Kč a o 786 funkčních míst. Z kapitoly Všeobecná pokladní správa o 422,1 mil. Kč, z toho </w:t>
        <w:br/>
        <w:t xml:space="preserve">o 158,7 mil. Kč a  zvýšení o 550 funkčních míst na zlepšení stavu České justice, dále o 263,4 mil. Kč, z toho o 211 mil. Kč na dorovnání platů soudců a státních zástupců na úroveň roku 2006 a o 14,3 mil. Kč pro asistenty soudců a pro Probační a mediační službu. Dále došlo ke zvýšení prostředků na platy Vězeňské služby o 38,1 mil. Kč, z toho o </w:t>
        <w:br/>
        <w:t>27,3 mil. Kč pro 160 příslušníků a o 10,8 mil. Kč v souvislosti se zvýšením o 40 dalších funkčních míst. Z rozhodnutí vlády došlo ke zvýšení 10,3 mil. Kč a 36 funkčních míst na zřízení insolvenčního rejstříku v souvislosti se zákonem č. 182/2006 Sb., o úpadku a způsobech jeho řešení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/>
        <w:t>v kapitole 344 – Úřad průmyslového vlastnictví došlo k navýšení z kapitoly Všeobecná pokladní správa o 2,4 mil. Kč na zvýšení platů odborných zaměstnanců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/>
        <w:t>v kapitole 345 – Český statistický úřad došlo ke snížení o 5,2 mil. Kč, z toho o 3,3 mil. Kč v rámci prostředků na programy Evropské unie a o 1,9 mil. Kč v souvislosti s rozhodnutím vlády o převodu prostředků do kapitoly Všeobecná pokladní správa na zabezpečení předsednictví ČR v Radě E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/>
        <w:t>v kapitole 346 – Český úřad zeměměřický a katastrální došlo ke zvýšení z kapitoly Všeobecná pokladní správa o 100,1 mil. Kč na posílení platové úrovně ve vztahu na změny kvalifikační struktury  zaměstnanců a přesčasovou práci včetně odměn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/>
        <w:t>v kapitole 353 – Úřad pro ochranu hospodářské soutěže došlo ke zvýšení o 2,8 mil. Kč, z toho o 1,7 mil. Kč z kapitoly Všeobecná pokladní správa na zabezpečení nové funkce místopředsedů a o 1 mil. Kč pro externí pracovníky rozkladových komisí na podkladě Správního řád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/>
        <w:t>v kapitole 361 – Akademie věd ČR došlo ke snížení o 1 847,6 mil. Kč a o 6 100 funkčních míst, z toho o 1 853,2 mil. vlivem transformace příspěvkových organizací na veřejné výzkumné instituce a ke zvýšení o 5,6 mil, Kč z ostatních běžných výdajů na dofinancování zvýšení tarifní stupnice pro Kancelář AV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/>
        <w:t>v kapitole 375 – Státní úřad pro jadernou bezpečnost došlo ke snížení o 12,5 mil. Kč a o 51 funkčních míst, z toho o 14,8 mil. Kč a o 57 funkčních míst vlivem transformace příspěvkových organizací na veřejné výzkumné instituce. Dále ke zvýšení z kapitoly Všeobecná pokladní správa o 2,3 mil. Kč a o 6 funkčních míst na zajištění státního dozoru  nad bezpečností technických  zařízení v jaderné energetic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/>
        <w:t>v kapitole 381 – Nejvyšší kontrolní úřad došlo ke zvýšení z kapitoly Všeobecná pokladní správa o 8 mil. Kč, z toho o 1,5 mil. Kč na dofinancování platu ústavních činitelů  a 6,5 mil. Kč na zabezpečení zvýšení platové úrovně úřadu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120"/>
      <w:jc w:val="both"/>
      <w:textAlignment w:val="baseline"/>
      <w:outlineLvl w:val="0"/>
    </w:pPr>
    <w:rPr>
      <w:b/>
      <w:sz w:val="28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3:55:00Z</dcterms:created>
  <dc:creator>Ministerstvo financí</dc:creator>
  <dc:description/>
  <dc:language>en-US</dc:language>
  <cp:lastModifiedBy>Nardelli Natalie</cp:lastModifiedBy>
  <dcterms:modified xsi:type="dcterms:W3CDTF">2006-10-04T13:55:00Z</dcterms:modified>
  <cp:revision>2</cp:revision>
  <dc:subject/>
  <dc:title> Příloha č</dc:title>
</cp:coreProperties>
</file>