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avid Špaček, KVE ESF MU, duben 2007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VKSO - Přednáška č. 3: Význam komunikace ve veřejné správě (podklady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ky projektu KÚ JM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) Vzorek respondentů</w:t>
      </w:r>
    </w:p>
    <w:p>
      <w:pPr>
        <w:pStyle w:val="Normal"/>
        <w:spacing w:before="0" w:after="120"/>
        <w:jc w:val="both"/>
        <w:rPr/>
      </w:pPr>
      <w:r>
        <w:rPr/>
        <w:t>Na území Jihomoravského  kraje se nachází 672 obcí,  z nichž 34  představuje skupinu obcí s pověřeným obecním úřadem (obce II) a 21 z těchto obcí je současné obcemi s rozšířenou působností (obce III) (na území JMK se tedy nachází 638 obcí, které vykonávají státní správu v základním rozsahu - obce I).</w:t>
      </w:r>
      <w:r>
        <w:rPr>
          <w:rStyle w:val="FootnoteCharacters"/>
          <w:rStyle w:val="FootnoteAnchor"/>
        </w:rPr>
        <w:footnoteReference w:id="2"/>
      </w:r>
      <w:r>
        <w:rPr/>
        <w:t xml:space="preserve"> V obcích s pověřeným obecním úřadem a v obcích s rozšířenou působností se zřizuje podle ustanovení zákona o obcích funkce tajemníka obecního úřadu obligatorně. Ostatní obce mohou zřídit funkci tajemníka obecního úřadu. Základní soubor starostů tak  v JM kraji činí  672,  minimální potenciální soubor tajemníků potom 34. Celkový počet získaných odpovědí činil 298.  </w:t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2160"/>
        <w:gridCol w:w="2160"/>
      </w:tblGrid>
      <w:tr>
        <w:trPr>
          <w:trHeight w:val="510" w:hRule="atLeast"/>
        </w:trPr>
        <w:tc>
          <w:tcPr>
            <w:tcW w:w="469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yp respondenta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 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doub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ost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emní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Tab. 1   Složení zkoumaného souboru z hlediska pozice  respondenta v rámci úřad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2160"/>
        <w:gridCol w:w="2160"/>
      </w:tblGrid>
      <w:tr>
        <w:trPr>
          <w:trHeight w:val="510" w:hRule="atLeast"/>
        </w:trPr>
        <w:tc>
          <w:tcPr>
            <w:tcW w:w="469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Typ obce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 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doub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obecním úřadem vykonávajícím základní rozsah přenesené působnosti  (obce I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pověřeným obecním úřadem  (obce II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obecním úřadem s rozšířenou působností  (obce III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Tab. 2    Složení souboru respondentů z hlediska typu obce, jejímž je respondent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zaměstnancem / voleným zástupcem </w:t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2160"/>
        <w:gridCol w:w="2160"/>
      </w:tblGrid>
      <w:tr>
        <w:trPr>
          <w:trHeight w:val="510" w:hRule="atLeast"/>
        </w:trPr>
        <w:tc>
          <w:tcPr>
            <w:tcW w:w="469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0"/>
              </w:rPr>
              <w:t>Velikost obce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 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doub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99 obyvatel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4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19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-49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-99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-149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 a ví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Tab.3    Složení zkoumaného souboru z hlediska velikosti  obce, jejímž je respondent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zaměstnancem / voleným zástupcem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2160"/>
        <w:gridCol w:w="2160"/>
      </w:tblGrid>
      <w:tr>
        <w:trPr>
          <w:trHeight w:val="510" w:hRule="atLeast"/>
        </w:trPr>
        <w:tc>
          <w:tcPr>
            <w:tcW w:w="469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Věk respondentů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doub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0 let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- 40 l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50 l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60 l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a více l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 xml:space="preserve">Tab. 4    Složení zkoumaného souboru z hlediska věku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2160"/>
        <w:gridCol w:w="2160"/>
      </w:tblGrid>
      <w:tr>
        <w:trPr>
          <w:trHeight w:val="510" w:hRule="atLeast"/>
        </w:trPr>
        <w:tc>
          <w:tcPr>
            <w:tcW w:w="469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Vzdělání respondentů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doub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čen/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elkem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 xml:space="preserve">Tab. 5    Složení zkoumaného souboru z hlediska vzdělání respondentů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b/>
          <w:bCs/>
          <w:sz w:val="28"/>
          <w:szCs w:val="28"/>
        </w:rPr>
        <w:t>Míra spokojenosti starostů/tajemníků s vybranými aspekty kvality poskytování informací ze strany KrÚ JM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1161"/>
        <w:gridCol w:w="1161"/>
        <w:gridCol w:w="661"/>
        <w:gridCol w:w="1349"/>
        <w:gridCol w:w="1349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mi </w:t>
              <w:br/>
              <w:t>spokojen(a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íše</w:t>
              <w:br/>
              <w:t>spokojen(a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ů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íš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pokojen(a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pokojen(a)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ost a včasnost poskytovaných informací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jednoduchost a srozumitelnost poskytovaných informac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odborná úroveň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přiměřenost potřebám souvisejícím s výkonem mé činnosti / potřebám našeho městského /obecního úřadu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přiměřenost množství poskytovaných informac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itulek"/>
        <w:rPr/>
      </w:pPr>
      <w:r>
        <w:rPr/>
        <w:t xml:space="preserve">Tab. 6   Míra spokojenosti starostů/tajemníků s vybranými charakteristikami způsobu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poskytování informací (údaje jsou v %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581"/>
        <w:gridCol w:w="581"/>
        <w:gridCol w:w="581"/>
        <w:gridCol w:w="581"/>
        <w:gridCol w:w="416"/>
        <w:gridCol w:w="416"/>
        <w:gridCol w:w="663"/>
        <w:gridCol w:w="686"/>
        <w:gridCol w:w="663"/>
        <w:gridCol w:w="686"/>
      </w:tblGrid>
      <w:tr>
        <w:trPr>
          <w:cantSplit w:val="true"/>
        </w:trPr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mi </w:t>
              <w:br/>
              <w:t>spokojen(a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íše</w:t>
              <w:br/>
              <w:t>spokojen(a)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ůl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íš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pokojen(a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pokojen(a)</w:t>
            </w:r>
          </w:p>
        </w:tc>
      </w:tr>
      <w:tr>
        <w:trPr>
          <w:cantSplit w:val="true"/>
        </w:trPr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</w:tr>
      <w:tr>
        <w:trPr/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ost a včasnost poskytovaných informací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jednoduchost a srozumitelnost poskytovaných informací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odborná úroveň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přiměřenost potřebám souvisejícím s výkonem mé činnosti / potřebám našeho </w:t>
              <w:br/>
              <w:t>městského /obecního úřad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přiměřenost množství poskytovaných informací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itulek"/>
        <w:rPr/>
      </w:pPr>
      <w:r>
        <w:rPr/>
        <w:t xml:space="preserve">Tab. 7   Míra spokojenosti  s vybranými charakteristikami způsobu </w:t>
      </w:r>
      <w:r>
        <w:rPr>
          <w:i w:val="false"/>
          <w:iCs w:val="false"/>
        </w:rPr>
        <w:t xml:space="preserve"> </w:t>
      </w:r>
      <w:r>
        <w:rPr/>
        <w:t xml:space="preserve">poskytování informací –  </w:t>
      </w:r>
    </w:p>
    <w:p>
      <w:pPr>
        <w:pStyle w:val="Titulek"/>
        <w:rPr/>
      </w:pPr>
      <w:r>
        <w:rPr/>
        <w:t xml:space="preserve">             </w:t>
      </w:r>
      <w:r>
        <w:rPr/>
        <w:t>srovnání odpovědí starostů  (n = 209) a tajemníků (n = 31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Míra preference užít vybrané komunikační prostředky pro získání různých typů informac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852"/>
        <w:gridCol w:w="510"/>
        <w:gridCol w:w="718"/>
        <w:gridCol w:w="853"/>
        <w:gridCol w:w="1466"/>
        <w:gridCol w:w="1954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lefo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a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š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-mai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ebové stránky JMK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osobní schůzka </w:t>
              <w:br/>
              <w:t>s konkrétním úředníkem</w:t>
            </w:r>
          </w:p>
        </w:tc>
      </w:tr>
      <w:tr>
        <w:trPr/>
        <w:tc>
          <w:tcPr>
            <w:tcW w:w="2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ace poskytované v rámci metodické pomoci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1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formace poskytované v rámci odborných konzultací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ace o vzdělávacích programec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ntová schémata JM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ecné informace (např. pozvánk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ukturální politika EU a fondy EU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oc při realizaci projektů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5</w:t>
            </w:r>
          </w:p>
        </w:tc>
      </w:tr>
    </w:tbl>
    <w:p>
      <w:pPr>
        <w:pStyle w:val="Titulek"/>
        <w:rPr/>
      </w:pPr>
      <w:r>
        <w:rPr/>
        <w:t>Tab. 8</w:t>
      </w:r>
      <w:r>
        <w:rPr>
          <w:i w:val="false"/>
          <w:iCs w:val="false"/>
        </w:rPr>
        <w:t xml:space="preserve">   </w:t>
      </w:r>
      <w:r>
        <w:rPr/>
        <w:t xml:space="preserve"> Míra preference jednotlivých komunikačních prostředků při získávání různých  typů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informací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Míra spokojenosti starostů/tajemníků s kvalitou informací uveřejňovaných na webových stránkách  KrÚ JM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1161"/>
        <w:gridCol w:w="1161"/>
        <w:gridCol w:w="661"/>
        <w:gridCol w:w="1349"/>
        <w:gridCol w:w="1349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mi </w:t>
              <w:br/>
              <w:t>spokojen(a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íše</w:t>
              <w:br/>
              <w:t>spokojen(a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ů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íš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pokojen(a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pokojen(a)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hlednost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jednoduchost a srozumitelnos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přiměřenost potřebám souvisejícím s výkonem mé činnosti / potřebám našeho městského /obecního úřadu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aktuálnos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dborná úroveň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ostatečnost prostoru pro elektronickou diskus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</w:t>
            </w:r>
          </w:p>
        </w:tc>
      </w:tr>
    </w:tbl>
    <w:p>
      <w:pPr>
        <w:pStyle w:val="Titulek"/>
        <w:rPr/>
      </w:pPr>
      <w:r>
        <w:rPr/>
        <w:t xml:space="preserve">Tab. 9      Míra spokojenosti respondentů s jednotlivými aspekty kvality webových stránek </w:t>
      </w:r>
    </w:p>
    <w:p>
      <w:pPr>
        <w:pStyle w:val="Titulek"/>
        <w:rPr/>
      </w:pPr>
      <w:r>
        <w:rPr/>
        <w:t xml:space="preserve">                </w:t>
      </w:r>
      <w:r>
        <w:rPr/>
        <w:t>KrÚ  JMK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4) </w:t>
      </w:r>
      <w:r>
        <w:rPr>
          <w:b/>
          <w:bCs/>
          <w:sz w:val="28"/>
        </w:rPr>
        <w:t>Míra spokojenosti starostů/tajemníků s metodickou pomocí ze strany  KrÚ JM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1161"/>
        <w:gridCol w:w="1161"/>
        <w:gridCol w:w="661"/>
        <w:gridCol w:w="1349"/>
        <w:gridCol w:w="1349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mi </w:t>
              <w:br/>
              <w:t>spokojen(a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íše</w:t>
              <w:br/>
              <w:t>spokojen(a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ů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íš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pokojen(a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pokojen(a)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iměřenost obsahu pro moji činnost / pro potřeby našeh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ského / obecního úřadu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dostatečnost rozsahu poskytované metodické pomoc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dostupnost (nákladnost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srozumitelnost a přehlednos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dborná úroveň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ktuálnos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 xml:space="preserve">Tab. 10    Míra spokojenosti respondentů s jednotlivými aspekty kvality metodické pomoci z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</w:t>
      </w:r>
      <w:r>
        <w:rPr>
          <w:i/>
          <w:iCs/>
        </w:rPr>
        <w:t>strany pracovníků KrÚ JMK (%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Názory starostů/tajemníků na přístup pracovníků KrÚ JMK k městským/obecním úřadů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115"/>
        <w:gridCol w:w="1113"/>
        <w:gridCol w:w="661"/>
        <w:gridCol w:w="1216"/>
        <w:gridCol w:w="1356"/>
      </w:tblGrid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racovníci Krajského úřadu JMK, se kterými přicházím v rámci své činnosti do kontaktu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cela souhlasím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íše souhlasím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ů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íš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ouhlasí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osto nesouhlasím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í snahu  porozumět problémům našeho města / naší obce a pomáhat při jejich řešení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eznají potřeby našeho města / naší obce a neprojevují dostatečnou snahu našim potřebám porozumě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omunikaci s pracovníky našeho města / naší obce věnují méně času, než je pro kvalitní řešení předmětných záležitostí třeb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 komunikaci s naším městem / naší obcí jsou málo iniciativní, většinou čekají na podnět z naší stran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dpovídají na e-maily dostatečně rychl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dělují našemu obecnímu / městskému úřadu řadu informací, které již naše město / obec získává od příslušných resortních ministerstev nebo jiných ústředních úřadů státní správ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těžují naše město / naši obec statistickými šetřeními, které zákon nevyžaduje (např. dotazníky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zatěžují náš městský / obecní úřad nadbytečnými informacemi   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 xml:space="preserve">Tab. 11    Názory starostů/tajemníků na vybrané aspekty kvality komunikace pracovníků KrÚ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s městem/obcí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vychází z aktuálních dat Českého statistického úřadu a z vymezení obcí s pověřeným obecním úřadem a obcí s rozšířenou působností, které je součástí příloh zákona č. 314/2002 S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ulek">
    <w:name w:val="Titulek"/>
    <w:basedOn w:val="Normal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3:24:00Z</dcterms:created>
  <dc:creator>Eman</dc:creator>
  <dc:description/>
  <cp:keywords/>
  <dc:language>en-US</dc:language>
  <cp:lastModifiedBy>Eman</cp:lastModifiedBy>
  <dcterms:modified xsi:type="dcterms:W3CDTF">2007-04-09T14:18:00Z</dcterms:modified>
  <cp:revision>16</cp:revision>
  <dc:subject/>
  <dc:title>David Špaček, KVE ESF MU, únor 2007</dc:title>
</cp:coreProperties>
</file>