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vid Špaček, KVE ESF MU</w:t>
        <w:b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VKVSO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32"/>
          <w:szCs w:val="32"/>
        </w:rPr>
        <w:t xml:space="preserve">Přednáška - Hodnocení činnosti veřejné správy (podklady)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řezen 2007</w:t>
      </w:r>
    </w:p>
    <w:p>
      <w:pPr>
        <w:pStyle w:val="Odstavecpublikace"/>
        <w:ind w:hanging="0"/>
        <w:rPr>
          <w:b/>
          <w:b/>
        </w:rPr>
      </w:pPr>
      <w:r>
        <w:rPr>
          <w:b/>
        </w:rPr>
      </w:r>
    </w:p>
    <w:p>
      <w:pPr>
        <w:pStyle w:val="Odstavecpublikace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44475</wp:posOffset>
                </wp:positionV>
                <wp:extent cx="5029200" cy="263144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31600"/>
                          <a:chOff x="0" y="0"/>
                          <a:chExt cx="5029200" cy="2631600"/>
                        </a:xfrm>
                      </wpg:grpSpPr>
                      <wps:wsp>
                        <wps:cNvSpPr/>
                        <wps:spPr>
                          <a:xfrm>
                            <a:off x="914400" y="205308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5756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852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7400"/>
                            <a:ext cx="914400" cy="19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ede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10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6680"/>
                            <a:ext cx="9144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Řízení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9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42200"/>
                            <a:ext cx="91440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litika a strate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9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0520"/>
                            <a:ext cx="9144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dro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9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7400"/>
                            <a:ext cx="914400" cy="19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ce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14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6680"/>
                            <a:ext cx="9144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pokojeno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idí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9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09800"/>
                            <a:ext cx="91440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pokojenostzákazník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20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36640"/>
                            <a:ext cx="91440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pady na společ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6 %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7400"/>
                            <a:ext cx="914400" cy="19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ýsledky čin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15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00480"/>
                            <a:ext cx="502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12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3112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18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ředpoklad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able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9432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ýsled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5029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ovace a procesy učení 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25pt;width:396.05pt;height:207.2pt" coordorigin="180,385" coordsize="7921,4144">
                <v:line id="shape_0" from="1620,3618" to="6659,36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2523" to="6659,2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1296" to="6659,1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932;width:1439;height:3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eden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10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1;top:931;width:1439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Řízení Lid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9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1;top:2026;width:143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litika a strateg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9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1;top:3252;width:1439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dro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9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20;top:932;width:1439;height:3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ces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14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41;top:931;width:1439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pokojeno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idí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9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41;top:1975;width:1439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pokojenostzákazník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20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41;top:3120;width:143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pady na společno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6 %)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60;top:932;width:1439;height:3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ýsledky činn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15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80,4165" to="8099,416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0,749" to="4859,7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41,749" to="8100,7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385;width:467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ředpoklad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able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385;width:305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ýsled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165;width:791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ovace a procesy učení 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Obrázek 1</w:t>
      </w:r>
      <w:r>
        <w:rPr/>
        <w:t xml:space="preserve"> - Model EFQM</w:t>
      </w:r>
    </w:p>
    <w:p>
      <w:pPr>
        <w:pStyle w:val="Odstavecpublikace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br/>
        <w:t xml:space="preserve">   Zdroj: Přeložená anglická verze z knihy Gaster, L., Squires, A. Providing Quality in the Public Sector.  </w:t>
        <w:br/>
        <w:t xml:space="preserve">               </w:t>
      </w:r>
      <w:r>
        <w:rPr>
          <w:sz w:val="20"/>
          <w:szCs w:val="20"/>
        </w:rPr>
        <w:t>Philadelphia - Maidenhead. Open University Press 2003, s. 73.</w:t>
      </w:r>
    </w:p>
    <w:p>
      <w:pPr>
        <w:pStyle w:val="Normal"/>
        <w:rPr/>
      </w:pPr>
      <w:r>
        <w:rPr>
          <w:sz w:val="20"/>
          <w:szCs w:val="20"/>
        </w:rPr>
        <w:tab/>
        <w:t>Srovnej WWW.EFQM.OR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ublikace">
    <w:name w:val="Odstavec - publikace"/>
    <w:basedOn w:val="Normal"/>
    <w:qFormat/>
    <w:pPr>
      <w:spacing w:before="120" w:after="0"/>
      <w:ind w:firstLine="709"/>
      <w:jc w:val="both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6:27:00Z</dcterms:created>
  <dc:creator>Eman</dc:creator>
  <dc:description/>
  <cp:keywords/>
  <dc:language>en-US</dc:language>
  <cp:lastModifiedBy>77120</cp:lastModifiedBy>
  <dcterms:modified xsi:type="dcterms:W3CDTF">2007-04-03T05:38:00Z</dcterms:modified>
  <cp:revision>5</cp:revision>
  <dc:subject/>
  <dc:title>Obrázek 1 - Model EFQM</dc:title>
</cp:coreProperties>
</file>