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ontrola orgánů krajů</w:t>
      </w:r>
    </w:p>
    <w:p>
      <w:pPr>
        <w:pStyle w:val="Normal"/>
        <w:rPr/>
      </w:pPr>
      <w:r>
        <w:rPr/>
      </w:r>
    </w:p>
    <w:p>
      <w:pPr>
        <w:pStyle w:val="Normal"/>
        <w:spacing w:lineRule="auto" w:line="264" w:before="60" w:after="60"/>
        <w:jc w:val="both"/>
        <w:rPr>
          <w:sz w:val="24"/>
        </w:rPr>
      </w:pPr>
      <w:r>
        <w:rPr>
          <w:sz w:val="24"/>
        </w:rPr>
        <w:t>Kontrolní činnost ministerstev vůči územním samosprávným celkům - krajům – upravuje zákon č. 129/2000 Sb., o krajích, ve znění pozdějších předpisů. Podle ustanovení § 92a písm. b) příslušná ministerstva, do jejichž působnosti náleží úseky státní správy vykonávané orgány kraje, kontrolují výkon přenesené působnosti orgány kraje na svěřeném úseku. Konkrétní postup upravují § 88 (práva a povinnosti kontrolujícího), § 89 a 90 (náležitosti protokolu z kontroly a postup jeho projednání s kontrolovanou osobou) a § 91 (možné uplatnění sankcí vůči kraji).</w:t>
      </w:r>
    </w:p>
    <w:p>
      <w:pPr>
        <w:pStyle w:val="Normal"/>
        <w:spacing w:lineRule="auto" w:line="264" w:before="60" w:after="60"/>
        <w:jc w:val="both"/>
        <w:rPr>
          <w:sz w:val="24"/>
        </w:rPr>
      </w:pPr>
      <w:r>
        <w:rPr>
          <w:sz w:val="24"/>
        </w:rPr>
        <w:t>Speciální kompetence na tomto úseku svěřuje zákon o krajích Ministerstvu vnitra (MV). Podle ustanovení § 93 písm. b) MV kontroluje dodržování usnesení a opatření vlády v činnosti příslušných orgánů kraje a poskytování odborné a metodické pomoci krajským úřadem obcím. Dále, podle písm. d), ve spolupráci s příslušnými ústřednímu správními úřady organizuje provádění kontrol na vybraných úsecích činnosti orgánů kraje,vyhodnocuje jejich výsledky a předkládá vládě návrhy na potřebná opatření.</w:t>
      </w:r>
    </w:p>
    <w:p>
      <w:pPr>
        <w:pStyle w:val="Normal"/>
        <w:spacing w:lineRule="auto" w:line="264" w:before="60" w:after="60"/>
        <w:jc w:val="both"/>
        <w:rPr>
          <w:sz w:val="24"/>
        </w:rPr>
      </w:pPr>
      <w:r>
        <w:rPr>
          <w:sz w:val="24"/>
        </w:rPr>
        <w:t>Podrobněji jsou úkoly MV a postup dalších kontrolních orgánů rozvedeny v Systému dozoru a kontroly územních samosprávných celků ústředními správními úřady, který vláda schválila svým usnesením č. 554 ze dne 4. 6. 2003. Tento dokument m.j. ukládá MV zpracovávat nejpozději do 30. listopadu před zahájením příslušného dvouletého období plán kontrol a následně jej předat spolupracujícím kontrolním orgánům. Poprvé se tak stalo v prosinci 2003, kdy byl [podle bodu 3.1.a) usnesení] příslušným ministrům zaslán Plán kontrol krajů a hlavního města Prahy.</w:t>
      </w:r>
    </w:p>
    <w:p>
      <w:pPr>
        <w:pStyle w:val="Normal"/>
        <w:spacing w:lineRule="auto" w:line="264" w:before="60" w:after="60"/>
        <w:jc w:val="both"/>
        <w:rPr>
          <w:sz w:val="24"/>
        </w:rPr>
      </w:pPr>
      <w:r>
        <w:rPr>
          <w:sz w:val="24"/>
        </w:rPr>
        <w:t>Současně konkretizuje obsah vyhodnocení těchto kontrol po skončení příslušného kontrol</w:t>
        <w:softHyphen/>
        <w:t>ního období s tím, že po projednání vládou zasílá MV tento materiál k informaci všem hejtmanům a primátorovi hl. města Prahy. Zúčastněná ministerstva jsou povinna předat MV nejpozději do 15. února podklady pro zpracování vyhodnocení spolu s kopiemi kontrol</w:t>
        <w:softHyphen/>
        <w:t>ních protokolů.</w:t>
      </w:r>
    </w:p>
    <w:p>
      <w:pPr>
        <w:pStyle w:val="Normal"/>
        <w:spacing w:lineRule="auto" w:line="264" w:before="60" w:after="60"/>
        <w:jc w:val="both"/>
        <w:rPr>
          <w:sz w:val="24"/>
        </w:rPr>
      </w:pPr>
      <w:r>
        <w:rPr>
          <w:sz w:val="24"/>
        </w:rPr>
        <w:t>V bodě 3.1.b) uvedeného usnesení vláda současně uložila ministru vnitra předkládat vyhodnocení výsledků kontroly krajů a hl. města Prahy vždy nejpozději do 30. dubna kalendář</w:t>
        <w:softHyphen/>
        <w:t>ního roku následujícího po období, na které byl zpracován  plán kontrol. Poprvé se tak stalo v tomto roce, kdy byla vládě předložena Zpráva o vyhodnocení výsledků kontrol výkonu přenesené působnosti orgány krajů a hlavního města Prahy v letech 2002 a 2003, kterou vláda vzala na vědomí svým usnesením č. 459 ze dne 12. května 2004. Kontroly provádějí ministerstva financí, dopravy, kultury, obrany, pro místní rozvoj, práce a sociálních věcí, průmyslu a obchodu, zdravotnictví, zemědělství, životního prostředí, školství mládeže a tělovýchovy, Správa státních hmotných rezerv a MV (odbory dozoru a kontroly, všeobecné správy a správních činností).</w:t>
      </w:r>
    </w:p>
    <w:p>
      <w:pPr>
        <w:pStyle w:val="TextBody"/>
        <w:rPr/>
      </w:pPr>
      <w:r>
        <w:rPr/>
        <w:t>Zákon o krajích upravuje v hlavě VIII. kontrolu výkonu přenesené působnosti obcí, kterou vykonává krajský úřad. V souvislosti s tím a v souladu s bodem 3.1.c) usnesení vlády č. 554/2003 byla 12. listopadu 2003 zveřejněna ve Věstníku vlády pro orgány krajů a orgány obcí Směrnice Ministerstva vnitra k postupu krajských úřadů  při provádění dozoru a kontroly obcí. Zároveň byla v závěru roku 2003 krajským úřadům předána a zaslána Metodická pomůcka pro krajské úřady k provádění kontroly obcí. Obsahuje především hlavní zásady postupu a vzory souvisejících dokumentů a je v podstatě návodem pro krajský úřad ke zpracování příslušné interní směrnice.</w:t>
      </w:r>
    </w:p>
    <w:p>
      <w:pPr>
        <w:pStyle w:val="Normal"/>
        <w:spacing w:lineRule="auto" w:line="264" w:before="60" w:after="60"/>
        <w:jc w:val="both"/>
        <w:rPr>
          <w:sz w:val="24"/>
        </w:rPr>
      </w:pPr>
      <w:r>
        <w:rPr>
          <w:sz w:val="24"/>
        </w:rPr>
        <w:t>V rámci koordinační funkce zorganizovalo MV v lednu t.r. poradu zástupců útvarů příslušných ministerstev, odpovědných za kontroly krajských úřadů, se zaměřením na vyhodnocení minulého období, v červenci poradu s vedoucími útvarů krajských úřadů a Magistrátu hl. města Prahy, odpovědných za kontrolu výkonu přenesené působnosti obcí. Jednalo se o první setkání tohoto druhu od zřízení krajských úřadů. Další porada se zástupci věcně příslušných ústředních správních úřadů se uskutečnila v září se zaměřením na plnění usnesení vlády č. 459/2004 a plánu kontrol krajů na léta 2004 a 2005. Tuto formu komunikace uzavírá letos, rovněž první, společná porada ředitelů krajských úřadů s řediteli odborů zúčastněných ministerstev dne 9. 12. 2004 se zaměřením na zkvalitnění kontrol výkonu přenesené působnosti.</w:t>
      </w:r>
    </w:p>
    <w:p>
      <w:pPr>
        <w:pStyle w:val="Normal"/>
        <w:spacing w:lineRule="auto" w:line="264" w:before="60" w:after="60"/>
        <w:jc w:val="both"/>
        <w:rPr>
          <w:sz w:val="24"/>
        </w:rPr>
      </w:pPr>
      <w:r>
        <w:rPr>
          <w:sz w:val="24"/>
        </w:rPr>
        <w:t>Věcné zaměření kontroly výkonu přenesené působnosti vychází ze zvláštních zákonů, které upravují výkon státní správy na jednotlivých úsecích. Pokud je ale ministerstvo poskytovatelem účelově vázaných finančních prostředků, postupuje podle zákona č. 320/2001 Sb., o finanční kontrole ve veřejné správě a o změně některých zákonů. Podle § 8 tohoto zákona vykonávají poskytovatelé u žadatelů o veřejnou finanční podporu nebo u příjemců této podpory veřejnoprávní kontrolu, s výjimkou těch, jímž byla poskytnuta veřejná finanční podpora z rozpočtu územního samosprávného celku. Přitom  žadatelem i příjemcem může být obec i kraj. V souladu s ustanovením § 11 odst. 1 až 4 se provádí předběžná, průběžná a následná kontrola a pokrývá tak proces využití veřejných prostředků od přijetí rozhodnutí až po konečné vypořádání. Každá fáze této kontroly může být prováděna na místě, tj. u příjemce. Pravidla pro výkon veřejnoprávní kontroly upravují § 13 až 23 s odkazem na zákon č. 552/1991 Sb., o státní kontrole, ve znění zákona č. 148/1998.</w:t>
      </w:r>
    </w:p>
    <w:p>
      <w:pPr>
        <w:pStyle w:val="Normal"/>
        <w:jc w:val="both"/>
        <w:rPr>
          <w:sz w:val="24"/>
        </w:rPr>
      </w:pPr>
      <w:r>
        <w:rPr>
          <w:sz w:val="24"/>
        </w:rPr>
        <w:t>Zákon o státní kontrole vyvolává současně určité komplikace  při kontrole výkonu přenesené působnosti krajů. Podle § 2 písm. b) vykonávají ministerstva a jiné ústřední správní úřady státní kontrolu v rozsahu stanoveném zvláštními zákony. Vzniká otázka, zda je státní kontrola totožná s kontrolou výkonu přenesené působnosti. Některé zvláštní zákony, kterými se ministerstva řídí při kontrole krajů, odkazují totiž na zákon o státní kontrole. Konkrétní problémy přitom způsobuje odlišná úprava procesu kontroly. Ve srovnání se zákonem o státní kontrole nemá zákon o krajích ustanovení o podjatosti, o mlčenlivosti, o právu vstupu do všech objektů kontrolované osoby, o režimu upravujícím přístup k utajovaných skutečnostem, o povinnosti uvést v protokolu datum jeho předání, které je rozhodné pro počítání lhůty k vypořádání námitek, a nakonec ustanovení, podle něhož není proti rozhodnutí o námitkách přípustný opravný prostředek.</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4"/>
      </w:rPr>
    </w:pPr>
    <w:r>
      <w:rPr>
        <w:sz w:val="24"/>
      </w:rPr>
      <w:t>Příloha č.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264"/>
      <w:ind w:left="480" w:hanging="0"/>
    </w:pPr>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1:12:00Z</dcterms:created>
  <dc:creator>Kubicek Pavel</dc:creator>
  <dc:description/>
  <dc:language>en-US</dc:language>
  <cp:lastModifiedBy>MV</cp:lastModifiedBy>
  <dcterms:modified xsi:type="dcterms:W3CDTF">2005-02-24T13:55:00Z</dcterms:modified>
  <cp:revision>9</cp:revision>
  <dc:subject/>
  <dc:title/>
</cp:coreProperties>
</file>