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vid Špaček, KVE ESF MU, duben 2007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VKSO - Přednáška č. 3: Význam komunikace ve veřejné správě (podklady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ýsledky projektu MMR ČR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Tabulka 1 </w:t>
      </w:r>
      <w:r>
        <w:rPr>
          <w:sz w:val="22"/>
          <w:szCs w:val="22"/>
        </w:rPr>
        <w:t>Struktura respondent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1620"/>
        <w:gridCol w:w="960"/>
      </w:tblGrid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 odpověd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os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staros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jemní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vedoucí odbor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doucí oddělení, které existuje v rámci odbor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ný pracovník  obecního úřad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f 1</w:t>
      </w:r>
      <w:r>
        <w:rPr/>
        <w:t xml:space="preserve"> Struktura respondentů</w:t>
      </w:r>
    </w:p>
    <w:p>
      <w:pPr>
        <w:pStyle w:val="Normal"/>
        <w:rPr/>
      </w:pPr>
      <w:r>
        <w:rPr/>
        <w:drawing>
          <wp:inline distT="0" distB="0" distL="0" distR="0">
            <wp:extent cx="5759450" cy="358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84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 xml:space="preserve">Graf 3 - </w:t>
      </w:r>
      <w:r>
        <w:rPr>
          <w:sz w:val="22"/>
          <w:szCs w:val="22"/>
        </w:rPr>
        <w:t>Vnímaná vlastní dovednost práce s PC</w:t>
      </w:r>
    </w:p>
    <w:p>
      <w:pPr>
        <w:pStyle w:val="Normal"/>
        <w:rPr/>
      </w:pPr>
      <w:r>
        <w:rPr/>
        <w:drawing>
          <wp:inline distT="0" distB="0" distL="0" distR="0">
            <wp:extent cx="6111240" cy="380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f 4 - </w:t>
      </w:r>
      <w:r>
        <w:rPr>
          <w:sz w:val="22"/>
          <w:szCs w:val="22"/>
        </w:rPr>
        <w:t>Domníváte se, že by se širším využitím sítě Internet  dalo dosáhnout snížení výdajů (zlepšení hospodárnosti) ve vaší obci?</w:t>
      </w:r>
    </w:p>
    <w:p>
      <w:pPr>
        <w:pStyle w:val="Normal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6111240" cy="3803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Tabulka 2</w:t>
      </w:r>
      <w:r>
        <w:rPr>
          <w:sz w:val="22"/>
          <w:szCs w:val="22"/>
        </w:rPr>
        <w:t xml:space="preserve"> </w:t>
      </w:r>
      <w:r>
        <w:rPr/>
        <w:t>Jak často v rámci Vaší práce využíváte následujících nástrojů (MMR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6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n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koliv denně, ale vícekrát za týd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častěji než 1x týdn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jimečně,  méně než 1x týdn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kdy</w:t>
            </w:r>
          </w:p>
        </w:tc>
      </w:tr>
      <w:tr>
        <w:trPr>
          <w:trHeight w:val="6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</w:t>
            </w:r>
          </w:p>
        </w:tc>
      </w:tr>
      <w:tr>
        <w:trPr>
          <w:trHeight w:val="6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C – osobní počíta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e-mailu pro komunikaci s obč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e-mailu pro komunikaci s pracovníky jiných obcí/zástupci jiných kraj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e-mailu pro komunikaci s pracovníky / volenými zástupci JMK/zástupci obcí v regionu JM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e-mailu pro komunikaci s pracovníky ministerstva, jehož resort je rozhodující pro Vaši činnos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6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 informace na webových stránkách ministerstva, jehož resort je rozhodující pro vaši činnos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6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) informace na webových stránkách jiných obcí/kraj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) informace na webových stránkách JMK/obcí v regionu JM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6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interní informační systé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) elektronický podp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6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) portál veřejné správy (www.portal.gov.cz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droj : Závěrečná zpráva projektu MMR ČR „Management regionální a místní samosprávy“ MMR ČR,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f 5 - </w:t>
      </w:r>
      <w:r>
        <w:rPr>
          <w:sz w:val="22"/>
          <w:szCs w:val="22"/>
        </w:rPr>
        <w:t>Domníváte se, že by širším využitím sítě Internet, komunikace a dalších dalo dosáhnout lepšího uspokojování potřeb klientů Vaší obce?</w:t>
      </w:r>
    </w:p>
    <w:p>
      <w:pPr>
        <w:pStyle w:val="Normal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6111240" cy="3803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Sun;宋体"/>
          <w:b/>
          <w:b/>
          <w:sz w:val="20"/>
          <w:szCs w:val="20"/>
          <w:lang w:eastAsia="zh-CN"/>
        </w:rPr>
      </w:pPr>
      <w:r>
        <w:rPr>
          <w:rFonts w:eastAsia="SimSun;宋体"/>
          <w:b/>
          <w:sz w:val="20"/>
          <w:szCs w:val="20"/>
          <w:lang w:eastAsia="zh-CN"/>
        </w:rPr>
      </w:r>
    </w:p>
    <w:p>
      <w:pPr>
        <w:pStyle w:val="Normal"/>
        <w:rPr>
          <w:rFonts w:eastAsia="SimSun;宋体"/>
          <w:b/>
          <w:b/>
          <w:sz w:val="20"/>
          <w:szCs w:val="20"/>
          <w:lang w:eastAsia="zh-CN"/>
        </w:rPr>
      </w:pPr>
      <w:r>
        <w:rPr>
          <w:rFonts w:eastAsia="SimSun;宋体"/>
          <w:b/>
          <w:sz w:val="20"/>
          <w:szCs w:val="20"/>
          <w:lang w:eastAsia="zh-CN"/>
        </w:rPr>
        <w:t>určitě ano - jakým způsobem?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bylo by potřeba v široké veřejnosti více podporovat důvěru v používání internetu coby komunikačního a informačního média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e-Government, e-podpis, e-komunikace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Elektonickou komunikací mezi úřady by došlo k úspoře času prac. úřadu a tím i ke zkvalitnění práce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elektronická podatelna (2x)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elektronická podatelna, web obce včetně formulářů …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formuláře, odpadá návštěva MČÚ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formuláře, podklady pro řízení…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informace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informace o událostech v obci, ordinační doba, …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informace o změnách, připomínky, upozornění na Chůty - zatím zpravodaj (nyní již internetové stánky města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sz w:val="20"/>
          <w:szCs w:val="20"/>
          <w:lang w:eastAsia="zh-CN"/>
        </w:rPr>
        <w:t>informace pomocí www stránek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kvalitnější webové stránky i možnost vybavení běžné agendy elektronicky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mailová pošta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menší spotřeba papírů, náklady na poštovné atd.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možnost využívání centrálních databáz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např.vyvolávací systém,podání žádost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občané by mohli komunikovat přímo s radnic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objednávání přes internet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odání žádosti, návrhů, podán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odávání e-žádostí a větší využití e-podpisu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odávání žádostí s využitím elektronického podpisu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okud budou tyto potřeby definovány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roblém vidím na straně klientů obce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ropojení rejstříků VS, elektronická podatelna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řenos informac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řenos informací,formulářů, podnětů k práci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římým zasiláním určitých žádost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rychlé informace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rychlejší komunikace - čas, cesta, informovanost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systematickou aktualizaci poskytovaných informac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úprava legislativy + přístup klientů k internetu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urychlení správního řízen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usnadnění obousměrného toku informac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včasná informovanost prostřednictvím městských stránek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veřejné portály pro občany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větší informovanost, lepší komunikace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využívání všech možnost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vzájemným propojením databází úřadů a instituc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zasílání žádostí, formulářů, placení poplatků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zrychlení a zpřesnění komunikace - zrychlení vyřízení jakéhokoliv podán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zrychlení, fin. úspora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zveřejňováním, infor. na web. st. včetně diskuse s občany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zvýšení informovanosti, zrychlení procesů, jejich zjednodušen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zvýšit PC gramotnost uživatelů, zdarma e-podpis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žádosti, pořadí projednání, dotazy…</w:t>
      </w:r>
    </w:p>
    <w:p>
      <w:pPr>
        <w:pStyle w:val="Normal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rPr>
          <w:rFonts w:eastAsia="SimSun;宋体"/>
          <w:b/>
          <w:b/>
          <w:sz w:val="20"/>
          <w:szCs w:val="20"/>
          <w:lang w:eastAsia="zh-CN"/>
        </w:rPr>
      </w:pPr>
      <w:r>
        <w:rPr>
          <w:rFonts w:eastAsia="SimSun;宋体"/>
          <w:b/>
          <w:sz w:val="20"/>
          <w:szCs w:val="20"/>
          <w:lang w:eastAsia="zh-CN"/>
        </w:rPr>
        <w:t>spíše ano - jakým způsobem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?, rychlost informac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bezdátový internet v 1.pololetí 2006 - zdarma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bezplatný přístup občanů k internetu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častější aktualizace www stránek, informace přímo do počítače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databankou adres a posíláním informac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e-podání, pokud ale zákon dovol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El.podávání žádostí, dotazů - již se částečně děje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formuláře na web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formuláře, podání přes internet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informace pro obec o dění v obci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informovanost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informovanost, transparentnost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internet - kabelová televize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internetová podatelna + el.podpis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komunikace, možnost sdělovat stanoviska, správná rozhodnut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lepší ?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levnější provoz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místní hlášen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napr.zveřejňování formulářů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nastavením elektronického podpisu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Nemuseli by na úřad v úřední den a vyhnuly by se frontám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objednávání občanů - vyřízení záležitostí bez čekán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odpověď na dotazy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o rozšíření Internetu a vhodnou strukturou dat na síti.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odávání žádost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odávání žádosti a poskytování informac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okud budou na síť napojeni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okud budou občané sledovat informace na webu města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okud by byl el.podpis, mohli by komunikovat přes počítač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okud by bylo možno s klienty takto komunikovat vzhledem k jejich vybavenosti!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opis sitací + návody řešen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oskytování bezprostředních a přesných informac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ružnost, rychlost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přes kabelovou televizi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rychlejší efektivnější komunikace, předávání dokumentů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rychlejší korespondence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rychlejší vyřizován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rychlejší získání požadovaných informac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snazší kontakt, rychlejší řízen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strukturované informace a včas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širší komunikací s občany (průzkumy, besedy, veřejné akce), výměna zkušeností s obcemi obdobného rozshu nejen na území ČR, ale celé EU, srovnávací průzkumy (s praktickým využitím!)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ujasnění, komunikace, podávání žádost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umístění volně přístupného internetu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úspora času (el.podpis), zjišťování totožnosti vlastníků resp. listy vlastnictví...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větší info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vyřizování veškerých formulářů elektronicky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vyřizování žádostí, korespondence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vyšší informovanost, podklady již shromážděné k řízení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využití elektornického podpisu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využití již zpracovaných dat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využívání www stránek města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vyvolávací systém přes internet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www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ze strany klientů více využívat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zjednodušení komunikace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zpětná kontrola práce úřadu, podněty občanů - reakce na ně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zvýšení informovanosti veřejnosti</w:t>
      </w:r>
    </w:p>
    <w:p>
      <w:pPr>
        <w:pStyle w:val="Normal"/>
        <w:numPr>
          <w:ilvl w:val="0"/>
          <w:numId w:val="1"/>
        </w:numPr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zvýšení informovanosti, vyřízení v kratších lhůtách, úspora nákladů na poštovném</w:t>
      </w:r>
    </w:p>
    <w:p>
      <w:pPr>
        <w:pStyle w:val="Normal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3:11:00Z</dcterms:created>
  <dc:creator>Eman</dc:creator>
  <dc:description/>
  <cp:keywords/>
  <dc:language>en-US</dc:language>
  <cp:lastModifiedBy>Eman</cp:lastModifiedBy>
  <dcterms:modified xsi:type="dcterms:W3CDTF">2007-04-09T14:17:00Z</dcterms:modified>
  <cp:revision>9</cp:revision>
  <dc:subject/>
  <dc:title>David Špaček, KVE ESF MU, únor 2007</dc:title>
</cp:coreProperties>
</file>