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720"/>
        <w:gridCol w:w="720"/>
        <w:gridCol w:w="720"/>
        <w:gridCol w:w="900"/>
        <w:gridCol w:w="900"/>
        <w:gridCol w:w="920"/>
        <w:gridCol w:w="741"/>
        <w:gridCol w:w="960"/>
        <w:gridCol w:w="960"/>
        <w:gridCol w:w="1299"/>
        <w:gridCol w:w="4821"/>
      </w:tblGrid>
      <w:tr>
        <w:trPr>
          <w:trHeight w:val="270" w:hRule="atLeast"/>
        </w:trPr>
        <w:tc>
          <w:tcPr>
            <w:tcW w:w="688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ulka 8 - Hodnocení koordinace a komunikace VÚSC - ÚS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nisterstv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ad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s ŘKÚ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nost  rok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ady s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z w:val="20"/>
                <w:szCs w:val="20"/>
              </w:rPr>
              <w:t>db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nos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rok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ení semináře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nost     rok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dy odpově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informace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informace</w:t>
            </w:r>
          </w:p>
        </w:tc>
        <w:tc>
          <w:tcPr>
            <w:tcW w:w="4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mínky a náměty</w:t>
            </w:r>
          </w:p>
        </w:tc>
      </w:tr>
      <w:tr>
        <w:trPr>
          <w:trHeight w:val="176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a 10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30 dn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emně/mail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í školení řízené přímo odbory MV                opožděné reakce na novou judikaturu                            chybí přímý e-mail kontakt na pracovníka MV                                                                     chybí jednotná evidence stanovisek (nejednotnost názorů mezi odbory MV)                                       odpovědi na dotazy nejsou automaticky rozesílány všem KÚ                                                                   není vytvořen software na statistiku přestupků v ČR</w:t>
            </w:r>
          </w:p>
        </w:tc>
      </w:tr>
      <w:tr>
        <w:trPr>
          <w:trHeight w:val="993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den někdy vůbe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 zprávy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radách ŘKÚ nedostatečné informace                   málo školení organizovaných MF                                nedostatečně poskytované informace a odpovědi na dotazy                                                                      nepřesné a nejednotné výklady norem</w:t>
            </w:r>
          </w:p>
        </w:tc>
      </w:tr>
      <w:tr>
        <w:trPr>
          <w:trHeight w:val="1270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nů - měsí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ávy památkové péče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rad s MK nedostatečný optimálně 4x za rok   na poradách řadoví referenti, zápisy se zpožděním      nejsou zasílány judikatury k památkové péči               nedostatečná informovanost o připravované legislativě  na www stránkách uvádět aktuality, odpovědi na dotazy a metodické pokyny</w:t>
            </w:r>
          </w:p>
        </w:tc>
      </w:tr>
      <w:tr>
        <w:trPr>
          <w:trHeight w:val="411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30 dn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lo konkrétní informace, je nutné je telefonicky dopřesňovat pro aplikaci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mžitě někdy vůbe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etin Územní plánování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išná a ne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značná stanoviska podle toho kdo je zpracovává                                                               opožděně nebo vůbec metodické pokyny ke změnám pravidel a legislativy                                                  odpověď na dotaz se často dostane k někomu jinému než tazateli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S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0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ěsí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semně a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em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ované informace nejsou dostatečně konkrétní    nedostatečný počet pora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 sociální oblasti a v SSP, stejně tak počet školení organizovaných MPSV by bylo dobré zvýšit za oblast sociálně právní ochrany dětí je dostačující                                                                                        zlepšit a zrychlit tok informací a odpovědí na dotazy</w:t>
            </w:r>
          </w:p>
        </w:tc>
      </w:tr>
      <w:tr>
        <w:trPr>
          <w:trHeight w:val="37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ministerstv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ady s ŘK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nost  ro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ady s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z w:val="20"/>
                <w:szCs w:val="20"/>
              </w:rPr>
              <w:t>db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nos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ro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ení seminář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tnost     ro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dy odpově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informace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informace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mínky a náměty</w:t>
            </w:r>
          </w:p>
        </w:tc>
      </w:tr>
      <w:tr>
        <w:trPr>
          <w:trHeight w:val="378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í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písemně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di na dotazy zasílat automaticky všem KÚ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ŠM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s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prav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ěsí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písemně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ečné informace k nové legislativě                   nedostatečný prostor k jejich realizaci                            chybí školení a semináře k legislativě</w:t>
            </w:r>
          </w:p>
        </w:tc>
      </w:tr>
      <w:tr>
        <w:trPr>
          <w:trHeight w:val="64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r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x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ěsí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písemně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y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lit a zlepšit komunikaci s využitím všech komunikačních prostředků                                         zvýšit konkrétnost informací</w:t>
            </w:r>
          </w:p>
        </w:tc>
      </w:tr>
      <w:tr>
        <w:trPr>
          <w:trHeight w:val="1021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ročn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a odb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ročn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a odbo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ěsí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písemně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kytované informace nejsou dostatečně konkrétní    nedostatečný počet porad alespoň 2x do roka pro každý odbor                                                              porady ke společné tématice organizovat společně s MŽP                            </w:t>
            </w:r>
          </w:p>
        </w:tc>
      </w:tr>
      <w:tr>
        <w:trPr>
          <w:trHeight w:val="146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M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ročn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a odbor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ročn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a odbor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ěsíc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písemně</w:t>
            </w:r>
          </w:p>
        </w:tc>
        <w:tc>
          <w:tcPr>
            <w:tcW w:w="4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y ke společné problematice organizovat společně s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kvalitnější program porad vedoucích odborů                  nekonkrétní stanoviska a výklady zákonů, nelze bez dalších konzultací podle nich pracovat, mnohdy upřesňující údaje jsou v rozporu s dříve uvedeným stanoviske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3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>Příloha č.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6:17:00Z</dcterms:created>
  <dc:creator>MV</dc:creator>
  <dc:description/>
  <dc:language>en-US</dc:language>
  <cp:lastModifiedBy>MV</cp:lastModifiedBy>
  <cp:lastPrinted>2005-02-24T17:16:00Z</cp:lastPrinted>
  <dcterms:modified xsi:type="dcterms:W3CDTF">2005-02-24T16:20:00Z</dcterms:modified>
  <cp:revision>19</cp:revision>
  <dc:subject/>
  <dc:title/>
</cp:coreProperties>
</file>