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, duben 2007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VKSO - Přednáška č. 3: Význam komunikace ve veřejné správě (podklad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projektu MV ČR - respondenty obecní úředníci obcí I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Charakteristika vzorku respondentů</w:t>
      </w:r>
    </w:p>
    <w:p>
      <w:pPr>
        <w:pStyle w:val="Odstavec"/>
        <w:spacing w:before="120" w:after="0"/>
        <w:ind w:hanging="0"/>
        <w:rPr/>
      </w:pPr>
      <w:r>
        <w:rPr/>
        <w:t xml:space="preserve">Statistický soubor respondentů dotazníkového šetření na úrovni obcí s rozšířenou působností: </w:t>
      </w:r>
      <w:r>
        <w:rPr>
          <w:b/>
        </w:rPr>
        <w:t>499 odpovědí</w:t>
      </w:r>
      <w:r>
        <w:rPr/>
        <w:t xml:space="preserve">. </w:t>
      </w:r>
    </w:p>
    <w:p>
      <w:pPr>
        <w:pStyle w:val="Titulek"/>
        <w:spacing w:before="240" w:after="60"/>
        <w:rPr/>
      </w:pPr>
      <w:r>
        <w:rPr>
          <w:b/>
        </w:rPr>
        <w:t>Tabulka 1</w:t>
      </w:r>
      <w:r>
        <w:rPr/>
        <w:t xml:space="preserve"> Struktura respondentů na obecní úrovni dle pracovního zařazení</w:t>
      </w:r>
    </w:p>
    <w:tbl>
      <w:tblPr>
        <w:tblW w:w="5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40"/>
        <w:gridCol w:w="1300"/>
      </w:tblGrid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Počet respondentů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Obecní živnostenský úřa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Odbor sociální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Odbor školství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Odbor životního prostředí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Tajemní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Odbor doprav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Stavební úřa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Odbor regionálního rozvoje</w:t>
            </w:r>
          </w:p>
        </w:tc>
        <w:tc>
          <w:tcPr>
            <w:tcW w:w="17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  <w:tc>
          <w:tcPr>
            <w:tcW w:w="17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Odstavec"/>
        <w:spacing w:before="120" w:after="0"/>
        <w:ind w:hanging="0"/>
        <w:rPr/>
      </w:pPr>
      <w:r>
        <w:rPr/>
      </w:r>
    </w:p>
    <w:p>
      <w:pPr>
        <w:pStyle w:val="Titulek"/>
        <w:rPr/>
      </w:pPr>
      <w:r>
        <w:rPr>
          <w:b/>
        </w:rPr>
        <w:t xml:space="preserve">Tabulka </w:t>
      </w:r>
      <w:r>
        <w:rPr>
          <w:b/>
        </w:rPr>
        <w:fldChar w:fldCharType="begin"/>
      </w:r>
      <w:r>
        <w:rPr>
          <w:b/>
        </w:rPr>
        <w:instrText xml:space="preserve"> SEQ Tabulka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 xml:space="preserve"> Krajová struktura respondentů na obecní úrovni</w:t>
      </w:r>
    </w:p>
    <w:tbl>
      <w:tblPr>
        <w:tblW w:w="54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917"/>
        <w:gridCol w:w="960"/>
      </w:tblGrid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Počet respondent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Jihomoravs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líns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avskoslezs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 Vysočina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dočes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očes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omouc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stec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álovéhradec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zeňs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dubic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erec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lovarský kraj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Odstavec"/>
        <w:spacing w:before="120" w:after="0"/>
        <w:ind w:hanging="0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Vybrané výsledky dotazníkového šetř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szCs w:val="28"/>
        </w:rPr>
      </w:pPr>
      <w:r>
        <w:rPr>
          <w:szCs w:val="28"/>
          <w:highlight w:val="lightGray"/>
        </w:rPr>
        <w:t>Otázka</w:t>
      </w:r>
      <w:r>
        <w:rPr>
          <w:szCs w:val="28"/>
        </w:rPr>
        <w:t xml:space="preserve">: </w:t>
      </w:r>
      <w:r>
        <w:rPr/>
        <w:t>Jak byste celkově vyhodnotili kvalitu komunikace mezi vaším úřadem a  příslušným krajským úřadem?</w:t>
      </w:r>
    </w:p>
    <w:p>
      <w:pPr>
        <w:pStyle w:val="Titulek"/>
        <w:rPr/>
      </w:pPr>
      <w:r>
        <w:rPr>
          <w:b/>
        </w:rPr>
        <w:t>Tabulka 3</w:t>
      </w:r>
      <w:r>
        <w:rPr/>
        <w:t xml:space="preserve"> Celková kvalita komunikace mezi obecními a krajskými úřady z pohledu obcí</w:t>
      </w:r>
    </w:p>
    <w:tbl>
      <w:tblPr>
        <w:tblW w:w="82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1545"/>
        <w:gridCol w:w="1335"/>
      </w:tblGrid>
      <w:tr>
        <w:trPr>
          <w:trHeight w:val="48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odpovědí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velmi kvalitní. (Jsem spokojen(a) bez výhrad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dobrá. (Jsem spokojen(a) s malými výhradami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přijatelná. (Jsem částečně spokojen(a) - v základních rysech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špatná. (Jsem nespokojen(a)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velmi špatná. (Jsem velmi nespokojen(a)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>
          <w:b/>
        </w:rPr>
        <w:t xml:space="preserve">Graf </w:t>
      </w:r>
      <w:r>
        <w:rPr>
          <w:b/>
        </w:rPr>
        <w:fldChar w:fldCharType="begin"/>
      </w:r>
      <w:r>
        <w:rPr>
          <w:b/>
        </w:rPr>
        <w:instrText xml:space="preserve"> SEQ Graf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 xml:space="preserve"> Celková kvalita komunikace mezi obecními a krajskými úřady</w:t>
      </w:r>
    </w:p>
    <w:p>
      <w:pPr>
        <w:pStyle w:val="Normal"/>
        <w:rPr/>
      </w:pPr>
      <w:r>
        <w:rPr/>
        <w:drawing>
          <wp:inline distT="0" distB="0" distL="0" distR="0">
            <wp:extent cx="5139055" cy="319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NUTNÉ ROZLIŠOVAT PODLE</w:t>
      </w:r>
    </w:p>
    <w:p>
      <w:pPr>
        <w:pStyle w:val="Normal"/>
        <w:rPr/>
      </w:pPr>
      <w:r>
        <w:rPr/>
        <w:t>A) GEOGRAFICKÉHO UMÍSTĚNÍ RESPONDENTŮ</w:t>
        <w:br/>
        <w:t>B) ÚSEKU ČINNOSTI RESPONDENTA</w:t>
      </w:r>
      <w:r>
        <w:br w:type="page"/>
      </w:r>
    </w:p>
    <w:p>
      <w:pPr>
        <w:pStyle w:val="Normal"/>
        <w:rPr/>
      </w:pPr>
      <w:r>
        <w:rPr>
          <w:b/>
        </w:rPr>
        <w:t>Tabulka 4</w:t>
      </w:r>
      <w:r>
        <w:rPr/>
        <w:t xml:space="preserve"> Celková kvalita komunikace dle kraje respondenta</w:t>
      </w:r>
    </w:p>
    <w:tbl>
      <w:tblPr>
        <w:tblW w:w="879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608"/>
        <w:gridCol w:w="1695"/>
        <w:gridCol w:w="1713"/>
        <w:gridCol w:w="960"/>
      </w:tblGrid>
      <w:tr>
        <w:trPr>
          <w:trHeight w:val="25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kojenos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á (známka1+2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jatelná (známka3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patná (známka 4+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očes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omoravs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lovars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álovéhradec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erec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avskoslezs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omouc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dubic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zeňs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ředočes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stec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línský kraj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 Vysočina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Pozn. Rozdíly v tabulce jsou statisticky významné na hladině spolehlivosti 95 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itulek"/>
        <w:rPr/>
      </w:pPr>
      <w:r>
        <w:rPr>
          <w:b/>
        </w:rPr>
        <w:t>Tabulka 5</w:t>
      </w:r>
      <w:r>
        <w:rPr/>
        <w:t xml:space="preserve"> Celková kvalita komunikace dle pracovní pozice respondenta</w:t>
      </w:r>
    </w:p>
    <w:tbl>
      <w:tblPr>
        <w:tblW w:w="81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608"/>
        <w:gridCol w:w="1695"/>
        <w:gridCol w:w="1094"/>
        <w:gridCol w:w="960"/>
      </w:tblGrid>
      <w:tr>
        <w:trPr>
          <w:trHeight w:val="25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kojenos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á (známka1+2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jatelná (známka3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patná (známka 4+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jemník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ní živnostenský úřad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životního prostředí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školství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úřad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sociální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regionálního rozvoje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dopravy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Pozn. Rozdíly v tabulce jsou statisticky významné na hladině spolehlivosti 95 %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>Otázka:</w:t>
        <w:tab/>
        <w:t xml:space="preserve">Označte zdroj informací, který považujete pro výkon vaší činnosti v </w:t>
        <w:tab/>
        <w:tab/>
        <w:tab/>
        <w:t>oblasti státní správy v současné době za převažující (nejvýznamnější)</w:t>
      </w:r>
    </w:p>
    <w:p>
      <w:pPr>
        <w:pStyle w:val="Titulek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abulka 6</w:t>
      </w:r>
      <w:r>
        <w:rPr>
          <w:rFonts w:cs="Arial" w:ascii="Arial" w:hAnsi="Arial"/>
          <w:color w:val="000000"/>
          <w:sz w:val="20"/>
        </w:rPr>
        <w:t xml:space="preserve"> Hlavní zdroj informací pro výkon činnosti </w:t>
      </w:r>
    </w:p>
    <w:tbl>
      <w:tblPr>
        <w:tblW w:w="74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7"/>
        <w:gridCol w:w="1440"/>
        <w:gridCol w:w="960"/>
      </w:tblGrid>
      <w:tr>
        <w:trPr>
          <w:trHeight w:val="25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odpověd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ský úřa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é příslušné ministerstvo či jiný ústřední úřad státní správ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přízněná“ obec s rozšířenou působnos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vni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ek"/>
        <w:rPr/>
      </w:pPr>
      <w:r>
        <w:rPr>
          <w:b/>
        </w:rPr>
        <w:t>Tabulka 7</w:t>
      </w:r>
      <w:r>
        <w:rPr/>
        <w:t xml:space="preserve"> Hlavní zdroj informací dle pracovní pozice respondenta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1080"/>
        <w:gridCol w:w="1260"/>
        <w:gridCol w:w="1227"/>
        <w:gridCol w:w="1113"/>
        <w:gridCol w:w="900"/>
        <w:gridCol w:w="883"/>
      </w:tblGrid>
      <w:tr>
        <w:trPr>
          <w:trHeight w:val="25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ský úřa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sterstvo vnitra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é příslušné ministerstvo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řízněná obec s rozšířenou působnost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é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jem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ní živnostenský úřa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životního prostřed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školstv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úřa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sociáln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regionálního rozvo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doprav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0"/>
        </w:rPr>
        <w:t>Pozn. Rozdíly v tabulce jsou statisticky významné na hladině spolehlivosti 95 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 xml:space="preserve">Otázka: </w:t>
        <w:tab/>
        <w:t xml:space="preserve">Seřaďte zdroje informací podle důležitosti pro výkon vaší činnosti v rámci </w:t>
        <w:tab/>
        <w:tab/>
        <w:t>státní sprá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 – nejdůležitější, 5 – nejméně důležitý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ek"/>
        <w:rPr/>
      </w:pPr>
      <w:r>
        <w:rPr>
          <w:b/>
        </w:rPr>
        <w:t>Tabulka 8</w:t>
      </w:r>
      <w:r>
        <w:rPr/>
        <w:tab/>
        <w:t xml:space="preserve">Průměrné pořadí zdrojů informací </w:t>
      </w:r>
    </w:p>
    <w:tbl>
      <w:tblPr>
        <w:tblW w:w="502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40"/>
        <w:gridCol w:w="960"/>
        <w:gridCol w:w="960"/>
        <w:gridCol w:w="126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odpověd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ůmě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m. odchylka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ský úř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é ministerst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řízněná obe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vo vnit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ek"/>
        <w:rPr/>
      </w:pPr>
      <w:r>
        <w:rPr>
          <w:b/>
          <w:color w:val="000000"/>
          <w:szCs w:val="24"/>
        </w:rPr>
        <w:t>Tabulka 9</w:t>
      </w:r>
      <w:r>
        <w:rPr>
          <w:color w:val="000000"/>
          <w:szCs w:val="24"/>
        </w:rPr>
        <w:t xml:space="preserve"> </w:t>
      </w:r>
      <w:r>
        <w:rPr/>
        <w:t>Průměrné pořadí zdroje informací dle pozice respondenta</w:t>
      </w:r>
    </w:p>
    <w:tbl>
      <w:tblPr>
        <w:tblW w:w="784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900"/>
        <w:gridCol w:w="1196"/>
        <w:gridCol w:w="1196"/>
        <w:gridCol w:w="1118"/>
        <w:gridCol w:w="900"/>
      </w:tblGrid>
      <w:tr>
        <w:trPr>
          <w:trHeight w:val="51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ský úřad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sterstvo vnitra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é ministerstv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řízněná obe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é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doprav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regionálního rozvo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sociáln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4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úřa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školstv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životního prostřed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ní živnostenský úřa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jemní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ek"/>
        <w:rPr/>
      </w:pPr>
      <w:r>
        <w:rPr>
          <w:b/>
        </w:rPr>
        <w:t>Tabulka 9</w:t>
      </w:r>
      <w:r>
        <w:rPr/>
        <w:t xml:space="preserve"> Celková spokojenost (otázka 1) a průměrné pořadí hlavního zdroje</w:t>
      </w:r>
    </w:p>
    <w:tbl>
      <w:tblPr>
        <w:tblW w:w="71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944"/>
        <w:gridCol w:w="1196"/>
        <w:gridCol w:w="1249"/>
        <w:gridCol w:w="974"/>
        <w:gridCol w:w="932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kojenost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ský úřad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sterstvo vnitra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é ministerstv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řízněná obec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é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rá (známka1+2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jatelná (známka3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atná (známka 4+5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 xml:space="preserve">Otázka : </w:t>
        <w:tab/>
        <w:t xml:space="preserve">Současná míra využití  vybraných nástrojů komunikace informací </w:t>
      </w:r>
    </w:p>
    <w:p>
      <w:pPr>
        <w:pStyle w:val="Titulek"/>
        <w:rPr/>
      </w:pPr>
      <w:r>
        <w:rPr>
          <w:b/>
        </w:rPr>
        <w:t>Tabulka 10</w:t>
      </w:r>
      <w:r>
        <w:rPr/>
        <w:t xml:space="preserve"> Orientační škála míry využití nástrojů a způsobů komunikace</w:t>
      </w:r>
    </w:p>
    <w:tbl>
      <w:tblPr>
        <w:tblW w:w="901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4961"/>
        <w:gridCol w:w="3240"/>
      </w:tblGrid>
      <w:tr>
        <w:trPr>
          <w:trHeight w:val="4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íra využit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entá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tnost využití</w:t>
            </w:r>
          </w:p>
        </w:tc>
      </w:tr>
      <w:tr>
        <w:trPr>
          <w:trHeight w:val="5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mi častá. (daný způsob považuji v současnosti za základní způsob/nástroj komunikace pro všechny činnost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videlně, týdně nebo obden či denně podle charakteru způsobu/nástroje</w:t>
            </w:r>
          </w:p>
        </w:tc>
      </w:tr>
      <w:tr>
        <w:trPr>
          <w:trHeight w:val="4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tá (daný způsob/nástroj je využíván v konkrétních případech pravidelně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videlně, cca 1 x měsíčně</w:t>
            </w:r>
          </w:p>
        </w:tc>
      </w:tr>
      <w:tr>
        <w:trPr>
          <w:trHeight w:val="5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časná (daný způsob/nástroj jen ve specifických případech a nepravidelně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videlně, cca 1 x čtvrtletí</w:t>
            </w:r>
          </w:p>
        </w:tc>
      </w:tr>
      <w:tr>
        <w:trPr>
          <w:trHeight w:val="3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jimečná (daný způsob/nástroj je využit jen výjimečně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pravidelně, maximálně 1 x ročně</w:t>
            </w:r>
          </w:p>
        </w:tc>
      </w:tr>
      <w:tr>
        <w:trPr>
          <w:trHeight w:val="3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dná (daný způsob/nástroj není vůbec využi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l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Graf 2</w:t>
      </w:r>
      <w:r>
        <w:rPr/>
        <w:t xml:space="preserve"> - Vztah skutečně používaných preferovaných nástrojů komunikace (vedoucí úředníci obcí s rozšířenou působností)</w:t>
      </w:r>
    </w:p>
    <w:p>
      <w:pPr>
        <w:pStyle w:val="Normal"/>
        <w:rPr/>
      </w:pPr>
      <w:r>
        <w:rPr/>
        <w:drawing>
          <wp:inline distT="0" distB="0" distL="0" distR="0">
            <wp:extent cx="5826760" cy="4211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Pozn. Škála od 1 (nejvyužívanější) do 5 (nejméně využívan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 xml:space="preserve">Otázka: </w:t>
        <w:tab/>
        <w:t xml:space="preserve">S jakým úředníkem krajského úřadu nejčastěji komunikujete v rámci vaší </w:t>
        <w:tab/>
        <w:tab/>
        <w:t xml:space="preserve">činnosti? </w:t>
      </w:r>
    </w:p>
    <w:p>
      <w:pPr>
        <w:pStyle w:val="Titulek"/>
        <w:rPr/>
      </w:pPr>
      <w:r>
        <w:rPr>
          <w:b/>
        </w:rPr>
        <w:t>Tabulka 11</w:t>
      </w:r>
      <w:r>
        <w:rPr/>
        <w:t xml:space="preserve"> Specifikace partnera komunikace dle pracovní pozice respondenta</w:t>
      </w:r>
    </w:p>
    <w:tbl>
      <w:tblPr>
        <w:tblW w:w="85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57"/>
        <w:gridCol w:w="1440"/>
        <w:gridCol w:w="1440"/>
        <w:gridCol w:w="1260"/>
        <w:gridCol w:w="1080"/>
        <w:gridCol w:w="980"/>
      </w:tblGrid>
      <w:tr>
        <w:trPr>
          <w:trHeight w:val="2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ředitel KÚ / jeho kancelá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doucí příslušného odbor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ovník příslušného odbor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ý úředník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elkem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jemní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ní živnostenský úřa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životního prostřed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školstv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úřa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sociáln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Odbor regionálního rozvoj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or doprav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sz w:val="20"/>
        </w:rPr>
        <w:t>Pozn. Rozdíly v tabulce jsou statisticky významné na hladině spolehlivosti 95 %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 xml:space="preserve">Otázka: </w:t>
        <w:tab/>
        <w:t xml:space="preserve">Co by podle vás mělo být předmětem Vaší komunikace s krajským </w:t>
        <w:tab/>
        <w:tab/>
        <w:tab/>
        <w:t>úřadem?</w:t>
      </w:r>
    </w:p>
    <w:p>
      <w:pPr>
        <w:pStyle w:val="Titulek"/>
        <w:rPr/>
      </w:pPr>
      <w:r>
        <w:rPr>
          <w:b/>
        </w:rPr>
        <w:t>Tabulka 12</w:t>
      </w:r>
      <w:r>
        <w:rPr/>
        <w:t xml:space="preserve"> </w:t>
      </w:r>
      <w:r>
        <w:rPr>
          <w:color w:val="000000"/>
          <w:szCs w:val="24"/>
        </w:rPr>
        <w:t>Předmět komunikace s krajským úřad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>
          <w:trHeight w:val="41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dmět komunikace s krajským úřad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tnos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bookmarkStart w:id="0" w:name="OLE_LINK1"/>
            <w:bookmarkEnd w:id="0"/>
            <w:r>
              <w:rPr>
                <w:sz w:val="20"/>
              </w:rPr>
              <w:t>metodická pomoc („kuchařky“ pro úředníky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borné konzulta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informace ohledně platné (především) nové legislativy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ce ohledně připravované legislativy (včetně možnosti „připomínkování“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polečné projekty / pracovní skupiny / spoluprá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avidelné porad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blast dotačních titulů kraj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ůběžná školení / seminář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trategické materiály týkající se rozvoje kraje / měs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oblast finančních prostředků z E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blast finančních prostředků z centrální úrovně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 xml:space="preserve">Otázka: </w:t>
        <w:tab/>
        <w:t xml:space="preserve">V kterých oblastech je podle vás komunikace s krajským úřadem </w:t>
        <w:tab/>
        <w:tab/>
        <w:tab/>
        <w:t>nedostatečná či nadbytečná?</w:t>
      </w:r>
    </w:p>
    <w:p>
      <w:pPr>
        <w:pStyle w:val="Titulek"/>
        <w:rPr/>
      </w:pPr>
      <w:r>
        <w:rPr>
          <w:b/>
        </w:rPr>
        <w:t>Tabulka 13</w:t>
      </w:r>
      <w:r>
        <w:rPr/>
        <w:t xml:space="preserve"> Typové odpovědi na otázk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79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pověď typ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odpověd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: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savadní způsob mi vyhovuje. Komunikace je dostatečná / odpovídající / vyhovující/přiměřená našim potřebá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savadní způsob mi nevyhovuje. Komunikace je v určitých aspektech problémová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dovedu posoudit. / Neví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zařaditelné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Titulek"/>
        <w:rPr/>
      </w:pPr>
      <w:r>
        <w:rPr>
          <w:b/>
        </w:rPr>
        <w:t>Tabulka 14</w:t>
      </w:r>
      <w:r>
        <w:rPr/>
        <w:t xml:space="preserve"> Vnímaný problém komunik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>
          <w:trHeight w:val="42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nímaný problém komunikace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tnos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dostatečná metodická pomo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dostatečná odborná (především právní) konzultační činnos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dostatečně konané pravidelné pracovní porad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jednoznačnost (až rozpornost) právního výkladu (nejčastěji mezi KÚ a příslušným ministerstvem, někdy však i uvnitř krajského úřadu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uplicitní poskytování/požadování informací (stejné informace poskytuje ministerstvo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edostatečné informace ohledně platné (především) nové legislativ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blémy s včasností / pružností informován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edostatečná možnost „připomínkování“ právních předpisů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dbytečnost v oblasti výkazů / statistických dat / hlášení / dotazníků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dostatečné informace ohledně připravované nové legislativ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dostatečné konání průběžných školení / seminářů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ybí zpětná vazb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znalost místní situa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dbytečná kontrol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>Otázka: Jaké jsou v současnosti podle vašeho názoru největší bariéry komunikace s krajským úřadem v rámci vaší činnosti?</w:t>
      </w:r>
    </w:p>
    <w:p>
      <w:pPr>
        <w:pStyle w:val="Titulek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Tabulka 15 Nejvýznamnější bariéry komunikace</w:t>
      </w:r>
    </w:p>
    <w:tbl>
      <w:tblPr>
        <w:tblW w:w="87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7"/>
        <w:gridCol w:w="1260"/>
        <w:gridCol w:w="1380"/>
      </w:tblGrid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odpovědí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ze všech respondentů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ce z ministerstev/ústředních správních úřadů jsou spolehlivějš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ká pracovní vytíženost pracovníků krajského úř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znalost krajských úřední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islativní překáž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aktuálnost informací krajského úř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ochota na straně krajského úř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íme, koho se zept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znalost vlastních úřední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Titulek"/>
        <w:rPr/>
      </w:pPr>
      <w:r>
        <w:rPr>
          <w:b/>
        </w:rPr>
        <w:t>Tabulka 16</w:t>
      </w:r>
      <w:r>
        <w:rPr/>
        <w:t xml:space="preserve"> Bariéry komunikace v mezikrajovém srovnání</w:t>
      </w:r>
    </w:p>
    <w:tbl>
      <w:tblPr>
        <w:tblW w:w="937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1"/>
      </w:tblGrid>
      <w:tr>
        <w:trPr>
          <w:trHeight w:val="2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H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B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C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Z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C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S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L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S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ochota na straně krajského úřad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íme, koho se zepta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znalost krajských úředník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znalost vlastních úředník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ká pracovní vytíženost pracovníků krajského úřad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ce z ministerstev jsou spolehlivějš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aktuálnost informací krajského úřad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islativní překážk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omentáře a volné odpovědi k otázce</w:t>
      </w:r>
    </w:p>
    <w:p>
      <w:pPr>
        <w:pStyle w:val="Normal"/>
        <w:spacing w:before="0" w:after="120"/>
        <w:rPr/>
      </w:pPr>
      <w:r>
        <w:rPr/>
        <w:t>Vnímané problémy lze typově rozdělit do následujících oblastí (s ilustrativním udáním četností u jednotlivých typů odpovědí)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blast vnímaného neg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Četnos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bsence metodického veden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ejednotnost / nejasnost právního výkladu v rozhodnutí ministerstva a krajského úřad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ormálnost přístupu ke komunikaci ze strany krajského úřad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ybí pracovní porady úředníků v jednotlivých oblastech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aktuálnost informac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požděnost informac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ízká odbornost některých krajských úředník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ízká odbornost pracovníků příslušného ministerstva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přehlednost webových stránek kraj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zdálenost krajského úřadu od obecního úřad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uplicita informac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Otázka: Vaše další návrhy na zlepšení komunikace mezi obcemi a krajskými úřady</w:t>
      </w:r>
    </w:p>
    <w:p>
      <w:pPr>
        <w:pStyle w:val="Normal"/>
        <w:spacing w:before="0" w:after="120"/>
        <w:rPr/>
      </w:pPr>
      <w:r>
        <w:rPr/>
        <w:t xml:space="preserve">Odpovědět na tuto otázku využilo 53 respondentů. Jejich názory jsou často heterogenní a lze je syntetizovat jen velmi těžce uvedením následující tabulky oblastí možného zlepšení, které je nutno uvažovat komplexně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last možného zlepš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lování jednotnosti činnosti formou metodické pomoci a odborných konzultac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astější pravidelné pracovní porady na krajských úřadech (dvouměsíční či kratší intervaly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astější semináře pořádané kraji bezplatn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videlné setkávání Asociace krajů a SMO, ale také v rámci kraje k zabezpečení výměny zkušenost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by komunikace dosáhla dřívější spolupráce s předchozím článkem státní správy okresními úřad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vyšování odborných znalostí úředníků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vytvoření pracovních skupin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liminace duplicit v systému komunikace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operativnější využití současné techniky pro komunikaci aktuálních informací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včasnost komunikace a pravidelná aktualizace webových stránek krajů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řízení diskusního fóra na internetových stránkách kraj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otace na provoz webových stránek a poradenský servis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asné vymezení kompetencí krajského úřadu a obecních úřadů v oblasti státní správy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>
          <w:szCs w:val="28"/>
          <w:highlight w:val="lightGray"/>
        </w:rPr>
        <w:t xml:space="preserve">Otázka: </w:t>
        <w:tab/>
        <w:t xml:space="preserve">Vaše návrhy na zlepšení komunikace v rámci celého systému veřejné </w:t>
        <w:tab/>
        <w:tab/>
        <w:t>správy v ČR</w:t>
      </w:r>
    </w:p>
    <w:p>
      <w:pPr>
        <w:pStyle w:val="Normal"/>
        <w:spacing w:before="0" w:after="120"/>
        <w:rPr/>
      </w:pPr>
      <w:r>
        <w:rPr/>
        <w:t xml:space="preserve">Na tuto otázku odpovědělo 58 respondentů. Různorodost odpovědí je zde podobná jako </w:t>
        <w:br/>
        <w:t>v předchozí otázce. I zde se projevuje vhodnost využití moderních informačních a komunikačních technologií pro posílení racionálnosti komunikace v systému veřejné správy v ČR. Lze uvést následující oblasti systémového charakteru, kde je úředníky požadováno zlepšení. Následující tabulku je nutné posuzovat komplexně pro různou míru obecnosti navrhovaných oblastí zlepšen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/>
                <w:b/>
                <w:sz w:val="20"/>
              </w:rPr>
              <w:t>Oblast možného zlepše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ůslednější řízení komunikace a jednotnosti centrálním úřadem (viz. též analýza otázky č. 13) (zde i úkol pravidelně monitorovat a vyhodnocovat oblast komunikace v systému veřejné správy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ytvoření jednoho odboru, který metodicky řídí a pomáhá koordinovat práci všech ministerstev a jiných orgánů státní správy a který zodpovídá za vydaná stanovis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lespoň jednou ročně pořádat školení pracovníků na ministerské úrovn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řádání konferencí či jiných typů setkání týkajících se problémových oblastí výkonu státní správ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yužití informačních a komunikačních technologií k včasné, rychlé, kvalitní, neduplicitní a dostupné komunikaci informací (nejednou uvažováno např. využití aplikací typu portál - „centrum spolehlivých informací potřebných pro práci“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yužití informačních a komunikačních technologií k posilování jednotnosti výkonu státní správ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tnost a propojenost celého informačního systému veřejné správ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duchost, včasnost a aktuálnost komunikovaných informac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vyšování kvalifikace úředníků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kvalitnění a zjednodušení legislativního procesu a jeho výstupů - právních předpisů (tím i snížení míry opakovanosti novelizací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šíření nástroje benchmarkingu jako prostředku získávání zkušenost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vedení celostátních tiskopisů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jištění spolupráce a zpětné vazby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SimSun;宋体"/>
      <w:b/>
      <w:bCs/>
      <w:lang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widowControl w:val="false"/>
      <w:autoSpaceDE w:val="false"/>
      <w:spacing w:before="120" w:after="120"/>
      <w:jc w:val="both"/>
    </w:pPr>
    <w:rPr>
      <w:bCs/>
      <w:color w:val="000000"/>
      <w:szCs w:val="20"/>
    </w:rPr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2:23:00Z</dcterms:created>
  <dc:creator>Eman</dc:creator>
  <dc:description/>
  <cp:keywords/>
  <dc:language>en-US</dc:language>
  <cp:lastModifiedBy>Eman</cp:lastModifiedBy>
  <dcterms:modified xsi:type="dcterms:W3CDTF">2007-04-09T14:17:00Z</dcterms:modified>
  <cp:revision>29</cp:revision>
  <dc:subject/>
  <dc:title>Výsledky projektu MV ČR</dc:title>
</cp:coreProperties>
</file>