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avid Špaček, KVE ESF MU</w:t>
        <w:b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VKVSO</w:t>
      </w:r>
    </w:p>
    <w:p>
      <w:pPr>
        <w:pStyle w:val="Normal"/>
        <w:spacing w:before="0" w:after="120"/>
        <w:rPr>
          <w:b/>
          <w:b/>
        </w:rPr>
      </w:pPr>
      <w:r>
        <w:rPr>
          <w:b/>
          <w:sz w:val="32"/>
          <w:szCs w:val="32"/>
        </w:rPr>
        <w:t xml:space="preserve">Přednáška - Hodnocení činnosti veřejné správy (podklady)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březen 2007</w:t>
      </w:r>
    </w:p>
    <w:p>
      <w:pPr>
        <w:pStyle w:val="Odstavecpublikace"/>
        <w:spacing w:before="200" w:after="40"/>
        <w:ind w:hanging="0"/>
        <w:rPr/>
      </w:pPr>
      <w:r>
        <w:rPr/>
        <w:t>Struktura modelu CAF 2002 v porovnání s CAF 200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rPr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b/>
                <w:color w:val="FFFFFF"/>
                <w:sz w:val="20"/>
                <w:szCs w:val="20"/>
                <w:lang w:val="cs-CZ"/>
              </w:rPr>
              <w:t>1. VE</w:t>
            </w:r>
            <w:r>
              <w:rPr>
                <w:b/>
                <w:color w:val="FFFFFF"/>
                <w:sz w:val="20"/>
                <w:szCs w:val="20"/>
                <w:shd w:fill="000000" w:val="clear"/>
                <w:lang w:val="cs-CZ"/>
              </w:rPr>
              <w:t>DENÍ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cs-CZ"/>
              </w:rPr>
              <w:t>1.1 Nasměrování organizace: vypracování a sdělování vize, poslání a hodnot</w:t>
              <w:br/>
              <w:t>(v CAF 2006 „Poskytnutí směru pro organizaci vytvořením poslání, vize a  hodnot“)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cs-CZ"/>
              </w:rPr>
              <w:t>1.2 Vypracování a uplatňování systému pro řízení organizace</w:t>
              <w:br/>
              <w:t>(v CAF 2006 „Vypracování a uplatňování systému pro řízení organizace, výkonu a změny“)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1.3 Motivování a podporování pracovníků v organizaci a vystupování jako vzor určité funkce</w:t>
              <w:br/>
              <w:t>(totožné s CAF 2006)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1.4 Řízení vztahů s politiky a jinými zainteresovanými stranami</w:t>
              <w:br/>
              <w:t>(v CAF 2006 „Řízení vztahů s politiky a jinými zainteresovanými stranami k zabezpečení sdílené odpovědnosti“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color w:val="FFFFFF"/>
                <w:sz w:val="20"/>
                <w:szCs w:val="20"/>
                <w:lang w:val="cs-CZ"/>
              </w:rPr>
              <w:t>2. STRATEGIE A PLÁNOVÁNÍ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cs-CZ"/>
              </w:rPr>
              <w:t>2.1 Shromažďování informací týkajících se současných a budoucích potřeb zainteresovaných stran</w:t>
              <w:br/>
              <w:t>(totožné s CAF 2006)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2.2 Vypracování, přezkoumání a aktualizování strategie a plánování</w:t>
              <w:br/>
              <w:t>(v CAF 2006 „Vypracování, přezkoumání a aktualizování strategie a plánování při zohlednění potřeb tzv. stakeholdrů a dostupných zdrojů“)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cs-CZ"/>
              </w:rPr>
              <w:t xml:space="preserve">2.3 Uplatňování strategie a plánování v celé organizaci </w:t>
              <w:br/>
              <w:t>(totožné s CAF 2006)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(v CAF 2006 ještě kritérium:</w:t>
              <w:br/>
              <w:t>2.4 Plánování, implementování a přezkoumání modernizace a inovace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rPr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b/>
                <w:color w:val="FFFFFF"/>
                <w:sz w:val="20"/>
                <w:szCs w:val="20"/>
                <w:lang w:val="cs-CZ"/>
              </w:rPr>
              <w:t>3. ŘÍZENÍ LIDSKÝCH ZDROJŮ (v CAF 2006 „Lidé“ ve smyslu „Pracovníci“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3.1 Plánování, řízení a zlepšování lidských zdrojů s ohledem na strategii a plánování</w:t>
              <w:br/>
              <w:t>(v CAF 2006 „Plánování, řízení a zdokonalování lidských zdrojů průhledně a s ohledem na strategii a plánování“)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3.2 Identifikování, rozvíjení a využívání odborných způsobilostí pracovníků při vyrovnávání osobních, </w:t>
              <w:br/>
              <w:t xml:space="preserve">      týmových a organizačních záměrů a cílů</w:t>
              <w:br/>
              <w:t>(v CAF 2006 „Identifikování, rozvíjení a využívání odborných způsobilostí pracovníků při vyrovnávání individuálních a organizačních cílů“)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3.3 Zapojení pracovníků rozvíjením dialogu a zmocňováním</w:t>
              <w:br/>
              <w:t>(v CAF 2006 „Zapojení pracovníků rozvíjením otevřeno dialogu a zmocňováním“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4. PARTNERSTVÍ A ZDROJ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cs-CZ"/>
              </w:rPr>
              <w:t>4.1 Rozvíjení a uplatňování klíčových partnerských vztahů (totožné s CAF 2006)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4.2 Rozvíjení a uplatňování partnerství se zákazníky/občany (v CAF 2006 ... „s občany/zákazníky“)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4.3 Řízení znalostí (v CAF 2006 „Řízení financí“)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4.4 Řízení financí (v CAF 2006 „Řízení informací a znalostí“)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cs-CZ"/>
              </w:rPr>
              <w:t>4.5 Řízení technologie (totožné s CAF 2006)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4.6 Řízení budov a peněžních prostředků (v CAF 2006 „Řízení prostředků (facilities)“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5. ŘÍZENÍ PROCESŮ A ZMĚN (v CAF 2006 „Procesy“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5.1 Identifikování, navrhování, řízení a zlepšování procesů</w:t>
              <w:br/>
              <w:t>(v CAF 2006 „Identifikování, navrhování, řízení a zlepšování procesů na základě zásady stálého pokračování“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5.2 Rozvíjení a poskytování služeb a produktů při zapojování zákazníků/občanů</w:t>
              <w:br/>
              <w:t>(v CAF 2006 „Rozvíjení a poskytování služeb a produktů zaměřených na občany/zákazníky“)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5.3 Plánování a řízení modernizace a inovace (v CAF 2006 „Inovace procesů zapojením občanů/zákazníků“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6. VÝSLEDKY ZAMĚŘENÉ NA ZÁKAZNÍKA/OBČANA (v CAF 2006 „... na občana/zákazníka“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6.1 Výsledky měření spokojenosti zákazníků/občanů (v CAF 2006 „... občanů/zákazníků“)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6.2 Ukazatelé měření orientovaných na zákazníka/občana (v CAF 2006 „... občana/zákazníka“)</w:t>
              <w:br/>
              <w:t>V nové verzi modelu jsou jako příklady indikátorů uvedeny následující:</w:t>
              <w:br/>
              <w:t>a) Indikátory vztahující se k celkovému image organizace</w:t>
              <w:br/>
              <w:t xml:space="preserve">    - Počet a čas vyřízení stížností</w:t>
              <w:br/>
              <w:t xml:space="preserve">    - Míra veřejné důvěry v organizaci a její služby a produkty</w:t>
              <w:br/>
              <w:t xml:space="preserve">    - Čekací doba</w:t>
              <w:br/>
              <w:t xml:space="preserve">    - Čas vyřízení / poskytnutí služby</w:t>
              <w:br/>
              <w:t xml:space="preserve">    - Míra školení pracovníků v oblasti účinného vyřizování vztahů s občany/zákazníky (např. profesionálnost a </w:t>
              <w:br/>
              <w:t xml:space="preserve">      přátelská komunikace a zacházení s nimi)</w:t>
              <w:br/>
              <w:t xml:space="preserve">    - Indikátory souladnosti s aspekty diverzity a gender</w:t>
              <w:br/>
              <w:t>b) Indikátory vztahující se k zapojení</w:t>
              <w:br/>
              <w:t xml:space="preserve">     - Míra zapojení tzv. stakeholders při navrhování a poskytování služeb a produktů a/nebo návrh procesů </w:t>
              <w:br/>
              <w:t xml:space="preserve">       přijímání rozhodnutí</w:t>
              <w:br/>
              <w:t xml:space="preserve">    - Obdržené a zaznamenané návrhy</w:t>
              <w:br/>
              <w:t xml:space="preserve">    - Implementace a rozsah užití nových a inovativních způsobů jednání s občany/zákazníky</w:t>
              <w:br/>
              <w:t>c) Indikátory vztahující se k produktům a službám</w:t>
              <w:br/>
              <w:t xml:space="preserve">    - Dodržování publikovaných standardů služeb (např. tzv. chart občanů)</w:t>
              <w:br/>
              <w:t xml:space="preserve">    - Počet dokumentů, které se návrátili s chybovým oznámením zpět a/nebo případů, které vyžadují opětovné </w:t>
              <w:br/>
              <w:t xml:space="preserve">      postoupení/kompenzaci</w:t>
              <w:br/>
              <w:t xml:space="preserve">    - Míra úsilí zdokonalit dostupnost, přesnost a průhlednost informací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7. VÝSLEDKY LIDÍ (pracovníků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cs-CZ"/>
              </w:rPr>
              <w:t>7.1 Výsledky měření spokojenosti lidí a motivace (totožné s CAF 2006)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7.2 Ukazatelé výsledků lidí  (totožné s CAF 2006)</w:t>
              <w:br/>
              <w:t>V nové verzi modelu jsou jako příklady indikátorů uvedeny následující:</w:t>
              <w:br/>
              <w:t xml:space="preserve">a) indikátory vztahující se ke spokojenosti (např. úrovně absentismu a nemocnosti, míry proměny zaměstnanců, </w:t>
              <w:br/>
              <w:t xml:space="preserve">    počet stížností</w:t>
              <w:br/>
              <w:t>b) Indikátory vztahující se k výkonnosti (např. míra produktivity, výsledky hodnocení)</w:t>
              <w:br/>
              <w:t>c) Úroveň užívání informačních a komunikačních technologií zaměstnanci</w:t>
              <w:br/>
              <w:t xml:space="preserve">d) Indikátory vztahující se k rozvoji dovedností (např. participace a míra úspěšnosti ve školících aktivitách, </w:t>
              <w:br/>
              <w:t xml:space="preserve">    účinnost rozpočtů na školení)</w:t>
              <w:br/>
              <w:t>e) Důkaz o schopnosti jednat s občany/zákazníky a reagovat na jejich potřeby</w:t>
              <w:br/>
              <w:t>f) Stupeň rotace zaměstnance uvnitř organizace (mobilita)</w:t>
              <w:br/>
              <w:t xml:space="preserve">g) Indikátorů vztahující se k motivaci a zapojení (např. míra návratnosti dotazníků určených zaměstnancům, </w:t>
              <w:br/>
              <w:t xml:space="preserve">    počet návrhů pro inovaci, participace ve vnitřních diskuzních skupinách)</w:t>
              <w:br/>
              <w:t>h) Množství/frekvence odměňování jednotlivců a týmů</w:t>
              <w:br/>
              <w:t>i) Počet oznámení možných případů konfliktu zájmů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8. VÝSLEDKY PRO SPOLEČNOS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8.1 Výsledky v oblasti tzv. sociální výkonnosti </w:t>
              <w:br/>
              <w:t>(v CAF 2006 „Výsledky sociálních měření vnímaní potenciálně dotčených)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8.2 Výsledky v oblasti životního prostředí (v CAF 2006 „Indikátory společenské výkonnosti určené organizací“)</w:t>
              <w:br/>
              <w:t>V nové verzi modelu jsou jako příklady indikátorů uvedeny následující:</w:t>
              <w:br/>
              <w:t>a) Vztahy s relevantními úřady, skupinami a reprezentanty společenství</w:t>
              <w:br/>
              <w:t>b) Množství prostoru v médiích</w:t>
              <w:br/>
              <w:t>c) Podpora sociálně znevýhodněným občanům</w:t>
              <w:br/>
              <w:t>d) Podpora integrace a přijetí etnických menšin</w:t>
              <w:br/>
              <w:t>e) Podpora mezinárodních rozvojových projektů</w:t>
              <w:br/>
              <w:t>f) Podpora občanského zapojení občanů/zákazníků a zaměstnanců</w:t>
              <w:br/>
              <w:t>g) Produktivní výměna znalostí a informací s jinými</w:t>
              <w:br/>
              <w:t>h) Programy prevence v oblasti zdravotních rizik a nehod</w:t>
              <w:br/>
              <w:t>i) Aktivity organizace k uchování a udržení zdrojů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9. KLÍČOVÉ VÝSLEDKY VÝKONNOST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9.1 Dosahování cílů (v CAF 2006 „Externí výsledky: vztah výstupů a výsledků k cílům)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9.2 Finanční výkonnost </w:t>
              <w:br/>
              <w:t>(v CAF 2006 „Interní výsledky“, a to s příklady v oblasti výsledků managementu a inovace a v oblasti finančních výsledků)</w:t>
            </w:r>
          </w:p>
        </w:tc>
      </w:tr>
    </w:tbl>
    <w:p>
      <w:pPr>
        <w:pStyle w:val="Odstavecpublikace"/>
        <w:rPr/>
      </w:pPr>
      <w:r>
        <w:rPr>
          <w:sz w:val="20"/>
          <w:szCs w:val="20"/>
        </w:rPr>
        <w:t>Zdroj : Překlad anglické verze CAF 2002 a CAF 2006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andardnpsmoodstavce">
    <w:name w:val="Standardní písmo odstavce"/>
    <w:qFormat/>
    <w:rPr/>
  </w:style>
  <w:style w:type="character" w:styleId="FootnotetextChar">
    <w:name w:val="Footnote text Char"/>
    <w:basedOn w:val="Standardnpsmoodstavce"/>
    <w:qFormat/>
    <w:rPr>
      <w:sz w:val="24"/>
      <w:szCs w:val="24"/>
      <w:lang w:val="cs-CZ" w:bidi="ar-SA"/>
    </w:rPr>
  </w:style>
  <w:style w:type="character" w:styleId="OdstavecpublikaceChar">
    <w:name w:val="Odstavec - publikace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publikace">
    <w:name w:val="Odstavec - publikace"/>
    <w:basedOn w:val="Normal"/>
    <w:qFormat/>
    <w:pPr>
      <w:spacing w:before="120" w:after="0"/>
      <w:ind w:firstLine="709"/>
      <w:jc w:val="both"/>
    </w:pPr>
    <w:rPr>
      <w:lang w:val="cs-CZ"/>
    </w:rPr>
  </w:style>
  <w:style w:type="paragraph" w:styleId="Footnote">
    <w:name w:val="Footnote Text"/>
    <w:basedOn w:val="Normal"/>
    <w:pPr>
      <w:jc w:val="both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6:29:00Z</dcterms:created>
  <dc:creator>Eman</dc:creator>
  <dc:description/>
  <cp:keywords/>
  <dc:language>en-US</dc:language>
  <cp:lastModifiedBy>77120</cp:lastModifiedBy>
  <dcterms:modified xsi:type="dcterms:W3CDTF">2007-03-30T07:04:00Z</dcterms:modified>
  <cp:revision>4</cp:revision>
  <dc:subject/>
  <dc:title>Tabulka 1 - Struktura modelu CAF 2002 v porovnání s CAF 2006</dc:title>
</cp:coreProperties>
</file>