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k Analýze koordinačních mechanismů ústřední státní správy vůči územní veřejné správě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1543217311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1543217311"/>
      <w:bookmarkStart w:id="1" w:name="__Fieldmark__3_1543217311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bere na vědom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Analýzu koordinačních mechanismů ústřední státní správy vůči územní veřejné správě, která je v souladu s "Návrhem dalšího postupu realizace reformy a modernizace ústřední státní správy v letech 2005 - 2010"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1543217311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543217311"/>
      <w:bookmarkStart w:id="3" w:name="__Fieldmark__6_1543217311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1543217311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1543217311"/>
      <w:bookmarkStart w:id="5" w:name="__Fieldmark__9_1543217311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1543217311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1543217311"/>
      <w:bookmarkStart w:id="7" w:name="__Fieldmark__12_1543217311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1543217311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1543217311"/>
      <w:bookmarkStart w:id="9" w:name="__Fieldmark__15_1543217311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1543217311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1543217311"/>
      <w:bookmarkStart w:id="11" w:name="__Fieldmark__18_1543217311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1543217311"/>
                  <w:enabled/>
                  <w:ddList>
                    <w:result w:val="2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1543217311"/>
            <w:bookmarkStart w:id="13" w:name="__Fieldmark__21_1543217311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1543217311"/>
                  <w:enabled/>
                  <w:ddList>
                    <w:result w:val="0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1543217311"/>
            <w:bookmarkStart w:id="15" w:name="__Fieldmark__23_1543217311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ejtmani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alýza navrh_usnes_v006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0:37:00Z</dcterms:created>
  <dc:creator>MV</dc:creator>
  <dc:description/>
  <dc:language>en-US</dc:language>
  <cp:lastModifiedBy>MV</cp:lastModifiedBy>
  <cp:lastPrinted>2005-02-21T14:41:00Z</cp:lastPrinted>
  <dcterms:modified xsi:type="dcterms:W3CDTF">2005-02-23T15:58:00Z</dcterms:modified>
  <cp:revision>6</cp:revision>
  <dc:subject/>
  <dc:title>VLÁDA ČESKÉ REPUBLIKY</dc:title>
</cp:coreProperties>
</file>