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David Špaček, KVE ESF MU</w:t>
        <w:br/>
      </w:r>
    </w:p>
    <w:p>
      <w:pPr>
        <w:pStyle w:val="Normal"/>
        <w:rPr>
          <w:b/>
          <w:b/>
        </w:rPr>
      </w:pPr>
      <w:r>
        <w:rPr>
          <w:b/>
        </w:rPr>
        <w:t>Veřejná správa ČR</w:t>
        <w:br/>
        <w:t>Přednáška č. 1. Základy teorie veřejné správy a systém veřejné správy v Č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Odstavecpublikace"/>
        <w:spacing w:before="160" w:after="120"/>
        <w:ind w:hanging="0"/>
        <w:rPr/>
      </w:pPr>
      <w:r>
        <w:rPr>
          <w:b/>
        </w:rPr>
        <w:t xml:space="preserve">Tabulka </w:t>
      </w:r>
      <w:r>
        <w:rPr/>
        <w:t>- Procesy veřejné správy jako možný objekt veřejnosprávní komunikace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3874"/>
      </w:tblGrid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>SAMOSTATNÁ PŮSOBNOST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>PŘENESENÁ PŮSOBNOST</w:t>
            </w:r>
          </w:p>
        </w:tc>
      </w:tr>
      <w:tr>
        <w:trPr>
          <w:trHeight w:val="1078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investice a výstavba (včetně územního plánování a územního rozvoj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evidence a správa majetk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místní poplat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školství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kultura a památková péč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zdravotnictv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spo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cestovní ruch a propaga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místní sociální záležitosti (včetně místní knihovny, domu s pečovatelskou službou, hřbitova atp.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právní předpisy v oblasti samostatné působnost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kontro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městská policie a veřejný pořáde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spolupráce s jinými ÚSC ČR (obcemi či kraji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přeshraniční a zahraniční spolupráce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matrika a evidence obyvate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osobní a cestovní doklad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stavební úřad a evidence pozemk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živnostenský úřa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státní správa na úseku dávek sociální péče ve správním obvodu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sociálně-právní ochrana dětí a kurátorství dospělý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přestupk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doprava, silniční správní úřad a správa komunikac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životní prostředí (včetně ochrany zemědělského půdního fondu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  <w:lang w:val="cs-CZ"/>
              </w:rPr>
              <w:t>právní předpisy v oblasti přenesené působnos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kontrol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>OBLASTI PROLÍNÁNÍ SAMOSTATNÉ A PŘENESENÉ PŮSOBNOSTI</w:t>
            </w:r>
          </w:p>
        </w:tc>
      </w:tr>
      <w:tr>
        <w:trPr>
          <w:trHeight w:val="1770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ekonomika a finance (rozpočetnictví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personalistik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právní poradenstv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účetnictv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archiv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informatika (včetně webových stránek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kontrol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krizové řízení</w:t>
            </w:r>
          </w:p>
        </w:tc>
      </w:tr>
    </w:tbl>
    <w:p>
      <w:pPr>
        <w:pStyle w:val="Normal"/>
        <w:spacing w:before="0" w:after="120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Zdroj: Vlastní analýza organizační struktury obecních úřadů obcí typu II a III v regionu Jihomoravského kraje.</w:t>
      </w:r>
    </w:p>
    <w:p>
      <w:pPr>
        <w:pStyle w:val="Normal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abulka byla vytvořena na základě analýzy organizačních struktur obecních úřadů obcí s pověřeným obecním úřadem (obce II) a obcí s rozšířenou působností (obce III). Vychází rovněž z toho, že do podoby organizačních struktur obecních úřadů těchto dvou druhů českých obcí se kritérium množství státní správy, kterou obce vykonávají, významně neodráží. Z organizačních schémat krajských úřadů je patrné, že i zde jsou základní oblasti, v rámci kterých veřejnosprávní procesy probíhají, podobné jako u nižších územních samosprávných celků - obcí. Obsah jednotlivých oblastí je však nutné přizpůsobit výše uvedeným funkcím. Nelze opomenout ustanovení, že při výkonu samostatné působnosti kraj spolupracuje s obcemi a nesmí přitom zasahovat do jejich samostatné působnosti. Spolupráce je však nutná i v oblasti státní správy - krajský úřad má povinnost poskytovat obcím metodickou a odbornou pomoc v rámci přenesené působnosti, kterou obce (obce I, II, a III) vykonávají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OdstavecpublikaceChar">
    <w:name w:val="Odstavec - publikace Char"/>
    <w:basedOn w:val="Standardnpsmoodstavce"/>
    <w:qFormat/>
    <w:rPr>
      <w:sz w:val="24"/>
      <w:szCs w:val="24"/>
      <w:lang w:val="cs-CZ" w:bidi="ar-SA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textCharChar">
    <w:name w:val="Footnote text Char Char"/>
    <w:basedOn w:val="Standardnpsmoodstavce"/>
    <w:qFormat/>
    <w:rPr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publikace">
    <w:name w:val="Odstavec - publikace"/>
    <w:basedOn w:val="Normal"/>
    <w:qFormat/>
    <w:pPr>
      <w:spacing w:before="60" w:after="0"/>
      <w:ind w:firstLine="709"/>
      <w:jc w:val="both"/>
    </w:pPr>
    <w:rPr>
      <w:lang w:val="cs-CZ"/>
    </w:rPr>
  </w:style>
  <w:style w:type="paragraph" w:styleId="Footnote">
    <w:name w:val="Footnote Text"/>
    <w:basedOn w:val="Normal"/>
    <w:pPr/>
    <w:rPr>
      <w:sz w:val="20"/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07:30:00Z</dcterms:created>
  <dc:creator>spacekov</dc:creator>
  <dc:description/>
  <cp:keywords/>
  <dc:language>en-US</dc:language>
  <cp:lastModifiedBy>spacekov</cp:lastModifiedBy>
  <dcterms:modified xsi:type="dcterms:W3CDTF">2007-02-18T07:31:00Z</dcterms:modified>
  <cp:revision>1</cp:revision>
  <dc:subject/>
  <dc:title>David Špaček, KVE ESF MU</dc:title>
</cp:coreProperties>
</file>