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rPr>
          <w:b/>
          <w:b/>
        </w:rPr>
      </w:pPr>
      <w:r>
        <w:rPr>
          <w:b/>
        </w:rPr>
        <w:t>Veřejná správa ČR</w:t>
        <w:br/>
        <w:t>Přednáška č. 1. Základy teorie veřejné správy a systém veřejné správy v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publikace"/>
        <w:spacing w:before="240" w:after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éma veřejné správy v ČR (národní úroveň)</w:t>
      </w:r>
    </w:p>
    <w:p>
      <w:pPr>
        <w:pStyle w:val="Odstavecpublikace"/>
        <w:ind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6057900" cy="4934585"/>
                <wp:effectExtent l="9525" t="95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34520"/>
                          <a:chOff x="0" y="0"/>
                          <a:chExt cx="6058080" cy="4934520"/>
                        </a:xfrm>
                      </wpg:grpSpPr>
                      <wps:wsp>
                        <wps:cNvSpPr txBox="1"/>
                        <wps:spPr>
                          <a:xfrm>
                            <a:off x="114480" y="1597680"/>
                            <a:ext cx="25146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rámci nižších úrovní státní správy existuje celá řada tzv. dekoncentrátů (statistiky js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této oblasti deficitní - oficiální zdroje vypočítávají kolem 800 takovýchto úřadů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44600"/>
                            <a:ext cx="3429000" cy="178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6 248 municipalit typu obec, městys, město, nebo hlavní město   (v roce 2006), z nichž téměř 80 % nemá 1000 obyvat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a téměř 60 % ani 500 obyvatel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le rozsahu státní správ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, kterou vykonávaj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) obce vykonávající základní rozsah státní správy  (obce 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) obce s matričním úřad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) obce s pověřeným obecním úřadem (typ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) obce s rozšířenou působnost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specifickou skupinou částečně a plně územně členěná statutární města a Hlavní město Prah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3880"/>
                            <a:ext cx="342900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 ministerste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jiných ústředních úřadů státní sprá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2459520"/>
                            <a:ext cx="1714680" cy="33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kresní úřa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468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0" y="1658520"/>
                            <a:ext cx="18288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 krajů (včetně Prah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. 8 regionů soudrž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9800"/>
                            <a:ext cx="13716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sprá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00"/>
                            <a:ext cx="1828800" cy="332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ŘEJNÁ SPRÁV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0840"/>
                            <a:ext cx="1371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mo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3716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ál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02760"/>
                            <a:ext cx="1714680" cy="22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zem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1672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nicipá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3092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kres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3064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rajská / regioná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2000"/>
                            <a:ext cx="2400480" cy="11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kres jako teritoriální úroveň veřejné správy nadále (podle územního členění zakotveného zákonem č. 36/1960 Sb.) existuje a je důležitým kritériem územní působnosti některých úřadů státní správy (např. policie) a soudů (= "asymetrický model 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360"/>
                            <a:ext cx="57168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9080"/>
                            <a:ext cx="57168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pt;width:477pt;height:388.55pt" coordorigin="-180,16" coordsize="9540,77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32;width:3959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rámci nižších úrovní státní správy existuje celá řada tzv. dekoncentrátů (statistiky js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této oblasti deficitní - oficiální zdroje vypočítávají kolem 800 takovýchto úřadů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968;width:5399;height:2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6 248 municipalit typu obec, městys, město, nebo hlavní město   (v roce 2006), z nichž téměř 80 % nemá 1000 obyvate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a téměř 60 % ani 500 obyvatel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le rozsahu státní správ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, kterou vykonávaj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) obce vykonávající základní rozsah státní správy  (obce 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) obce s matričním úřad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) obce s pověřeným obecním úřadem (typ I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) obce s rozšířenou působnost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specifickou skupinou částečně a plně územně členěná statutární města a Hlavní město Prah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90;width:5399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 ministerste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jiných ústředních úřadů státní sprá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00;top:3889;width:2700;height:524">
                  <v:shape id="shape_0" fillcolor="white" stroked="t" o:allowincell="f" style="position:absolute;left:6300;top:3889;width:269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kresní úřad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3889" to="8999,4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889" to="8999,4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00;top:2628;width:287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 krajů (včetně Prah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. 8 regionů soudrž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4;width:215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správ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-180;top:101;width:287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ŘEJNÁ SPRÁV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;top:1104;width:21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mosprá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6;width:21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ál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910;width:26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zem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460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nicipál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352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kres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226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rajská / regionál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-180;top:5232;width:3779;height:1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kres jako teritoriální úroveň veřejné správy nadále (podle územního členění zakotveného zákonem č. 36/1960 Sb.) existuje a je důležitým kritériem územní působnosti některých úřadů státní správy (např. policie) a soudů (= "asymetrický model "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640" to="3779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40" to="359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80" to="3599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7:27:00Z</dcterms:created>
  <dc:creator>spacekov</dc:creator>
  <dc:description/>
  <cp:keywords/>
  <dc:language>en-US</dc:language>
  <cp:lastModifiedBy>spacekov</cp:lastModifiedBy>
  <dcterms:modified xsi:type="dcterms:W3CDTF">2007-02-18T07:29:00Z</dcterms:modified>
  <cp:revision>1</cp:revision>
  <dc:subject/>
  <dc:title>David Špaček, KVE ESF MU</dc:title>
</cp:coreProperties>
</file>