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9/196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dne 29. června 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árodních výbor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rodní shromáždění Československé socialistické republiky se usneslo na 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prv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STAVENÍ NÁRODNÍCH VÝBORŮ VE STÁTĚ A SPOL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</w:t>
      </w:r>
    </w:p>
    <w:p>
      <w:pPr>
        <w:pStyle w:val="Normal"/>
        <w:rPr/>
      </w:pPr>
      <w:r>
        <w:rPr/>
        <w:t>Základ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y jsou orgány socialistické státní moci a správy v krajích, okresech a v obcích. Ve své činnosti upevňují pod vedením Komunistické strany Československa socialistické společenské zřízení, řídí se ústavou, ostatními zákony a právními předpis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y jako zastupitelské sbory pracujícího lidu jsou složeny z poslanců, kteří jsou voleni na základě všeobecného, rovného a přímého volebního práva tajným hlasování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slanci jsou lidem kontrolováni, jemu odpovědni a mohou být z rozhodnutí svých voličů odvolá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y organizují plánovitý rozvoj hospodářské, kulturní, zdravotní a sociální výstavby na svém území. Jako státní orgány samosprávného charakteru spojují ve své práci uspokojování potřeb společnosti s potřebami a zájmy ve svém územním obvodu, především s potřebami rozvoje měst a obcí, a uvádějí do souladu celospolečenské, místní, skupinové a osobní zájmy. Chrání práva, oprávněné zájmy občanů a organizací a vedou je k plnění zákonů a k úctě k právům spoluobčanů. Podílejí se na ochraně socialistické hospodářské soustavy socialistického pořádku ve společnosti a na upevňování obranyschopnosti republi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y vyvíjejí veškerou svou činnost ve spojení s občany, za jejich aktivní účasti a pod jejich stálou kontrolou. Vytvářejí předpoklady pro přímou účast občanů na plnění svých úkolů a přibírají občany k jejich řešení a provádění. Zapojují tak občany v nejširší míře do správy st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y soustavně zkoumají zájmy občanů, jejich potřeby a názory, radí se s nimi o návrzích závažných opatření, pozorně se zabývají jejich připomínkami a náměty a seznamují je s výsledky své práce a skládají jim účty ze své č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y plní své úkoly v součinnosti s organizacemi sdruženými v Národní frontě, zejména s Revolučním odborovým hnutím, s Československým svazem žen, s Československým svazem mládeže a s ostatními společenskými organizace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Spolupráci s Revolučním odborovým hnutím zaměřují národní výbory na přípravu a uskutečňování důležitých opatření dotýkajících se zájmů pracujících a vyžadují si k nim od jeho orgánů stanoviska. Obdobně spolupracují i s jednotnými zemědělskými družst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Národní výbory sdružují na základě vzájemné dohody se společenskými organizacemi prostředky a síly k účinnějšímu a hospodárnému provádění obecně prospěšných opatření a koordinují provádění společných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m výborům přísluší výkon státní správy v jejich územních obvodech; jiným územním orgánům nebo organizacím může být výkon státní správy svěřen jen záko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y vzájemně spolupracují s ostatními státními orgány ve svých územních obvodech k dosažení společných cílů. Spolupráci zaměřují zvláště na všestranné upevňování socialistické zákonnosti a státní disciplíny, na předcházení trestné činnosti, na posilování obranyschopnosti republiky, na plnění zákona o rodině a na všestrannou ochranu občanských prá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y upozorňují jiné státní orgány na nedostatky, které zjistí, a dávají podněty k jejich odstranění; úkoly jim mohou ukládat, jen pokud to zvláštní předpisy připouštěj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Soudy, prokuratura a Sbor národní bezpečnosti seznamují národní výbory se stavem socialistické zákonnosti v jejich obvo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Národní výbory jsou oprávněny při zabezpečování místních záležitostí veřejného pořádku v rámci své působnosti ukládat úkoly Veřejné bezpečnosti, a to prostřednictvím příslušných náčelníků. Orgány Veřejné bezpečnosti jsou ve věcech výkonu služby odpovědny a podřízeny jen vyšším náčelník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Vůči ústředně řízeným hospodářským, družstevním a ostatním organizacím vykonávají národní výbory státní správu, zejména na úseku výstavby, vodního hospodářství, vytváření a ochrany zdravých podmínek a zdravého způsobu života a práce, zdravotnických služeb, veřejného pořádku, požární ochrany, státních financí, ochrany rostlinné a živočišné výroby a zemědělského půdního a lesního fondu. Předpisy upravující jednotlivé úseky činnosti státní správy stanoví, v kterých případech se musí tyto organizace řídit opatřeními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Ústředně řízené hospodářské, družstevní a ostatní organizace jsou povinny spolupracovat s národními výbory a předkládat jim k zaujetí závazného stanoviska v případech stanovených zvláštními předpisy podklady o připravovaných investicích a jiných důležitých opatřeních, které národní výbory potřebují k zabezpečování celkového rozvoje kraje, okresu, města a ob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  <w:t>Stupně a druhy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obcích a ve městech jsou místní a městské národní výbory, v okresech okresní národní výbory a v krajích krajské národní výb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Se souhlasem občanů může být zřízen jeden místní národní výbor pro několik obcí; o tomto opatření rozhoduje na návrh místních národních výborů okresní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hlavním městě Československé socialistické republiky je Národní výbor hlavního města Prahy a obvodní národní výbory. Národní výbor hlavního města Prahy je řízen přímo vládou. Zvláštní úpravu působnosti a organizační výstavby Národního výboru hlavního města Prahy a obvodních národních výborů stanoví zák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Bratislavě, sídle slovenských národních orgánů, je Národní výbor města Bratislavy a obvodní národní výbory. Národní výbor města Bratislavy je řízen přímo krajským národním výborem. Zvláštní úpravu působnosti Národního výboru města Bratislavy a obvodních národních výborů a jejich organizační výstavby stanoví zákon Slovenské národní rady. Tento zákon též stanoví, v kterých otázkách může vykonávat Národní výbor města Bratislavy působnost, která jinak podle obecně závazných předpisů přísluší krajskému národnímu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1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ěstské národní výbory jsou ve městech, která jsou sídly okresů, dále v jiných obcích městského charakteru, které na návrh okresního národního výboru určí krajský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ěstské národní výbory v Brně, v Ostravě, v Plzni a v Košicích jsou řízeny přímo krajským národním výborem. V obvodech těchto měst působí obvodní národní výb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lava druh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SLA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Počet svých poslanců stanoví národní výbor se zřetelem na počet obyvatel, na velikost svého obvodu, na rozsah své působnosti i se zřetelem na to, aby národní výbor tvořil dělný pracovní sbor. Přitom počet poslanců stanoví tak, aby</w:t>
      </w:r>
    </w:p>
    <w:p>
      <w:pPr>
        <w:pStyle w:val="Normal"/>
        <w:rPr/>
      </w:pPr>
      <w:r>
        <w:rPr/>
        <w:t>a) místní nebo městský národní výbor měl nejméně</w:t>
      </w:r>
    </w:p>
    <w:p>
      <w:pPr>
        <w:pStyle w:val="Normal"/>
        <w:rPr/>
      </w:pPr>
      <w:r>
        <w:rPr/>
        <w:t xml:space="preserve">    </w:t>
      </w:r>
      <w:r>
        <w:rPr/>
        <w:t>11   poslanců   v   obcích   do        300   obyvatel,</w:t>
      </w:r>
    </w:p>
    <w:p>
      <w:pPr>
        <w:pStyle w:val="Normal"/>
        <w:rPr/>
      </w:pPr>
      <w:r>
        <w:rPr/>
        <w:t xml:space="preserve">     </w:t>
      </w:r>
      <w:r>
        <w:rPr/>
        <w:t>15   poslanců   v   obcích   do        600   obyvatel,</w:t>
      </w:r>
    </w:p>
    <w:p>
      <w:pPr>
        <w:pStyle w:val="Normal"/>
        <w:rPr/>
      </w:pPr>
      <w:r>
        <w:rPr/>
        <w:t xml:space="preserve">     </w:t>
      </w:r>
      <w:r>
        <w:rPr/>
        <w:t>25   poslanců   v   obcích   do      1   500   obyvatel,</w:t>
      </w:r>
    </w:p>
    <w:p>
      <w:pPr>
        <w:pStyle w:val="Normal"/>
        <w:rPr/>
      </w:pPr>
      <w:r>
        <w:rPr/>
        <w:t xml:space="preserve">     </w:t>
      </w:r>
      <w:r>
        <w:rPr/>
        <w:t>30   poslanců   v   obcích   do      5   000   obyvatel,</w:t>
      </w:r>
    </w:p>
    <w:p>
      <w:pPr>
        <w:pStyle w:val="Normal"/>
        <w:rPr/>
      </w:pPr>
      <w:r>
        <w:rPr/>
        <w:t xml:space="preserve">     </w:t>
      </w:r>
      <w:r>
        <w:rPr/>
        <w:t>40   poslanců   v   obcích   do     10   000   obyvatel,</w:t>
      </w:r>
    </w:p>
    <w:p>
      <w:pPr>
        <w:pStyle w:val="Normal"/>
        <w:rPr/>
      </w:pPr>
      <w:r>
        <w:rPr/>
        <w:t xml:space="preserve">     </w:t>
      </w:r>
      <w:r>
        <w:rPr/>
        <w:t>60   poslanců   v   obcích   do     20   000   obyvatel,</w:t>
      </w:r>
    </w:p>
    <w:p>
      <w:pPr>
        <w:pStyle w:val="Normal"/>
        <w:rPr/>
      </w:pPr>
      <w:r>
        <w:rPr/>
        <w:t xml:space="preserve">     </w:t>
      </w:r>
      <w:r>
        <w:rPr/>
        <w:t>80   poslanců   v   obcích   do     50   000   obyvatel,</w:t>
      </w:r>
    </w:p>
    <w:p>
      <w:pPr>
        <w:pStyle w:val="Normal"/>
        <w:rPr/>
      </w:pPr>
      <w:r>
        <w:rPr/>
        <w:t xml:space="preserve">    </w:t>
      </w:r>
      <w:r>
        <w:rPr/>
        <w:t>100   poslanců   v   obcích   nad    50   000  obyvatel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okresní národní výbor měl nejméně</w:t>
      </w:r>
    </w:p>
    <w:p>
      <w:pPr>
        <w:pStyle w:val="Normal"/>
        <w:rPr/>
      </w:pPr>
      <w:r>
        <w:rPr/>
        <w:t>60 poslanců v okresech do 80 000 obyvatel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0 poslanců v okresech s větším počtem obyvatel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krajský národní výbor měl nejméně 80 poslanc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městský národní výbor ve městech, kde působí obvodní národní výbor, měl nejméně 130 poslanc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Obvodní národní výbor stanoví počty svých poslanců obdobně jako městský nebo místní národní výbor [(odstavec 1 písm. a)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slanec národního výboru se podílí na jednání a rozhodování národního výboru, zvláště se aktivně zúčastní zasedání národního výboru a jeho orgánů, za jejichž člena byl zvolen. Pozorně zkoumá zájmy svých voličů, jejich potřeby a názory, udržuje s nimi stálé spojení a skládá jim účty ze své č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slanec národního výboru je oprávněn zejména</w:t>
      </w:r>
    </w:p>
    <w:p>
      <w:pPr>
        <w:pStyle w:val="Normal"/>
        <w:rPr/>
      </w:pPr>
      <w:r>
        <w:rPr/>
        <w:t>a) předkládat návrhy národnímu výboru a jeho komisi a podněty jeho radě a odborů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vznášet dotazy na radu, na její jednotlivé členy a na předsedy komisí, a to i mimo zasedání národního výboru nebo komise; odpověď na tyto dotazy musí být dána neprodleně, nemůže-li se stát, nejpozději do 30 dn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požadovat od vedoucích odborů vysvětlení vztahující se na činnost odborů; vysvětlení může požadovat i od vedoucích organizací národního výboru; vysvětlení musí být dáno bezodkladn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doporučovat vedoucím organizací opatření k odstranění nedostatků, v závažnějších případech se obrátit na národní výbor, aby organizaci uložil v mezích své působnosti vhodná opatření k náprav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účastnit se s hlasem poradním zasedání národního výboru nižšího stupn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účastnit se vyřizování stížností, oznámení a podnětů občanů vztahujících se na činnost národního výboru, jeho orgánů a organiz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slanec národního výboru je povinen zejména</w:t>
      </w:r>
    </w:p>
    <w:p>
      <w:pPr>
        <w:pStyle w:val="Normal"/>
        <w:rPr/>
      </w:pPr>
      <w:r>
        <w:rPr/>
        <w:t>a) aktivně pracovat mezi voliči, radit se s nimi o návrzích závažných opatření, které bude národní výbor projednávat, uplatňovat oprávněné zájmy občanů v národním výboru a seznamovat je s prací národního výboru, především s jeho závažnými opatřeními, s novými zákony, s opatřeními vlády a s usneseními Komunistické strany Československ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podávat voličům zprávy o své práci v národním výboru a o vyřízení jejich podnětů a připomíne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udržovat stálý styk se společenskými organizacemi, které působí v jeho obvod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uplatňovat ve veškeré své práci zkušenosti a podněty občan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úzce spolupracovat s národními výbory nižších stupňů a uplatňovat jejich podněty a zkušenosti v práci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oslanec národního výboru nesmí být pro výkon své funkce zkrácen na právech ani na nárocích vyplývajících z pracovního nebo z obdobného poměru (člena družstva). Organizace, jejímž je poslanec pracovníkem, je povinna umožnit mu výkon funkce a poskytnout mu za tím účelem potřebné pracovní volno; to platí i o členech komisí národních výborů, kteří nejsou poslan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oslanci, který je pro výkon funkce uvolněn ze zaměstnání, se zachovává pracovní poměr. Místo mzdy (jiné odměny za práci) obdrží od národního výboru přiměřenou odměnu. Ostatní poslanci a členové komisí, kteří nejsou poslanci, obdrží od národního výboru náhradu ušlého výdělku; vláda stanoví, ve kterých případech mohou od národního výboru obdržet ještě odměnu za výkon funkce. Náhrada skutečných výdajů, které jim vzniknou v souvislosti s výkonem funkce, jim náleží podle předpisů platných pro pracovníky v pracovním pomě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drobnější úpravu odměn a náhrad stanoví vlá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lava třet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ŮSOBNOST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</w:t>
      </w:r>
    </w:p>
    <w:p>
      <w:pPr>
        <w:pStyle w:val="Normal"/>
        <w:rPr/>
      </w:pPr>
      <w:r>
        <w:rPr/>
        <w:t>Základ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ředním úkolem národních výborů je péče o uspokojování potřeb občanů, zejména péče o výstavbu měst a obcí, o zdravé životní prostředí, o zlepšování úrovně bydlení, o rozšiřování různých služeb, o rozvíjení kulturního a společenského života, o výchovu mládeže, o vytvoření podmínek pro rozvoj tělesné výchovy, o souladný rozvoj jejich území, optimální využívání přírodních, hospodářských a společenských podmínek a o zabezpečování veřejného pořádku a ochrany zájmů obča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y podle zvláštních předpisů vykonávají státní správu, zejména na úseku</w:t>
      </w:r>
    </w:p>
    <w:p>
      <w:pPr>
        <w:pStyle w:val="Normal"/>
        <w:rPr/>
      </w:pPr>
      <w:r>
        <w:rPr/>
        <w:tab/>
        <w:t>- vytváření a ochrany podmínek zdravého způsobu života a prá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územního plánování a stavebního řád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pracovních sil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chrany přírod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využití nerostného bohatstv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emědělstv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lesního a vodního hospodářstv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energetik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hospodaření s byty a s nebytovými prostor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financí a správy a ochrany národního majetk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ásobování, obchodu a cestovního ruch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lužeb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doprav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ilničního hospodářstv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školství a péče o dět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kultury a informac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chrany kulturních památe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dravotnických služeb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ociálního zabezpeč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brany stát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chrany veřejného pořádk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požární ochran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všeobecné vnitř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y spravují</w:t>
      </w:r>
    </w:p>
    <w:p>
      <w:pPr>
        <w:pStyle w:val="Normal"/>
        <w:rPr/>
      </w:pPr>
      <w:r>
        <w:rPr/>
        <w:tab/>
        <w:t>- předškolní i mimoškolní výchovná zařízení, školy poskytující základní, střední a vyšší vzdělání a jim sloužící zaříz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kulturní a kulturně výchovné organizace a zaříz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dravotnická zaříz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ařízení sociálního zabezpeč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otázkách zřizování a zrušování organizací a zařízení uvedených v odstavci 1 a v otázkách jejich odborného vedení se národní výbory řídí obecně závaznými předpisy a směrnicemi ústředních orgánů státní správy a národního výboru vyššího stupn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K plnění svých úkolů národní výbory mohou zřizovat a řídit organizace nebo zařízení obstarávající</w:t>
      </w:r>
    </w:p>
    <w:p>
      <w:pPr>
        <w:pStyle w:val="Normal"/>
        <w:rPr/>
      </w:pPr>
      <w:r>
        <w:rPr/>
        <w:tab/>
        <w:t>- komunální služby (zásobování vodou, čištění města, kanalizace, veřejné osvětlení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právu domovního majetk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místní stavebnictv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místní dopravní služby a veřejnou osobní i nákladní automobilovou doprav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právu silnic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pravářské činnosti a osobní služb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ubytovací služby, veřejné stravování, rekreaci a cestovní ruc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místní výrob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zásobování tuhými paliv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obchodní činnost navazující na služby a místní výrob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projektové a investorské práce, popřípadě inženýrské činnosti, jiné specializované služby a další služby pro obyvatelstvo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- sběr odpadových surov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Řízení hospodářské organizace zahrnuje právo vymezit organizaci předmět činnosti, svěřit jí potřebný majetek do správy, stanovit jí v mezích obecně závazných právních předpisů podmínky hospodaření, jmenovat a odvolávat jejího vedoucího a vymezit jeho práva, povinnosti a odpovědnost, sledovat, jak organizace zabezpečuje uspokojování potřeb obyvatelstva a plní ostatní své základní úlohy, provádět revize jejího hospodaření a rozhodovat o jejím zrušení nebo sloučení s jinou organiz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 může uložit organizaci, kterou řídí, aby v rámci vymezeného předmětu své činnosti provedla určitou naléhavou práci nutnou v důležitém obecném zájm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2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Národní výbory kontrolují činnost orgánů a organizací řízených nebo spravovaných národním výborem a činnost národních výborů nižších stupňů, jejich orgánů a jimi řízených a spravovaných organizací. Kontrolují dále, jak ústředně řízené hospodářské, družstevní a ostatní organizace plní své povinnosti uložené jim zvláštními předpisy upravujícími jednotlivé úseky státní správy, a to v rozsahu působnosti svěřenou národnímu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y kontrolují, jak ústředně řízené hospodářské, družstevní a ostatní organizace plní své povinnosti uložené jim zvláštními předpisy upravujícími vztahy ke státnímu rozpočtu; způsob provádění stanoví vláda nařízení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y mohou</w:t>
      </w:r>
    </w:p>
    <w:p>
      <w:pPr>
        <w:pStyle w:val="Normal"/>
        <w:rPr/>
      </w:pPr>
      <w:r>
        <w:rPr/>
        <w:t>a) zaujímat stanovisko k otázkám veřejného zájmu a předkládat je jiným orgánů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udělovat veřejná uzn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4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4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4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4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sobnost národních výborů jednotlivých stupňů a dru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nadpis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5</w:t>
      </w:r>
    </w:p>
    <w:p>
      <w:pPr>
        <w:pStyle w:val="Normal"/>
        <w:rPr/>
      </w:pPr>
      <w:r>
        <w:rPr/>
        <w:t>Místní národ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vytváří podmínky pro uspokojování oprávněných potřeb a zájmů občanů, podmínky zdravého způsobu života a práce v obci, organizuje výstavbu obce, pečuje o její zvelebování a vzhled, rozvíjí kulturní a společenský život a chrání veřejný pořádek a práva občanů. Na všech úsecích své práce vytváří podmínky k efektivnímu a intenzivnímu rozvoji zemědělstv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spravuje mateřskou a základní devítiletou školu, územní jesle, dětský útulek, školní jídelnu, místní lidovou knihovnu a podle místních podmínek další kulturní zařízen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spravuje místní komunikace a místní osvětlení a obstarává podle místních podmínek další komunální nebo jiné služby pro obyvatelstvo (§ 21), a to i pro obyvatelstvo spádového územ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schvaluje rozmístění prodejen, prodejní dobu a činí další opatření k zajištění řádného zásobování obyvatelstv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vykonává státní správu na dalších vymezených úsecích, zejména na úseku evidence obyvatelstva, vedení matrik, požární ochrany, výstavby, hospodaření s byty a nebytovými prostory, ochrany rostlinné a živočišné výroby a ochrany zemědělského půdního a lesního fon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Činí-li jiné státní orgány opatření, která se dotýkají zájmů obce, jsou povinny vyžádat si stanovisko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národní výbor může, přihlížeje k povaze svých úkolů a k podmínkám své práce, vydat statut, v němž zejména upraví uspořádání svých orgánů, vzájemnou dělbu jejich práce a dále uvede okruh organizací a zařízení, které spravuje, i aktivy, jež mu při plnění jeho úkolů pomáhají. Řídí se vzorovým statutem, který vydá Národní shromážd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5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ský národ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ěstský národní výbor zabezpečuje plánovitý rozvoj města a účastní se řešení oblastních proporcí. Organizuje výstavbu města, vytváří podmínky zdravého způsobu života a práce ve městě, rozvíjí kulturní a politickovýchovnou práci a chrání veřejný pořádek a práva obča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ěstský národní výbor mimo působnost, která přísluší místnímu národnímu výboru (§ 25 odst. 2 a 3), spravuje městská kulturní zařízení, rozvíjí městské hospodářství, zajišťuje komunální služby a zpravidla ostatní služby pro obyvatelstvo. Řídí sbor (útvar) požární ochrany. Řídí zpravidla organizaci místního stavebnictví. Stará se též o cestovní ru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Vzorový statut městských národních výborů, který vydá Národní shromáždění, stanoví, v kterých otázkách krajský národní výbor svěří do působnosti městského národního výboru výkon státní správy, jenž jinak podle obecně závazných předpisů přísluší okresnímu národnímu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ěstské národní výbory v Brně, v Ostravě, v Plzni a v Košicích a jejich obvodní národní výbory mají působnost městských i okresních národních výborů. Vzorový statut též stanoví, v kterých otázkách vláda svěří do působnosti těchto městských národních výborů výkon státní správy, jenž jinak podle obecně závazných předpisů přísluší krajskému národnímu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Městský národní výbor vycházeje z rozhodnutí krajského národního výboru nebo vlády, uvede ve svém statutu podrobněji svou působnost, upraví uspořádání svých orgánů, vzájemnou dělbu jejich práce a pravomoci, dále uvede okruh organizací a zařízení, které řídí nebo spravuje, i aktivy, jež mu při plnění jeho úkolů pomáhají. Městské národní výbory v Brně, v Ostravě, v Plzni a v Košicích ve svém statutu provedou též rozdělení působnosti mezi městským národním výborem a obvodními národními výbory. Při vydání statutu se národní výbor řídí vzorovým statutem a přihlíží k povaze svých úkolů, vyplývajících z potřeb a podmínek rozvoje měst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6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6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6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ní národ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Okresní národní výbor řídí národní výbory nižšího stupně. Pomáhá jim v jejich práci, zejména pro ně organizuje odbornou a poradenskou činnost, zabývá se jejich podněty a upozorněními, radí se s nimi, dozírá na plnění zákonů a zachovávání státní disciplíny a provádí revize jejich hospodaření a hospodaření jimi řízených organiz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Okresní národní výbor vykonává státní správu na všech úsecích uvedených v § 1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Okresní národní výbor spolupracuje s krajským národním výborem při řešení oblastních proporcí a při vytváření koncepce rozvoje okres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Okresní národní výbor řídí nebo spravuje okresní správu silnic, okresní ústav národního zdraví, zařízení sociálního zabezpečení, dále školy a školská zařízení, kulturní a kulturně výchovné organizace a zařízení v rozsahu stanoveném zvláštními předpisy. Může řídit i organizace obstarávající některé z činností uvedených v § 21, slouží-li k uspokojování potřeb více obcí a lze-li je na tomto stupni účelněji říd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8</w:t>
      </w:r>
    </w:p>
    <w:p>
      <w:pPr>
        <w:pStyle w:val="Normal"/>
        <w:rPr/>
      </w:pPr>
      <w:r>
        <w:rPr/>
        <w:t>Krajský národ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Krajský národní výbor zabezpečuje proporcionální rozvoj hospodářství a kulturní, zdravotnické a sociální výstavby v kraji; za tím účelem vypracovává návrh plánu rozvoje v oblasti, v jehož rámci usměrňuje správné proporce v rozvoji kraje. Účastní se dalších prací na přípravě státního plánu rozvoje národního hospodářství, úzce spolupracuje s ústředními orgány státní správy a předkládá jim iniciativní návrhy na řešení otázek dotýkajících se rozvoje kraj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řídí okresní národní výbory, pomáhá jim a radí se s nimi, zabývá se jejich podněty a upozorněními, dozírá na plnění zákonů a zachovávání státní disciplíny a provádí revize jejich hospodaření a hospodaření jimi řízených a spravovaných organiz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ři výkonu státní správy se krajský národní výbor zaměřuje především na stanovení základních úkolů, řešení koncepčních otázek a na dozor na plnění zákonů a směrnic ústředních orgá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Krajský národní výbor může řídit hospodářské organizace a spravovat rozpočtové a příspěvkové organizace, které slouží uspokojování potřeb více okresů nebo krajů, je-li řízení nebo správa na tomto stupni účelnější; dále může řídit nebo spravovat organizace poskytující zvlášť specializované služb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3</w:t>
      </w:r>
    </w:p>
    <w:p>
      <w:pPr>
        <w:pStyle w:val="Normal"/>
        <w:rPr/>
      </w:pPr>
      <w:r>
        <w:rPr/>
        <w:t>Plán, rozpočet a správa maje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 sestavuje a schvaluje</w:t>
      </w:r>
    </w:p>
    <w:p>
      <w:pPr>
        <w:pStyle w:val="Normal"/>
        <w:rPr/>
      </w:pPr>
      <w:r>
        <w:rPr/>
        <w:t>a) dlouhodobý hospodářský plá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prováděcí hospodářský plán (krátkodobý program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rozpoč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ro hospodářství řízené národními výbory platí předpisy vydané k provedení zdokonalené soustavy řízení národního hospodářstv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ři zpracování svého dlouhodobého hospodářského plánu vychází krajský národní výbor z úkolů a prostředků stanovených pro rozvoj hospodářství řízeného národními výbory v kraji ve státním plánu rozvoje národního hospodářství i z vlastního dlouhodobého výhledu, opřeného o technicko-ekonomické koncepce a studie. Krajským národním výborům jsou ve státním plánu a ve státním rozpočtu stanoveny závazné úkoly pouze v nezbytném rozsahu, dále dlouhodobě stanovené dotace nebo odvody (dlouhodobé souhrnné finanční vztahy), účelové subvence, popřípadě další závazné lim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rámci stanovených závazných úkolů a závazných limitů stanoví krajský a okresní národní výbor závazné úkoly, dále dlouhodobé souhrnné finanční vztahy, účelové subvence, popřípadě další závazné limity národním výborům nižších stupň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rováděcí hospodářský plán (krátkodobý program) zpřesňuje úkoly dlouhodobého plánu, zejména se zřetelem na podmínky vytvořené při plnění dlouhodobého hospodářského plá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Rozpočet národního výboru obsahuje ve stanoveném členění příjmy a výdaje národního výboru a jeho rozpočtových organizací včetně finančních vztahů k jeho hospodářským a příspěvkovým organizací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ozpočet musí být vyrovná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a městské národní výbory projednávají své rozpočty s obča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říjmy národního výboru tvoří zejména</w:t>
      </w:r>
    </w:p>
    <w:p>
      <w:pPr>
        <w:pStyle w:val="Normal"/>
        <w:rPr/>
      </w:pPr>
      <w:r>
        <w:rPr/>
        <w:t>a) příjmy z hospodářství národního výboru, především odvody hospodářských organizací jím řízených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příjmy od ústředně řízených organizací ve stanoveném rozsah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výnosy daní a poplatků v rozsahu stanoveném zvláštními předpis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výnosy místních poplatků, jde-li o místní nebo městský národní výbor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povinné příspěvky ukládané organizacím podle zvláštních předpisů k částečné úhradě nákladů na pořízení a provoz veřejně prospěšných zařízení ve správě národního výboru, zejména pokud jde o vyvolanou a doplňkovou investiční výstavbu (prostředky na zbudování a udržování místní komunikace, veřejné dopravní služby, jeslí, na rozšíření sítě vodovodů a kanalizací, veřejného osvětlení apod.)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dlouhodobě stanovené dotace a dále účelové subvence ze státního rozpočtu, popřípadě z rozpočtu národního výboru vyššího stupn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dobrovolné příspěvky od jiných národních výborů, státních, družstevních nebo jiných společenských organizac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) výnosy pokut a majetkových sankcí ukládaných za porušování povinností stanovených v zájmu ochrany životního prostřed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úvěry a půjč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lánované příjmy národního výboru nejsou účelové, s výjimkou subvencí, úvěrů a povinných příspěvků podle ustanovení odstavce 1 písm. e); národní výbory jich mohou používat ke krytí kteréhokoliv výdaje v rozpoč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 musí v rozpočtu zabezpečit krytí veškerých svých závazků, které převzal, závazků vyplývajících z plnění zákonných povinností, popřípadě též odvody do rozpočtu národního výboru vyššího stupně, popřípadě do státního rozpoč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edosahuje-li národní výbor rozpočtem předpokládaných příjmů, musí omezit v odpovídajícím rozsahu výdaje; přitom však musí zabezpečit výdaje ke krytí převzatých závazků a výdaje na plnění zákonných povinnost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 vytváří vlastní peněžní fondy, především z prostředků získaných ze svého hospodaření a využívá jich k dalšímu rozvoji hospodářské a kulturní výstavb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4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rodní výbor a jeho organizace spravují majetek ve státním socialistickém vlastnictví, který slouží k plnění jejich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majetek, který spravuje hospodářská organizace řízená národním výborem, anebo národní majetek, který národní výbor spravuje a využívá k některému z účelů uvedených v § 21, může být opatřením nadřízených orgánů převeden do správy jiné organizace tomuto národnímu výboru nepodřízené tehdy, vznikne-li pochybnost o tom, která organizace má určitý národní majetek spravovat, nebo jde-li o nemovitý majetek, jehož je třeba k uskutečnění stavby, jejího užívání nebo k provedení asan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 může uzavřít smlouvu s jiným národním výborem, státními, družstevními nebo jinými společenskými organizacemi a společném použití prostředků, jde-li o plnění jejich společných úkolů (sdružování prostředků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4</w:t>
      </w:r>
    </w:p>
    <w:p>
      <w:pPr>
        <w:pStyle w:val="Normal"/>
        <w:rPr/>
      </w:pPr>
      <w:r>
        <w:rPr/>
        <w:t>Samostatná působnost národ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otázkách péče o zlepšování životního prostředí, úrovně bydlení a uspokojování dalších potřeb občanů různými službami, o rozvíjení kulturního a společenského života a o vytváření podmínek pro rozvoj tělesné výchovy, dále v otázkách zřizování a řízení svých hospodářských organizací (§ 21 a § 22), v otázkách správy majetku a sdružování prostředků (§ 35 až 37), stanovení hospodářského plánu a rozpočtu a hospodaření podle něho (§ 29 až § 33) a v otázkách zřizování a správy svých fondů (§ 34) vykonávají národní výbory svou působnost samostatně, řídíce se jen zákony a jinými obecně závaznými právními předpis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lava čtvrt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ÁRODNÍ VÝBOR A JEHO ORG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</w:t>
      </w:r>
    </w:p>
    <w:p>
      <w:pPr>
        <w:pStyle w:val="Normal"/>
        <w:rPr/>
      </w:pPr>
      <w:r>
        <w:rPr/>
        <w:t>Pravomoc plenárního zasedání národ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 se na svém plenárním zasedání usnáší o základních otázkách hospodářské, kulturní, zdravotní a sociální výstavby na svém území a o základních otázkách své práce. Zřizuje si výkonné a kontrolní orgány, řídí jejich činnost a hodnotí výsledky jejich práce. Všechny orgány národního výboru jsou mu ze své činnosti odpověd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lenárnímu zasedání národního výboru je vyhraze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stanovit dlouhodobé rozvojové koncepce územního obvodu národního výbor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stanovit dlouhodobé i prováděcí plány (krátkodobé programy) rozvoje hospodářství řízeného národním výborem a hodnotit jejich plnění; stanovit celkové vztahy k plánu a rozpočtu národních výborů nižších stupň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stanovit rozpočet a schvalovat závěrečný účet národního výbor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rozhodovat o územních změnách, popřípadě jednat o návrzích územních změ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stanovit počet poslanců národního výboru, stanovit počet a hranice volebních obvod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zřizovat a rušit komise, odbory a jiné orgány národního výboru a určovat dělbu práce mezi nim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) schvalovat plán činnosti komise lidové kontroly národního výbor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) volit předsedu, místopředsedy a tajemníka národního výboru, další členy rady, dále předsedy, tajemníky a další členy komisí národního výboru, jakož i odvolávat je z funkc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ustanovovat vedoucí odborů a odvolávat je z funkc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rozhodovat o žádosti poslance o zproštění funk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usnášet se na obecně závazných nařízeních národního výbor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) rozhodovat o přijetí půjčky nebo poskytnutí úvěr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) jde-li o okresní národní výbor, volit podle zákona o organizaci soudů a o volbách soudců předsedu okresního soudu a jeho náměstka a projednávat zprávy o činnosti okresního soud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) jde-li o krajský národní výbor, volit soudce krajského soudu, předsedu krajského soudu a jeho náměstka a projednávat zprávy o činnosti krajského soudu podle zákona o organizaci soudů a o volbách jeho orgá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Místní a městský národní výbor může rozhodnout, že některou základní otázku života obce nebo města před tím, než k této otázce přijme usnesení, předloží k projednání občanům; učiní tak zejména, jde-li o územní plán obce, o sloučení obcí nebo o jiné závažné územní změ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Okresní a krajský národní výbor svolává k posouzení některých důležitých otázek týkajících se činností národních výborů konference národních výborů nižších stupň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  <w:t>Jednání plenárního zasedání národ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rajské a okresní národní výbory se scházejí nejméně čtyřikrát, městské a místní národní výbory nejméně šestkrát do roka k řádnému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Zasedání národního výboru svolává předseda národního výboru na základě usnesení rady. Požádá-li o to alespoň čtvrtina poslanců, anebo národní výbor vyššího stupně nebo jeho rada, vláda nebo předsednictvo Slovenské národní rady, je předseda národního výboru povinen svolat národní výbor k mimořádnému zasedání, a to tak, aby se zasedání konalo nejpozději do 14 d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řípravu zasedání národního výboru organizuje jeho rada v součinnosti s komisemi a s poslanci, popřípadě s národními výbory nižších stupňů. Návrhy mohou předkládat rada, komise anebo jednotliví poslanci. Národní výbor si k prověření předložených návrhů může vyžadovat stanoviska, zejména své komise lidové kontroly, popřípadě pracovních skupin poslanců a dalších občanů, dále odborné posudky a vyjádření. S otázkami, které budou předmětem jednání plenárního zasedání, musí být poslanci včas seznáme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lenární zasedání národního výboru jsou veřejná. Rada uvědomuje občany o místu a době jednání a o navrženém program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ožádá-li o slovo poslanec národního výboru vyššího stupně, Slovenské národní rady nebo Národního shromáždění anebo zástupce vlády, musí mu být uděleno. Slovo může být uděleno též občanu, který není poslanc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K platnosti usnesení plenárního zasedání národního výboru je třeba souhlasu nadpoloviční většiny hlasů všech poslanců. Hlasuje se zpravidla zdvižením ru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lenární zasedání národního výboru řídí jeho předseda. Předseda spolu s tajemníkem podpisuje obecně závazná nařízení národního výboru a jiná jeho usnesení. Předseda národního výboru zastupuje národní výbor navenek. Předsedu zastupuje místopředseda národního výboru nebo jiný člen rady pověřený národním výbor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3</w:t>
      </w:r>
    </w:p>
    <w:p>
      <w:pPr>
        <w:pStyle w:val="Normal"/>
        <w:rPr/>
      </w:pPr>
      <w:r>
        <w:rPr/>
        <w:t>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je výkonný orgán národního výboru s všeobecnou působností. Organizuje a sjednocuje plnění úkolů národního výboru na všech úsecích. Rozhoduje zejména o otázkách, které svým významem přesahují rámec jednoho odvětví, popřípadě úseku stát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národního výboru zejmé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zpracovává a zabezpečuje plnění úkolů, jež vyplývají z usnesení národního výboru, rad národních výborů vyšších stupňů a z usnesení vlády; projednává a řeší iniciativní návrhy komisí, poslanců, odborů a národních výborů nižších stupňů a jejich rad; organizuje práce na přípravě plánu a rozpočtu národního výboru a projednává jejich návrh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hodnotí výsledky činnosti organizací řízených národním výborem, jmenuje a odvolává jejich vedoucí, stanoví jejich plat a zásady jejich hmotné zainteresovanost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řídí a sjednocuje činnost komisí národního výboru a vytváří podmínky pro jejich prác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řídí činnost odborů národního výboru, ukládá jim úkoly a dozírá na jejich plnění; určuje vnitřní organizaci odborů a počty jejich pracovníků; stanoví zásadní úkoly v kádrové práci, pečuje o růst kvalifikace pracovníků odborů a stanoví plat vedoucích odbo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ada národního výboru může v nutných a neodkladných případech vydat obecně závazné nařízení. Takové nařízení však pozbude platnosti, nebude-li schváleno na nejbližším zasedání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Rada je plenárnímu zasedání národního výboru podřízena a odpovědna ze své činnosti; národní výbor může radu a její jednotlivé členy kdykoliv odvol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národního výboru vyššího stupně usměrňuje a řídí činnost rad národních výborů nižších stupňů a pomáhá jim při plnění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Rada místního nebo městského národního výboru má v obcích nebo ve městech s počtem</w:t>
      </w:r>
    </w:p>
    <w:p>
      <w:pPr>
        <w:pStyle w:val="Normal"/>
        <w:rPr/>
      </w:pPr>
      <w:r>
        <w:rPr/>
        <w:tab/>
        <w:t>do       600    obyvatel   .............................   5   -   7    členů,</w:t>
      </w:r>
    </w:p>
    <w:p>
      <w:pPr>
        <w:pStyle w:val="Normal"/>
        <w:rPr/>
      </w:pPr>
      <w:r>
        <w:rPr/>
        <w:t xml:space="preserve"> </w:t>
      </w:r>
      <w:r>
        <w:rPr/>
        <w:t>od       600    do    1   500   obyvatel   ...................   7   -   9    členů,</w:t>
      </w:r>
    </w:p>
    <w:p>
      <w:pPr>
        <w:pStyle w:val="Normal"/>
        <w:rPr/>
      </w:pPr>
      <w:r>
        <w:rPr/>
        <w:t xml:space="preserve"> </w:t>
      </w:r>
      <w:r>
        <w:rPr/>
        <w:t>od     1   500    do    5   000   obyvatel   ...................   9   -   11   členů,</w:t>
      </w:r>
    </w:p>
    <w:p>
      <w:pPr>
        <w:pStyle w:val="Normal"/>
        <w:rPr/>
      </w:pPr>
      <w:r>
        <w:rPr/>
        <w:t xml:space="preserve"> </w:t>
      </w:r>
      <w:r>
        <w:rPr/>
        <w:t>od     5   000    do   10   000   obyvatel   ..................   10   -   13   členů,</w:t>
      </w:r>
    </w:p>
    <w:p>
      <w:pPr>
        <w:pStyle w:val="Normal"/>
        <w:rPr/>
      </w:pPr>
      <w:r>
        <w:rPr/>
        <w:t xml:space="preserve"> </w:t>
      </w:r>
      <w:r>
        <w:rPr/>
        <w:t>od    10   000    do   20   000   obyvatel   ..................   11   -   14   členů,</w:t>
      </w:r>
    </w:p>
    <w:p>
      <w:pPr>
        <w:pStyle w:val="Normal"/>
        <w:rPr/>
      </w:pPr>
      <w:r>
        <w:rPr/>
        <w:t xml:space="preserve"> </w:t>
      </w:r>
      <w:r>
        <w:rPr/>
        <w:t>nad   20   000   obyvatel   .............................   12   -   15 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okresního národního výboru má dvanáct až patnáct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ada krajského národního výboru má patnáct až osmnáct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Radu národního výboru tvoří předseda, místopředsedové, tajemník národního výboru a další členové, volení národním výborem z poslanců na celé volební obdob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setrvává ve své funkci i po uplynutí volebního období, dokud si nově zvolený národní výbor nezvolí ra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Rada rozhoduje vždy ve sboru, schází se ke schůzím podle potřeby. Usnáší se většinou hlasů všech svých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0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Schůze rady řídí předseda. Předseda spolu s tajemníkem podpisuje usnesení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ředseda je oprávněn pozastavit výkon usnesení rady, má-li za to, že odporuje obecně závaznému právnímu předpisu nebo usnesení národního výboru. Předloží pak věc k rozhodnutí nejbližšímu plenárnímu zasedání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ajemník národního výboru řídí přípravu plánu činnosti národního výboru a jeho rady; dbá též o účelnou organizaci práce odborů a pomocných útvarů a o plynulý chod jejich prá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2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e a správní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 zřizuje pro úseky své práce komise, a to s přihlédnutím k rozsahu svých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omise jako iniciativní orgány se zabývají otázkami rozvoje na svém úseku a předkládají své návrhy národnímu výboru nebo jeho radě. Vycházejí přitom ze znalostí místních podmínek, potřeb a zájmů obča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omise jako kontrolní orgány dozírají na činnost organizací řízených a spravovaných národním výborem, nezasahují však do otázek jejich operativního řízení. Dozírají též na práci odborů; zjistí-li nedostatky v jejich práci, požadují jejich odstranění. Pokud není zjednána náprava, předkládají příslušné návrhy rad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omise jako výkonné orgány činí opatření uvedená v § 38 a další opatření v otázkách svěřených jim plenárním zasedáním národního výboru. Nemohou činit opatření ve věcech, které jsou vyhrazeny plenárnímu zasedání národního výboru (§ 39) anebo jeho radě (§ 46). Komise místního a městského národního výboru, který nezřizuje odbory, plní i úkoly odbo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Národní výbor volí členy komise z poslanců a dalších občanů, především z těch, kteří mu byli navrženi společenskými organizacemi. Většina členů komise musí být poslan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ředsedou komise je poslanec národního výboru. Řídí a organizuje práci komise a dbá o plnění jejich usnesení. Je oprávněn pozastavit výkon usnesení komise, má-li za to, že odporuje obecně závaznému právnímu předpisu nebo usnesení národního výboru. Předloží pak věc radě na její nejbližší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omise se schází podle potřeby. Usnáší se většinou hlasů všech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omise národního výboru nižšího stupně není podřízena komisi národního výboru vyššího stupn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ro vztah komisí národního výboru k orgánům národního výboru vyššího stupně ve věcech správního řízení platí ustanovení zákona o správním 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V případech stanovených zvláštními předpisy zřizuje národní výbor správní komise, kterým přísluší rozhodovat o právech a povinnostech občanů a organizací na úsecích, pro které jsou zřízeny. Tyto předpisy stanoví též jejich složení a působn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Správní komise jsou řízeny radou a podřízeny též příslušné správní komisi národního výboru vyššího stupně; jde-li o správní komisi krajského národního výboru, je podřízena příslušnému ústřednímu orgánu stát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5</w:t>
      </w:r>
    </w:p>
    <w:p>
      <w:pPr>
        <w:pStyle w:val="Normal"/>
        <w:rPr/>
      </w:pPr>
      <w:r>
        <w:rPr/>
        <w:t>Komise lidové kontroly národ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Okresní a krajský národní výbor zřizuje komisi lidové kontroly; může ji též zřídit městský a místní národní výbor. Komise lidové kontroly národních výborů jsou součástí soustavy komisí lidové kontro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leny komise lidové kontroly volí národní výbor z poslanců a dalších občanů. Členství v komisi lidové kontroly je neslučitelné s členstvím v radě národního výboru, v jiné komisi národního výboru a s funkcí vedoucího odboru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ředsedou komise lidové kontroly je poslanec; zúčastňuje se jednání rady. Předsedu komise zastupuje místopředseda, kterého volí plenární zasedání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Komise lidové kontroly se schází podle potřeby; usnáší se většinou hlasů svých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omise lidové kontroly provádí kontrolu v rozsahu, v němž jí to plenární zasedání v rámci kontrolní působnosti národního výboru (§ 23) uloží; jinak provádí kontrolní činnost jen v rozsahu vymezeném podle zvláštníh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omise lidové kontroly předkládá národnímu výboru své stanovisko k závěrečnému účtu národního výboru a k otázkám plnění plánu a rozpočtu, jakož i iniciativní návrhy vyplývající ze závěrů její práce. Kontroluje stav a úroveň vyřizování stížností, oznámení a podnětů pracující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omise lidové kontroly je podřízena plenárnímu zasedání národního výboru, které schvaluje plán její činnosti; ve své činnosti se řídí metodickými pokyny komise lidové kontroly národního výboru vyššího stupně a Ústřední komise lidové kontro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omise lidové kontroly plní kontrolní úkoly pro potřebu plenárního zasedání národního výboru a jeho rady. Spolupracuje se závodními komisemi lidové kontro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Odborné práce pro komisi lidové kontroly národního výboru obstarává její apará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6</w:t>
      </w:r>
    </w:p>
    <w:p>
      <w:pPr>
        <w:pStyle w:val="Normal"/>
        <w:rPr/>
      </w:pPr>
      <w:r>
        <w:rPr/>
        <w:t>Odb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Krajské, okresní a městské národní výbory zřizují pro jednotlivé odvětví a úseky své působnosti odb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y ve velkých obcích mohou zřídit jeden nebo více odborů. Ostatní místní národní výbory odbory nezřizuj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o odboru může národní výbor zřídit jako svůj orgán jiný útvar; o tomto útvaru platí ustanovení o odbore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Vláda stanoví nařízením, které odbory nebo jiné útvary národní výbory zřizuj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Odbory</w:t>
      </w:r>
    </w:p>
    <w:p>
      <w:pPr>
        <w:pStyle w:val="Normal"/>
        <w:rPr/>
      </w:pPr>
      <w:r>
        <w:rPr/>
        <w:t>1. vykonávají státní správu v odvětvích a na úsecích působnosti národního výboru, pro které jsou zřízeny, s výjimkou věcí náležející do pravomoci plenárního zasedání národního výboru (§ 39), jeho rady (§ 46) nebo některé komise (§ 54 a § 57)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zabezpečují plnění usnesení národního výboru, jeho rady a komis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zpracovávají odborné podklady pro jednání národního výboru, jeho rady a komis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Odbor je řízen radou a odpovídá jí za veškerou svou činnost. Ve věcech uvedených v § 62 č. 1 je podřízen též odboru národního výboru vyššího stupně, jde-li o odbor krajského národního výboru, příslušnému ústřednímu orgánu státní správy, na Slovensku též příslušnému výkonnému orgánu Slovenské národní rady. Ve věcech uvedených v § 62 č. 2 a 3 odpovídá příslušné komis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ráci odboru řídí a za ni odpovídá jeho vedou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racovníci odborů jsou povinni účastnit se schůzí a besed poslanců s voliči a pomáhat jim v jejich práci ve volebním obvo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3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ské výbory a jiné aktivy národ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4</w:t>
      </w:r>
    </w:p>
    <w:p>
      <w:pPr>
        <w:pStyle w:val="Normal"/>
        <w:rPr/>
      </w:pPr>
      <w:r>
        <w:rPr/>
        <w:t>bez nad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ěstské národní výbory a místní národní výbory v obcích, kde to rozlehlost území a zvláštní podmínky hospodářského a kulturního rozvoje vyžadují, zřizují občanské výbory. Občané volí jejich členy na veřejných shromážděních na dobu čtyř l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osláním občanských výborů je umožnit občanům uplatňovat jejich potřeby a zájmy v činnosti národního výboru a organizovat jejich účast na řešení veřejných záležitostí, zejména při zvelebování obce a udržování a ochraně bytového majetk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Národní výbor může v zájmu styku s občany pověřit občanské výbory plněním některých svých úkolů, nejde-li o rozhodnutí ve věcech stát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Občanské výbory úzce spolupracují s poslanci národního výboru a pomáhají jim v jejich činnosti ve volebních obvode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K účasti občanů na společensky prospěšné práci, k hlubšímu poznávání jejich potřeb a zájmů a k řešení otázek vyžadujících všestranného posouzení zřizuje si národní výbor a jeho orgány poradní sbory, pracovní komise a jiné své akti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výbory dbají o to, aby organizace a zařízení jimi spravované nebo řízené vytvářely své aktivy k účasti občanů na své prá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lava pát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ŘÍZENÍ NÁRODNÍCH VÝBORŮ A JEJICH ORGÁ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</w:t>
      </w:r>
    </w:p>
    <w:p>
      <w:pPr>
        <w:pStyle w:val="Normal"/>
        <w:rPr/>
      </w:pPr>
      <w:r>
        <w:rPr/>
        <w:t>Vztahy národního výboru k ústředním orgánům a k národním výborům vyššího stup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ůsobnost, pravomoc a organizaci národních výborů přísluší upravovat Národnímu shromáždění záko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árodní shromáždění usměrňuje činnost národních výborů k plnění klíčových úkolů. Zobecňuje zkušenosti národních výborů, hodnotí účinnost forem a metod jejich práce, působí na uplatňování demokratických principů v jejich činnosti a usnáší se na opatřeních ke zlepšení jejich výstavby a prá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Národní shromáždění umožňuje národním výborům účast na projednávání návrhů zákonů a usnesení Národního shromáždění k otázkám činnosti národních výborů a na kontrole působení zákonů. Národní výbory se mohou obracet přímo na Národní shromáždění s iniciativními podně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Vláda řídí a kontroluje práci národních výborů a vytváří vhodné podmínky pro jejich činn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láda zejména</w:t>
      </w:r>
    </w:p>
    <w:p>
      <w:pPr>
        <w:pStyle w:val="Normal"/>
        <w:rPr/>
      </w:pPr>
      <w:r>
        <w:rPr/>
        <w:t>a) organizuje přípravu státního plánu a státního rozpočtu na úseku národních výbor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rozhoduje o zásadních otázkách týkajících se výkonu státní správy v působnosti národních výbor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řeší sporné otázky, které se při rozpracovávání a uskutečňování celostátní politiky vyskytnou mezi krajskými národními výbory a ministerstvy (ústředními orgány státní správy) a mezi krajskými národními výbory navzájem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kontroluje, jak národní výbory plní úkoly, a hodnotí výsledky jejich č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Vláda podává Národnímu shromáždění zprávy o činnosti národních výborů, o stavu plnění úkolů v jejich působnosti a o opatřeních přijatých vládou při řízení národních výbo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7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inisterstvo (ústřední orgány státní správy) řídí v rámci zákonů výkon státní správy v příslušném odvětví (úseku) vydáváním obecně závazných předpisů a nejde-li o věci uvedené v § 38, též vydáváním směrni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inisterstva (ústřední orgány státní správy), do jejich působnosti náleží odvětví (úseky) řízené a spravované národními výbory</w:t>
      </w:r>
    </w:p>
    <w:p>
      <w:pPr>
        <w:pStyle w:val="Normal"/>
        <w:rPr/>
      </w:pPr>
      <w:r>
        <w:rPr/>
        <w:t>a) zpracovávají koncepci rozvoje odvětví (úseku) a pomáhají ji aplikovat na podniky jednotlivých kraj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zabezpečují odbornou stránku činnosti rozpočtových a příspěvkových organizací národních výbor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organizují poradenskou službu pro národní výbory a jejich podniky a zařízení; prostřednictvím národních výborů zabezpečují nezbytnou celostátní jednotu odborné činnosti hospodářských organizac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usměrňují racionalizaci řídících a správních činnost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pečují o výchovu odborných kád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inisterstvo vnitra plní též úkoly orgánu vlády v otázkách řízení národních výborů vládou, zejména zpracovává podklady týkající se činnosti národních výborů a předkládá návrhy vládě. Zabezpečuje koordinaci činnosti ministerstev a ostatních ústředních orgánů státní správy ve vztahu k národním výbor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inisterstva (ústřední orgány státní správy) působící v odvětvích ústředně řízených</w:t>
      </w:r>
    </w:p>
    <w:p>
      <w:pPr>
        <w:pStyle w:val="Normal"/>
        <w:rPr/>
      </w:pPr>
      <w:r>
        <w:rPr/>
        <w:t>a) zpracovávají ve spolupráci s krajskými národními výbory koncepci rozvoje odvětví (oboru) a návrhy dlouhodobých plánů; projednávají s nimi přípravu důležitých investic a opatření týkající se rozmístění závodů a provozoven a změny v zaměstnanosti obyvatelstva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vedou ústředně řízené organizace k těsné součinnosti s národními výbory, zejména s okresními a městskými národními výbory tak, aby s národními výbory projednávaly všechna závažná opatření týkající se rozvoje jejich územ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Slovenská národní rada se zúčastňuje na řešení základních otázek národních výborů na Slovensku. Usnáší se v souladu s celostátním zákonodárstvím, usneseními Národního shromáždění a vlády na opatřeních směřujících k prohloubení práce národních výborů na Slovensku; její usnesení jsou pro národní výbory na Slovensku závazná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Slovenská národní rada se účastní přípravy státního plánu a státního rozpočtu; kontroluje, jak národní výbory na Slovensku plní úkoly státního plánu a státního rozpoč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ředsednictvo Slovenské národní rady zabezpečuje podle zásadních směrnic vlády řízení a kontrolu činnosti národních výborů na Slovensku. Rozhoduje podle vládou stanovených zásad o použití finančních rezerv vydělených pro národní výbory na Slovensku. Předkládá vládě své návrhy a stanoviska k návrhu státního plánu a státního rozpoč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omise Slovenské národní rady pro národní výbory plní úkoly orgánu Slovenské národní rady v otázkách řízení národních výborů na Slovensku. V jejím čele je pověřenec - předse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věřenci a komise Slovenské národní rady se ve vztazích vůči národním výborům řídí zvláštními předpis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árodní výbor vyššího stupně usměrňuje, kontroluje a řídí činnost národních výborů nižšího stupně; dbá přitom plně jejich pravomoci a odpovědnosti. Spolupracuje s nimi při přípravě vlastních opatření, seznamuje se s důležitými otázkami společenského rozvoje, které řeší vyšší orgány, poskytuje jim všestrannou pomoc a opírá se o jejich iniciati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  <w:t>Náprava nesprávných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Plenární zasedání národního výboru může nesprávné usnesení rady nebo komise změnit nebo zrušit; učiní tak vždy, odporuje-li takové usnesení zákonu nebo jinému obecně závaznému právnímu předpisu nebo stanovenému plánu, rozpočtu nebo jinému jeho usnesení. Nesprávné opatření odboru (správní komise) zruší nebo změní, nezjedná-li nápravu sama ra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á-li rada za to, že některé usnesení komise je nesprávné, může jeho výkon pozastavit a předložit věc k rozhodnutí národnímu výboru na jeho nejbližším plenárním zasedání. Toto oprávnění radě nepřísluší, jde-li o usnesení komise lidové kontroly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Nesprávné opatření odboru (správní komise) může zrušit nebo změnit ra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Odporuje-li obecně závazné nařízení národního výboru zákonu nebo jinému obecně závaznému právnímu předpisu, národní výbor vyššího stupně takové nařízení zruší. Jde-li o nařízení krajského národního výboru, zruší je Národní shromážd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případech uvedených v odstavci 1 rada národního výboru vyššího stupně výkon takového obecně závazného nařízení pozastaví a předloží věc svému národnímu výboru na jeho nejbližším zasedání. Jde-li o obecně závazné nařízení krajského národního výboru, pozastaví je vláda a předloží věc Národnímu shromážd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Odporuje-li usnesení plenárního zasedání národního výboru zákonu, jinému obecně závaznému předpisu, usnesení plenárního zasedání národního výboru vyššího stupně, usnesením nebo směrnicím vyšších státních orgánů a nezjedná-li nápravu národní výbor sám, národní výbor vyššího stupně nebo vláda takové usnesení zruš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případech uvedených v odstavci 1 rada národního výboru vyššího stupně výkon takového usnesení pozastaví a předloží věc svému národnímu výboru na jeho nejbližším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e-li některé usnesení rady národního výboru nesprávné a nezjedná-li národní výbor nápravu sám, zruší je rada národního výboru vyššího stupně nebo vlá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e-li některé opatření odboru (správní komise) ve věcech uvedených v § 62 č. 1 nesprávné a nezjedná-li nápravu národní výbor nebo jeho rada, může je zrušit odbor (správní komise)národního výboru vyššího stupně, jde-li o opatření odboru (správní komise) krajského národního výboru, příslušný ústřední orgán státní správy, popřípadě příslušný orgán Slovenské národní rady, jde-li o věc spadající do jeho působ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Usnesení plenárního zasedání národního výboru, rady nebo komise anebo opatření odboru ve věcech uvedených v § 38 zruší orgán vyššího stupně, jen jsou-li v rozporu se zákonem nebo s jiným obecně závazným právním předpis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O nápravě rozhodnutí vydaných ve správním řízení platí ustanovení zákona o správním 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lava šest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STANOVENÍ ZÁVĚREČN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Ustanovení § 13 zákona č. 36/1960 Sb. , o územním členění státu, se mění tak, že se místo okresu Košice vytváří okres Košice-město a okres Košice venko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stanovení § 1 odst. 1 zákona č. 93/1964 Sb. , o určení oborů státní správy, ve kterých působí pověřenci Slovenské národní rady a o souvisejících změnách v organizaci některých středních orgánů, ve znění zákonného opatření č. 1/1967 Sb. a zákona č. 29/1967 Sb. , se doplňuje takto:</w:t>
      </w:r>
    </w:p>
    <w:p>
      <w:pPr>
        <w:pStyle w:val="Normal"/>
        <w:rPr/>
      </w:pPr>
      <w:r>
        <w:rPr/>
        <w:t>"i) ve všeobecné vnitřní správě národních výborů, místního hospodářství a archivnictví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8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Zrušují 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a) zákon č. 143/1949 Sb. , o změnách v organizaci veřejné správy a v působnosti jejích orgánů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zákon č. 65/1960 Sb. , o národních výbore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ustanovení § 6 a § 7 odst. 1 a 2 zákona č. 32/1963 Sb. , o organizaci řízení zemědělstv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ustanovení § 13 věty první a druhé a § 14 zákona č. 34/1964 Sb. , o volbách do Národního shromáždění a do národních výborů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ustanovení § 29 věty druhé a § 42 věty druhé hospodářského zákoníku č. 109/1964 Sb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vládní nařízení č. 66/1960 Sb. , o úpravě některých poměrů poslanců národních výborů a občanů zvolených za členy komisí národních výborů, ve znění vládního nařízení č. 189/1960 Sb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 vládní nařízení č. 71/1960 Sb. , o rozšíření pravomoci a odpovědnosti národních výborů a o uspořádání a činnosti jejich orgánů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 vládní nařízení č. 102/1961 Sb. , o úpravě působnosti národních výborů podle předpisů o využití nerostného bohatstv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) vládní nařízení č. 11/1962 Sb. , o prohloubení organizace řízení zemědělství národními výbo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 vládní nařízení č. 93/1961 Sb. , o spotřebitelských radá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) vládní nařízení č. 59/1959 Sb. , o občanské kontrole provozov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) část II vyhlášky č. 83/1961 Sb. , o úkolech orgánů ROH a národních výborů při výkonu dozoru a péči o bezpečnost a ochranu zdraví při 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 Nedotčen zůstává zákon č. 169/1949 Sb. , o vojenských újezde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Dosavadní užší komise zřízené podle zvláštních předpisů se řídí ustanoveními o správních komisích (§ 57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8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Tento zákon nabývá účinnosti dnem 1. ledna 196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stanovení § 58 až § 60 nabývají účinnosti dnem vyhlášení tohoto zákona; ustanovení § 58 odst. 3 první části věty první nabývá účinnosti dnem, kdy budou provedeny volby v příštím volebním obdob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Ustanovení § 70 odst. 2 nabývá účinnosti dnem vyhlášení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Ustanovení § 79 odst. 1 nabývá účinnosti dnem, kdy budou provedeny volby v příštím volebním období, ustanovení § 79 odst. 2 nabývá účinnosti dnem vyhlášení tohoto zákona.</w:t>
      </w:r>
    </w:p>
    <w:p>
      <w:pPr>
        <w:pStyle w:val="Normal"/>
        <w:rPr/>
      </w:pPr>
      <w:r>
        <w:rPr/>
        <w:t>Novotn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štovička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árt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4:00Z</dcterms:created>
  <dc:creator>77120</dc:creator>
  <dc:description/>
  <cp:keywords/>
  <dc:language>en-US</dc:language>
  <cp:lastModifiedBy>77120</cp:lastModifiedBy>
  <dcterms:modified xsi:type="dcterms:W3CDTF">2007-03-16T12:54:00Z</dcterms:modified>
  <cp:revision>1</cp:revision>
  <dc:subject/>
  <dc:title>69/1967 Sb</dc:title>
</cp:coreProperties>
</file>