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6/1960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 dne 9. dubna 1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územním členění stá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árodní shromáždění Republiky československé usneslo se na tomto zákoně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Území Republiky československé se dělí na kraje, kraje se dělí na okresy a okresy se dělí na ob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a</w:t>
      </w:r>
    </w:p>
    <w:p>
      <w:pPr>
        <w:pStyle w:val="Normal"/>
        <w:rPr/>
      </w:pPr>
      <w:r>
        <w:rPr/>
        <w:t>nepla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Území hlavního města Prahy tvoří samostatnou územní jednotku; dělí se na deset obvod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Vytvářejí se tyto kraje:</w:t>
      </w:r>
    </w:p>
    <w:p>
      <w:pPr>
        <w:pStyle w:val="Normal"/>
        <w:rPr/>
      </w:pPr>
      <w:r>
        <w:rPr/>
        <w:t>1. Kraj Středočeský se sídlem v Praze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Kraj Jihočeský se sídlem v Českých Budějovicích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Kraj Západočeský se sídlem v Plzni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Kraj Severočeský se sídlem v Ústí nad Labem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. Kraj Východočeský se sídlem v Hradci Králové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 Kraj Jihomoravský se sídlem v Brně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. Kraj Severomoravský se sídlem v Ostravě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8. Kraj Západoslovenský se sídlem v Bratislavě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9. Kraj Středoslovenský se sídlem v Banské Bystrici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0.Kraj Východoslovenský se sídlem v Košicích.</w:t>
      </w:r>
    </w:p>
    <w:p>
      <w:pPr>
        <w:pStyle w:val="Normal"/>
        <w:rPr/>
      </w:pPr>
      <w:r>
        <w:rPr/>
        <w:t>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* )   Pozn.   ASPI:   K   účinnosti   §   3   viz   ustanovení   čl.   1   ústavního   zákona   č.   347/1997   Sb. ,</w:t>
      </w:r>
    </w:p>
    <w:p>
      <w:pPr>
        <w:pStyle w:val="Normal"/>
        <w:rPr/>
      </w:pPr>
      <w:r>
        <w:rPr/>
        <w:t xml:space="preserve">     </w:t>
      </w:r>
      <w:r>
        <w:rPr/>
        <w:t>o   vyšších   územních   samosprávných  celcíc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Ve Středočeském kraji se vytvářejí tyto okresy:</w:t>
      </w:r>
    </w:p>
    <w:p>
      <w:pPr>
        <w:pStyle w:val="Normal"/>
        <w:rPr/>
      </w:pPr>
      <w:r>
        <w:rPr/>
        <w:t>1. Okres Benešov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Okres Beroun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Okres Kladno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Okres Kolín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. Okres Kutná Hora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 Okres Mělník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. Okres Mladá Boleslav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8. Okres Nymburk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9. Okres Praha-východ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0.Okres Praha-západ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1.Okres Příbram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2.Okres Rakovní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V Jihočeském kraji se vytvářejí tyto okresy:</w:t>
      </w:r>
    </w:p>
    <w:p>
      <w:pPr>
        <w:pStyle w:val="Normal"/>
        <w:rPr/>
      </w:pPr>
      <w:r>
        <w:rPr/>
        <w:t>1. Okres České Budějovice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Okres Český Krumlov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Okres Jindřichův Hradec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Okres Pelhřimov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. Okres Písek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 Okres Prachatice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. Okres Strakonice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8. Okres Tábo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V Západočeském kraji se vytvářejí tyto okresy:</w:t>
      </w:r>
    </w:p>
    <w:p>
      <w:pPr>
        <w:pStyle w:val="Normal"/>
        <w:rPr/>
      </w:pPr>
      <w:r>
        <w:rPr/>
        <w:t>1. Okres Domažlice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Okres Cheb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Okres Karlovy Vary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Okres Klatovy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. Okres Plzeň-město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 Okres Plzeň-jih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. Okres Plzeň-sever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8. Okres Rokycany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9. Okres Sokolov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0.Okres Tachov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V Severočeském kraji se vytvářejí tyto okresy:</w:t>
      </w:r>
    </w:p>
    <w:p>
      <w:pPr>
        <w:pStyle w:val="Normal"/>
        <w:rPr/>
      </w:pPr>
      <w:r>
        <w:rPr/>
        <w:t>1. Okres Česká Lípa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Okres Děčín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Okres Chomutov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Okres Jablonec nad Nisou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. Okres Liberec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 Okres Litoměřice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. Okres Louny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8. Okres Mos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9. Okres Teplice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0.Okres Ústí nad Labe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Ve Východočeském kraji se vytvářejí tyto okresy:</w:t>
      </w:r>
    </w:p>
    <w:p>
      <w:pPr>
        <w:pStyle w:val="Normal"/>
        <w:rPr/>
      </w:pPr>
      <w:r>
        <w:rPr/>
        <w:t>1. Okres Havlíčkův Brod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Okres Hradec Králové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Okres Chrudim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Okres Jičín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. Okres Náchod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 Okres Pardubice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. Okres Rychnov nad Kněžnou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8. Okres Semily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9. Okres Svitavy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0.Okres Trutnov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1.Okres Ústí nad Orlic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V Jihomoravském kraji se vytvářejí tyto okresy:</w:t>
      </w:r>
    </w:p>
    <w:p>
      <w:pPr>
        <w:pStyle w:val="Normal"/>
        <w:rPr/>
      </w:pPr>
      <w:r>
        <w:rPr/>
        <w:t>1. Okres Blansko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Okres Brno-město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Okres Brno-venkov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Okres Břeclav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. Okres Gottwaldov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 Okres Hodonín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. Okres Jihlava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8. Okres Kroměříž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9. Okres Prostějov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0.Okres Třebíč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1.Okres Uherské Hradiště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2.Okres Vyškov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3.Okres Znojmo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4.Okres Žďár nad Sázavo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V Severomoravském kraji se vytvářejí tyto okresy:</w:t>
      </w:r>
    </w:p>
    <w:p>
      <w:pPr>
        <w:pStyle w:val="Normal"/>
        <w:rPr/>
      </w:pPr>
      <w:r>
        <w:rPr/>
        <w:t>1. Okres Bruntál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Okres Frýdek-Místek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Okres Karviná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Okres Nový Jičín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. Okres Olomouc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 Okres Opava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. Okres Ostrava-město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8. Okres Přerov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9. Okres Šumperk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0.Okres Vsetí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V Západoslovenském kraji se vytvářejí tyto okresy:</w:t>
      </w:r>
    </w:p>
    <w:p>
      <w:pPr>
        <w:pStyle w:val="Normal"/>
        <w:rPr/>
      </w:pPr>
      <w:r>
        <w:rPr/>
        <w:t>1. Okres Bratislava-město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Okres Bratislava-venkov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Okres Dunajská Streda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Okres Galanta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. Okres Komárno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 Okres Levice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. Okres Nitra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8. Okres Nové Zámky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9. Okres Senica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0.Okres Topoľčany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1.Okres Trenčín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2.Okres Trnav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Ve Středoslovenském kraji se vytvářejí tyto okresy:</w:t>
      </w:r>
    </w:p>
    <w:p>
      <w:pPr>
        <w:pStyle w:val="Normal"/>
        <w:rPr/>
      </w:pPr>
      <w:r>
        <w:rPr/>
        <w:t>1. Okres Banská Bystrica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Okres Čadca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Okres Dolný Kubín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Okres Liptovský Mikuláš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. Okres Lučenec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 Okres Martin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. Okres Považská Bystrica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8. Okres Prievidza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9. Okres Rimavská Sobota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0.Okres Zvolen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1.Okres Žiar nad Hronom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2.Okres Žilin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Ve Východoslovenském kraji se vytvářejí tyto okresy:</w:t>
      </w:r>
    </w:p>
    <w:p>
      <w:pPr>
        <w:pStyle w:val="Normal"/>
        <w:rPr/>
      </w:pPr>
      <w:r>
        <w:rPr/>
        <w:t>1. Okres Bardejov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Okres Humenné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Okres Košice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Okres Michalovce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. Okres Poprad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 Okres Prešov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. Okres Rožňava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8. Okres Spišská Nová Ves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9. Okres Trebišov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Město, podle něhož je okres pojmenován, je jeho sídle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Vytvoření nebo zrušení kraje, podstatná změna jeho území nebo změna jeho sídla se provádí zákonem; provádět jiné změny území kraje přísluší vládě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Vytvořit nebo zrušit okres nebo podstatně změnit jeho území nebo změnit sídlo přísluší vládě; jiné změny území okresů provádějí krajské národní výbor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Podstatná změna hlavního města Prahy se provádí zákonem; provádět jiné změny jeho území přísluší vládě. Vytvořit nebo zrušit obvod hlavního města Prahy přísluší vládě; jiné změny obvodů přísluší provádět Národnímu výboru hlavního města Prah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Z důležitých společenských zájmů, zejména pro další rozvoj zemědělské výroby a hospodářské a kulturní výstavby obcí, lze vytvořit, zrušit nebo sloučit obce nebo provést jinou změnu jejich území. Jde-li o obce v témže okresu a souhlasí-li s takovým opatřením místní národní výbory a občané dotčených obcí, rozhoduje okresní národní výbor. Jinak přísluší rozhodnutí krajskému národnímu výbor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Změny v pojmenování obcí přísluší provádět krajskému národnímu výboru. Předpisy o postupu při změnách v pojmenování obcí a jejich částí a předpisy o označování ulic a ostatních veřejných prostranství a o číslování domů vydá ministerstvo vnitr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Ministerstvo vnitra sestaví a vyhlásí seznam krajů, okresů a obcí, tvořících jednotlivé okresy; ministerstvo vnitra též vyhlašuje změny v tomto seznamu, vyplývající ze změn prováděných podle tohoto zákon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V souladu s územním členěním státu stanoveným tímto zákonem se přebuduje a nejpozději ode dne 1. července 1960 vstoupí v platnost územní organizace národních výborů a ostatních státních orgánů v krajích, okresech a v obcíc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Tento zákon nabývá účinnosti ode dne vyhlášení; provede j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zev">
    <w:name w:val="Nazev"/>
    <w:basedOn w:val="Normal"/>
    <w:qFormat/>
    <w:pPr>
      <w:spacing w:before="240" w:after="120"/>
    </w:pPr>
    <w:rPr>
      <w:b/>
      <w:lang w:val="cs-CZ"/>
    </w:rPr>
  </w:style>
  <w:style w:type="paragraph" w:styleId="Nzevtabulky">
    <w:name w:val="Název tabulky"/>
    <w:basedOn w:val="Normal"/>
    <w:qFormat/>
    <w:pPr>
      <w:spacing w:before="240" w:after="120"/>
    </w:pPr>
    <w:rPr>
      <w:i/>
      <w:iCs/>
      <w:lang w:val="cs-CZ"/>
    </w:rPr>
  </w:style>
  <w:style w:type="paragraph" w:styleId="NADPIS5DP">
    <w:name w:val="NADPIS 5 - DP"/>
    <w:basedOn w:val="Normal"/>
    <w:qFormat/>
    <w:pPr>
      <w:spacing w:before="360" w:after="0"/>
      <w:jc w:val="both"/>
    </w:pPr>
    <w:rPr>
      <w:i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51:00Z</dcterms:created>
  <dc:creator>77120</dc:creator>
  <dc:description/>
  <cp:keywords/>
  <dc:language>en-US</dc:language>
  <cp:lastModifiedBy>77120</cp:lastModifiedBy>
  <dcterms:modified xsi:type="dcterms:W3CDTF">2007-03-16T12:51:00Z</dcterms:modified>
  <cp:revision>1</cp:revision>
  <dc:subject/>
  <dc:title>36/1960 Sb</dc:title>
</cp:coreProperties>
</file>