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3/1948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dne 21. července 1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úpravě některých poměrů na ochranu veřejných zájm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rodní shromáždění republiky Československé usneslo se na tomto záko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Opatření akčních výborů nebo opatření učiněná na jejich návrh nebo na jejich místě, k nimž došlo v době od 20. února 1948 do dne počátku účinnosti tohoto zákona a která směřovala k ochraně nebo k zabezpečení lidově-demokratického zřízení nebo k očistě veřejného života, jsou po právu, a to i v těch případech, kde by jinak nebyla v souladu s příslušnými předpis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Uzná-li Ústřední akční výbor Národní fronty, že nešlo o opatření podle odstavce 1 nebo že v jednotlivých případech nutno odstraniti nesrovnalosti vzniklé při provádění těchto opatření, je povolaný úřad nebo orgán oprávněn učiniti na návrh Ústředního akčního výboru Národní fronty opatření nutná k revis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okud se opatření uvedená v ustanovení § 1, odst. 1 týkají veřejných zaměstnanců, platí pro ně tato další ustanovení:</w:t>
      </w:r>
    </w:p>
    <w:p>
      <w:pPr>
        <w:pStyle w:val="Normal"/>
        <w:rPr/>
      </w:pPr>
      <w:r>
        <w:rPr/>
        <w:t>1. Opatření, kterými byli veřejní zaměstnanci odstraněni z činné služby (dovolená s čekatelným a pod.), se považují, pokud se dále nestanoví jinak, za rozvázání služebního (pracovního) poměru od prvního dne měsíce, následujícího po dni počátku účinnosti tohoto záko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Ke dni rozvázání služebního (pracovního) poměru vydá veřejný zaměstnavatel za zaměstnance příslušné částky podle předpisů o přestupech ve veřejnoprávním důchodovém pojištění (zaopatření). Jinak zanikají veškeré povinnosti, práva a nároky ze služebního (pracovního) poměru pro zaměstnance a jeho rodinné příslušní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Veřejní zaměstnanci, kteří byli takto odstraněni ze služby, s níž je spjato veřejnoprávní pensijní zaopatření, se přeloží do výslužby s účinností k poslednímu dni měsíce, následujícího po dni počátku účinnosti tohoto zákona, vykazují-li do dne počátku účinnosti tohoto zákona nejméně 10 let celkové služební doby započitatelné pro nárok a výměru odpočivných (zaopatřovacích) platů a dosáhli-li do dne počátku účinnosti tohoto zákona muži 55. rok a ženy 45. rok věk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Služební (pracovní) poměr veřejných zaměstnanců, kteří byli odstraněni z činné služby proto, že byli uznáni vinnými podle dekretu presidenta republiky ze dne 19. června 1945, č. 16 Sb., o potrestání nacistických zločinců, zrádců a jejich pomahačů a o mimořádných lidových soudech, dekretu presidenta republiky ze dne 27. října 1945, č. 138 Sb. , o trestání některých provinění proti národní cti nebo podle dekretu presidenta republiky ze dne 4. října 1945, č. 105 Sb. , o očistných komisích pro přezkoumání činnosti veřejných zaměstnanců, ve znění předpisů je měnících a doplňujících, anebo i podle nařízení Slovenské národní rady ze dne 15. května 1945, č. 33 Sb. n. SNR , o potrestání fašistických zločinců, okupantů, zrádců a kolaborantů a o zřízení lidového soudnictví, ve znění předpisů je měnících nebo doplňujících, po případě podle nařízení Slovenské národní rady ze dne 23. srpna 1945, č. 99 Sb. n. SNR , o úpravě služebního poměru státních a veřejných zaměstnanců, se považuje za rozvázaný od prvního dne měsíce následujícího po dni počátku účinnosti tohoto záko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Služební (pracovní) poměr veřejných zaměstnanců, kteří budou uznáni vinnými podle předpisů uvedených v § 2, č. 4 po dni počátku účinnosti tohoto zákona, se považuje za rozvázaný od prvního dne měsíce následujícího po pravoplatnosti odsuzujícího výrok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Ustanovení § 1, odst. 2 platí obdobně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Tento zákon nabývá účinnosti dnem vyhlášení; provedou jej všichni členové vlády.</w:t>
      </w:r>
    </w:p>
    <w:p>
      <w:pPr>
        <w:pStyle w:val="Normal"/>
        <w:rPr/>
      </w:pPr>
      <w:r>
        <w:rPr/>
        <w:t>Gottwald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John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otocký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roký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rlinger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Ševčík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Clementis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. gen. Svoboda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Gregor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ek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Dolanský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Nejedlý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Čepička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ecký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ment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Ďuriš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čír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Ing. Šlechta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Neuman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ban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jhar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Jankovcová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Šrobár v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NADPIS5DP">
    <w:name w:val="NADPIS 5 - DP"/>
    <w:basedOn w:val="Normal"/>
    <w:qFormat/>
    <w:pPr>
      <w:spacing w:before="360" w:after="0"/>
      <w:jc w:val="both"/>
    </w:pPr>
    <w:rPr>
      <w:i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9:00Z</dcterms:created>
  <dc:creator>77120</dc:creator>
  <dc:description/>
  <cp:keywords/>
  <dc:language>en-US</dc:language>
  <cp:lastModifiedBy>77120</cp:lastModifiedBy>
  <dcterms:modified xsi:type="dcterms:W3CDTF">2007-03-19T06:59:00Z</dcterms:modified>
  <cp:revision>1</cp:revision>
  <dc:subject/>
  <dc:title>213/1948 Sb</dc:title>
</cp:coreProperties>
</file>