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Nejvyšší správní úřady</w:t>
      </w:r>
      <w:r>
        <w:rPr>
          <w:sz w:val="28"/>
          <w:szCs w:val="28"/>
        </w:rPr>
        <w:t xml:space="preserve"> zřídil Národní výbor zákonem č. 2/1918 Sb. z 2 listopadu. Jím bylo vytvořeno 12 úřadů nazývaných </w:t>
      </w:r>
      <w:r>
        <w:rPr>
          <w:b/>
          <w:sz w:val="28"/>
          <w:szCs w:val="28"/>
        </w:rPr>
        <w:t>úřady pro správu</w:t>
      </w:r>
      <w:r>
        <w:rPr>
          <w:sz w:val="28"/>
          <w:szCs w:val="28"/>
        </w:rPr>
        <w:t xml:space="preserve">. Původně bylo zřízeno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úřad pro věci zahraniční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úřad pro správu vnitřní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úřad pro správu finanční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úřad pro správu vyučování a národní osvětu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úřad pro správu spravedlnosti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úřad pro správ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růmyslu, obchodu a živností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úřad pro správ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opravy</w:t>
      </w:r>
      <w:r>
        <w:rPr>
          <w:sz w:val="28"/>
          <w:szCs w:val="28"/>
        </w:rPr>
        <w:t xml:space="preserve"> (toto ministerstvo mělo spojovat správu železnic i pošt a </w:t>
        <w:br/>
        <w:t xml:space="preserve">    telegrafů), </w:t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úřad pro správ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veřejných prací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>9. </w:t>
      </w:r>
      <w:r>
        <w:rPr>
          <w:b/>
          <w:sz w:val="28"/>
          <w:szCs w:val="28"/>
        </w:rPr>
        <w:t>úřad pro správ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zemědělství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úřad pro správ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národní obrany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ministerstv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ociální péče</w:t>
      </w:r>
    </w:p>
    <w:p>
      <w:pPr>
        <w:pStyle w:val="Normal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úřad pro správ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veřejného zdravotnictví a tělesné výchovy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 nim během krátké doby přibyla další ministerstva: </w:t>
      </w:r>
    </w:p>
    <w:p>
      <w:pPr>
        <w:pStyle w:val="Normal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ministerstvo pro zásobování lidu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ministerstvo pošt a telegrafů</w:t>
      </w:r>
      <w:r>
        <w:rPr>
          <w:sz w:val="28"/>
          <w:szCs w:val="28"/>
        </w:rPr>
        <w:t xml:space="preserve"> (vyloučením těchto agend z ministerstva dopravy, jehož název byl potom změněn na ministerstvo železnic), </w:t>
      </w:r>
    </w:p>
    <w:p>
      <w:pPr>
        <w:pStyle w:val="Normal"/>
        <w:rPr/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>úřad ministra s plnou mocí pro správu Slovenska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 xml:space="preserve">ministerstvo pro sjednocení zákonodárství a organizace správy, </w:t>
      </w:r>
      <w:r>
        <w:rPr>
          <w:sz w:val="28"/>
          <w:szCs w:val="28"/>
        </w:rPr>
        <w:t xml:space="preserve">a </w:t>
      </w:r>
    </w:p>
    <w:p>
      <w:pPr>
        <w:pStyle w:val="Normal"/>
        <w:rPr/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>úřad pro zahraniční obchod</w:t>
      </w:r>
      <w:r>
        <w:rPr>
          <w:sz w:val="28"/>
          <w:szCs w:val="28"/>
        </w:rPr>
        <w:t xml:space="preserve"> (tento ústřední úřad nebyl označován jako ministerstvo, i když v jeho čele stál člen vlády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2:08:00Z</dcterms:created>
  <dc:creator>spacekov</dc:creator>
  <dc:description/>
  <cp:keywords/>
  <dc:language>en-US</dc:language>
  <cp:lastModifiedBy>77120</cp:lastModifiedBy>
  <dcterms:modified xsi:type="dcterms:W3CDTF">2007-03-19T06:33:00Z</dcterms:modified>
  <cp:revision>3</cp:revision>
  <dc:subject/>
  <dc:title>Nejvyšší správní úřady zřídil Národní výbor zákonem č</dc:title>
</cp:coreProperties>
</file>