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4/195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ÁDNÍ NAŘÍZENÍ</w:t>
      </w:r>
    </w:p>
    <w:p>
      <w:pPr>
        <w:pStyle w:val="Normal"/>
        <w:rPr/>
      </w:pPr>
      <w:r>
        <w:rPr/>
        <w:t>ze dne 28. února 1950 o organizaci místních národních vý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áda republiky Československé nařizuje podle § 43 odst. 1 zákona č. 280/1948 Sb. , o krajském zří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 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ákladní ustanov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>Účel vládního n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y působí ve všech obcích a jsou v těsném a stálém styku s lidem. Mohou proto vyšším státním orgánům tlumočit vůli a přání nejširších vrstev lidu a získávat tyto vrstvy pro činnou a trvalou účast na provádění úkolů, spojených s budováním socialism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y mají být organisovány a mají pracovat tak, aby byly skutečnými představiteli a mluvčími lidu svého územního obvodu, aby dobře plnily úkoly spojené s budováním socialismu a aby své úkoly prováděly neustále v těsném spojení s lidem, za jeho pomoci i spolupráce a pod jeho stálou kontrol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  <w:t>Funkce místního národního výboru a jeho ú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je na území obce nositelem a vykonavatelem státní moci ( čl. X ústavy 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 je orgánem jednotné státní správy na území obce a vykonává ji ve všech jejích oborech; jiným orgánům přísluší výkon veřejné správy jen výjimečně a na základě zákona ( § 124 ústavy 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ístní národní výbor pomáhá vytlačovat a omezovat kapitalistické prvky, podporovat a upevňovat prvky socialistické ve všech oborech hospodářství a upevňovat svazek dělníků a rolník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Místní národní výbor má zejména tyto úkoly:</w:t>
      </w:r>
    </w:p>
    <w:p>
      <w:pPr>
        <w:pStyle w:val="Normal"/>
        <w:rPr/>
      </w:pPr>
      <w:r>
        <w:rPr/>
        <w:t>a) v rámci jednotného hospodářského plánu plánuje a řídí hospodářskou, kulturní, sociální a zdravotní činnost v obci tak, aby se životní úroveň pracujícího lidu neustále zvyšoval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účastní se v mezích své působnosti vypracování, provádění a kontroly plnění jednotného hospodářského plán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stará se o plánovitou výstavbu a všestranný rozvoj ob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zajišťuje předpoklady plynulé výroby a podporuje ji při plnění jejích úkolů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pomáhá budovat jednotné zemědělské družstvo a podporuje je v jeho činnosti, stará se o zvelebování živočišné a rostlinné výroby a o její zmechanisování, zajišťuje co nejlepší využití strojů, potahů a stájových a jiných prostorů, potřebných pro zemědělskou výrobu, a podporuje malé a střední rolník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) zajišťuje řádné zásobování a výživu obyvatelstva a dbá, aby se stále zlepšoval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) pečuje o řádný výkon a rozšiřování sociálních služeb a pomáhá při organisaci a ochraně práce, zejména při mobilisaci pracovníků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] stará se o ochranu zdraví obyvatelstva, zejména o veřejnou hygienu a zdravé bydlení, a pečuje o rozšiřování zdravotních služeb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) usiluje o neustálé zvyšování kulturní úrovně lidu podporou školství, osvěty a tělesné výchov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) je strážcem lidově demokratického zřízení a spolupůsobí při obraně vlasti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) pečuje o bezpečnost osob a o ochranu práv a svobod pracujících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) pečuje o ochranu majetku především národního a družstevního, jakož i o ochranu úrod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) ve spolupráci s organisacemi pracujících a ostatními složkami veřejného života vyvolává iniciativu nejširších vrstev obyvatelstva a organisuje je pro plnění úkolů celostátních i místní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  <w:t>Volby a odvolatelnost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Členové místního národního výboru jsou voleni. Podmínky a výkon volebního práva, jakož i provádění voleb upraví zák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Členové místního národního výboru mohou být ze své funkce odvoláni. Než bude způsob odvolání upraven zákonem, odvolává lid členy podle ustanovení § 27 odst. 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  <w:t>Postavení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aždý člen místního národního výboru je oprávněn a povinen zejména</w:t>
      </w:r>
    </w:p>
    <w:p>
      <w:pPr>
        <w:pStyle w:val="Normal"/>
        <w:rPr/>
      </w:pPr>
      <w:r>
        <w:rPr/>
        <w:tab/>
        <w:t>účastnit se činně provádění úkolů místního národního výboru,</w:t>
      </w:r>
    </w:p>
    <w:p>
      <w:pPr>
        <w:pStyle w:val="Normal"/>
        <w:rPr/>
      </w:pPr>
      <w:r>
        <w:rPr/>
        <w:tab/>
        <w:t>být neustále v těsném spojení s lidem, především s jeho dobrovolnými organisacemi, zejména politickými, odborovými, družstevními, kulturními a tělovýchovnými a s organisacemi žen a mládeže,</w:t>
      </w:r>
    </w:p>
    <w:p>
      <w:pPr>
        <w:pStyle w:val="Normal"/>
        <w:rPr/>
      </w:pPr>
      <w:r>
        <w:rPr/>
        <w:tab/>
        <w:t>seznamovat občany i tyto organisace lidu s úkoly místního národního výboru a získávat je pro účast na provádění těchto úkolů,</w:t>
      </w:r>
    </w:p>
    <w:p>
      <w:pPr>
        <w:pStyle w:val="Normal"/>
        <w:rPr/>
      </w:pPr>
      <w:r>
        <w:rPr/>
        <w:tab/>
        <w:t>vyvolávat k tomu cíli jejich iniciativu a přibírat je k práci v místním národním výboru,</w:t>
      </w:r>
    </w:p>
    <w:p>
      <w:pPr>
        <w:pStyle w:val="Normal"/>
        <w:rPr/>
      </w:pPr>
      <w:r>
        <w:rPr/>
        <w:tab/>
        <w:t>účastnit se práce v komisích místního národního výboru,</w:t>
      </w:r>
    </w:p>
    <w:p>
      <w:pPr>
        <w:pStyle w:val="Normal"/>
        <w:rPr/>
      </w:pPr>
      <w:r>
        <w:rPr/>
        <w:tab/>
        <w:t>být vždy v těsném styku s důvěrníky lidové správy a pomáhat jim v jejich práci,</w:t>
      </w:r>
    </w:p>
    <w:p>
      <w:pPr>
        <w:pStyle w:val="Normal"/>
        <w:rPr/>
      </w:pPr>
      <w:r>
        <w:rPr/>
        <w:tab/>
        <w:t>skládat lidu ze své činnosti úč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</w:t>
      </w:r>
    </w:p>
    <w:p>
      <w:pPr>
        <w:pStyle w:val="Normal"/>
        <w:rPr/>
      </w:pPr>
      <w:r>
        <w:rPr/>
        <w:t>Spojení s li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se opírá při plnění svých úkolů o přímou účast a iniciativu lid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 svolává proto buď na přání obyvatelstva nebo z vlastního podnětu podle potřeby veřejné hovory s lidem. Na nich se projednávají jednotlivé otázky hospodářské, kulturní a sociální výstavby státu i obce a občané přednášejí svá přání a uplatňují své podněty a návrh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ístní národní výbory ve větších obcích (§ 25) vytvářejí v závodech a dílčích obvodech (ve čtvrtích, ulicích, blocích, domech) síť důvěrníků lidové správy, kteří tlumočí místnímu národnímu výboru přání, návrhy i stížnosti lidu a naopak přenášejí usnesení místního národního výboru mezi občany a organisují účast občanů při jejich uskutečňov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Místní národní výbor zajišťuje účast lidu na své činnosti také tím, že za členy komisí volí i osoby, které nejsou členy míst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</w:t>
      </w:r>
    </w:p>
    <w:p>
      <w:pPr>
        <w:pStyle w:val="Normal"/>
        <w:rPr/>
      </w:pPr>
      <w:r>
        <w:rPr/>
        <w:t>Kontrola li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podléhá stálé kontrole lidu. Lid vykonává tuto kontrolu zejména na veřejných hovorech místního národního výboru s lidem (§ 5 odst. 2), na nichž členové místního národního výboru i členové jeho složek skládají lidu účty ze své činnosti a kde občané hodnotí práci místního národního výboru a práci jednotlivých jeho členů. Jinak kontrolují občané činnost místního národního výboru i jiným vhodným způsobem, na př. tím, že se účastní veřejných plenárních zasedání místního národního výboru a veřejných schůzí jeho výkonných složek, dále tím, že sledují činnost místního národního výboru jako členové jeho komisí, jakož i tím, že jsou ve styku s důvěrníky lidové sprá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Členové místního národního výboru a členové jeho výkonných složek jsou za svou činnost odpovědni lidu. Občané mají právo stěžovat si u okresního národního výboru na nesprávnou činnost nebo na nečinnost místního národního výboru , jeho členů nebo jeho složek. Mohou také žádat prostřednictvím akčního výboru Národní fronty, aby člen byl pro tuto nesprávnou činnost nebo nečinnost ze své funkce odvolán (§ 3 odst. 2) nebo aby byl z tohoto důvodu místní národní výbor rozpuštěn (§ 8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</w:t>
      </w:r>
    </w:p>
    <w:p>
      <w:pPr>
        <w:pStyle w:val="Normal"/>
        <w:rPr/>
      </w:pPr>
      <w:r>
        <w:rPr/>
        <w:t>Podříze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je podřízen okresnímu národnímu výboru, krajskému národnímu výboru a vládě a v jednotlivých oborech své činnosti věcně příslušným ministrům a ústředním úřadů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y i jejich výkonné složky jsou povinny zachovávat zákony a nařízení a v zájmu jednotného výkonu veřejné správy a jednotné státní politiky dbát směrnic a pokynů nadřízených orgánů. Místní národní výbory jsou za to odpovědny předsedovi okresního národního výboru, předsedovi krajského národního výboru a ministru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Krajské národní výbory a okresní národní výbory, zejména jejich předsedové a referenti, a ústřední úřady dohlížejí v oboru své činnosti na to, zda místní národní výbory a jejich výkonné složky plní své povinnos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Předseda a referenti místního národního výboru jsou podřízeni radě. Za svoji činnost jsou odpovědni radě a plenárnímu zasedání. Rada je jako celek za svou činnost odpovědna plenárnímu zased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Ústřední úřady a krajské národní výbory vykonávají působnost, plynoucí z jejich nadřízenosti vůči místním národním výborům (odstavce 1 a 2, § 12 odst. 8 a § 13 odst. 5), mimo případy naléhavé potřeby prostřednictvím přímo podřízených národních výborů. Obracejí-li se na místní národní výbor přímo, jsou povinny vyrozumět zároveň o učiněných opatřeních okresní, po případě i krajský národní výb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8</w:t>
      </w:r>
    </w:p>
    <w:p>
      <w:pPr>
        <w:pStyle w:val="Normal"/>
        <w:rPr/>
      </w:pPr>
      <w:r>
        <w:rPr/>
        <w:t>Rozpoušt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může být rozpuštěn, zejména neplní-li své úkoly nebo ohrožuje-li svou činností řádný výkon veřejné správy. Rozpouští jej krajský národní výbor po slyšení okresního národního výboru, a to buď z vlastního podnětu nebo na návrh občanstva, tlumočený místním nebo okresním akčním výborem Národní fron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Na přechodnou dobu, než se ujmou funkce orgány nově zvolené, učiní krajský národní výbor nebo jím zmocněný okresní národní výbor potřebná opatření k zatímnímu vedení sprá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ÁST I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rganisace místních národních vý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ÍL 1.</w:t>
      </w:r>
    </w:p>
    <w:p>
      <w:pPr>
        <w:pStyle w:val="Normal"/>
        <w:rPr/>
      </w:pPr>
      <w:r>
        <w:rPr/>
        <w:t>Všeobec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9</w:t>
      </w:r>
    </w:p>
    <w:p>
      <w:pPr>
        <w:pStyle w:val="Normal"/>
        <w:rPr/>
      </w:pPr>
      <w:r>
        <w:rPr/>
        <w:t>Plenární zase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Funkci nositele a vykonavatele státní moci vykonává místní národní výbor především na plenárních zasedáních. Na nich určuje v duchu vládní politiky směr své činnosti a směr činnosti svých výkonných slože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 vykonává na plenárním zasedání zejména tuto činnost:</w:t>
      </w:r>
    </w:p>
    <w:p>
      <w:pPr>
        <w:pStyle w:val="Normal"/>
        <w:rPr/>
      </w:pPr>
      <w:r>
        <w:rPr/>
        <w:t>a) usnáší se na plánu úkolů, jichž plánování přísluší místnímu národnímu výboru v rámci jednotného hospodářského plán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usnáší se na rozpočtu místního národního výboru a projednává závěrečné účty svého hospodařen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vykonává kontrolu plnění úkolů, plánovaných podle ustanovení písm. a), a kontrolu hospodaření podle svého rozpočt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sleduje plnění jednotného hospodářského plánu v obvodu místního národního výbor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volí ze svých členů předsedu, jeho náměstka (náměstky) a referenty a odvolává j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) zřizuje a zrušuje komise a volí a odvolává jejich člen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) řídí činnost výkonných složek místního národního výboru, vydává pro ně směrnice, přijímá od nich zprávy a kontroluje jejich činnos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) schvaluje územní plány obce a zastavovací plá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) zřizuje a zrušuje komunální podniky nebo jejich odštěpné (vedlejší) závody a jmenuje jejich správce a zřizuje představenstva komunálních podniků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) navrhuje ustanovení a odvolání pomocných výkonných orgánů veřejné správy, pokud působí v obvodu místního národního výboru (na př. pomocníci agronomů, veterinářů a pod.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) usnáší se na územních změnách ob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) uděluje čestné občanstv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ístní národní výbor může na plenárním zasedání projednat a rozhodnout kteroukoli věc z působnosti míst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0</w:t>
      </w:r>
    </w:p>
    <w:p>
      <w:pPr>
        <w:pStyle w:val="Normal"/>
        <w:rPr/>
      </w:pPr>
      <w:r>
        <w:rPr/>
        <w:t>Výkonné slo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ýkonné složky místního národního výboru jsou rada, předseda (jeho náměstkové), referenti a komi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1</w:t>
      </w:r>
    </w:p>
    <w:p>
      <w:pPr>
        <w:pStyle w:val="Normal"/>
        <w:rPr/>
      </w:pPr>
      <w:r>
        <w:rPr/>
        <w:t>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Rada se skládá z předsedy, jeho náměstka (náměstků) a referent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ada provádí usnesení plenárního zasedání a vykonává veškerou správu, pokud není vyhrazena plenárnímu zasedání nebo předsedovi. Je povinna řídit se směrnicemi plenárního zasedání a směrnicemi a pokyny nadřízených orgá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V době, kdy místní národní výbor nezasedá, vykonává jeho činnost rada, nemůže se však usnášet o věcech, uvedených v § 9 odst. 2 písm. a), b), e), f), h), ch) a j). Jen v neodkladných případech může rada v této době také zřizovat a zrušovat komise, volit a odvolávat členy komisí a jmenovat správce komunálních podniků. Svá opatření musí rada předložit nejbližšímu plenárnímu zasedání k schvál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Rada projednává a sjednocuje plány práce a činnost referentů, projednává pravidelné zprávy o jejich činnosti, kontroluje činnost referentů, jejich referátů i činnost komisí, radí se o způsobu provádění svých úkolů a dává předsedovi a referentům nebo i komisím závazné směrnice a pokyny pro jejich provádě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Odvolání, podaná proti rozhodnutím referenta nebo jím zmocněného zaměstnance nebo proti rozhodnutím komise, musí být předložena radě. Rada přezkoumá taková rozhodnutí a může odvolání vyhovět, jestliže odvolání není nepřípustné a netýká-li se rozhodnutí nikoho jiného než odvolatele. Odvolání, která nebyla takto vyřízena, musí býti předložena odvolacímu orgánu, pokud není jinak stanoveno, do tří týdnů po jejich pod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Rada je povinna předložit věci podle místních poměrů hospodářsky nebo politicky závažné plenárnímu zasedání k rozhodnutí. Podrobnosti stanoví ministerstvo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2</w:t>
      </w:r>
    </w:p>
    <w:p>
      <w:pPr>
        <w:pStyle w:val="Normal"/>
        <w:rPr/>
      </w:pPr>
      <w:r>
        <w:rPr/>
        <w:t>Předs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Předseda zastupuje místní národní výbor a předsedá plenárním zasedáním a schůzím rad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V době, kdy rada nezasedá, může předseda činit neodkladná opatření, k nimž by bylo jinak potřebí usnesení rady, je však povinen požádat v nejbližší schůzi rady o dodatečné schvál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ředseda může činit neodkladná opatření také v oboru působnosti komisí, je však povinen uvědomit o učiněných opatřeních radu i příslušnou komisi v jejich nejbližší schůz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Neučiní-li referent včas opatření k řádnému obstarávání prací svého referátu, učiní tato opatření na jeho místě předseda a oznámí to radě v její nejbližší schůz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Předseda sjednocuje činnost jednotlivých referátů a bdí nad prováděním směrnic a pokynů nadřízených orgánů a směrnic, na nichž se usneslo plenární zased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Předseda je povinen zastavit výkon usnesení plenárního zasedání nebo rady, které podle jeho názoru vybočuje z mezí jejich působnosti nebo odporuje předpisům nebo je v rozporu se směrnicemi a pokyny nadřízených orgánů. Zastavení výkonu usnesení je předseda povinen oznámit okresnímu národnímu výboru; dokud o věci nerozhodne rada okresního národního výboru, nesmí být usnesení vykonáno. Z týchž důvodů je předseda povinen zastavit výkon rozhodnutí nebo opatření referenta nebo usnesení komise a oznámit to radě místního národního výboru, která pak rozhodne, zda a pokud zastavené rozhodnutí (opatření, usnesení) může být vykonán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7) Předseda je služebním představeným zaměstnanců míst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8) Předseda je za svou činnost odpověden plenárnímu zasedání a radě; je povinen řídit se příkazy a pokyny předsedy okresního národního výboru, předsedy krajského národního výboru a ministra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9) Předsedu zastupuje náměstek (náměstkové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3</w:t>
      </w:r>
    </w:p>
    <w:p>
      <w:pPr>
        <w:pStyle w:val="Normal"/>
        <w:rPr/>
      </w:pPr>
      <w:r>
        <w:rPr/>
        <w:t>Refer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Referenti vyřizují běžné věci svých referátů. V kterých věcech mohou rozhodovat a činit opatření jménem rady, stanoví § 2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eferenti jsou povinni předložiti radě k projednání věci zásadního politického významu, i když by o nich jinak mohli rozhodnout sam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Referenti mohou se souhlasem rady zmocnit v mezích svých oprávnění zaměstnance místního národního výboru, aby rozhodovali a činili opatření z jejich příkaz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Referenti nemají náhradníky a zastupují se navzájem. Způsob zastupování upraví rad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Referenti jsou povinni říditi se směrnicemi a pokyny okresního národního výboru a krajského národního výboru, zejména též jejich referentů, a směrnicemi a pokyny věcně příslušných ministrů a ústředních úřad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Referenti jsou za svou činnost odpovědni plenárnímu zasedání a radě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4</w:t>
      </w:r>
    </w:p>
    <w:p>
      <w:pPr>
        <w:pStyle w:val="Normal"/>
        <w:rPr/>
      </w:pPr>
      <w:r>
        <w:rPr/>
        <w:t>Vnitřní organis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innost místního národního výboru se rozděluje do referátů. Jsou to:</w:t>
      </w:r>
    </w:p>
    <w:p>
      <w:pPr>
        <w:pStyle w:val="Normal"/>
        <w:rPr/>
      </w:pPr>
      <w:r>
        <w:rPr/>
        <w:tab/>
        <w:t>I. referát pro všeobecné vnitřní věci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II. plánovací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III. bezpečnostní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IV. referát pro školství, osvětu a tělesnou výchov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. referát práce a sociální péč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I. zdravotní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II. finanční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III. hospodářský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IX. zemědělský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X. referát pro vnitřní obchod a výživ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XI. technický referá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5</w:t>
      </w:r>
    </w:p>
    <w:p>
      <w:pPr>
        <w:pStyle w:val="Normal"/>
        <w:rPr/>
      </w:pPr>
      <w:r>
        <w:rPr/>
        <w:t>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Aby byla zajištěna účast co nejširších vrstev občanstva na pracích místního národního výboru, zřizuje si místní národní výbor komise, které mají především mobilisovat občanstvo k provádění těchto pra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 si zřizuje především takové komise, jejichž účelem je zajistit splnění určitého úkol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Komise dávají radě a referentům odborné rady a posud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Jednotlivé komise mají rozhodovací pravomoc, jen když tak stanoví zákon nebo jiný předpis. V kterých případech může rada pověřit komise rozhodovací pravomocí, stanoví § 2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Pro jednotlivé odlehlé části obce může plenární zasedání zřídit se schválením okresního národního výboru obvodní komise a svěřit jim též provádění některých úkol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Všeobecné zásady pro složení a práci komisí stanoví ministerstvo vnitra. Zvláštní předpisy o složení a práci jednotlivých komisí mohou vydat věcně příslušné ústřední úřady v dohodě s ministerstvem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6</w:t>
      </w:r>
    </w:p>
    <w:p>
      <w:pPr>
        <w:pStyle w:val="Normal"/>
        <w:rPr/>
      </w:pPr>
      <w:r>
        <w:rPr/>
        <w:t>Jed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se schází k plenárním zasedáním nejméně jednou za dva měsíce. Plenární zasedání jsou zpravidla veřejná. Plenární zasedání musí být mimořádně svoláno, usnese-li se na tom rada nebo žádá-li to aspoň čtvrtina členů místního národního výboru a uvede při tom předmět jednání nebo nařídí-li tak okresní národní výb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Schůze rady se konají aspoň dvakrát za měsíc a mohou býti neveřejné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Schůze komisí se konají podle potřeb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Plenární zasedání a sborové složky se mohou platně usnášet, je-li přítomna více než polovina všech členů. Nesejde-li se dostatečný počet členů, svolá je předsedající znovu k projednání téhož pořadu; mohou se pak platně usnášet za přítomnosti jedné třetiny všech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Plenární zasedání a sborové složky se usnášejí prostou většinou hlasů přítomných, pokud zvláštní předpisy nestanoví vyšší větš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Podrobnější předpisy o jednání a o způsobu práce místního národního výboru vydá ministerstvo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7</w:t>
      </w:r>
    </w:p>
    <w:p>
      <w:pPr>
        <w:pStyle w:val="Normal"/>
        <w:rPr/>
      </w:pPr>
      <w:r>
        <w:rPr/>
        <w:t>Sdruž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y se mohou sdružit souhlasnými usneseními svých plenárních zasedání, která schválí okresní národní výbor, ke společnému obstarávání některých záležitostí nebo k sledování společných zájmů nebo k provádění určitých úkolů nebo služeb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 témuž účelu mohou být místní národní výbory také sdruženy rozhodnutím krajské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okud několik místních národních výborů používá společně jednoho nebo několika zaměstnanců k provádění svých úkolů, má se za to, že byly k tomuto provádění podle odstavce 2 sdruže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Podrobnosti o dobrovolném i nuceném sdružování a o společném používání zaměstnanců upraví ministerstvo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DÍL 2</w:t>
      </w:r>
    </w:p>
    <w:p>
      <w:pPr>
        <w:pStyle w:val="Normal"/>
        <w:rPr/>
      </w:pPr>
      <w:r>
        <w:rPr/>
        <w:t>Zvláštní ustanovení pro jednotlivé kategorie místních národních vý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8</w:t>
      </w:r>
    </w:p>
    <w:p>
      <w:pPr>
        <w:pStyle w:val="Normal"/>
        <w:rPr/>
      </w:pPr>
      <w:r>
        <w:rPr/>
        <w:t>Kategorie místních národních vý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y se dělí na čtyři kategorie. Zásadně patří místní národní výbory</w:t>
      </w:r>
    </w:p>
    <w:p>
      <w:pPr>
        <w:pStyle w:val="Normal"/>
        <w:rPr/>
      </w:pPr>
      <w:r>
        <w:rPr/>
        <w:t>a) do první kategorie v obcích do 600 obyvatel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do druhé kategorie v obcích s počtem obyvatel od 601 do 2.000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do třetí kategorie v obcích s počtem obyvatel od 2.001 do 6.000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do čtvrté kategorie v obcích s více než 6.000 obyvatel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rajský národní výbor může na návrh okresního národního výboru přeřadit místní národní výbor podle hospodářské skladby obce, povahy úkolů místního národního výboru a podle stavu a početnosti kádrů lidové správy v obci do vyšší nebo do nižší kategorie. Podrobnosti upraví ministerstvo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očet obyvatelů se zjišťuje podle výsledku národního sčítání. Dokud nebude výsledek znám, zjistí se podle soupisu provedeného v českých zemích dne 22. května 1947 a na Slovensku podle soupisu ze dne 4. října 1946. V pochybnostech rozhoduje krajský národní výb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9</w:t>
      </w:r>
    </w:p>
    <w:p>
      <w:pPr>
        <w:pStyle w:val="Normal"/>
        <w:rPr/>
      </w:pPr>
      <w:r>
        <w:rPr/>
        <w:t>Počet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y první kategorie mají 15 členů, druhé kategorie 24 členů, třetí kategorie 30 členů a čtvrté kategorie 36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rajský národní výbor může výjimečně, pokud je toho třeba vzhledem k stavu a početnosti kádrů lidové správy v obci, snížit počet členů místního národního výboru v nejmenších obcích první kategorie, avšak nikoli pod 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Krajský národní výbor může vzhledem k stavu a početnosti kádrů lidové správy v obci zvýšit počet členů místního národního výboru, a to u první kategorie nejvýše na 20, u druhé kategorie nejvýše na 30, u třetí kategorie nejvýše na 36 a u čtvrté kategorie nejvýše na 4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0</w:t>
      </w:r>
    </w:p>
    <w:p>
      <w:pPr>
        <w:pStyle w:val="Normal"/>
        <w:rPr/>
      </w:pPr>
      <w:r>
        <w:rPr/>
        <w:t>Počet členů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Rada místního národního výboru první kategorie má 5 členů, druhé kategorie 7 členů, třetí kategorie 9 členů a čtvrté kategorie 11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rajský národní výbor může výjimečně, pokud je toho třeba vzhledem k stavu a početnosti kádrů lidové správy v obci, snížit počet členů rady u místních národních výborů první kategorie, avšak nikoli pod 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1</w:t>
      </w:r>
    </w:p>
    <w:p>
      <w:pPr>
        <w:pStyle w:val="Normal"/>
        <w:rPr/>
      </w:pPr>
      <w:r>
        <w:rPr/>
        <w:t>Počet náměst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ředseda místního národního výboru první a druhé kategorie má jednoho náměstka, třetí a čtvrté kategorie dva náměst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2</w:t>
      </w:r>
    </w:p>
    <w:p>
      <w:pPr>
        <w:pStyle w:val="Normal"/>
        <w:rPr/>
      </w:pPr>
      <w:r>
        <w:rPr/>
        <w:t>Rozdělení referá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U místního národního výboru první kategorie se rozdělují referáty mezi pět referentů zásadně takto:</w:t>
      </w:r>
    </w:p>
    <w:p>
      <w:pPr>
        <w:pStyle w:val="Normal"/>
        <w:rPr/>
      </w:pPr>
      <w:r>
        <w:rPr/>
        <w:t>1. Předseda obstarává práce referátu pro všeobecné vnitřní věci, plánovacího referátu a bezpečnost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Náměstek předsedy obstarává práce zemědělské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Třetí referent vykonává práce finanč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Čtvrtý referent obstarává práce referátu pro školství, osvětu a tělesnou výchovu, referátu práce a sociální péče a zdravot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Pátý referent obstarává práce hospodářského referátu, referátu pro vnitřní obchod a výživu a technické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U místních národních výborů druhé kategorie se rozdělují referáty mezi sedm referentů zásadně takto:</w:t>
      </w:r>
    </w:p>
    <w:p>
      <w:pPr>
        <w:pStyle w:val="Normal"/>
        <w:rPr/>
      </w:pPr>
      <w:r>
        <w:rPr/>
        <w:t>1. Předseda obstarává práce referátu pro všeobecné vnitřní věci, plánovacího referátu a bezpečnost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Náměstek předsedy obstarává práce zemědělské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Třetí referent obstarává práce finanč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Čtvrtý referent obstarává práce referátu pro školství, osvětu a tělesnou výcho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Pátý referent obstarává práce referátu práce a sociální péče a zdravot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Šestý referent obstarává práce hospodářského referátu a technické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Sedmý referent obstarává práce referátu pro vnitřní obchod a výži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Jiné rozdělení referátů, než je uvedeno v odstavcích 1 a 2, je přípustné jenom se souhlasem okres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U místního národního výboru třetí kategorie se rozdělují referáty mezi devět referentů podle místních potřeb a podmínek; předseda obstarává však práce referátu pro všeobecné vnitřní věci a zpravidla též práce plánovac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U místního národního výboru čtvrté kategorie je určen pro každý referát zvláštní referent; předseda však obstarává vždy práce referátu pro všeobecné vnitřní vě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3</w:t>
      </w:r>
    </w:p>
    <w:p>
      <w:pPr>
        <w:pStyle w:val="Normal"/>
        <w:rPr/>
      </w:pPr>
      <w:r>
        <w:rPr/>
        <w:t>Způsob rozhodování rady a referen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Rada místního národního výboru první a druhé kategorie rozhoduje zásadně ve sboru. Se schválením okresního národního výboru může však pověřit jednotlivé referenty, aby v jednotlivých druzích případů rozhodovali nebo činili opatření jejím jmén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ada místního národního výboru třetí kategorie rozhoduje ve sboru, avšak může sama pověřit referenty rozhodovací pravomocí, a to jak pro jednotlivé druhy případů, tak i všeobecně pro obor celého referátu nebo jeho části. Referenti pak rozhodují a činí opatření jménem rad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Rada místního národního výboru čtvrté kategorie rozhoduje zásadně prostřednictvím referentů. Referenti rozhodují a činí opatření jménem rady v rozsahu svých referátů ve všech věcech s výjimkou těch, které toto nařízení nebo jiné předpisy vyhrazují výslovně radě nebo předsedov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4</w:t>
      </w:r>
    </w:p>
    <w:p>
      <w:pPr>
        <w:pStyle w:val="Normal"/>
        <w:rPr/>
      </w:pPr>
      <w:r>
        <w:rPr/>
        <w:t>Pověřování komisí rozhodovací pravomo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da místního národního výboru čtvrté kategorie může výjimečně pověřit komisi rozhodovací pravomocí v rozsahu, který sama urč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5</w:t>
      </w:r>
    </w:p>
    <w:p>
      <w:pPr>
        <w:pStyle w:val="Normal"/>
        <w:rPr/>
      </w:pPr>
      <w:r>
        <w:rPr/>
        <w:t>Důvěrníci lidové s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Důvěrníky zřídí místní národní výbory třetí a čtvrté kategorie. Podle potřeby mohou důvěrníky zřídit též místní národní výbory druhé kategori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Důvěrníky ustanovuje rada z osob, které se dobrovolně k této práci přihlásí, a to zpravidla na návrh složek Národní fronty (organisací politických, odborových, družstevních, kulturních a tělovýchovných a organisací žen a mládeže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inisterstvo vnitra vydá pokyny o úkolech, způsobu práce a schůzích důvěrník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6</w:t>
      </w:r>
    </w:p>
    <w:p>
      <w:pPr>
        <w:pStyle w:val="Normal"/>
        <w:rPr/>
      </w:pPr>
      <w:r>
        <w:rPr/>
        <w:t>Místní a újezdní tajem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U všech místních národních výborů třetí a čtvrté kategorie a u těch místních národních výborů druhé a první kategorie, které určí krajský národní výbor, ustanoví místní národní výbor na plenárním zasedání místního tajemníka; potvrzuje ho předseda okres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tajemník je politickým a odborným pomocníkem a poradcem místního národního výboru, zvláště jeho předsedy. Pomáhá místnímu národnímu výboru zejména utužovat spojení s lidem, organisovat hovory s lidem a síť důvěrníků a rozvíjet činnost komisí. Pomáhá předsedovi při výkonu jeho působnosti a zastupuje ho v jeho funkci služebního představeného zaměstnanců. Všichni zaměstnanci místního národního výboru jsou podřízeni místnímu tajemník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ístní tajemník je zaměstnancem míst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Místní tajemník je povinen být přítomen na plenárních zasedáních místního národního výboru a účastnit se schůzí rad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U místních národních výborů, u nichž nebude ustanoven místní tajemník, je politickým a odborným pomocníkem a poradcem místního národního výboru újezdní tajemní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ÁST II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stanovení přechodná a závěre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V době, dokud nebudou místní národní výbory zvoleny ve volbách, jmenují jejich členy okresní národní výbory na návrh místního nebo okresního akčního výboru Národní fronty. Změna ve složení má být zpravidla projednána s občanstvem na veřejné schůz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Dokud způsob odvolání členů místního národního výboru nebude upraven zákonem, odvolává členy místního národního výboru okresní národní výbor na návrh místního nebo okresního akčního výboru Národní fron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Opatření, provedená k přípravě nové organisace místních národních výborů před účinností tohoto nařízení, jsou platná, pokud jsou ve shodě s jeho ustanovením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Až do nové úpravy pracovních a platových poměrů státních zaměstnanců zůstávají nedotčeny dosavadní předpisy o zaměstnancích místních národních výborů, pokud neodporují ustanovením tohoto naříz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latnosti pozbývají všechny předpisy, které odporují tomuto nařízení nebo které jím byly nahrazeny, zejména předpisy o vnitřní organisaci místních národních výbor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Toto nařízení nabývá účinnosti dnem vyhlášení; provede je ministr vnitra v dohodě se zúčastněnými členy vlády.</w:t>
      </w:r>
    </w:p>
    <w:p>
      <w:pPr>
        <w:pStyle w:val="Normal"/>
        <w:rPr/>
      </w:pPr>
      <w:r>
        <w:rPr/>
        <w:t>Zápotocký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Nosek v.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24:00Z</dcterms:created>
  <dc:creator>77120</dc:creator>
  <dc:description/>
  <cp:keywords/>
  <dc:language>en-US</dc:language>
  <cp:lastModifiedBy>77120</cp:lastModifiedBy>
  <dcterms:modified xsi:type="dcterms:W3CDTF">2007-03-16T11:36:00Z</dcterms:modified>
  <cp:revision>2</cp:revision>
  <dc:subject/>
  <dc:title>14/1950 Sb</dc:title>
</cp:coreProperties>
</file>