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720"/>
        <w:rPr>
          <w:b/>
          <w:b/>
          <w:caps/>
          <w:sz w:val="18"/>
          <w:szCs w:val="18"/>
          <w:u w:val="single"/>
        </w:rPr>
      </w:pPr>
      <w:r>
        <w:rPr>
          <w:b/>
          <w:caps/>
          <w:sz w:val="18"/>
          <w:szCs w:val="18"/>
        </w:rPr>
        <w:t>příloha č. 3 - schéma organizace reformy a gestorů projektů</w:t>
      </w:r>
    </w:p>
    <w:p>
      <w:pPr>
        <w:pStyle w:val="Normal"/>
        <w:spacing w:before="0" w:after="120"/>
        <w:jc w:val="center"/>
        <w:rPr>
          <w:b/>
          <w:b/>
          <w:caps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</w:r>
    </w:p>
    <w:tbl>
      <w:tblPr>
        <w:tblW w:w="15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581"/>
        <w:gridCol w:w="2581"/>
        <w:gridCol w:w="2581"/>
        <w:gridCol w:w="2581"/>
        <w:gridCol w:w="2581"/>
      </w:tblGrid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ředseda vlády</w:t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30480</wp:posOffset>
                      </wp:positionV>
                      <wp:extent cx="0" cy="215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2.4pt" to="128.25pt,19.3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vláda</w:t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19050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.5pt" to="128.25pt,18.4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Úřad vlády ČR</w:t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28.25pt,22.0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Řídící tým reformy ústřední státní správy</w:t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590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4.65pt" to="128.25pt,21.6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16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oři projektů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240665</wp:posOffset>
                      </wp:positionV>
                      <wp:extent cx="1943100" cy="1595120"/>
                      <wp:effectExtent l="0" t="3810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1595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18.95pt" to="259.75pt,144.5pt" stroked="t" o:allowincell="t" style="position:absolute;flip:x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35585</wp:posOffset>
                      </wp:positionV>
                      <wp:extent cx="2627630" cy="1015365"/>
                      <wp:effectExtent l="0" t="38100" r="3810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7640" cy="1015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18.55pt" to="259.75pt,98.45pt" stroked="t" o:allowincell="t" style="position:absolute;flip:x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36855</wp:posOffset>
                      </wp:positionV>
                      <wp:extent cx="571500" cy="1600200"/>
                      <wp:effectExtent l="6350" t="2540" r="1079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0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18.65pt" to="107.25pt,144.6pt" stroked="t" o:allowincell="t" style="position:absolute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všechny ÚSS*</w:t>
            </w:r>
          </w:p>
        </w:tc>
        <w:tc>
          <w:tcPr>
            <w:tcW w:w="5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40665</wp:posOffset>
                      </wp:positionV>
                      <wp:extent cx="1370330" cy="2166620"/>
                      <wp:effectExtent l="0" t="3810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0160" cy="21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8.95pt" to="131.15pt,189.5pt" stroked="t" o:allowincell="t" style="position:absolute;flip:x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240665</wp:posOffset>
                      </wp:positionV>
                      <wp:extent cx="455930" cy="2395220"/>
                      <wp:effectExtent l="23495" t="3810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760" cy="2395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pt,18.95pt" to="131.15pt,207.5pt" stroked="t" o:allowincell="t" style="position:absolute;flip:x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240665</wp:posOffset>
                      </wp:positionV>
                      <wp:extent cx="3087370" cy="2166620"/>
                      <wp:effectExtent l="38100" t="3810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7360" cy="21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18.95pt" to="374.25pt,189.5pt" stroked="t" o:allowincell="t" style="position:absolute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35585</wp:posOffset>
                      </wp:positionV>
                      <wp:extent cx="5486400" cy="2171700"/>
                      <wp:effectExtent l="635" t="6350" r="254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0" cy="217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8.55pt" to="455.25pt,189.5pt" stroked="t" o:allowincell="t" style="position:absolute;flip:x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35585</wp:posOffset>
                      </wp:positionV>
                      <wp:extent cx="7086600" cy="2171700"/>
                      <wp:effectExtent l="635" t="6350" r="19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86600" cy="217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8.55pt" to="581.25pt,189.5pt" stroked="t" o:allowincell="t" style="position:absolute;flip:x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235585</wp:posOffset>
                      </wp:positionV>
                      <wp:extent cx="5143500" cy="2171700"/>
                      <wp:effectExtent l="0" t="6350" r="254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3680" cy="217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pt,18.55pt" to="581.25pt,189.5pt" stroked="t" o:allowincell="t" style="position:absolute;flip:x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42570</wp:posOffset>
                      </wp:positionV>
                      <wp:extent cx="5943600" cy="1579245"/>
                      <wp:effectExtent l="1905" t="6350" r="0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579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9.1pt" to="599.45pt,143.4pt" stroked="t" o:allowincell="t" style="position:absolute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35585</wp:posOffset>
                      </wp:positionV>
                      <wp:extent cx="572770" cy="2166620"/>
                      <wp:effectExtent l="38100" t="38100" r="177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1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8.55pt" to="176.35pt,189.1pt" stroked="t" o:allowincell="t" style="position:absolute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35585</wp:posOffset>
                      </wp:positionV>
                      <wp:extent cx="2057400" cy="1943100"/>
                      <wp:effectExtent l="38100" t="3810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94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8.55pt" to="293.25pt,171.5pt" stroked="t" o:allowincell="t" style="position:absolute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236855</wp:posOffset>
                      </wp:positionV>
                      <wp:extent cx="5027930" cy="1604010"/>
                      <wp:effectExtent l="2540" t="6350" r="0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7760" cy="160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18.65pt" to="518.15pt,144.9pt" stroked="t" o:allowincell="t" style="position:absolute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35585</wp:posOffset>
                      </wp:positionV>
                      <wp:extent cx="1487170" cy="2395220"/>
                      <wp:effectExtent l="38100" t="3810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395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8.55pt" to="248.35pt,207.1pt" stroked="t" o:allowincell="t" style="position:absolute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Úřad vlády ČR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230505</wp:posOffset>
                      </wp:positionV>
                      <wp:extent cx="1595120" cy="1838960"/>
                      <wp:effectExtent l="38100" t="3810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838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18.15pt" to="188.05pt,162.9pt" stroked="t" o:allowincell="t" style="position:absolute">
                      <v:stroke color="black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MI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25425</wp:posOffset>
                      </wp:positionV>
                      <wp:extent cx="1720215" cy="1844040"/>
                      <wp:effectExtent l="0" t="444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0080" cy="18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17.75pt" to="194.4pt,162.9pt" stroked="t" o:allowincell="t" style="position:absolute;flip:x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MF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V</w:t>
            </w:r>
          </w:p>
        </w:tc>
      </w:tr>
    </w:tbl>
    <w:p>
      <w:pPr>
        <w:pStyle w:val="Normal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031240</wp:posOffset>
                </wp:positionV>
                <wp:extent cx="2858135" cy="98304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9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8.5pt;margin-top:-81.25pt;width:225pt;height:77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215</wp:posOffset>
                </wp:positionH>
                <wp:positionV relativeFrom="paragraph">
                  <wp:posOffset>785495</wp:posOffset>
                </wp:positionV>
                <wp:extent cx="320103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5.5pt;margin-top:61.85pt;width:25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</wp:posOffset>
                </wp:positionH>
                <wp:positionV relativeFrom="paragraph">
                  <wp:posOffset>4042410</wp:posOffset>
                </wp:positionV>
                <wp:extent cx="1043940" cy="3314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A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8pt;margin-top:318.3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A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592955</wp:posOffset>
                </wp:positionV>
                <wp:extent cx="1043940" cy="3314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B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61.65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B.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821555</wp:posOffset>
                </wp:positionV>
                <wp:extent cx="1043940" cy="3314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B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79.65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B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625340</wp:posOffset>
                </wp:positionV>
                <wp:extent cx="1043940" cy="3314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A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64.2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A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140</wp:posOffset>
                </wp:positionH>
                <wp:positionV relativeFrom="paragraph">
                  <wp:posOffset>3481705</wp:posOffset>
                </wp:positionV>
                <wp:extent cx="1043940" cy="3321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22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A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2pt;margin-top:274.15pt;width:82.15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A.1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1035</wp:posOffset>
                </wp:positionH>
                <wp:positionV relativeFrom="paragraph">
                  <wp:posOffset>4053840</wp:posOffset>
                </wp:positionV>
                <wp:extent cx="1043940" cy="3314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B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2.05pt;margin-top:319.2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B.3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4385310</wp:posOffset>
                </wp:positionV>
                <wp:extent cx="1043940" cy="3314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C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45.3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C.2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260</wp:posOffset>
                </wp:positionH>
                <wp:positionV relativeFrom="paragraph">
                  <wp:posOffset>4282440</wp:posOffset>
                </wp:positionV>
                <wp:extent cx="1043940" cy="33147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C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3.8pt;margin-top:337.2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C.3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4613910</wp:posOffset>
                </wp:positionV>
                <wp:extent cx="1043940" cy="3314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D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63.3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D.1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4053840</wp:posOffset>
                </wp:positionV>
                <wp:extent cx="1043940" cy="33147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E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319.2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E.3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2442210</wp:posOffset>
                </wp:positionV>
                <wp:extent cx="800100" cy="1600200"/>
                <wp:effectExtent l="38100" t="3810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92.3pt" to="611.95pt,318.25pt" stroked="t" o:allowincell="f" style="position:absolute">
                <v:stroke color="black" weight="255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0</wp:posOffset>
                </wp:positionH>
                <wp:positionV relativeFrom="paragraph">
                  <wp:posOffset>2442210</wp:posOffset>
                </wp:positionV>
                <wp:extent cx="228600" cy="1600200"/>
                <wp:effectExtent l="38735" t="38735" r="273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92.3pt" to="692.95pt,318.25pt" stroked="t" o:allowincell="f" style="position:absolute">
                <v:stroke color="black" weight="255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870</wp:posOffset>
                </wp:positionH>
                <wp:positionV relativeFrom="paragraph">
                  <wp:posOffset>2442210</wp:posOffset>
                </wp:positionV>
                <wp:extent cx="113030" cy="1015365"/>
                <wp:effectExtent l="29845" t="127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101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92.3pt" to="26.95pt,272.2pt" stroked="t" o:allowincell="f" style="position:absolute;flip:x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853940</wp:posOffset>
                </wp:positionV>
                <wp:extent cx="1043940" cy="33147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31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jekt B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82.2pt;width:82.1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jekt B.4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6210</wp:posOffset>
                </wp:positionH>
                <wp:positionV relativeFrom="paragraph">
                  <wp:posOffset>2442210</wp:posOffset>
                </wp:positionV>
                <wp:extent cx="796290" cy="1586865"/>
                <wp:effectExtent l="635" t="317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158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192.3pt" to="674.95pt,317.2pt" stroked="t" o:allowincell="f" style="position:absolute;flip:x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14640</wp:posOffset>
                </wp:positionH>
                <wp:positionV relativeFrom="paragraph">
                  <wp:posOffset>5792470</wp:posOffset>
                </wp:positionV>
                <wp:extent cx="228600" cy="0"/>
                <wp:effectExtent l="3810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456.1pt" to="641.15pt,456.1pt" stroked="t" o:allowincell="f" style="position:absolute">
                <v:stroke color="black" weight="255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20990</wp:posOffset>
                </wp:positionH>
                <wp:positionV relativeFrom="paragraph">
                  <wp:posOffset>5948045</wp:posOffset>
                </wp:positionV>
                <wp:extent cx="228600" cy="0"/>
                <wp:effectExtent l="3810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468.35pt" to="641.65pt,468.35pt" stroked="t" o:allowincell="f" style="position:absolute">
                <v:stroke color="black" weight="12600" dashstyle="shortdot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67955</wp:posOffset>
                </wp:positionH>
                <wp:positionV relativeFrom="paragraph">
                  <wp:posOffset>5523865</wp:posOffset>
                </wp:positionV>
                <wp:extent cx="1609090" cy="5803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ysvětlivky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lavní gestor projektu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olugestor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34.9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ysvětlivky: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lavní gestor projektu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olugestor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638" w:gutter="0" w:header="0" w:top="719" w:footer="3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hanging="720"/>
      <w:rPr/>
    </w:pPr>
    <w:r>
      <w:rPr>
        <w:sz w:val="18"/>
        <w:szCs w:val="18"/>
      </w:rPr>
      <w:t>* ÚSS – ústřední správní úřady a Rada pro rozhlasové a televizní vysílání; Úřad vlády ČR v těchto projektech plní funkci metodickou, koordinační a synteticko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5:00Z</dcterms:created>
  <dc:creator>steinba</dc:creator>
  <dc:description/>
  <dc:language>en-US</dc:language>
  <cp:lastModifiedBy>steinba</cp:lastModifiedBy>
  <cp:lastPrinted>2005-08-03T11:18:00Z</cp:lastPrinted>
  <dcterms:modified xsi:type="dcterms:W3CDTF">2005-08-03T09:21:00Z</dcterms:modified>
  <cp:revision>44</cp:revision>
  <dc:subject/>
  <dc:title>předseda vlády</dc:title>
</cp:coreProperties>
</file>