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P ř í l o h a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k usnesení vlády</w:t>
      </w:r>
    </w:p>
    <w:p>
      <w:pPr>
        <w:pStyle w:val="Normal"/>
        <w:ind w:left="6372" w:hanging="0"/>
        <w:jc w:val="both"/>
        <w:rPr/>
      </w:pPr>
      <w:r>
        <w:rPr/>
        <w:t xml:space="preserve">ze dne              č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H a r m o n o g r a m  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k dalšímu postupu zlepšování ústřední státní správy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>
          <w:b/>
          <w:lang w:val="en-US" w:eastAsia="en-US"/>
        </w:rPr>
        <w:t>vedoucí Úřadu vlády ČR:</w:t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/>
      </w:pPr>
      <w:r>
        <w:rPr>
          <w:lang w:val="en-US" w:eastAsia="en-US"/>
        </w:rPr>
        <w:t>v návaznosti na Projekt B.2 „</w:t>
      </w:r>
      <w:r>
        <w:rPr/>
        <w:t>Moderní manažerské metody řízení v ústředních správních úřadech“ předloží vládě do 31. prosince 2005 Koncepci rozvoje řízení a implementace metod řízení kvality v ústředních správních úřadech,</w:t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/>
      </w:pPr>
      <w:r>
        <w:rPr>
          <w:lang w:val="en-US" w:eastAsia="en-US"/>
        </w:rPr>
        <w:t>v návaznosti na Projekt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B.1 „Efektivní horizontální komunikace a podpora tvorby celostátních strategií“ předloží vládě do 31. března  2006 návrh pravidel umožňujících efektivní horizontální komunikaci,</w:t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/>
      </w:pPr>
      <w:r>
        <w:rPr/>
        <w:t>v návaznosti na Projekt D.1 „Zvýšení kvality řízení lidských zdrojů ve správních úřadech“ předloží vládě</w:t>
      </w:r>
    </w:p>
    <w:p>
      <w:pPr>
        <w:pStyle w:val="Contents1"/>
        <w:rPr/>
      </w:pPr>
      <w:r>
        <w:rPr/>
        <w:t>do 30. listopadu 2005 návrh pravidel vzdělávání zaměstnanců ve správních úřadech,</w:t>
      </w:r>
    </w:p>
    <w:p>
      <w:pPr>
        <w:pStyle w:val="Contents1"/>
        <w:rPr/>
      </w:pPr>
      <w:r>
        <w:rPr/>
        <w:t>do 31. prosince 2005 návrh modernizace služebního zákona,</w:t>
      </w:r>
    </w:p>
    <w:p>
      <w:pPr>
        <w:pStyle w:val="Contents1"/>
        <w:rPr/>
      </w:pPr>
      <w:r>
        <w:rPr/>
        <w:t>do 31. ledna 2006 návrh pilotního sběru dat do Informačního systému o službě a platech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>
          <w:b/>
          <w:lang w:val="en-US" w:eastAsia="en-US"/>
        </w:rPr>
        <w:t>ministr vnitra</w:t>
      </w:r>
      <w:r>
        <w:rPr>
          <w:lang w:val="en-US" w:eastAsia="en-US"/>
        </w:rPr>
        <w:t xml:space="preserve"> ve spolupráci s vedoucím Úřadu vlády ČR v návaznosti na Projekt B.3 „Lepší koordinace ústřední státní správy směrem k územní veřejné správě“ předloží vládě do 31. března 2006 věcný návrh řešení koordinovaného přístupu ústřední státní správy k územní veřejné správě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>
          <w:b/>
        </w:rPr>
        <w:t>ministryně informatiky</w:t>
      </w:r>
      <w:r>
        <w:rPr/>
        <w:t xml:space="preserve"> ve spolupráci s ministrem vnitra a ostatními členy vlády a vedoucími ostatních ústředních orgánů státní správy v návaznosti na Projekt C.3 „E</w:t>
        <w:noBreakHyphen/>
        <w:t>government“ implementuje základní elektronické veřejné služby on-line prostřednictvím Portálu veřejné správy do 31. prosince 200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87"/>
        </w:tabs>
        <w:ind w:left="987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60" w:after="0"/>
      <w:ind w:left="99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43:00Z</dcterms:created>
  <dc:creator>jalovec</dc:creator>
  <dc:description/>
  <dc:language>en-US</dc:language>
  <cp:lastModifiedBy>jalovec</cp:lastModifiedBy>
  <cp:lastPrinted>2005-07-18T15:37:00Z</cp:lastPrinted>
  <dcterms:modified xsi:type="dcterms:W3CDTF">2005-09-02T08:52:00Z</dcterms:modified>
  <cp:revision>9</cp:revision>
  <dc:subject/>
  <dc:title>P ř í l o h a</dc:title>
</cp:coreProperties>
</file>