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ÚŘAD VLÁDY ČR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02958/05-KVÚ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ÚŘAD VLÁDY ČR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02958/05-KVÚ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 Praze dne    . září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V Praze dne    . září 20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3_336808460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3_3368084606"/>
      <w:bookmarkStart w:id="1" w:name="__Fieldmark__3_336808460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Další postup zlepšování ústřední státní správ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336808460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5_3368084606"/>
                                  <w:bookmarkStart w:id="3" w:name="__Fieldmark__5_336808460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336808460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7_3368084606"/>
                                  <w:bookmarkStart w:id="5" w:name="__Fieldmark__7_336808460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336808460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9_3368084606"/>
                                  <w:bookmarkStart w:id="7" w:name="__Fieldmark__9_336808460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alší postup zlepšování ústřední státní správ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336808460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1_3368084606"/>
                                  <w:bookmarkStart w:id="9" w:name="__Fieldmark__11_336808460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33680846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3368084606"/>
                                  <w:bookmarkStart w:id="11" w:name="__Fieldmark__13_336808460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33680846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5_3368084606"/>
                                  <w:bookmarkStart w:id="13" w:name="__Fieldmark__15_336808460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7_33680846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7_3368084606"/>
                                  <w:bookmarkStart w:id="15" w:name="__Fieldmark__17_336808460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4pt;mso-wrap-distance-left:0pt;mso-wrap-distance-right:0pt;mso-wrap-distance-top:0pt;mso-wrap-distance-bottom:0pt;margin-top:15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336808460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5_3368084606"/>
                            <w:bookmarkStart w:id="17" w:name="__Fieldmark__5_3368084606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336808460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7_3368084606"/>
                            <w:bookmarkStart w:id="19" w:name="__Fieldmark__7_336808460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336808460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9_3368084606"/>
                            <w:bookmarkStart w:id="21" w:name="__Fieldmark__9_336808460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alší postup zlepšování ústřední státní správ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336808460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1_3368084606"/>
                            <w:bookmarkStart w:id="23" w:name="__Fieldmark__11_336808460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336808460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3_3368084606"/>
                            <w:bookmarkStart w:id="25" w:name="__Fieldmark__13_336808460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336808460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5_3368084606"/>
                            <w:bookmarkStart w:id="27" w:name="__Fieldmark__15_336808460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36808460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7_3368084606"/>
                            <w:bookmarkStart w:id="29" w:name="__Fieldmark__17_336808460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jednání vlády dne 13. dubna 2005, usnesení vlády č. 794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</w:t>
                      </w:r>
                      <w:r>
                        <w:rPr>
                          <w:rFonts w:cs="Times New Roman" w:ascii="Times New Roman" w:hAnsi="Times New Roman"/>
                        </w:rPr>
                        <w:t>, jednání vlády dne 13. dubna 2005, usnesení vlády č. 794/2005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JUDr. Ivan Přikryl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edou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í Úřadu vlády ČR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36808460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2_3368084606"/>
                            <w:bookmarkStart w:id="31" w:name="__Fieldmark__22_3368084606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JUDr. Ivan Přikryl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vedouc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í Úřadu vlády ČR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2_336808460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2_3368084606"/>
                      <w:bookmarkStart w:id="33" w:name="__Fieldmark__22_3368084606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11:00Z</dcterms:created>
  <dc:creator>jalovec</dc:creator>
  <dc:description/>
  <dc:language>en-US</dc:language>
  <cp:lastModifiedBy>jalovec</cp:lastModifiedBy>
  <cp:lastPrinted>2005-09-12T08:54:00Z</cp:lastPrinted>
  <dcterms:modified xsi:type="dcterms:W3CDTF">2005-09-12T07:00:00Z</dcterms:modified>
  <cp:revision>11</cp:revision>
  <dc:subject/>
  <dc:title/>
</cp:coreProperties>
</file>