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47/1997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STAVNÍ ZÁKON</w:t>
      </w:r>
    </w:p>
    <w:p>
      <w:pPr>
        <w:pStyle w:val="Normal"/>
        <w:rPr/>
      </w:pPr>
      <w:r>
        <w:rPr/>
        <w:t>ze dne 3. prosince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vytvoření vyšších územních samosprávných celků a o změně ústavního zákona České národní rady č. 1/1993 Sb. , Ústava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ěna: 176/2001 Sb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Parlament se usnesl na tomto ústavním zákoně České republi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 PRVNÍ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l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území České republiky se vytvářejí tyto vyšší územní samosprávné cel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Hlavní město Praha, vymezený územím hlavního města Prahy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2. Středočeský kraj se sídlem v Praze, vymezený územím okresů Benešov, Beroun, Kladno, Kolín, Kutná Hora, Mělník, Mladá Boleslav, Nymburk, Praha-východ, Praha-západ, Příbram a Rakovník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3. Jihočeský kraj se sídlem v Českých Budějovicích, vymezený územím okresů České Budějovice, Český Krumlov, Jindřichův Hradec, Písek, Prachatice, Strakonice a Tábor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4. Plzeňský kraj se sídlem v Plzni, vymezený územím okresů Domažlice, Klatovy, Plzeň-město, Plzeň-jih, Plzeň-sever, Rokycany a Tachov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5. Karlovarský kraj se sídlem v Karlových Varech, vymezený územím okresů Cheb, Karlovy Vary a Sokolov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6. Ústecký kraj se sídlem v Ústí nad Labem, vymezený územím okresů Děčín, Chomutov, Litoměřice, Louny, Most, Teplice a Ústí nad Labem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7. Liberecký kraj se sídlem v Liberci, vymezený územím okresů Česká Lípa, Jablonec nad Nisou, Liberec a Semily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8. Královéhradecký kraj se sídlem v Hradci Králové, vymezený územím okresů Hradec Králové, Jičín, Náchod, Rychnov nad Kněžnou a Trutnov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9. Pardubický kraj se sídlem v Pardubicích, vymezený územím okresů Chrudim, Pardubice, Svitavy a Ústí nad Orlicí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10. Vysočina se sídlem v Jihlavě, vymezený územím okresů Havlíčkův Brod, Jihlava, Pelhřimov, Třebíč a Žďár nad Sázavou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11. Jihomoravský kraj se sídlem v Brně, vymezený územím okresů Blansko, Brno-město, Brno-venkov, Břeclav, Hodonín, Vyškov a Znojmo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12. Olomoucký kraj se sídlem v Olomouci, vymezený územím okresů Jeseník, Olomouc, Prostějov, Přerov a Šumperk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13. Moravskoslezský kraj se sídlem v Ostravě, vymezený územím okresů Bruntál, Frýdek-Místek, Karviná, Nový Jičín, Opava a Ostrava-město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14. Zlínský kraj se sídlem ve Zlíně, vymezený územím okresů Kroměříž, Uherské Hradiště, Vsetín a Zlí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l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ranice vyšších územních samosprávných celků lze měnit pouze zákon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l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Územím hlavního města Prahy se rozumí jeho území ke dni účinnosti tohoto ústavního zákon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Územím okresu se rozumí jeho území ke dni účinnosti tohoto ústavního zákon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ÁST DRUHÁ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l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Ústavní zákon České národní rady č. 1/1993 Sb. , Ústava České republiky, se mění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Čl. 99 z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Čl. 9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Česká republika se člení na obce, které jsou základními územními samosprávnými celky, a kraje, které jsou vyššími územními samosprávnými celky."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2. Čl. 103 se vypouš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 TŘETÍ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l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nto ústavní zákon nabývá účinnosti dnem 1. ledna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man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l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us 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ev">
    <w:name w:val="Nazev"/>
    <w:basedOn w:val="Normal"/>
    <w:qFormat/>
    <w:pPr>
      <w:spacing w:before="240" w:after="120"/>
    </w:pPr>
    <w:rPr>
      <w:b/>
      <w:lang w:val="cs-CZ"/>
    </w:rPr>
  </w:style>
  <w:style w:type="paragraph" w:styleId="Nzevtabulky">
    <w:name w:val="Název tabulky"/>
    <w:basedOn w:val="Normal"/>
    <w:qFormat/>
    <w:pPr>
      <w:spacing w:before="240" w:after="120"/>
    </w:pPr>
    <w:rPr>
      <w:i/>
      <w:iCs/>
      <w:lang w:val="cs-CZ"/>
    </w:rPr>
  </w:style>
  <w:style w:type="paragraph" w:styleId="NADPIS5DP">
    <w:name w:val="NADPIS 5 - DP"/>
    <w:basedOn w:val="Normal"/>
    <w:qFormat/>
    <w:pPr>
      <w:spacing w:before="360" w:after="0"/>
      <w:jc w:val="both"/>
    </w:pPr>
    <w:rPr>
      <w:i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4:53:00Z</dcterms:created>
  <dc:creator>77120</dc:creator>
  <dc:description/>
  <cp:keywords/>
  <dc:language>en-US</dc:language>
  <cp:lastModifiedBy>77120</cp:lastModifiedBy>
  <dcterms:modified xsi:type="dcterms:W3CDTF">2007-04-20T04:54:00Z</dcterms:modified>
  <cp:revision>1</cp:revision>
  <dc:subject/>
  <dc:title>347/1997 Sb</dc:title>
</cp:coreProperties>
</file>