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2146049954"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208546007"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828284084"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426114945"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657115592"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1439515605"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127377635"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326132555"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856474176"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1785027344"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