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676009755"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1481906000"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1198688371"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1863258721"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