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983069108"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1642262716"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992230914"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1446250462"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