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140602894"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1812783275"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814851331"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2131798562"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1613543775"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530809756"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1110765522"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1011315723"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1892139403"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1936686457"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