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b/>
        </w:rPr>
      </w:pPr>
      <w:r>
        <w:rPr>
          <w:b/>
        </w:rPr>
        <w:t>Masmédia</w:t>
      </w:r>
    </w:p>
    <w:p>
      <w:pPr>
        <w:pStyle w:val="Normal"/>
        <w:jc w:val="both"/>
        <w:rPr/>
      </w:pPr>
      <w:r>
        <w:rPr>
          <w:sz w:val="24"/>
          <w:szCs w:val="24"/>
        </w:rPr>
        <w:t>Jinými slovy masová média nebo hromadné sdělovací prostředky. Jak už ze samotného názvu vyplývá, jedná se o prostředky komunikace, jako noviny, rádio, televize, které jsou schopny oslovit velký počet lidí na velké ploše v jednom okamžiku.</w:t>
      </w:r>
      <w:r>
        <w:rPr>
          <w:rStyle w:val="FootnoteCharacters"/>
          <w:rStyle w:val="FootnoteAnchor"/>
          <w:sz w:val="24"/>
          <w:szCs w:val="24"/>
        </w:rPr>
        <w:footnoteReference w:id="2"/>
      </w:r>
      <w:r>
        <w:rPr>
          <w:sz w:val="24"/>
          <w:szCs w:val="24"/>
        </w:rPr>
        <w:t xml:space="preserve"> Masmédia jsou nosiči a funkčními prvky komunikačního procesu a jsou nejdůležitějším prvkem hromadného šíření informací a kultury. Jsou systémem, sestávajícím se z funkčně podobně orientovaných institucí a pro přehlednost se dělí již na výše uvedené </w:t>
      </w:r>
      <w:r>
        <w:rPr>
          <w:b/>
          <w:sz w:val="24"/>
          <w:szCs w:val="24"/>
        </w:rPr>
        <w:t>subsystémy televize, rozhlasu a tisku</w:t>
      </w:r>
      <w:r>
        <w:rPr>
          <w:sz w:val="24"/>
          <w:szCs w:val="24"/>
        </w:rPr>
        <w:t xml:space="preserve">.V posledních pěti letech se k těmto třem subsystémům řadí stále populárnější a vlivnější </w:t>
      </w:r>
      <w:r>
        <w:rPr>
          <w:b/>
          <w:sz w:val="24"/>
          <w:szCs w:val="24"/>
        </w:rPr>
        <w:t>internet.</w:t>
      </w:r>
      <w:r>
        <w:rPr>
          <w:sz w:val="24"/>
          <w:szCs w:val="24"/>
        </w:rPr>
        <w:t xml:space="preserve"> Mezi </w:t>
      </w:r>
      <w:r>
        <w:rPr>
          <w:b/>
          <w:sz w:val="24"/>
          <w:szCs w:val="24"/>
        </w:rPr>
        <w:t>funkce masmédií</w:t>
      </w:r>
      <w:r>
        <w:rPr>
          <w:sz w:val="24"/>
          <w:szCs w:val="24"/>
        </w:rPr>
        <w:t xml:space="preserve"> bychom mohli zařadit funkci osvětovou, informační, vzdělávací, výchovnou, regulační, kulturní a zábavnou, přičemž je logické, že tyto funkce nejsou u rozličných masmédií naplňovány vždy se stejnou intenzitou. Podle způsobů chování jednotlivých institucí rozlišujeme masmédia na komerční či nekomerční bázi. </w:t>
      </w:r>
    </w:p>
    <w:p>
      <w:pPr>
        <w:pStyle w:val="Normal"/>
        <w:jc w:val="both"/>
        <w:rPr/>
      </w:pPr>
      <w:r>
        <w:rPr>
          <w:sz w:val="24"/>
          <w:szCs w:val="24"/>
        </w:rPr>
        <w:t xml:space="preserve">V oblasti rozhlasu a televize působí ve světě běžně užívaný </w:t>
      </w:r>
      <w:r>
        <w:rPr>
          <w:b/>
          <w:sz w:val="24"/>
          <w:szCs w:val="24"/>
        </w:rPr>
        <w:t>duální systém,</w:t>
      </w:r>
      <w:r>
        <w:rPr>
          <w:sz w:val="24"/>
          <w:szCs w:val="24"/>
        </w:rPr>
        <w:t xml:space="preserve"> tj. koexistence veřejnoprávních provozovatelů se soukromými na základě státem udělených vysílacích licencí. Komerční média nejsou závislá na koncesionářských poplatcích (resp. státních dotacích), a tím ani na eventuálních nátlacích ze strany vlády (regulačních orgánů), pro státní a veřejná média je naopak výhodná nezávislost na zisku z reklam. Za to se od nich očekává, že se nebudou (resp. nesmí) se zaměřovat pouze na komerčně atraktivní věkové skupiny (tzn. 20 – 40 let). Představiteli veřejnoprávních institucí v oblasti masmédií jsou dnes v ČR dvě instituce zřízené zvláštním zákonem, a to Česká televize a Český rozhlas.</w:t>
      </w:r>
    </w:p>
    <w:p>
      <w:pPr>
        <w:pStyle w:val="Normal"/>
        <w:jc w:val="both"/>
        <w:rPr/>
      </w:pPr>
      <w:r>
        <w:rPr>
          <w:sz w:val="24"/>
          <w:szCs w:val="24"/>
        </w:rPr>
        <w:t>Definice a priority spojované s</w:t>
      </w:r>
      <w:r>
        <w:rPr>
          <w:b/>
          <w:sz w:val="24"/>
          <w:szCs w:val="24"/>
        </w:rPr>
        <w:t> veřejnou službou v oblasti médií</w:t>
      </w:r>
      <w:r>
        <w:rPr>
          <w:sz w:val="24"/>
          <w:szCs w:val="24"/>
        </w:rPr>
        <w:t xml:space="preserve"> se od počátků vysílání (20. léta 20. století) různě proměňovaly. Hlavní </w:t>
      </w:r>
      <w:r>
        <w:rPr>
          <w:b/>
          <w:sz w:val="24"/>
          <w:szCs w:val="24"/>
        </w:rPr>
        <w:t>argumenty pro podporu veřejné služby ve vysílání</w:t>
      </w:r>
      <w:r>
        <w:rPr>
          <w:sz w:val="24"/>
          <w:szCs w:val="24"/>
        </w:rPr>
        <w:t xml:space="preserve"> je možné shrnout takto: Média jsou tak mocnou silou v ovlivňování veřejného mínění, že by měla být využita k prospěchu co největšího množství lidí (tzn. k prospěchu, nikoli pro uspokojení nebo pro zvětšení možnosti výběru). V souvislosti s nezájmem komerčních provozovatelů o starší generaci se také často stávají součástí národní psychiky a představují pro posluchače nezklamatelný standard. Nezanedbatelným argumentem je tvrzení, že stát jako majitel frekvenčního a kmitočtového spektra sice jeho část může pronajímat formou licencí soukromým subjektům, neměl by se však vzdávat zodpovědnosti za něj. </w:t>
      </w:r>
    </w:p>
    <w:p>
      <w:pPr>
        <w:pStyle w:val="Normal"/>
        <w:jc w:val="both"/>
        <w:rPr>
          <w:b/>
          <w:b/>
          <w:sz w:val="24"/>
          <w:szCs w:val="24"/>
        </w:rPr>
      </w:pPr>
      <w:r>
        <w:rPr>
          <w:b/>
          <w:sz w:val="24"/>
          <w:szCs w:val="24"/>
        </w:rPr>
        <w:t xml:space="preserve">Od veřejnoprávních médií se dnes očekává zhruba totéž: </w:t>
      </w:r>
    </w:p>
    <w:p>
      <w:pPr>
        <w:pStyle w:val="Odrky"/>
        <w:numPr>
          <w:ilvl w:val="0"/>
          <w:numId w:val="7"/>
        </w:numPr>
        <w:rPr/>
      </w:pPr>
      <w:r>
        <w:rPr/>
        <w:t>mají publikum vychovávat, informovat, ale také bavit,</w:t>
      </w:r>
    </w:p>
    <w:p>
      <w:pPr>
        <w:pStyle w:val="Odrky"/>
        <w:numPr>
          <w:ilvl w:val="0"/>
          <w:numId w:val="7"/>
        </w:numPr>
        <w:rPr/>
      </w:pPr>
      <w:r>
        <w:rPr/>
        <w:t>musí sloužit rozdílnému vkusu, intelektuálnímu i lidovějšímu,</w:t>
      </w:r>
    </w:p>
    <w:p>
      <w:pPr>
        <w:pStyle w:val="Odrky"/>
        <w:numPr>
          <w:ilvl w:val="0"/>
          <w:numId w:val="7"/>
        </w:numPr>
        <w:rPr/>
      </w:pPr>
      <w:r>
        <w:rPr/>
        <w:t>mají pokrývat svými službami celou zemi a pokud to technologie dovoluje, nabízet přijatelnou kvalitu příjmu,</w:t>
      </w:r>
    </w:p>
    <w:p>
      <w:pPr>
        <w:pStyle w:val="Odrky"/>
        <w:numPr>
          <w:ilvl w:val="0"/>
          <w:numId w:val="7"/>
        </w:numPr>
        <w:rPr/>
      </w:pPr>
      <w:r>
        <w:rPr/>
        <w:t>jsou povinny vytvářet programy pro menšiny (regionální, etnické, jazykové, náboženské i generační).</w:t>
      </w:r>
    </w:p>
    <w:p>
      <w:pPr>
        <w:pStyle w:val="Normal"/>
        <w:jc w:val="both"/>
        <w:rPr/>
      </w:pPr>
      <w:r>
        <w:rPr>
          <w:b/>
          <w:sz w:val="24"/>
          <w:szCs w:val="24"/>
        </w:rPr>
        <w:t>Politická moc v mediálním prostředí</w:t>
      </w:r>
      <w:r>
        <w:rPr>
          <w:sz w:val="24"/>
          <w:szCs w:val="24"/>
        </w:rPr>
        <w:t xml:space="preserve"> je v ČR institucionálně zastoupena zejména Radou ČR pro rozhlasové a televizní vysílání, parlamentní Komisí pro sdělovací prostředky, Radou České televize a Radou Českého rozhlasu.</w:t>
      </w:r>
    </w:p>
    <w:p>
      <w:pPr>
        <w:pStyle w:val="Normal"/>
        <w:jc w:val="both"/>
        <w:rPr/>
      </w:pPr>
      <w:r>
        <w:rPr>
          <w:sz w:val="24"/>
          <w:szCs w:val="24"/>
        </w:rPr>
        <w:t xml:space="preserve">Jak se v poslední době nezřídka projevuje, řada mediálních zákonů u nás neodpovídá současným podmínkám, a to ani po aféře v České televizi na přelomu roku 2000/2001, která si vyžádala změny některých zákonů viz.dále. Diskusi vyvolává především </w:t>
      </w:r>
      <w:r>
        <w:rPr>
          <w:b/>
          <w:sz w:val="24"/>
          <w:szCs w:val="24"/>
        </w:rPr>
        <w:t>problém koncentrace a křížení vlastnictví v médiích,</w:t>
      </w:r>
      <w:r>
        <w:rPr>
          <w:sz w:val="24"/>
          <w:szCs w:val="24"/>
        </w:rPr>
        <w:t xml:space="preserve"> tedy  možnost vlastnit více různých médií a ovládat tak určitou část mediálního trhu. Křížení vlastnictví v médiích je nadnárodní proces, který se po demokratizaci médií u nás logicky rozšířil o do ČR. Pozitivním důsledkem uvedených trendů je zejména příliv nových technologií, zavedení „vyzkoušeného“ programového standardu a oživení mediálního trhu. Mezi negativa samozřejmě patří ohrožení plurality na mediálním trhu a ovládnutí tohoto trhu (a tím případně i veřejného mínění) jedním nebo několika málo subjekty. Nejproblematičtější jsou pak diskuse a boje </w:t>
      </w:r>
      <w:r>
        <w:rPr>
          <w:b/>
          <w:sz w:val="24"/>
          <w:szCs w:val="24"/>
        </w:rPr>
        <w:t>o (ne)závislost mediálních rad (Rada ČT a Rada ČRo) na politických stranách.</w:t>
      </w:r>
      <w:r>
        <w:rPr>
          <w:sz w:val="24"/>
          <w:szCs w:val="24"/>
        </w:rPr>
        <w:t xml:space="preserve"> Ty vyústily počátkem roku 2001 v novelizaci zákonů o České televizi a Českém rozhlasu. V zákoně o ČT byly definovány nové požadavky na to, </w:t>
      </w:r>
      <w:r>
        <w:rPr>
          <w:b/>
          <w:sz w:val="24"/>
          <w:szCs w:val="24"/>
        </w:rPr>
        <w:t xml:space="preserve">co má TV splňovat v rámci výkonu veřejné služby. </w:t>
      </w:r>
      <w:r>
        <w:rPr>
          <w:sz w:val="24"/>
          <w:szCs w:val="24"/>
        </w:rPr>
        <w:t xml:space="preserve">Mezi nevýznamnější z nich patří povinnost zajistit vysílání regionálních studií, jejichž vysílání musí vyváženě obsahovat příspěvky z celého území jeho působnosti (časový rozsah regionálního  vysílání musí být alespoň 25min/denně), podporovat českou filmovou tvorbu, poskytovat vysílání na 2 celoplošných programech, přičemž „celoplošný“ znamená, že ho může sledovat alespoň 70 % populace (pokrytí obyvatel, nikoliv území), povinnost alespoň na jednom vysílacím kanálu zajistit 24 hod. programovou službu (viz. ČT1), podmínku, že 70 % pořadů bude vybaveno skrytými titulky (komerční mají povinnost 15 %), vytvářet síť vlastních zpravodajů. </w:t>
      </w:r>
    </w:p>
    <w:p>
      <w:pPr>
        <w:pStyle w:val="Normal"/>
        <w:jc w:val="both"/>
        <w:rPr>
          <w:sz w:val="24"/>
          <w:szCs w:val="24"/>
        </w:rPr>
      </w:pPr>
      <w:r>
        <w:rPr>
          <w:sz w:val="24"/>
          <w:szCs w:val="24"/>
        </w:rPr>
      </w:r>
    </w:p>
    <w:p>
      <w:pPr>
        <w:pStyle w:val="Normal"/>
        <w:jc w:val="both"/>
        <w:rPr/>
      </w:pPr>
      <w:r>
        <w:rPr>
          <w:sz w:val="24"/>
          <w:szCs w:val="24"/>
        </w:rPr>
        <w:t xml:space="preserve">Současnou </w:t>
      </w:r>
      <w:r>
        <w:rPr>
          <w:b/>
          <w:sz w:val="24"/>
          <w:szCs w:val="24"/>
        </w:rPr>
        <w:t>legislativu</w:t>
      </w:r>
      <w:r>
        <w:rPr>
          <w:sz w:val="24"/>
          <w:szCs w:val="24"/>
        </w:rPr>
        <w:t xml:space="preserve"> týkající se mediální problematiky můžeme rozdělit na:</w:t>
      </w:r>
    </w:p>
    <w:p>
      <w:pPr>
        <w:pStyle w:val="Normal"/>
        <w:jc w:val="both"/>
        <w:rPr/>
      </w:pPr>
      <w:r>
        <w:rPr>
          <w:b/>
          <w:sz w:val="24"/>
          <w:szCs w:val="24"/>
        </w:rPr>
        <w:t>zákony týkající se subjektu vysílání/šíření informací</w:t>
      </w:r>
      <w:r>
        <w:rPr>
          <w:sz w:val="24"/>
          <w:szCs w:val="24"/>
        </w:rPr>
        <w:t xml:space="preserve"> (některé z nich doznají změny v roce 2001):</w:t>
      </w:r>
    </w:p>
    <w:p>
      <w:pPr>
        <w:pStyle w:val="Odrky"/>
        <w:numPr>
          <w:ilvl w:val="0"/>
          <w:numId w:val="6"/>
        </w:numPr>
        <w:rPr/>
      </w:pPr>
      <w:r>
        <w:rPr/>
        <w:t xml:space="preserve">zákon o České televizi (č. 483/1991 Sb.ve znění pozdějších předpisů), </w:t>
      </w:r>
    </w:p>
    <w:p>
      <w:pPr>
        <w:pStyle w:val="Odrky"/>
        <w:numPr>
          <w:ilvl w:val="0"/>
          <w:numId w:val="6"/>
        </w:numPr>
        <w:rPr/>
      </w:pPr>
      <w:r>
        <w:rPr/>
        <w:t>zákon o Českém rozhlasu (č. 484/1991 Sb. ve znění pozdějších předpisů),</w:t>
      </w:r>
    </w:p>
    <w:p>
      <w:pPr>
        <w:pStyle w:val="Odrky"/>
        <w:numPr>
          <w:ilvl w:val="0"/>
          <w:numId w:val="6"/>
        </w:numPr>
        <w:rPr/>
      </w:pPr>
      <w:r>
        <w:rPr/>
        <w:t>zákon o Radě pro rozhlasové a televizní vysílání (č. 103/1992 Sb. ve znění pozdějších předpisů),</w:t>
      </w:r>
    </w:p>
    <w:p>
      <w:pPr>
        <w:pStyle w:val="Odrky"/>
        <w:numPr>
          <w:ilvl w:val="0"/>
          <w:numId w:val="6"/>
        </w:numPr>
        <w:rPr/>
      </w:pPr>
      <w:r>
        <w:rPr/>
        <w:t>zákon o České tiskové kanceláři ( č. 517/1992 Sb. ve znění pozdějších předpisů),</w:t>
      </w:r>
    </w:p>
    <w:p>
      <w:pPr>
        <w:pStyle w:val="Odrky"/>
        <w:numPr>
          <w:ilvl w:val="0"/>
          <w:numId w:val="6"/>
        </w:numPr>
        <w:rPr/>
      </w:pPr>
      <w:r>
        <w:rPr/>
        <w:t>Tiskový zákon č. 46/2000 Sb o právech a povinnostech při vydávání periodického tisku.</w:t>
      </w:r>
    </w:p>
    <w:p>
      <w:pPr>
        <w:pStyle w:val="Normal"/>
        <w:rPr>
          <w:b/>
          <w:b/>
          <w:sz w:val="24"/>
          <w:szCs w:val="24"/>
        </w:rPr>
      </w:pPr>
      <w:r>
        <w:rPr>
          <w:b/>
          <w:sz w:val="24"/>
          <w:szCs w:val="24"/>
        </w:rPr>
        <w:t>zákony o předmětu vysílání/šíření informací:</w:t>
      </w:r>
    </w:p>
    <w:p>
      <w:pPr>
        <w:pStyle w:val="Odrky"/>
        <w:numPr>
          <w:ilvl w:val="0"/>
          <w:numId w:val="3"/>
        </w:numPr>
        <w:rPr/>
      </w:pPr>
      <w:r>
        <w:rPr/>
        <w:t>zákon o regulaci reklamy (č. 40/1995 Sb. ve znění pozdějších předpisů)</w:t>
      </w:r>
    </w:p>
    <w:p>
      <w:pPr>
        <w:pStyle w:val="Odrky"/>
        <w:numPr>
          <w:ilvl w:val="0"/>
          <w:numId w:val="3"/>
        </w:numPr>
        <w:rPr/>
      </w:pPr>
      <w:r>
        <w:rPr/>
        <w:t>Listina základních práv a svobod (č. 23/1991 Sb.)</w:t>
      </w:r>
    </w:p>
    <w:p>
      <w:pPr>
        <w:pStyle w:val="Odrky"/>
        <w:numPr>
          <w:ilvl w:val="0"/>
          <w:numId w:val="3"/>
        </w:numPr>
        <w:rPr/>
      </w:pPr>
      <w:r>
        <w:rPr/>
        <w:t xml:space="preserve">Vysílací zákon (č. 231/2001 Sb.) o provozování rozhlasového a televizního vysílání </w:t>
      </w:r>
    </w:p>
    <w:p>
      <w:pPr>
        <w:pStyle w:val="Odrky"/>
        <w:numPr>
          <w:ilvl w:val="0"/>
          <w:numId w:val="3"/>
        </w:numPr>
        <w:rPr/>
      </w:pPr>
      <w:r>
        <w:rPr/>
        <w:t>zákon o rozhlasových a televizních poplatcích (č. 252/1994 Sb.) a jeho novela (č. 135/1997 Sb.)</w:t>
      </w:r>
    </w:p>
    <w:p>
      <w:pPr>
        <w:pStyle w:val="Odrky"/>
        <w:numPr>
          <w:ilvl w:val="0"/>
          <w:numId w:val="3"/>
        </w:numPr>
        <w:rPr/>
      </w:pPr>
      <w:r>
        <w:rPr/>
        <w:t xml:space="preserve">Autorský zákon (č. 121/2000) o právu autorském, o právech souvisejících s právem autorským a o změně některých zákonů zákon </w:t>
      </w:r>
    </w:p>
    <w:p>
      <w:pPr>
        <w:pStyle w:val="Odrky"/>
        <w:numPr>
          <w:ilvl w:val="0"/>
          <w:numId w:val="3"/>
        </w:numPr>
        <w:rPr/>
      </w:pPr>
      <w:r>
        <w:rPr/>
        <w:t>Zákon (č. 106/1999 Sb.) o svobodném přístupu k informacím</w:t>
      </w:r>
    </w:p>
    <w:p>
      <w:pPr>
        <w:pStyle w:val="Normal"/>
        <w:jc w:val="both"/>
        <w:rPr/>
      </w:pPr>
      <w:r>
        <w:rPr>
          <w:b/>
          <w:sz w:val="24"/>
          <w:szCs w:val="24"/>
        </w:rPr>
        <w:t>některé dokumenty Evropské unie</w:t>
      </w:r>
      <w:r>
        <w:rPr>
          <w:sz w:val="24"/>
          <w:szCs w:val="24"/>
        </w:rPr>
        <w:t>:</w:t>
      </w:r>
    </w:p>
    <w:p>
      <w:pPr>
        <w:pStyle w:val="Odrky"/>
        <w:numPr>
          <w:ilvl w:val="0"/>
          <w:numId w:val="9"/>
        </w:numPr>
        <w:rPr/>
      </w:pPr>
      <w:r>
        <w:rPr/>
        <w:t>článek 10 Evropské konvence o lidských právech</w:t>
      </w:r>
    </w:p>
    <w:p>
      <w:pPr>
        <w:pStyle w:val="Odrky"/>
        <w:numPr>
          <w:ilvl w:val="0"/>
          <w:numId w:val="9"/>
        </w:numPr>
        <w:rPr/>
      </w:pPr>
      <w:r>
        <w:rPr/>
        <w:t xml:space="preserve">článek 9 Evropské konvence o „Televizi bez hranic“, upravený Směrnicí Rady Evropy 89/552/EEC o koordinaci určitých opatření stanovených zákonem, předpisem nebo administrativním úkonem v Členských státech týkajících se provádění činností televizního </w:t>
      </w:r>
    </w:p>
    <w:p>
      <w:pPr>
        <w:pStyle w:val="Odrky"/>
        <w:numPr>
          <w:ilvl w:val="0"/>
          <w:numId w:val="0"/>
        </w:numPr>
        <w:tabs>
          <w:tab w:val="clear" w:pos="360"/>
        </w:tabs>
        <w:ind w:left="0" w:firstLine="360"/>
        <w:jc w:val="left"/>
        <w:rPr/>
      </w:pPr>
      <w:r>
        <w:rPr/>
        <w:t>vysílání,doplněná pozdějšími předpisy (97/36/EC).</w:t>
        <w:br/>
      </w:r>
    </w:p>
    <w:p>
      <w:pPr>
        <w:pStyle w:val="Heading3"/>
        <w:rPr>
          <w:rFonts w:ascii="Times New Roman" w:hAnsi="Times New Roman" w:cs="Times New Roman"/>
          <w:b/>
          <w:b/>
        </w:rPr>
      </w:pPr>
      <w:r>
        <w:rPr>
          <w:rFonts w:cs="Times New Roman" w:ascii="Times New Roman" w:hAnsi="Times New Roman"/>
          <w:b/>
        </w:rPr>
        <w:t>Masmédia na komerční bázi</w:t>
      </w:r>
    </w:p>
    <w:p>
      <w:pPr>
        <w:pStyle w:val="Heading4"/>
        <w:rPr/>
      </w:pPr>
      <w:r>
        <w:rPr/>
        <w:t>Soukromé komerční televize</w:t>
      </w:r>
    </w:p>
    <w:p>
      <w:pPr>
        <w:pStyle w:val="TextBody"/>
        <w:rPr/>
      </w:pPr>
      <w:r>
        <w:rPr/>
        <w:t xml:space="preserve">Soukromá komerční televize se nejlépe definuje pomocí vlastnictví - </w:t>
      </w:r>
      <w:r>
        <w:rPr>
          <w:b/>
        </w:rPr>
        <w:t xml:space="preserve">soukromá komerční televize je tedy televize ve vlastnictví fyzické nebo právnické osoby, nezávislá na orgánech veřejné správy a s příjmy plynoucími pouze z komerčních činností </w:t>
      </w:r>
      <w:r>
        <w:rPr/>
        <w:t>(převážně z reklamy a teleshopingu). Soukromé televize reprezentují v ČR dnes NOVA, PRIMA a TV3. Prima TV (původně Premiéra TV) provozovaná společností FTV Premiéra s.r.o. začala vysílat již v roce 1993. Licenci na celostátní vysílání obdržela v průběhu roku 1994. V roce 1994 zahájila vysílání také TV NOVA, vlastněná soukromou společností  CET 21 s.r.o., která obdržela taktéž celostátně platnou licenci na jeden ze dvou soukromých kanálů s nejvyšším plošným pokrytím (tj. penetrací). Na území ČR dále působí i kabelové televize (viz. např. TV3), nejen jako distributoři programů, ale i jako tvůrci vlastní (v současnosti omezené) soukromé produkce. Postavení kabelových televizí není zatím, co do sledovanosti, příliš silné, ale jejich popularita se rok od roku pomalu, avšak stabilně zvyšuje. Činnost komerčních televizních společností je převážně určována zákonem č. 468/91 o provozování rozhlasového a televizního vysílání. Čas vyhrazený reklamě nesmí u komerčních televizí přesáhnout 10 % denního vysílacího času programu. Rozhodnutí o udělení licence se pro televizní vysílání se uděluje nejvýše na dobu 12 let.</w:t>
      </w:r>
    </w:p>
    <w:p>
      <w:pPr>
        <w:pStyle w:val="TextBody"/>
        <w:rPr/>
      </w:pPr>
      <w:r>
        <w:rPr/>
      </w:r>
    </w:p>
    <w:p>
      <w:pPr>
        <w:pStyle w:val="Heading4"/>
        <w:rPr/>
      </w:pPr>
      <w:r>
        <w:rPr/>
        <w:t>Soukromé komerční rozhlasové stanice</w:t>
      </w:r>
    </w:p>
    <w:p>
      <w:pPr>
        <w:pStyle w:val="TextBody"/>
        <w:rPr/>
      </w:pPr>
      <w:r>
        <w:rPr/>
        <w:t xml:space="preserve">Jak už bylo výše řečeno, také v rozhlase se uplatňuje existence duálního systému vysílání. Proto se můžeme setkat se soukromými rozhlasovými stanicemi, založenými za účelem generování zisku a opírající se o zprostředkované </w:t>
      </w:r>
      <w:r>
        <w:rPr>
          <w:b/>
        </w:rPr>
        <w:t>financování prodejem pozornosti diváků či posluchačů inzerentům, tj. příjmy z reklamy.</w:t>
      </w:r>
      <w:r>
        <w:rPr/>
        <w:t xml:space="preserve"> Po roce 1989 vzniklo mnoho soukromých rozhlasových stanic, mezi něž patří soukromé celonárodní (např. Frekvence 1, Radio Impuls ) a regionální rozhlasové stanice (např. Praha - Radio Blaník, Evropa 2, Brno – Kiss Hády, Radio Krododýl, Břeclav – Radio Jih, apod.). Činnost těchto rozhlasových stanic je upravena převážně zákonem č. 468/91 Sb. ve znění pozdějších předpisů o provozování rozhlasového a televizního vysílání. Provozovatelé těchto stanic vysílají podle zákona programy  svobodně  a nezávisle. Do jejich obsahu lze zasahovat pouze na základě zákona a v jeho mezích. Čas vyhrazený reklamě nesmí u soukromých rozhlasových static přesáhnout 20 % denního vysílacího času. Rozhodnutí o udělení licence se pro rozhlasové vysílání vydává nejvýše na dobu 6 let. </w:t>
      </w:r>
    </w:p>
    <w:p>
      <w:pPr>
        <w:pStyle w:val="TextBody"/>
        <w:rPr/>
      </w:pPr>
      <w:r>
        <w:rPr/>
      </w:r>
    </w:p>
    <w:p>
      <w:pPr>
        <w:pStyle w:val="Heading4"/>
        <w:rPr/>
      </w:pPr>
      <w:r>
        <w:rPr/>
        <w:t>Periodický tisk</w:t>
      </w:r>
    </w:p>
    <w:p>
      <w:pPr>
        <w:pStyle w:val="Normal"/>
        <w:jc w:val="both"/>
        <w:rPr>
          <w:color w:val="FF0000"/>
          <w:sz w:val="24"/>
          <w:szCs w:val="24"/>
        </w:rPr>
      </w:pPr>
      <w:r>
        <w:rPr>
          <w:sz w:val="24"/>
          <w:szCs w:val="24"/>
        </w:rPr>
        <w:t xml:space="preserve">V oblasti tisku nepůsobí duální systém, existují tedy pouze </w:t>
      </w:r>
      <w:r>
        <w:rPr>
          <w:b/>
          <w:sz w:val="24"/>
          <w:szCs w:val="24"/>
        </w:rPr>
        <w:t>soukromé tiskoviny,</w:t>
      </w:r>
      <w:r>
        <w:rPr>
          <w:sz w:val="24"/>
          <w:szCs w:val="24"/>
        </w:rPr>
        <w:t xml:space="preserve"> které podle tiskového zákona musí zaručovat svobodu projevu a tisku. Zákon definuje periodický tisk jako ten, co vychází minimálně dvakrát ročně a zaručuje součinnost státních orgánů a organizací, vědeckých a kulturních institucí a hospodářských organizací, které jsou povinny poskytovat šéfredaktorům i ostatním redaktorům informace nezbytné pro pravdivé, včasné a všestranné informování veřejnosti, nebo jim alespoň umožnit přístup k takovýmto informacím. </w:t>
      </w:r>
    </w:p>
    <w:p>
      <w:pPr>
        <w:pStyle w:val="Normal"/>
        <w:jc w:val="both"/>
        <w:rPr/>
      </w:pPr>
      <w:r>
        <w:rPr>
          <w:sz w:val="24"/>
          <w:szCs w:val="24"/>
        </w:rPr>
        <w:t xml:space="preserve">Po roce 1990 u nás vzniklo mnoho naprosto nových časopisů. Velké množství bylo jednoduše přejato ze zahraničí (Elle, Cosmopolitan, Quo, apod.) a několik vzniklo úplně nově (Reflex, Koktejl, Ekonom, apod.). V současnosti existuje kolem 200 – 250 časopisů s různou periodicitou a asi 10 deníků s celonárodní působností (např. Lidové noviny, MF Dnes, Hospodářské noviny, atd.). Existují i regionální a místní časopisy  a noviny, které se specializují na události z regionu (Haló Brno, Rovnost, apod.), nebo časopisy zaměřené na určitou oblast lidské činnosti (Chatař a chalupář, Zahrádkář, apod.). Všechny výše zmíněné subjekty </w:t>
      </w:r>
      <w:r>
        <w:rPr>
          <w:b/>
          <w:sz w:val="24"/>
          <w:szCs w:val="24"/>
        </w:rPr>
        <w:t xml:space="preserve">financují svou činnost z výnosů tržeb z podnikatelské činnosti a z tržeb za reklamu. </w:t>
      </w:r>
      <w:r>
        <w:rPr>
          <w:sz w:val="24"/>
          <w:szCs w:val="24"/>
        </w:rPr>
        <w:t>Je vcelku logické, že příjmy z reklam jsou vyšší u těch denníků, které mají vysokou prodejnost, resp. čtenost. Údaje za čtenosti celostátních deníků ve druhém a třetím čtvrtletí roku 2001 udává následující tabulk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pPr>
      <w:r>
        <w:rPr/>
        <w:t>Tabulka 5.3.1  Čtenost celostátních deníků ve 2. a 3. čtvrtletí 2001</w:t>
      </w:r>
    </w:p>
    <w:tbl>
      <w:tblPr>
        <w:tblW w:w="7088" w:type="dxa"/>
        <w:jc w:val="left"/>
        <w:tblInd w:w="-15" w:type="dxa"/>
        <w:tblLayout w:type="fixed"/>
        <w:tblCellMar>
          <w:top w:w="0" w:type="dxa"/>
          <w:left w:w="30" w:type="dxa"/>
          <w:bottom w:w="0" w:type="dxa"/>
          <w:right w:w="30" w:type="dxa"/>
        </w:tblCellMar>
      </w:tblPr>
      <w:tblGrid>
        <w:gridCol w:w="1418"/>
        <w:gridCol w:w="1817"/>
        <w:gridCol w:w="1868"/>
        <w:gridCol w:w="1985"/>
      </w:tblGrid>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color w:val="FFFFFF"/>
                <w:sz w:val="24"/>
                <w:szCs w:val="24"/>
                <w:u w:val="single"/>
              </w:rPr>
            </w:pPr>
            <w:hyperlink r:id="rId2">
              <w:r>
                <w:rPr>
                  <w:rStyle w:val="InternetLink"/>
                  <w:sz w:val="24"/>
                  <w:szCs w:val="24"/>
                </w:rPr>
                <w:t>Titul</w:t>
              </w:r>
            </w:hyperlink>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color w:val="FFFFFF"/>
                <w:sz w:val="24"/>
                <w:szCs w:val="24"/>
                <w:u w:val="single"/>
              </w:rPr>
            </w:pPr>
            <w:hyperlink r:id="rId3">
              <w:r>
                <w:rPr>
                  <w:rStyle w:val="InternetLink"/>
                  <w:sz w:val="24"/>
                  <w:szCs w:val="24"/>
                </w:rPr>
                <w:t>Vydavatel</w:t>
              </w:r>
            </w:hyperlink>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color w:val="FFFFFF"/>
                <w:sz w:val="24"/>
                <w:szCs w:val="24"/>
                <w:u w:val="single"/>
              </w:rPr>
            </w:pPr>
            <w:hyperlink r:id="rId4">
              <w:r>
                <w:rPr>
                  <w:rStyle w:val="InternetLink"/>
                  <w:sz w:val="24"/>
                  <w:szCs w:val="24"/>
                </w:rPr>
                <w:t>Čtenost v periodě vydání v tis. obyv.</w:t>
              </w:r>
            </w:hyperlink>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color w:val="FFFFFF"/>
                <w:sz w:val="24"/>
                <w:szCs w:val="24"/>
                <w:u w:val="single"/>
              </w:rPr>
            </w:pPr>
            <w:hyperlink r:id="rId5">
              <w:r>
                <w:rPr>
                  <w:rStyle w:val="InternetLink"/>
                  <w:sz w:val="24"/>
                  <w:szCs w:val="24"/>
                </w:rPr>
                <w:t>Čtenost v delším období v tis. obyv.</w:t>
              </w:r>
            </w:hyperlink>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Blesk</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Ringier ČR, a.s.</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1109</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2623</w:t>
            </w:r>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Haló noviny</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Futura, a. s.</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38</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94</w:t>
            </w:r>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Hospodářské noviny</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Economia, a.s.</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177</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372</w:t>
            </w:r>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Lidové noviny</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Lidové noviny a.s.</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298</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683</w:t>
            </w:r>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MF Dnes</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Mafra, a.s.</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1169</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2293</w:t>
            </w:r>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Právo</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Borgis, a.s.</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642</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1303</w:t>
            </w:r>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Sport</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Československý sport, s. r. o.</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207</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pPr>
            <w:r>
              <w:rPr>
                <w:sz w:val="24"/>
                <w:szCs w:val="24"/>
              </w:rPr>
              <w:t>556</w:t>
            </w:r>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ZN Zemské noviny</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Vltava Labe Press</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283</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562</w:t>
            </w:r>
          </w:p>
        </w:tc>
      </w:tr>
    </w:tbl>
    <w:p>
      <w:pPr>
        <w:pStyle w:val="Normal"/>
        <w:rPr>
          <w:sz w:val="24"/>
          <w:szCs w:val="24"/>
        </w:rPr>
      </w:pPr>
      <w:r>
        <w:rPr>
          <w:sz w:val="24"/>
          <w:szCs w:val="24"/>
        </w:rPr>
        <w:t>Zdroj: Media Projekt na www.mam.cz</w:t>
      </w:r>
    </w:p>
    <w:p>
      <w:pPr>
        <w:pStyle w:val="Normal"/>
        <w:jc w:val="both"/>
        <w:rPr>
          <w:sz w:val="24"/>
          <w:szCs w:val="24"/>
        </w:rPr>
      </w:pPr>
      <w:r>
        <w:rPr>
          <w:sz w:val="24"/>
          <w:szCs w:val="24"/>
        </w:rPr>
      </w:r>
    </w:p>
    <w:p>
      <w:pPr>
        <w:pStyle w:val="Heading3"/>
        <w:rPr>
          <w:rFonts w:ascii="Times New Roman" w:hAnsi="Times New Roman" w:cs="Times New Roman"/>
        </w:rPr>
      </w:pPr>
      <w:r>
        <w:rPr>
          <w:rFonts w:cs="Times New Roman" w:ascii="Times New Roman" w:hAnsi="Times New Roman"/>
        </w:rPr>
        <w:t>Masmédia na nekomerční bázi - veřejnoprávní masmédia</w:t>
      </w:r>
    </w:p>
    <w:p>
      <w:pPr>
        <w:pStyle w:val="Heading4"/>
        <w:rPr/>
      </w:pPr>
      <w:r>
        <w:rPr/>
        <w:t>5.3.2.1 Česká televize (ČT) a Český rozhlas (ČRo)</w:t>
      </w:r>
    </w:p>
    <w:p>
      <w:pPr>
        <w:pStyle w:val="Normal"/>
        <w:jc w:val="both"/>
        <w:rPr>
          <w:sz w:val="24"/>
          <w:szCs w:val="24"/>
        </w:rPr>
      </w:pPr>
      <w:r>
        <w:rPr>
          <w:b/>
          <w:sz w:val="24"/>
          <w:szCs w:val="24"/>
        </w:rPr>
        <w:t>Česká televize</w:t>
      </w:r>
      <w:r>
        <w:rPr>
          <w:sz w:val="24"/>
          <w:szCs w:val="24"/>
        </w:rPr>
        <w:t xml:space="preserve"> (obdobně jako ČRo) byla zřízena jako právnická osoba ke dni 1. 1. 1992 zákonem o ČT (ČRo). Veřejnoprávní Česká televize má vymezeny ze zákona dva celoplošné kanály ČT 1  a ČT2. Jejím statutárním orgánem je generální ředitel, který je ze své činnosti odpovědný Radě České televize. Stálými poradními orgány generálního ředitele jsou Kolegium, Ekonomická rada a Právní a legislativní rada, jejichž členy jmenuje a odvolává ředitel. Konzultačním orgánem vedení je Etický panel ČT, jenž má povahu vnitřního nezávislého sboru. Generální ředitel může založit ještě další poradní orgány. </w:t>
      </w:r>
      <w:r>
        <w:rPr>
          <w:b/>
          <w:sz w:val="24"/>
          <w:szCs w:val="24"/>
        </w:rPr>
        <w:t>Český rozhlas</w:t>
      </w:r>
      <w:r>
        <w:rPr>
          <w:sz w:val="24"/>
          <w:szCs w:val="24"/>
        </w:rPr>
        <w:t xml:space="preserve">   poskytuje službu veřejnosti České republiky tvorbou a šířením rozhlasových programů na celém území ČR, a to prostřednictvím vysílání na vlastních vysílacích okruzích s celoplošným dopadem (ČRo 1 Radiožurnál, ČRo 2 Praha, ČRo 3 Vltava, ČRo 6  Rádio Svobodná Evropa) a regionálním dopadem (např.ČRo Brno, ČRo Ostrava, ČRo Praha-Regina, atd. celkem 11 stanic). Nově vysílají i výhradně internetové stanice.</w:t>
      </w:r>
    </w:p>
    <w:p>
      <w:pPr>
        <w:pStyle w:val="Normal"/>
        <w:jc w:val="both"/>
        <w:rPr/>
      </w:pPr>
      <w:r>
        <w:rPr>
          <w:sz w:val="24"/>
          <w:szCs w:val="24"/>
        </w:rPr>
        <w:t xml:space="preserve">ČT a ČRo byly tedy dle zákona založeny - jak už bylo zmíněno - </w:t>
      </w:r>
      <w:r>
        <w:rPr>
          <w:b/>
          <w:sz w:val="24"/>
          <w:szCs w:val="24"/>
        </w:rPr>
        <w:t>jako instituce provozující rozhlasové a televizní vysílání.</w:t>
      </w:r>
      <w:r>
        <w:rPr>
          <w:sz w:val="24"/>
          <w:szCs w:val="24"/>
        </w:rPr>
        <w:t xml:space="preserve"> V obou případech se jedná </w:t>
      </w:r>
      <w:r>
        <w:rPr>
          <w:b/>
          <w:sz w:val="24"/>
          <w:szCs w:val="24"/>
        </w:rPr>
        <w:t>o právnické osoby, nezávislé na státu, které hospodaří s vlastním majetkem.</w:t>
      </w:r>
      <w:r>
        <w:rPr>
          <w:sz w:val="24"/>
          <w:szCs w:val="24"/>
        </w:rPr>
        <w:t xml:space="preserve"> Zákon těmto veřejnoprávním institucím ukládá plnění specifických úkolů, které je výrazně odlišují od soukromých provozovatelů. Zákon tak oběma provozovatelům stanoví povinnost poskytovat službu veřejnosti, kterou plní zejména tím, že tvoří a šíří programy na celém území České republiky. </w:t>
      </w:r>
      <w:r>
        <w:rPr>
          <w:b/>
          <w:sz w:val="24"/>
          <w:szCs w:val="24"/>
        </w:rPr>
        <w:t>Jejich posláním</w:t>
      </w:r>
      <w:r>
        <w:rPr>
          <w:sz w:val="24"/>
          <w:szCs w:val="24"/>
        </w:rPr>
        <w:t xml:space="preserve"> je přispívat k utváření demokratické společnosti a podporovat začleňování ČR do evropských struktur. Vysílání musí odrážet názorovou pluralitu společnosti a nesmí preferovat jednu názorovou orientaci, jedno náboženské vyznání nebo světový názor, ani zájmy politických stran a hnutí. Z toho vyplývá, že ČT a ČRo jsou povinny poskytovat objektivní, ověřené, všestranné a vyvážené informace tak, aby se mohly svobodně vytvářet názory a rozvíjet kulturní identita všech obyvatel České republiky včetně příslušníků národnostních a etnických menšin. Dále je ve statutu ČT a ČRo zakotvena role všeobecně vzdělávacího a výchovného média, zaměřeného zejména na mladou generaci. </w:t>
      </w:r>
      <w:r>
        <w:rPr>
          <w:b/>
          <w:sz w:val="24"/>
          <w:szCs w:val="24"/>
        </w:rPr>
        <w:t>Novela zákona o ČT a ČRo nahrazuje často diskutovaný pojem veřejnoprávní vysílání pojmem vysílání veřejné služby,</w:t>
      </w:r>
      <w:r>
        <w:rPr>
          <w:sz w:val="24"/>
          <w:szCs w:val="24"/>
        </w:rPr>
        <w:t xml:space="preserve"> což odpovídá anglickému ekvivalentu těchto médií public service broadcasting.</w:t>
      </w:r>
    </w:p>
    <w:p>
      <w:pPr>
        <w:pStyle w:val="Normal"/>
        <w:jc w:val="both"/>
        <w:rPr/>
      </w:pPr>
      <w:r>
        <w:rPr>
          <w:sz w:val="24"/>
          <w:szCs w:val="24"/>
        </w:rPr>
        <w:t xml:space="preserve">V ČR se uplatňuje princip </w:t>
      </w:r>
      <w:r>
        <w:rPr>
          <w:b/>
          <w:sz w:val="24"/>
          <w:szCs w:val="24"/>
        </w:rPr>
        <w:t>vícezdrojového financování veřejnoprávních masmédií.</w:t>
      </w:r>
      <w:r>
        <w:rPr>
          <w:sz w:val="24"/>
          <w:szCs w:val="24"/>
        </w:rPr>
        <w:t xml:space="preserve"> Tato forma financování, která je nejběžnějším způsobem financování většiny evropských veřejnoprávních televizí, zajišťuje ČT a ČRo relativně stabilní zdroj prostředků z tzv. </w:t>
      </w:r>
      <w:r>
        <w:rPr>
          <w:b/>
          <w:sz w:val="24"/>
          <w:szCs w:val="24"/>
        </w:rPr>
        <w:t>koncesionářského poplatku</w:t>
      </w:r>
      <w:r>
        <w:rPr>
          <w:sz w:val="24"/>
          <w:szCs w:val="24"/>
        </w:rPr>
        <w:t xml:space="preserve"> (jeho aktuální výše činí 100,- Kč měsíčně u ČT a 45,- Kč měsíčně u ČRo). Ten je vybírán na základě zákona přímo na účet ČT nebo ČRo, nebo prostřednictvím České pošty, tak jak tomu bylo výhradně do roku 2000. Koncesionářský poplatek představuje nejvýznamnější zdroj příjmů - u ČT je to cca. 58 % </w:t>
      </w:r>
      <w:r>
        <w:rPr>
          <w:rStyle w:val="FootnoteCharacters"/>
          <w:rStyle w:val="FootnoteAnchor"/>
          <w:sz w:val="24"/>
          <w:szCs w:val="24"/>
        </w:rPr>
        <w:footnoteReference w:id="3"/>
      </w:r>
      <w:r>
        <w:rPr>
          <w:sz w:val="24"/>
          <w:szCs w:val="24"/>
        </w:rPr>
        <w:t xml:space="preserve"> a u ČRo cca. 84 % </w:t>
      </w:r>
      <w:r>
        <w:rPr>
          <w:rStyle w:val="FootnoteCharacters"/>
          <w:rStyle w:val="FootnoteAnchor"/>
          <w:sz w:val="24"/>
          <w:szCs w:val="24"/>
        </w:rPr>
        <w:footnoteReference w:id="4"/>
      </w:r>
      <w:r>
        <w:rPr>
          <w:sz w:val="24"/>
          <w:szCs w:val="24"/>
        </w:rPr>
        <w:t xml:space="preserve"> z celkových výnosů. Jeho výběr upravuje zákon č. 252/1994 Sb o rozhlasových a televizních poplatcích (ve znění příslušné novely z roku 1997). Podle tohoto zákona se koncesionářský poplatek platí z každého zařízení technicky způsobilého k individuálně volitelné reprodukci televizního a rozhlasového vysílání bez ohledu na způsob příjmu (podle tohoto ustanovení je tedy televizním či rozhlasovým přijímačem i každý počítač se zvukovou kartou, jehož uživatel je připojen k síti Internet). Koncesionářský poplatek platí jak osoby fyzické (pouze jeden poplatek bez ohledu na počet vlastněných přijímačů), tak osoby právnické (z každého rozhlasového přijímače). </w:t>
      </w:r>
    </w:p>
    <w:p>
      <w:pPr>
        <w:pStyle w:val="Normal"/>
        <w:jc w:val="both"/>
        <w:rPr/>
      </w:pPr>
      <w:r>
        <w:rPr>
          <w:b/>
          <w:sz w:val="24"/>
          <w:szCs w:val="24"/>
        </w:rPr>
        <w:t>Problémy</w:t>
      </w:r>
      <w:r>
        <w:rPr>
          <w:sz w:val="24"/>
          <w:szCs w:val="24"/>
        </w:rPr>
        <w:t xml:space="preserve"> spojené s koncesionářským poplatkem se týkají jeho výše, způsobu jeho výběru a postihy za neplacení. Výše koncesionářského poplatku je stanovena fixní částkou, ačkoliv je trvale znehodnocován inflací. Výběr poplatku Českou poštou  je vlastně zprostředkovanou platbou, čímž dochází ke značnému časovému zpoždění předání vybraných peněz a ztrátám z úroků. Provozovatelé vysílání veřejné služby jsou na základě evidence rozhlasových a televizních přijímačů (vedených Českou poštou) ze zákona oprávněni vymáhat případné dlužné částky za koncesionářské poplatky soudně. Zákon ukládá fyzickým i právnickým osobám přihlásit rozhlasový (stejně jako televizní) přijímač do evidence a ode dne přihlášení hradit příslušné poplatky. Zákon dále rovněž stanovuje citelné pokuty za porušování zákona (přirážku ve výši 5.000,- Kč), avšak neupravuje způsob kontroly, čímž se případný postih stává defacto nerealizovatelný.  </w:t>
      </w:r>
    </w:p>
    <w:p>
      <w:pPr>
        <w:pStyle w:val="Normal"/>
        <w:jc w:val="both"/>
        <w:rPr/>
      </w:pPr>
      <w:r>
        <w:rPr>
          <w:sz w:val="24"/>
          <w:szCs w:val="24"/>
        </w:rPr>
        <w:t xml:space="preserve">Dalšími doplňujícími zdroji financování jsou </w:t>
      </w:r>
      <w:r>
        <w:rPr>
          <w:b/>
          <w:sz w:val="24"/>
          <w:szCs w:val="24"/>
        </w:rPr>
        <w:t>výnosy z podnikatelské činnosti</w:t>
      </w:r>
      <w:r>
        <w:rPr>
          <w:sz w:val="24"/>
          <w:szCs w:val="24"/>
        </w:rPr>
        <w:t xml:space="preserve">, především za </w:t>
      </w:r>
      <w:r>
        <w:rPr>
          <w:b/>
          <w:sz w:val="24"/>
          <w:szCs w:val="24"/>
        </w:rPr>
        <w:t xml:space="preserve">vysílání reklamy </w:t>
      </w:r>
      <w:r>
        <w:rPr>
          <w:sz w:val="24"/>
          <w:szCs w:val="24"/>
        </w:rPr>
        <w:t xml:space="preserve">(ze zákona č. 483/91 Sb. </w:t>
      </w:r>
      <w:r>
        <w:rPr>
          <w:b/>
          <w:sz w:val="24"/>
          <w:szCs w:val="24"/>
        </w:rPr>
        <w:t xml:space="preserve">nesmí čas vyhrazený reklamě </w:t>
      </w:r>
      <w:r>
        <w:rPr>
          <w:sz w:val="24"/>
          <w:szCs w:val="24"/>
        </w:rPr>
        <w:t xml:space="preserve">v ČT </w:t>
      </w:r>
      <w:r>
        <w:rPr>
          <w:b/>
          <w:sz w:val="24"/>
          <w:szCs w:val="24"/>
        </w:rPr>
        <w:t xml:space="preserve">přesáhnout </w:t>
      </w:r>
      <w:r>
        <w:rPr>
          <w:sz w:val="24"/>
          <w:szCs w:val="24"/>
        </w:rPr>
        <w:t xml:space="preserve">    1 % denního vysílacího času, přičemž délka reklamního bloku nesmí v jedné hodině přesáhnout 6 min. v hlavním  vysílacím čase, tj. mezi 19.00 – 22.00 hod.; v ČRo pak 3 min denního vysílacího času na celoplošných okruzích a 5 min denního vysílacího času na každém regionálním okruhu), teleshoppingu a teletextu (přičemž teleshopingem a teletextem se může navýšit čas věnovaný reklamě na 10 % denního vysílacího času), </w:t>
      </w:r>
      <w:r>
        <w:rPr>
          <w:b/>
          <w:sz w:val="24"/>
          <w:szCs w:val="24"/>
        </w:rPr>
        <w:t xml:space="preserve">výnosy za vysílání sponzorovaných pořadů, výnosy za výrobu pořadů, výnosy z prodeje práv a z prodeje služeb </w:t>
      </w:r>
      <w:r>
        <w:rPr>
          <w:sz w:val="24"/>
          <w:szCs w:val="24"/>
        </w:rPr>
        <w:t xml:space="preserve">– např. pronájmy technických zařízení, nebytových prostorů, prodej licencí k archivním nahrávkám a tržby z produkce vlastního vydavatelství. Součástí výnosů jsou i </w:t>
      </w:r>
      <w:r>
        <w:rPr>
          <w:b/>
          <w:sz w:val="24"/>
          <w:szCs w:val="24"/>
        </w:rPr>
        <w:t>mimořádné tržby z odprodeje hmotného investičního majetku a materiálových zásob.</w:t>
      </w:r>
      <w:r>
        <w:rPr>
          <w:sz w:val="24"/>
          <w:szCs w:val="24"/>
        </w:rPr>
        <w:t xml:space="preserve"> Charakterem příjmů nejsou ČT a ČRo závislí na státním rozpočtu, nejsou dotováni státem a jsou poplatníkem všech příslušných daní. Hospodaří s vlastním majetkem, ručí za něj sami a stát neodpovídá za jejich závazky. </w:t>
      </w:r>
    </w:p>
    <w:p>
      <w:pPr>
        <w:pStyle w:val="Normal"/>
        <w:jc w:val="both"/>
        <w:rPr/>
      </w:pPr>
      <w:r>
        <w:rPr>
          <w:sz w:val="24"/>
          <w:szCs w:val="24"/>
        </w:rPr>
        <w:t xml:space="preserve">Veřejná kontrola je v ČT a ČRo uplatňována příslušnými Radami. </w:t>
      </w:r>
      <w:r>
        <w:rPr>
          <w:b/>
          <w:sz w:val="24"/>
          <w:szCs w:val="24"/>
        </w:rPr>
        <w:t>Rada České televize</w:t>
      </w:r>
      <w:r>
        <w:rPr>
          <w:sz w:val="24"/>
          <w:szCs w:val="24"/>
        </w:rPr>
        <w:t xml:space="preserve"> má 15 členů (původně- před krizí v ČT - jen 9), je volena či odvolávána PS Parlamentu ČR a měly by v ní být zastoupeny regionální, politické, kulturní a názorové proudy. Návrhy kandidátů na členy Rady předkládají organizace a sdružení, hájící kulturní, regionální, sociální, odborové, zaměstnavatelské, náboženské, vzdělávací, vědecké, ekologické a národnostní zájmy. Funkční období je 6 let, co 2 roky je volena třetina členů, kteří mohou být zvoleni opětovně.Členství v Radě je veřejnou funkcí, výši odměny odhlasuje Poslanecká sněmovna Parlamentu ČR a vyplácí se z rozpočtu ČT. Členství v Radě je neslučitelné s „pohlavárskými“ funkcemi (prezident, PS, Senát, apod….) v jiných radách (Rada ČRo, ČTK, Rada  pro rozhlasové  a televizní vysílání, Komise ČT, Dozorčí komise ČT a ČRo). Člen Rady nesmí zastávat žádnou funkci v polit. stranách, sdruženích a občanských iniciativách. Rodinní příslušníci člena nesmějí být v pracovně právním vztahu s ČT i 2 roky po skončení je funkce. Jednání Rady je veřejné, k jejím pravomocím patří volit generálního ředitele, předkládat Výroční zprávu o činnosti ČT (k 31.3.), a Výroční zprávu o hospodaření (k 31.8.) Radu může odvolat PS ČR, např. v případě, ze 2x po sobě neschválí Výroční zprávu ČT předkládanou Radou. </w:t>
      </w:r>
      <w:r>
        <w:rPr>
          <w:b/>
          <w:sz w:val="24"/>
          <w:szCs w:val="24"/>
        </w:rPr>
        <w:t>Rada Českého rozhlasu</w:t>
      </w:r>
      <w:r>
        <w:rPr>
          <w:sz w:val="24"/>
          <w:szCs w:val="24"/>
        </w:rPr>
        <w:t xml:space="preserve"> funguje na podobných principech, v zásadě se liší jen počtem členů a délkou funkčního období. Rada ČRo má 9 členů, kteří jsou voleni na funkční období 5 let, mohou být zvoleni i opětovně, max. však na 2 po sobě jdoucí období. </w:t>
      </w:r>
    </w:p>
    <w:p>
      <w:pPr>
        <w:pStyle w:val="Normal"/>
        <w:jc w:val="both"/>
        <w:rPr>
          <w:sz w:val="24"/>
          <w:szCs w:val="24"/>
        </w:rPr>
      </w:pPr>
      <w:r>
        <w:rPr>
          <w:sz w:val="24"/>
          <w:szCs w:val="24"/>
        </w:rPr>
      </w:r>
    </w:p>
    <w:p>
      <w:pPr>
        <w:pStyle w:val="Normal"/>
        <w:rPr>
          <w:sz w:val="24"/>
          <w:szCs w:val="24"/>
        </w:rPr>
      </w:pPr>
      <w:r>
        <w:rPr>
          <w:sz w:val="24"/>
          <w:szCs w:val="24"/>
        </w:rPr>
      </w:r>
    </w:p>
    <w:p>
      <w:pPr>
        <w:pStyle w:val="Heading4"/>
        <w:rPr/>
      </w:pPr>
      <w:r>
        <w:rPr/>
        <w:t>Česká tisková kancelář (ČTK)</w:t>
      </w:r>
    </w:p>
    <w:p>
      <w:pPr>
        <w:pStyle w:val="Normal"/>
        <w:jc w:val="both"/>
        <w:rPr/>
      </w:pPr>
      <w:r>
        <w:rPr>
          <w:sz w:val="24"/>
          <w:szCs w:val="24"/>
        </w:rPr>
        <w:t xml:space="preserve">Možným ekvivalentem k veřejnoprávním médiím ČT a ČRo (viz. dále) by v oblasti tisku mohla být </w:t>
      </w:r>
      <w:r>
        <w:rPr>
          <w:b/>
          <w:sz w:val="24"/>
          <w:szCs w:val="24"/>
        </w:rPr>
        <w:t>Česká tisková kancelář</w:t>
      </w:r>
      <w:r>
        <w:rPr>
          <w:sz w:val="24"/>
          <w:szCs w:val="24"/>
        </w:rPr>
        <w:t xml:space="preserve"> (ČTK), která je ze zákona č. 517/1992 Sb. právnickou osobou, jež vlastními úkony nabývá práv a zavazuje se. Stát neodpovídá za závazky tiskové kanceláře a tisková kancelář neodpovídá za závazky státu. Posláním ČTK je poskytovat objektivní a všestranné informace pro svobodné vytváření názorů, šířením slovního a obrazového zpravodajství z ČR a ze zahraničí tak poskytuje službu veřejnosti (a to i do zahraničí). ČTK poskytuje za úplatu slovní a obrazové zpravodajství ostatním hromadným sdělovacím prostředkům i jiným právnických a fyzickým osobám, zřizuje síť odboček, zpravodajů a spolupracovníků v ČR i v zahraničí. Ze zákona nesmí provozovat rozhlasové a televizní vysílání ani nesmí mít majetkovou účast na obchodním jmění fyzické či právnické osoby, která je provozuje. </w:t>
      </w:r>
    </w:p>
    <w:p>
      <w:pPr>
        <w:pStyle w:val="Normal"/>
        <w:jc w:val="both"/>
        <w:rPr>
          <w:b/>
          <w:b/>
          <w:sz w:val="24"/>
          <w:szCs w:val="24"/>
        </w:rPr>
      </w:pPr>
      <w:r>
        <w:rPr>
          <w:sz w:val="24"/>
          <w:szCs w:val="24"/>
        </w:rPr>
        <w:t xml:space="preserve">Orgánem, jímž se uplatňuje právo veřejnosti na kontrolu ČTK je </w:t>
      </w:r>
      <w:r>
        <w:rPr>
          <w:b/>
          <w:sz w:val="24"/>
          <w:szCs w:val="24"/>
        </w:rPr>
        <w:t>Rada tiskové kanceláře,</w:t>
      </w:r>
      <w:r>
        <w:rPr>
          <w:sz w:val="24"/>
          <w:szCs w:val="24"/>
        </w:rPr>
        <w:t xml:space="preserve"> která má 7 členů volených na 5 let.  Poslaneckou sněmovnou Parlamentu ČR. Rada jmenuje na 6 let (i odvolává) ředitele ČTK, který je jejím statutárním orgánem. </w:t>
      </w:r>
      <w:r>
        <w:rPr>
          <w:b/>
          <w:sz w:val="24"/>
          <w:szCs w:val="24"/>
        </w:rPr>
        <w:t xml:space="preserve">Finančními zdroji ČTK jsou příjmy z úplatného poskytování svých služeb, vyplývajících z hlavního předmětu činnosti, a dále příjmy z další podnikatelské činnosti, která však nesmí ohrozit poslání ČTK. </w:t>
      </w:r>
      <w:r>
        <w:rPr>
          <w:sz w:val="24"/>
          <w:szCs w:val="24"/>
        </w:rPr>
        <w:t>Tisková kancelář</w:t>
      </w:r>
      <w:r>
        <w:rPr>
          <w:b/>
          <w:sz w:val="24"/>
          <w:szCs w:val="24"/>
        </w:rPr>
        <w:t xml:space="preserve"> může dostat účelovou dotaci ze státního rozpočtu ČR, </w:t>
      </w:r>
      <w:r>
        <w:rPr>
          <w:sz w:val="24"/>
          <w:szCs w:val="24"/>
        </w:rPr>
        <w:t>která však nemůže být poskytnuta na krytí ztráty z hospodaření.</w:t>
      </w:r>
    </w:p>
    <w:p>
      <w:pPr>
        <w:pStyle w:val="Heading3"/>
        <w:rPr>
          <w:rFonts w:ascii="Times New Roman" w:hAnsi="Times New Roman" w:cs="Times New Roman"/>
        </w:rPr>
      </w:pPr>
      <w:r>
        <w:rPr>
          <w:rFonts w:cs="Times New Roman" w:ascii="Times New Roman" w:hAnsi="Times New Roman"/>
        </w:rPr>
        <w:t xml:space="preserve">Rada České republiky pro rozhlasové a televizní vysílání (rada) </w:t>
      </w:r>
    </w:p>
    <w:p>
      <w:pPr>
        <w:pStyle w:val="Zkladntext2"/>
        <w:rPr>
          <w:sz w:val="24"/>
          <w:szCs w:val="24"/>
        </w:rPr>
      </w:pPr>
      <w:r>
        <w:rPr>
          <w:sz w:val="24"/>
          <w:szCs w:val="24"/>
        </w:rPr>
        <w:t xml:space="preserve">Rada podle zákona 103/1992 Sb. ve znění pozdějších předpisů dohlíží na dodržování právních předpisů upravujících rozhlasové a televizní vysílání, dbá na rozvoj plurality vysílání a nezávislost jeho provozování, ve stanoveném rozsahu vykonává státní správu v oblasti vysílání. Rada má 9 členů volených Poslaneckou sněmovnou Parlamentu ČR tak, aby v ní byly zastoupeny různé názorové proudy. Členové jsou voleni na funkční období šesti let, maximálně dvakrát po sobě. Rada je ze své činnosti odpovědná Poslanecké sněmovně Parlamentu ČR, kterou může být odvolána, pokud neplní zákonem definované povinnosti. Její činnost je hrazena z rozpočtů České republiky. </w:t>
      </w:r>
    </w:p>
    <w:p>
      <w:pPr>
        <w:pStyle w:val="Normal"/>
        <w:jc w:val="both"/>
        <w:rPr>
          <w:sz w:val="24"/>
          <w:szCs w:val="24"/>
        </w:rPr>
      </w:pPr>
      <w:r>
        <w:rPr>
          <w:sz w:val="24"/>
          <w:szCs w:val="24"/>
        </w:rPr>
        <w:t>Do působnosti RRTV náleží zejména udělování, změny a odebírání licencí pro provozování rozhlasového a televizního vysílání, registrace provozovatelů, kteří pro svoji činnost licenci nepotřebují, dohled nad dodržováním podmínek licencí a právních předpisů upravujících oblast vysílání. RRTV svých rozhodnutím provozovatelům přiděluje vysílací kmitočty.</w:t>
      </w:r>
    </w:p>
    <w:p>
      <w:pPr>
        <w:pStyle w:val="Normal"/>
        <w:jc w:val="both"/>
        <w:rPr>
          <w:sz w:val="24"/>
          <w:szCs w:val="24"/>
        </w:rPr>
      </w:pPr>
      <w:r>
        <w:rPr>
          <w:sz w:val="24"/>
          <w:szCs w:val="24"/>
        </w:rPr>
      </w:r>
    </w:p>
    <w:p>
      <w:pPr>
        <w:pStyle w:val="Heading3"/>
        <w:rPr>
          <w:rFonts w:ascii="Times New Roman" w:hAnsi="Times New Roman" w:cs="Times New Roman"/>
          <w:b/>
          <w:b/>
        </w:rPr>
      </w:pPr>
      <w:r>
        <w:rPr>
          <w:rFonts w:cs="Times New Roman" w:ascii="Times New Roman" w:hAnsi="Times New Roman"/>
          <w:b/>
        </w:rPr>
        <w:t>Úloha státu v oblasti masmédií, postřehy ze zahraničí</w:t>
      </w:r>
    </w:p>
    <w:p>
      <w:pPr>
        <w:pStyle w:val="Zkladntext2"/>
        <w:rPr/>
      </w:pPr>
      <w:r>
        <w:rPr>
          <w:sz w:val="24"/>
          <w:szCs w:val="24"/>
        </w:rPr>
        <w:t xml:space="preserve">Z výše uvedeného textu vyplývá, že stát na mediálním trhu působí jako garant a měl by zůstat v pozadí. </w:t>
      </w:r>
      <w:r>
        <w:rPr>
          <w:b/>
          <w:sz w:val="24"/>
          <w:szCs w:val="24"/>
        </w:rPr>
        <w:t xml:space="preserve">Jeho úkolem je zajistit podmínky a stanovit jasná a spravedlivá pravidla pro fungování médií a sankce za jejich porušení, ale přímo do činnosti masmédií nezasahovat. Úkolem veřejnoprávních médií je naopak fungovat jako „hlídací pes“ vůči vládě a objektivně informovat o záležitostech veřejného zájmu. </w:t>
      </w:r>
    </w:p>
    <w:p>
      <w:pPr>
        <w:pStyle w:val="Normal"/>
        <w:jc w:val="both"/>
        <w:rPr>
          <w:sz w:val="24"/>
          <w:szCs w:val="24"/>
        </w:rPr>
      </w:pPr>
      <w:r>
        <w:rPr>
          <w:sz w:val="24"/>
          <w:szCs w:val="24"/>
        </w:rPr>
        <w:t>Státní politika je v oblasti elektronických médií alespoň částečně nutná, protože plně konkurenční prostředí není technicky a fyzikálně možné. Stát tak v řadě zemí přesahuje rámec zákonodárných iniciativ a ovlivňuje přímo i nepřímo činnost masmédií (rozdělí frekvence, koordinuje výkon vysílačů, uděluje licence jako právo přístupu do kmitočtového prostoru, apod.). Stát by měl jinak veřejnoprávním médiím zajistit podmínky k plnění jejich veřejné funkce, např. nezávislost ve všech redakčních i provozních záležitostech. Veřejné orgány by měly být řízeny orgány (radami) nezávislými na vládě i na politických tlacích ze strany různých politických stran. Jejich členové by měly reprezentovat veřejný zájem ve vysílání  a měli by být voleni podle veřejně známých kritérií zaručujících různorodost jejich zájmů (politických, etnických, sociálních, profesionálních, apod.). Ředitelé rozhlasu a televize by měli být profesionály ve vysílání a neměli by zastávat vedoucí postavení v žádné politické straně.</w:t>
      </w:r>
    </w:p>
    <w:p>
      <w:pPr>
        <w:pStyle w:val="TextBody"/>
        <w:rPr/>
      </w:pPr>
      <w:r>
        <w:rPr/>
        <w:t xml:space="preserve">Dalším úkolem vlád v oblasti masmédií je vytvořit právní prostředí pro jejich činnost  (ochranu před cenzurou, svoboda projevu, informací i médií, ochrana informací, stejný přístup k vládním informacím pro veřejnoprávní i soukromá média, apod.) i příznivé ekonomické klima (zejména pro soukromá média, aby nedocházelo např. k jejich daňovému znevýhodnění či aby měla rovnocenný přístup ke státem vlastněným vysílačům). </w:t>
      </w:r>
    </w:p>
    <w:p>
      <w:pPr>
        <w:pStyle w:val="Normal"/>
        <w:jc w:val="both"/>
        <w:rPr/>
      </w:pPr>
      <w:r>
        <w:rPr>
          <w:sz w:val="24"/>
          <w:szCs w:val="24"/>
        </w:rPr>
        <w:t xml:space="preserve">Otázka, která vyvstává, uvažujeme-li míru zásahu státu nebo jeho orgánů do mediálního sektoru, je </w:t>
      </w:r>
      <w:r>
        <w:rPr>
          <w:b/>
          <w:sz w:val="24"/>
          <w:szCs w:val="24"/>
        </w:rPr>
        <w:t>míra regulace mediálního trhu.</w:t>
      </w:r>
      <w:r>
        <w:rPr>
          <w:sz w:val="24"/>
          <w:szCs w:val="24"/>
        </w:rPr>
        <w:t xml:space="preserve"> V Evropě se můžeme setkat s přístupem krajně regulačním i liberálním, a to často i v rámci jednoho státu (např. SRN, kde si spolkové země upravují tuto oblast po svém).</w:t>
      </w:r>
    </w:p>
    <w:p>
      <w:pPr>
        <w:pStyle w:val="Normal"/>
        <w:jc w:val="both"/>
        <w:rPr/>
      </w:pPr>
      <w:r>
        <w:rPr>
          <w:sz w:val="24"/>
          <w:szCs w:val="24"/>
        </w:rPr>
        <w:t xml:space="preserve">Nejen v souvislosti s evropskou integrací je nutné poznat a pochopit fungování národních systémů regulace a jejich právních i ekonomických zvláštností. Jednotlivé země většinou přizpůsobily pravidla v audiovizuální oblasti platnému institucionálnímu systému své země. To je patrné třeba na příkladu SRN (přizpůsobení se spolkovému uspořádání státu) nebo Belgie (jazykové odlišnosti). Většina států svěřila regulaci audiovizuálního sektoru speciálním správním orgánům. Tyto orgány se mohou vyskytovat buď přímo v daném médiu (např. rady v rámci veřejnoprávních organizací) nebo mimo něj (udělující licence). Jejich členy jmenuje buď vláda (resp. příslušný ministr), parlament, orgány soudní moci, občanské společnosti složené z profesionálů nebo soukromý sektor v podobě mediálních rad (mívá spíše poradenskou pravomoc). </w:t>
      </w:r>
    </w:p>
    <w:p>
      <w:pPr>
        <w:pStyle w:val="Normal"/>
        <w:jc w:val="both"/>
        <w:rPr>
          <w:sz w:val="24"/>
          <w:szCs w:val="24"/>
        </w:rPr>
      </w:pPr>
      <w:r>
        <w:rPr>
          <w:sz w:val="24"/>
          <w:szCs w:val="24"/>
        </w:rPr>
        <w:t xml:space="preserve">Regulační orgány se v jednotlivých zemích dále liší i podle pravomocí, kterými disponují. Nejliberálnější variantou je samoregulace veřejných stanic, které v rámci vlastní organizační struktury vytváří instituci zvláštního dohledu sledující kvalitu programu. typickým příkladem je BBC Ve Velké Británii nebo ZDF v Německu, kde jsou dokonce členové rady voleni z různých politických skupin, aby se zajistila rovnováha ve vysílání.  </w:t>
      </w:r>
    </w:p>
    <w:p>
      <w:pPr>
        <w:pStyle w:val="Normal"/>
        <w:jc w:val="both"/>
        <w:rPr>
          <w:sz w:val="24"/>
          <w:szCs w:val="24"/>
        </w:rPr>
      </w:pPr>
      <w:r>
        <w:rPr>
          <w:sz w:val="24"/>
          <w:szCs w:val="24"/>
        </w:rPr>
        <w:t xml:space="preserve">Funkce kontroly programů bývá doprovázena pravomocí udílet sankce za porušování předpisů, jinak by se daný orgán stal jen poradenskou institucí. Rozdílné právní tradice  (patrné zejména mezi anglosaskými a kontinentálními zeměmi) přisuzují orgánům regulace buď pravomoc pouze kontrolní, která se týká zejména obsahu vysílání  (plurality, objektivity, etiky i financování, tzn. reklamy a sponzoringu) nebo přímo regulační (případ ČR), tzn. vypracování pravidel a kontrola jejich dodržování. </w:t>
      </w:r>
    </w:p>
    <w:p>
      <w:pPr>
        <w:pStyle w:val="Normal"/>
        <w:jc w:val="both"/>
        <w:rPr>
          <w:sz w:val="24"/>
          <w:szCs w:val="24"/>
        </w:rPr>
      </w:pPr>
      <w:r>
        <w:rPr>
          <w:sz w:val="24"/>
          <w:szCs w:val="24"/>
        </w:rPr>
        <w:t xml:space="preserve">Vzhledem k rozmanitosti právních předpisů nebude jednoduché najít přijatelný kompromis při vytváření struktury evropské spolupráce. Nepochybně by však určitý stupeň kontroly médií měl být zachován, byť jen na úrovni dohody.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Kdo tedy řídí veřejnoprávní média v zahraničí ve skutečnosti?</w:t>
      </w:r>
    </w:p>
    <w:p>
      <w:pPr>
        <w:pStyle w:val="Normal"/>
        <w:jc w:val="both"/>
        <w:rPr/>
      </w:pPr>
      <w:r>
        <w:rPr>
          <w:b/>
          <w:sz w:val="24"/>
          <w:szCs w:val="24"/>
        </w:rPr>
        <w:t>Britský systém - BBC</w:t>
      </w:r>
      <w:r>
        <w:rPr>
          <w:sz w:val="24"/>
          <w:szCs w:val="24"/>
        </w:rPr>
        <w:t xml:space="preserve"> je řízeno Radou guvernérů, kterou jmenuje úřad královny na návrh vlády. Guvernérů je dvanáct a rekrutují se ze společensky uznávaných osobností. Sledují vysílání televize a kontrolují, kdy je v souladu se zákonem a stanovami tzv. Královské charty. Zde je zakotvena nezávislost veřejnoprávního média. Guvernéři se zodpovídají koncesionářům prostřednictvím Parlamentu. Volí generálního ředitele a top management. Dále v BBC existuje užší vedení (leadership group), které vytváří strategie a jasnou programovou vizi. Většina příjmů pochází z koncesionářských poplatků a ze státní dotace.</w:t>
      </w:r>
    </w:p>
    <w:p>
      <w:pPr>
        <w:pStyle w:val="Normal"/>
        <w:jc w:val="both"/>
        <w:rPr/>
      </w:pPr>
      <w:r>
        <w:rPr>
          <w:b/>
          <w:sz w:val="24"/>
          <w:szCs w:val="24"/>
        </w:rPr>
        <w:t>Francouzský systém</w:t>
      </w:r>
      <w:r>
        <w:rPr>
          <w:sz w:val="24"/>
          <w:szCs w:val="24"/>
        </w:rPr>
        <w:t xml:space="preserve"> - Veřejnoprávní televize je kontrolována Nejvyšší radou pro audiovizi (CSA). Ta je volena Senátem, Národním shromážděním a prezidentem. Volí generálního ředitele všech veřejnoprávních televizí i rozhlasu. Konkrétní médium je řízeno správní radou, jejíž členové jsou nominováni vládou, zaměstnanci, CSA a parlamentem.</w:t>
      </w:r>
    </w:p>
    <w:p>
      <w:pPr>
        <w:pStyle w:val="Normal"/>
        <w:jc w:val="both"/>
        <w:rPr/>
      </w:pPr>
      <w:r>
        <w:rPr>
          <w:b/>
          <w:sz w:val="24"/>
          <w:szCs w:val="24"/>
        </w:rPr>
        <w:t>Německý systém</w:t>
      </w:r>
      <w:r>
        <w:rPr>
          <w:sz w:val="24"/>
          <w:szCs w:val="24"/>
        </w:rPr>
        <w:t xml:space="preserve"> - V čele veřejnoprávních televizí ARD a ZDF stojí správní rada a generální ředitel (tzv. intendant). Oba orgány jsou voleny Radou pro vysílání (Rundfunkrat). Ta se skládá ze zástupců zájmových organizací, církví a odborů. V každé spolkové zemi existuje nezávislá instituce Landesmedienanstallt, kterou lze přirovnat k naší Radě pro rozhlasové a televizní vysílání. </w:t>
      </w:r>
    </w:p>
    <w:p>
      <w:pPr>
        <w:pStyle w:val="Normal"/>
        <w:jc w:val="both"/>
        <w:rPr/>
      </w:pPr>
      <w:r>
        <w:rPr>
          <w:b/>
          <w:sz w:val="24"/>
          <w:szCs w:val="24"/>
        </w:rPr>
        <w:t>Rakouský systém</w:t>
      </w:r>
      <w:r>
        <w:rPr>
          <w:sz w:val="24"/>
          <w:szCs w:val="24"/>
        </w:rPr>
        <w:t xml:space="preserve"> - Rakouskou veřejnoprávní televizi ORF řídí tzv. Kuratorium, které má 36 členů. Volí je vláda, spolkové vlády a zájmové instituce.</w:t>
      </w:r>
    </w:p>
    <w:p>
      <w:pPr>
        <w:pStyle w:val="Normal"/>
        <w:rPr>
          <w:sz w:val="24"/>
          <w:szCs w:val="24"/>
        </w:rPr>
      </w:pPr>
      <w:r>
        <w:rPr>
          <w:sz w:val="24"/>
          <w:szCs w:val="24"/>
        </w:rPr>
      </w:r>
    </w:p>
    <w:p>
      <w:pPr>
        <w:pStyle w:val="Normlnweb"/>
        <w:rPr>
          <w:b/>
          <w:b/>
          <w:bCs/>
        </w:rPr>
      </w:pPr>
      <w:r>
        <w:rPr>
          <w:b/>
          <w:bCs/>
        </w:rPr>
        <w:t>Mezinárodní komparace systémů vysílacího průmyslu</w:t>
      </w:r>
    </w:p>
    <w:p>
      <w:pPr>
        <w:pStyle w:val="Normlnweb"/>
        <w:rPr>
          <w:b/>
          <w:b/>
          <w:bCs/>
        </w:rPr>
      </w:pPr>
      <w:r>
        <w:rPr>
          <w:b/>
          <w:bCs/>
        </w:rPr>
        <w:t>Obecný stav</w:t>
      </w:r>
    </w:p>
    <w:p>
      <w:pPr>
        <w:pStyle w:val="Normlnweb"/>
        <w:rPr/>
      </w:pPr>
      <w:r>
        <w:rPr/>
        <w:t>Charakteristickým rysem, rozdělujícím většinu vysílacích organizací je způsob financování. Podle těchto charakteristik se pak televize dělí do dvou kategorií:</w:t>
      </w:r>
    </w:p>
    <w:p>
      <w:pPr>
        <w:pStyle w:val="Normal"/>
        <w:numPr>
          <w:ilvl w:val="0"/>
          <w:numId w:val="8"/>
        </w:numPr>
        <w:spacing w:before="100" w:after="100"/>
        <w:rPr/>
      </w:pPr>
      <w:r>
        <w:rPr>
          <w:b/>
          <w:bCs/>
          <w:sz w:val="24"/>
          <w:szCs w:val="24"/>
        </w:rPr>
        <w:t>tržně financované</w:t>
      </w:r>
      <w:r>
        <w:rPr>
          <w:sz w:val="24"/>
          <w:szCs w:val="24"/>
        </w:rPr>
        <w:t>, převážně z vysílání reklam, sponzoringu nebo předplatného</w:t>
      </w:r>
    </w:p>
    <w:p>
      <w:pPr>
        <w:pStyle w:val="Normal"/>
        <w:numPr>
          <w:ilvl w:val="0"/>
          <w:numId w:val="8"/>
        </w:numPr>
        <w:spacing w:before="100" w:after="100"/>
        <w:rPr/>
      </w:pPr>
      <w:r>
        <w:rPr>
          <w:b/>
          <w:bCs/>
          <w:sz w:val="24"/>
          <w:szCs w:val="24"/>
        </w:rPr>
        <w:t>veřejně financované</w:t>
      </w:r>
      <w:r>
        <w:rPr>
          <w:sz w:val="24"/>
          <w:szCs w:val="24"/>
        </w:rPr>
        <w:t>, obvykle koncesionářský poplatek nebo vládní dotace</w:t>
      </w:r>
    </w:p>
    <w:p>
      <w:pPr>
        <w:pStyle w:val="Normlnweb"/>
        <w:rPr/>
      </w:pPr>
      <w:r>
        <w:rPr/>
        <w:t>Tržním financováním jsou kryty náklady na provoz komerčních provozovatelů, zatímco veřejným jsou zabezpečovány potřeby veřejných organizací. Při podrobnějším členění se rozlišují dvě formy veřejně financovaných organizací - provozovatelé vysílání charakteru veřejné služby a vládou řízení provozovatelé vysílání (bude o nich podrobněji pojednáno dále). Tato skutečnost má podstatný vliv na typy programů. Navíc mnoho původně vládou řízených televizí ve středomoří, jako například v Řecku, Španělsku a Portugalsku, se transformuje směrem k veřejnoprávním vysílacím společnostem.</w:t>
      </w:r>
    </w:p>
    <w:p>
      <w:pPr>
        <w:pStyle w:val="Normlnweb"/>
        <w:rPr/>
      </w:pPr>
      <w:r>
        <w:rPr/>
        <w:t>Veřejnoprávní vysílání prezentuje hodnoty spojené s typem a rozsahem programů. Hlavní hybnou silou působící na veřejnoprávní provozovatele je výroba a vysílání kvalitních programů. Oproti tomu ve vládou řízených televizích se obvykle vysílá cokoliv, co si vláda přeje (propaganda). Komerční televize má jediný zájem a tím je maximalizace zisku. To ale neznamená, že komerční stanice neprodukují kvalitní programy. Absence regulačních opatření však umožňuje maximalizaci zisku na úkor výdajů na výrobu pořadů.</w:t>
      </w:r>
    </w:p>
    <w:p>
      <w:pPr>
        <w:pStyle w:val="Normlnweb"/>
        <w:rPr/>
      </w:pPr>
      <w:r>
        <w:rPr/>
        <w:t xml:space="preserve">Tržní financování lze používat jako doplněk ke koncesionářským poplatkům v případě veřejnoprávních či vládou řízených organizací tak, jak je tomu v České republice a v mnoha západoevropských státech. Tržní financování může nahradit koncesionářský poplatek úplně, jako ve Španělsku. Zároveň je však třeba konstatovat, že v mnoha případech, kdy vláda úplně odstoupila od veřejného financování, byla vážným způsobem narušena povaha veřejné služby takového provozovatele. </w:t>
      </w:r>
    </w:p>
    <w:p>
      <w:pPr>
        <w:pStyle w:val="Normlnweb"/>
        <w:rPr/>
      </w:pPr>
      <w:r>
        <w:rPr/>
        <w:t>V Evropě existuje dlouhá tradice obou typů veřejně financovaného vysílání - veřejnoprávního i vládou řízeného. Veřejnoprávní televize se chovají v mnoha aspektech rozdílně od čistě komerčních společností, jsou méně závislé na komerčních příjmových zdrojích ve formě reklamy a sponzoringu. Z důvodu své atraktivnosti pro inzerenty musí komerční stanice produkovat pořady zajišťující masovou sledovanost, zatímco veřejnoprávní televize nemusí mít vždy jako prioritu ratingový úspěch. Až donedávna byly v mnoha evropských státech vládou řízené televize poměrně rozšířené. Do počátku devadesátých let tomu tak bylo ve Španělsku a Portugalsku. V Itálii (RAI), Francii (France television) a Řecku (ERT) má vláda doposud v těchto televizích velký vliv. V zemích, kde bylo vysílání limitováno pouze na veřejnoprávní a vládou řízené organizace, byli inzerenti často nespokojeni. V demokratických společnostech to vedlo k reformním tlakům, v zemích méně demokratických byly tyto tlaky ignorovány. Extrémním případem je propaganda, která je často výsledkem vládní kontroly vysílání. Na opačném konci je “bulvární televize” jako výsledek situace na trzích, které se vyznačují honbou za vysokým ratingem.</w:t>
      </w:r>
    </w:p>
    <w:p>
      <w:pPr>
        <w:pStyle w:val="Normlnweb"/>
        <w:rPr/>
      </w:pPr>
      <w:r>
        <w:rPr/>
        <w:t>Proces liberalizace trhu sledoval pohyby ve smyslu prohlubování demokracie. Proto tedy i ve Španělsku, Portugalsku a Řecku vznikly nedávno komerční televize. Demokracie vyžaduje určitý stupeň pluralismu v médiích, který bývá často doprovázen zvýšením komerce. Evropské vlády respektují tyto změny, přehodnocují roli jimi financovaného vysílání a zkoumají, jak nejlépe financovat ty veřejnoprávní provozovatele, kteří zůstanou. “V USA mají veřejnoprávní televize menší tradici a tedy i menší vliv na situaci na trhu. V Asii a v Pacifiku jsou vývojové tendence podobné těm evropským” (Coopers  Lybrand, 1994). Způsob, jakým různé země přistupují k vysílacímu průmyslu závisí na tom, zda tuto oblast považují za aktivitu plnící sociálně-kulturní funkci, či jen za určitý druh průmyslu, který by měl (či spíše neměl) být regulován stejně jako ostatní podnikání. Většina zemí akceptuje skutečnost, že televizní vysílání plní některé sociální a kulturní funkce a proto by mělo být nějakým způsobem regulováno. Regulace vede ke smíšenému vysílacímu schématu s částí programů určených pro širokou veřejnost a s nižším podílem pořadů pro menšinové divácké spektrum.</w:t>
      </w:r>
    </w:p>
    <w:p>
      <w:pPr>
        <w:pStyle w:val="Normlnweb"/>
        <w:rPr/>
      </w:pPr>
      <w:r>
        <w:rPr/>
        <w:t xml:space="preserve">Typ vlastnictví veřejných televizí může být buď přímo státní nebo nějaká forma státní agentury. Existuje však rozdíl mezi formou vlastnictví a způsobem regulace programové skladby. Je samozřejmě možné, aby stát vlastnil provozovatele vysílání a přitom neřídil jeho programovou skladbu jako například BBC či ZDF. Proto musí být vlastnictví a obsah vysílání posuzovány odděleně. </w:t>
      </w:r>
    </w:p>
    <w:p>
      <w:pPr>
        <w:pStyle w:val="Normlnweb"/>
        <w:rPr/>
      </w:pPr>
      <w:r>
        <w:rPr/>
        <w:t>V uplynulých několika letech se podstatně zvýšil počet nových kanálů a distribučních systémů. To vede ke snižování významu pozemního televizního vysílání a vlády jsou nuceny přehodnocovat své přístupy k regulaci. K této situaci došlo i na relativně liberálním trhu USA, kde byla zpřísněna regulační opatření pro provozování kabelové televize a zároveň uvolněna legislativa v oblasti pozemního vysílání. Výše uváděný vývoj vedl také k velkým neúspěchům v oblasti regulačních opatření, jako například v Austrálii při licenčních řízeních s novými kanály placené televize. Je pravděpodobné, že se bude význam satelitního a kabelového trhu dále zvyšovat. Divákovi tak bude nabídnut větší rozsah programů, inzerentům to umožní zaměřit se na specifické divácké skupiny.</w:t>
      </w:r>
    </w:p>
    <w:p>
      <w:pPr>
        <w:pStyle w:val="Normlnweb"/>
        <w:rPr>
          <w:b/>
          <w:b/>
          <w:bCs/>
        </w:rPr>
      </w:pPr>
      <w:r>
        <w:rPr>
          <w:b/>
          <w:bCs/>
        </w:rPr>
        <w:t xml:space="preserve">Financování </w:t>
      </w:r>
    </w:p>
    <w:p>
      <w:pPr>
        <w:pStyle w:val="Normlnweb"/>
        <w:rPr/>
      </w:pPr>
      <w:r>
        <w:rPr/>
        <w:t>Neexistuje jednoznačná shoda ohledně financování televizního vysílání jako veřejné služby. Kombinací výše uvedených způsobů financování (tržní a veřejné) dostaneme tři základní modely financování televizního průmyslu, které znázorňuje následující tabulka:</w:t>
      </w:r>
    </w:p>
    <w:p>
      <w:pPr>
        <w:pStyle w:val="Normlnweb"/>
        <w:rPr/>
      </w:pPr>
      <w:r>
        <w:rPr/>
        <w:t> </w:t>
      </w:r>
    </w:p>
    <w:tbl>
      <w:tblPr>
        <w:tblW w:w="9210" w:type="dxa"/>
        <w:jc w:val="left"/>
        <w:tblInd w:w="-135" w:type="dxa"/>
        <w:tblLayout w:type="fixed"/>
        <w:tblCellMar>
          <w:top w:w="60" w:type="dxa"/>
          <w:left w:w="60" w:type="dxa"/>
          <w:bottom w:w="60" w:type="dxa"/>
          <w:right w:w="60" w:type="dxa"/>
        </w:tblCellMar>
      </w:tblPr>
      <w:tblGrid>
        <w:gridCol w:w="3075"/>
        <w:gridCol w:w="3060"/>
        <w:gridCol w:w="3075"/>
      </w:tblGrid>
      <w:tr>
        <w:trPr/>
        <w:tc>
          <w:tcPr>
            <w:tcW w:w="92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100" w:after="100"/>
              <w:jc w:val="center"/>
              <w:rPr>
                <w:b/>
                <w:b/>
                <w:bCs/>
              </w:rPr>
            </w:pPr>
            <w:r>
              <w:rPr>
                <w:b/>
                <w:bCs/>
              </w:rPr>
              <w:t xml:space="preserve"> </w:t>
            </w:r>
            <w:r>
              <w:rPr>
                <w:b/>
                <w:bCs/>
              </w:rPr>
              <w:t>MODELY FINANCOVÁNÍ</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100" w:after="100"/>
              <w:rPr>
                <w:b/>
                <w:b/>
                <w:bCs/>
              </w:rPr>
            </w:pPr>
            <w:r>
              <w:rPr>
                <w:b/>
                <w:bCs/>
              </w:rPr>
              <w:t>Metoda financování</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100" w:after="100"/>
              <w:rPr>
                <w:b/>
                <w:b/>
                <w:bCs/>
              </w:rPr>
            </w:pPr>
            <w:r>
              <w:rPr>
                <w:b/>
                <w:bCs/>
              </w:rPr>
              <w:t>Země</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100" w:after="100"/>
              <w:rPr>
                <w:b/>
                <w:b/>
                <w:bCs/>
              </w:rPr>
            </w:pPr>
            <w:r>
              <w:rPr>
                <w:b/>
                <w:bCs/>
              </w:rPr>
              <w:t>Provozovatelé</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100" w:after="100"/>
              <w:rPr/>
            </w:pPr>
            <w:r>
              <w:rPr/>
              <w:t>Koncesionářský poplatek a vládní dotace</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100" w:after="100"/>
              <w:rPr/>
            </w:pPr>
            <w:r>
              <w:rPr/>
              <w:t>Velká Británie</w:t>
            </w:r>
          </w:p>
          <w:p>
            <w:pPr>
              <w:pStyle w:val="Normlnweb"/>
              <w:rPr/>
            </w:pPr>
            <w:r>
              <w:rPr/>
              <w:t>Japonsko</w:t>
            </w:r>
          </w:p>
          <w:p>
            <w:pPr>
              <w:pStyle w:val="Normlnweb"/>
              <w:rPr/>
            </w:pPr>
            <w:r>
              <w:rPr/>
              <w:t>Kanada</w:t>
            </w:r>
          </w:p>
          <w:p>
            <w:pPr>
              <w:pStyle w:val="Normlnweb"/>
              <w:spacing w:before="100" w:after="100"/>
              <w:rPr/>
            </w:pPr>
            <w:r>
              <w:rPr/>
              <w:t>Austrálie</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100" w:after="100"/>
              <w:rPr/>
            </w:pPr>
            <w:r>
              <w:rPr/>
              <w:t>BBC</w:t>
            </w:r>
          </w:p>
          <w:p>
            <w:pPr>
              <w:pStyle w:val="Normlnweb"/>
              <w:rPr/>
            </w:pPr>
            <w:r>
              <w:rPr/>
              <w:t>NHK</w:t>
            </w:r>
          </w:p>
          <w:p>
            <w:pPr>
              <w:pStyle w:val="Normlnweb"/>
              <w:rPr/>
            </w:pPr>
            <w:r>
              <w:rPr/>
              <w:t>CBC</w:t>
            </w:r>
          </w:p>
          <w:p>
            <w:pPr>
              <w:pStyle w:val="Normlnweb"/>
              <w:spacing w:before="100" w:after="100"/>
              <w:rPr/>
            </w:pPr>
            <w:r>
              <w:rPr/>
              <w:t>ABC</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100" w:after="100"/>
              <w:rPr/>
            </w:pPr>
            <w:r>
              <w:rPr/>
              <w:t>Koncesionářský poplatek a tržní financování</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100" w:after="100"/>
              <w:rPr/>
            </w:pPr>
            <w:r>
              <w:rPr/>
              <w:t>Německo</w:t>
            </w:r>
          </w:p>
          <w:p>
            <w:pPr>
              <w:pStyle w:val="Normlnweb"/>
              <w:rPr/>
            </w:pPr>
            <w:r>
              <w:rPr/>
              <w:t>Francie</w:t>
            </w:r>
          </w:p>
          <w:p>
            <w:pPr>
              <w:pStyle w:val="Normlnweb"/>
              <w:rPr/>
            </w:pPr>
            <w:r>
              <w:rPr/>
              <w:t>Itálie</w:t>
            </w:r>
          </w:p>
          <w:p>
            <w:pPr>
              <w:pStyle w:val="Normlnweb"/>
              <w:rPr/>
            </w:pPr>
            <w:r>
              <w:rPr/>
              <w:t>Holandsko</w:t>
            </w:r>
          </w:p>
          <w:p>
            <w:pPr>
              <w:pStyle w:val="Normlnweb"/>
              <w:rPr/>
            </w:pPr>
            <w:r>
              <w:rPr/>
              <w:t>Česká republika</w:t>
            </w:r>
          </w:p>
          <w:p>
            <w:pPr>
              <w:pStyle w:val="Normlnweb"/>
              <w:spacing w:before="100" w:after="100"/>
              <w:rPr/>
            </w:pPr>
            <w:r>
              <w:rPr/>
              <w:t>Nový Zéland</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100" w:after="100"/>
              <w:rPr/>
            </w:pPr>
            <w:r>
              <w:rPr/>
              <w:t>ARD, ZDF</w:t>
            </w:r>
          </w:p>
          <w:p>
            <w:pPr>
              <w:pStyle w:val="Normlnweb"/>
              <w:rPr/>
            </w:pPr>
            <w:r>
              <w:rPr/>
              <w:t>FT</w:t>
            </w:r>
          </w:p>
          <w:p>
            <w:pPr>
              <w:pStyle w:val="Normlnweb"/>
              <w:rPr/>
            </w:pPr>
            <w:r>
              <w:rPr/>
              <w:t>RAI</w:t>
            </w:r>
          </w:p>
          <w:p>
            <w:pPr>
              <w:pStyle w:val="Normlnweb"/>
              <w:rPr/>
            </w:pPr>
            <w:r>
              <w:rPr/>
              <w:t>NOS</w:t>
            </w:r>
          </w:p>
          <w:p>
            <w:pPr>
              <w:pStyle w:val="Normlnweb"/>
              <w:rPr/>
            </w:pPr>
            <w:r>
              <w:rPr/>
              <w:t>ČT</w:t>
            </w:r>
          </w:p>
          <w:p>
            <w:pPr>
              <w:pStyle w:val="Normlnweb"/>
              <w:spacing w:before="100" w:after="100"/>
              <w:rPr/>
            </w:pPr>
            <w:r>
              <w:rPr/>
              <w:t>TVNZ</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100" w:after="100"/>
              <w:rPr/>
            </w:pPr>
            <w:r>
              <w:rPr/>
              <w:t>Tržní financování</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100" w:after="100"/>
              <w:rPr/>
            </w:pPr>
            <w:r>
              <w:rPr/>
              <w:t>Španělsko</w:t>
            </w:r>
          </w:p>
          <w:p>
            <w:pPr>
              <w:pStyle w:val="Normlnweb"/>
              <w:spacing w:before="100" w:after="100"/>
              <w:rPr/>
            </w:pPr>
            <w:r>
              <w:rPr/>
              <w:t>Portugalsko</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100" w:after="100"/>
              <w:rPr/>
            </w:pPr>
            <w:r>
              <w:rPr/>
              <w:t>RTVE</w:t>
            </w:r>
          </w:p>
          <w:p>
            <w:pPr>
              <w:pStyle w:val="Normlnweb"/>
              <w:spacing w:before="100" w:after="100"/>
              <w:rPr/>
            </w:pPr>
            <w:r>
              <w:rPr/>
              <w:t>RTP</w:t>
            </w:r>
          </w:p>
        </w:tc>
      </w:tr>
    </w:tbl>
    <w:p>
      <w:pPr>
        <w:pStyle w:val="Normlnweb"/>
        <w:rPr/>
      </w:pPr>
      <w:r>
        <w:rPr/>
        <w:t>(Coopers  Lybrand, 1994)</w:t>
      </w:r>
    </w:p>
    <w:p>
      <w:pPr>
        <w:pStyle w:val="Normlnweb"/>
        <w:rPr>
          <w:b/>
          <w:b/>
        </w:rPr>
      </w:pPr>
      <w:r>
        <w:rPr>
          <w:b/>
        </w:rPr>
        <w:t>Koncesionářský poplatek a vládní dotace</w:t>
      </w:r>
    </w:p>
    <w:p>
      <w:pPr>
        <w:pStyle w:val="Normlnweb"/>
        <w:rPr/>
      </w:pPr>
      <w:r>
        <w:rPr/>
        <w:t xml:space="preserve">Hlavním </w:t>
      </w:r>
      <w:r>
        <w:rPr>
          <w:b/>
          <w:bCs/>
        </w:rPr>
        <w:t>argumentem pro</w:t>
      </w:r>
      <w:r>
        <w:rPr/>
        <w:t xml:space="preserve"> koncesionářský poplatek a vládní dotaci je to, že tento způsob financování umožňuje provozovateli soustředit se na tvorbu rozmanitých a kvalitních programů bez nutnosti příliš respektovat ratingové hodnocení nezbytné pro zajištění příjmů z reklamy. To je jedním z důvodů, proč jsou tak dobře hodnoceny BBC a NHK. </w:t>
      </w:r>
      <w:r>
        <w:rPr>
          <w:b/>
          <w:bCs/>
        </w:rPr>
        <w:t>Jednou z nevýhod</w:t>
      </w:r>
      <w:r>
        <w:rPr/>
        <w:t xml:space="preserve"> této formy financování je odstranění tlaku na efektivitu, který je přirozený v komerčním prostředí. Ačkoliv se v poslední době situace změnila, BBC a CBC byly dlouho považovány za neefektivní a přezaměstnané ve srovnání s komerčními televizemi. </w:t>
      </w:r>
      <w:r>
        <w:rPr>
          <w:b/>
          <w:bCs/>
        </w:rPr>
        <w:t>Další nevýhodou</w:t>
      </w:r>
      <w:r>
        <w:rPr/>
        <w:t xml:space="preserve"> čistě veřejného financování je skutečnost, že koncesionářský poplatek je svým způsobem daní a granty ve skutečnosti státními dotacemi. Výsledkem tedy často bývá neochota vlády a parlamentu zvýšit tyto poplatky, protože je to politicky nepopulární. CBC a ABC trpěly finančními krizemi spolu s relativně nízkou produktivitou.</w:t>
      </w:r>
    </w:p>
    <w:p>
      <w:pPr>
        <w:pStyle w:val="Normlnweb"/>
        <w:rPr/>
      </w:pPr>
      <w:r>
        <w:rPr/>
        <w:t>Na druhou stranu odhlédneme-li od nedostatků, koncesionářské poplatky a vládní dotace fungovaly dobře v tom smyslu, že zajišťovaly kvalitu a rozmanitost programů a poskytovaly stálý zdroj financování (který ovšem většina diváků považovala za neúměrně vysoký). S velmi pravděpodobným růstem počtu kanálů způsobeným rozvojem kabelové, satelitní a eventuelně digitální pozemní televize je možné, že se bude divácký podíl veřejnoprávních televizí neustále snižovat. Za těchto podmínek by pak bylo velmi obtížné udržovat plošné koncesionářské poplatky nebo dotace nutné k podpoře služby využívané menšinou obyvatel.</w:t>
      </w:r>
    </w:p>
    <w:p>
      <w:pPr>
        <w:pStyle w:val="Normlnweb"/>
        <w:rPr>
          <w:b/>
          <w:b/>
        </w:rPr>
      </w:pPr>
      <w:r>
        <w:rPr>
          <w:b/>
        </w:rPr>
        <w:t>Koncesionářské poplatky a tržní financování</w:t>
      </w:r>
    </w:p>
    <w:p>
      <w:pPr>
        <w:pStyle w:val="Normlnweb"/>
        <w:rPr/>
      </w:pPr>
      <w:r>
        <w:rPr/>
        <w:t xml:space="preserve">Většina veřejnoprávních provozovatelů je podporována smíšeným veřejným a tržním financováním. Účelem tohoto modelu financování je </w:t>
      </w:r>
      <w:r>
        <w:rPr>
          <w:b/>
          <w:bCs/>
        </w:rPr>
        <w:t>zajištění stabilního zdroje prostředků pomocí koncesionářských poplatků a zároveň omezení daňové či dotační zátěže obyvatelstva</w:t>
      </w:r>
      <w:r>
        <w:rPr/>
        <w:t xml:space="preserve"> využíváním příjmů z reklamy. Ačkoliv je tento model populární, nedokázal být zvláště úspěšný. Existují názory, že využíváním smíšeného financování trpí kvalita programů jako důsledek úsilí o zvýšení příjmů z reklamy. Cíle, kvality a rozmanitosti nejsou dost dobře v souladu s potřebou maximalizace příjmů. ARD a RAI byly obviňovány z ustupování od vysokých nároků na kvalitu programů a z uvádění více populistických programů z důvodů zvyšování příjmů. Přístup k finančním prostředkům z reklamy také znamená, že vlády a politici necítí potřebu zvyšovat podíl veřejného financování s poukazem na možnost zvýšení příjmů pomocí větších výnosů z reklamy.</w:t>
      </w:r>
    </w:p>
    <w:p>
      <w:pPr>
        <w:pStyle w:val="Normlnweb"/>
        <w:rPr/>
      </w:pPr>
      <w:r>
        <w:rPr/>
        <w:t>Mnoho zemí příliš spoléhalo na reklamu jako na zdroj příjmů a udělilo licence</w:t>
      </w:r>
      <w:r>
        <w:rPr>
          <w:b/>
          <w:bCs/>
        </w:rPr>
        <w:t xml:space="preserve"> více televizím, než mohl reklamní trh podpořit. </w:t>
      </w:r>
      <w:r>
        <w:rPr/>
        <w:t>Například komerční stanice ve Francii, Německu, Austrálii a Skandinávii musely ukončit svou činnost nebo zbankrotovaly. Veřejnoprávní stanice v Řecku, Španělsku, Itálii a Německu vytvořily obrovské dluhy, když jejich příjmy z reklamy klesly příchodem více konkurentů na omezený trh. Souboj o reklamní příjmy může také vést k extrémním slevám ze standartních cen, jako v Řecku a Španělsku a k nekontrolovatelnému objemu reklamního vysílání. Je však zřejmé, že problémy se smíšeným financováním byly spíše zapříčiněny způsobem, jakým byl tento systém aplikován, než nějakou koncepční slabinou. Tam, kde probíhalo uvádění nových provozovatelů na trh opatrně zůstaly všechny společnosti životaschopné. To je případ Velké Británie, Nového Zélandu a zpočátku i Německa.</w:t>
      </w:r>
    </w:p>
    <w:p>
      <w:pPr>
        <w:pStyle w:val="Normlnweb"/>
        <w:rPr>
          <w:b/>
          <w:b/>
        </w:rPr>
      </w:pPr>
      <w:r>
        <w:rPr>
          <w:b/>
        </w:rPr>
        <w:t>Tržní financování</w:t>
      </w:r>
    </w:p>
    <w:p>
      <w:pPr>
        <w:pStyle w:val="Normlnweb"/>
        <w:rPr/>
      </w:pPr>
      <w:r>
        <w:rPr/>
        <w:t>Čistě tržní financování vysílání jako veřejné služby je třetím modelem, který se však neukázal všeobecně úspěšným. Odstranění veřejného financování vedlo často k finančním krizím jako například v RTVE ve Španělsku a v RTP v Portugalsku. Pro plně komerčního provozovatele je velmi obtížné řádně plnit cíle veřejnoprávního média.</w:t>
      </w:r>
    </w:p>
    <w:p>
      <w:pPr>
        <w:pStyle w:val="Normlnweb"/>
        <w:rPr>
          <w:b/>
          <w:b/>
          <w:bCs/>
        </w:rPr>
      </w:pPr>
      <w:r>
        <w:rPr>
          <w:b/>
          <w:bCs/>
        </w:rPr>
        <w:t>Regulace a kontrola</w:t>
      </w:r>
    </w:p>
    <w:p>
      <w:pPr>
        <w:pStyle w:val="Normlnweb"/>
        <w:rPr/>
      </w:pPr>
      <w:r>
        <w:rPr/>
        <w:t>Podle Coopers  Lybranda (1994) existují tři modely regulace a kontroly na úrovních nižších než je úroveň vlády:</w:t>
      </w:r>
    </w:p>
    <w:p>
      <w:pPr>
        <w:pStyle w:val="Normlnweb"/>
        <w:numPr>
          <w:ilvl w:val="0"/>
          <w:numId w:val="4"/>
        </w:numPr>
        <w:rPr>
          <w:b/>
          <w:b/>
          <w:bCs/>
        </w:rPr>
      </w:pPr>
      <w:r>
        <w:rPr>
          <w:b/>
          <w:bCs/>
        </w:rPr>
        <w:t xml:space="preserve">oddělená regulace veřejnoprávní a soukromé televize (včetně kabelové a satelitní), </w:t>
      </w:r>
    </w:p>
    <w:p>
      <w:pPr>
        <w:pStyle w:val="Normlnweb"/>
        <w:numPr>
          <w:ilvl w:val="0"/>
          <w:numId w:val="4"/>
        </w:numPr>
        <w:rPr>
          <w:b/>
          <w:b/>
          <w:bCs/>
        </w:rPr>
      </w:pPr>
      <w:r>
        <w:rPr>
          <w:b/>
          <w:bCs/>
        </w:rPr>
        <w:t>systém s hlavním regulačním orgánem jehož pravomoc se vztahuje na veřejnoprávní i soukromou televizi</w:t>
      </w:r>
    </w:p>
    <w:p>
      <w:pPr>
        <w:pStyle w:val="Normlnweb"/>
        <w:numPr>
          <w:ilvl w:val="0"/>
          <w:numId w:val="4"/>
        </w:numPr>
        <w:rPr/>
      </w:pPr>
      <w:r>
        <w:rPr>
          <w:b/>
          <w:bCs/>
        </w:rPr>
        <w:t xml:space="preserve">jediný regulační orgán s pravomocemi v oblasti veřejnoprávní televize, soukromé televize a telekomunikací </w:t>
      </w:r>
    </w:p>
    <w:p>
      <w:pPr>
        <w:pStyle w:val="Normlnweb"/>
        <w:rPr/>
      </w:pPr>
      <w:r>
        <w:rPr/>
        <w:t>Příkladem prvního modelu je Velká Británie. O regulaci u státní společnosti BBC se stará rada guvernérů a regulaci ostatních subjektů činných v rámci odvětví zajišťuje Nezávislá televizní komise (ITC). V Německu je zaveden systém, který se v hrubých rysech podobá britskému, tedy systém v němž existuje samostatný orgán na regulaci veřejnoprávní televize. Situace v Německu je komplikována tím, že za regulaci televize na svém území odpovídají jednotlivé spolkové země. Podobné podvojné uspořádání s oddělenou regulací veřejnoprávní a soukromé televize mají v Itálii a Dánsku.</w:t>
      </w:r>
    </w:p>
    <w:p>
      <w:pPr>
        <w:pStyle w:val="Normlnweb"/>
        <w:rPr/>
      </w:pPr>
      <w:r>
        <w:rPr/>
        <w:t>Podle druhého modelu regulace a kontroly existuje jediný regulační orgán pro veřejnoprávní televizi i soukromé televize. Tento model mají ve Francii, v Kanadě, ve Švédsku a Finsku. Například ve Francii je takovým orgánem nejvyšší rada pro audiovizuální média (CSA), která za svou činnost odpovídá Ministerstvu kultury a spojů. Typickým příkladem třetí z uvedených forem je Federální telekomunikační komise v USA, která reguluje veřejnoprávní i soukromou televizi a zároveň i resort telekomunikací.</w:t>
      </w:r>
    </w:p>
    <w:p>
      <w:pPr>
        <w:pStyle w:val="Normlnweb"/>
        <w:rPr/>
      </w:pPr>
      <w:r>
        <w:rPr/>
        <w:t xml:space="preserve">Existence podvojného přístupu k regulaci ve Velké Británii se zdůvodňuje tím, že </w:t>
      </w:r>
      <w:r>
        <w:rPr>
          <w:b/>
          <w:bCs/>
        </w:rPr>
        <w:t>veřejnoprávní televize a soukromá televize mají jiné potřeby a podstatně rozdílnou organizační strukturu</w:t>
      </w:r>
      <w:r>
        <w:rPr/>
        <w:t xml:space="preserve">. V podvojném modelu regulace se tyto rozdíly berou v úvahu a ke každému z obou sektorů v oblasti televizního vysílání se zaujímá odlišný přístup. V Irsku, ve Velké Británii i jinde však sílí kritické hlasy na adresu podvojného modelu. Kritika </w:t>
      </w:r>
      <w:r>
        <w:rPr>
          <w:b/>
          <w:bCs/>
        </w:rPr>
        <w:t>nevýhod podvojného modelu</w:t>
      </w:r>
      <w:r>
        <w:rPr/>
        <w:t xml:space="preserve"> se opírá o tvrzení, že podvojná regulace je nejednotná, protože si každý z obou regulačních orgánů vysvětluje svou roli a příslušné zákony po svém. Navíc je tento systém prý příliš složitý, nepřehledný a zbytečně velký, tedy i zbytečně nákladný. </w:t>
      </w:r>
    </w:p>
    <w:p>
      <w:pPr>
        <w:pStyle w:val="Normlnweb"/>
        <w:rPr/>
      </w:pPr>
      <w:r>
        <w:rPr/>
        <w:t xml:space="preserve">Jaké jsou </w:t>
      </w:r>
      <w:r>
        <w:rPr>
          <w:b/>
          <w:bCs/>
        </w:rPr>
        <w:t>výhody jednotného systému</w:t>
      </w:r>
      <w:r>
        <w:rPr/>
        <w:t>? Působí-li regulační orgán jako jeden celek, například CSA ve Francii, má pro koordinování činností v rámci celého trhu televizního vysílání lepší možnosti. Na druhé</w:t>
      </w:r>
      <w:r>
        <w:rPr>
          <w:b/>
          <w:bCs/>
        </w:rPr>
        <w:t xml:space="preserve"> </w:t>
      </w:r>
      <w:r>
        <w:rPr/>
        <w:t>straně však může být nařčen z přehlížení specifik veřejnoprávní televize.</w:t>
      </w:r>
    </w:p>
    <w:p>
      <w:pPr>
        <w:pStyle w:val="Normlnweb"/>
        <w:rPr/>
      </w:pPr>
      <w:r>
        <w:rPr/>
        <w:t xml:space="preserve">Zdůvodnit, který z modelů je nejefektivnější, je velmi obtížné. Převládá však názor, že </w:t>
      </w:r>
      <w:r>
        <w:rPr>
          <w:b/>
          <w:bCs/>
        </w:rPr>
        <w:t>nejlepší předpoklady pro jednotnou a důslednou regulaci skýtá model třetí</w:t>
      </w:r>
      <w:r>
        <w:rPr/>
        <w:t>, v němž jediný orgán zajišťuje regulaci nejen pro veřejnoprávní a soukromou televizi, ale také pro návaznou oblast telekomunikací. Proč? Hranice mezi odvětvími rozhlasu, televize, vydavatelské činnosti, telekomunikací a výpočetní techniky se postupně stírají. Telefonní společnosti mohou po svých linkách vysílat televizní filmy, provozovatelé kabelová televize mohou nabízet telefonní služby. Rozplývají se také bariéry mezi veřejnoprávní a soukromou televizí. Veřejnoprávní instituce typu BBC nabízejí komerční služby - například nové satelitní kanály s účtováním účastnických poplatků nebo placené informační služby. Proto sílí argumenty zastánců alternativy jediného regulačního orgánu, který by zajišťoval dohled nad televizemi i telekomunikacemi.</w:t>
      </w:r>
    </w:p>
    <w:p>
      <w:pPr>
        <w:pStyle w:val="Normlnweb"/>
        <w:rPr/>
      </w:pPr>
      <w:r>
        <w:rPr/>
        <w:t xml:space="preserve">Potenciální </w:t>
      </w:r>
      <w:r>
        <w:rPr>
          <w:b/>
          <w:bCs/>
        </w:rPr>
        <w:t>nevýhody existence jediného regulačního orgánu</w:t>
      </w:r>
      <w:r>
        <w:rPr/>
        <w:t xml:space="preserve"> pro veřejnoprávní i soukromou televizi lze za jistých podmínek překonat. Záleží především na tom, aby měl takový orgán správnou strukturu. Nezbytným předpokladem je, aby jakýkoliv regulační orgán byl nezávislý na vládě. Tento fakt ještě stále nevzalo na vědomí mnoho západních demokracií. Výběr členů regulačního orgánu musí být bez nežádoucích politických vlivů. To lze zabezpečit tím, že nominace bude schvalovat parlament dvoutřetinovou většinou. Pro regulaci obou sektorů by se v rámci jednotného orgánu vytvořily podvýbory, které by byly schopny plně respektovat specifika jednotlivých sektorů. Pokud by navíc organizace takového orgánu úspěšně zabránila byrokracii a těžkopádnosti, pravděpodobně by výhody jednotného modelu převládly nad nevýhodami.</w:t>
      </w:r>
    </w:p>
    <w:p>
      <w:pPr>
        <w:pStyle w:val="Normlnweb"/>
        <w:rPr>
          <w:b/>
          <w:b/>
          <w:bCs/>
        </w:rPr>
      </w:pPr>
      <w:r>
        <w:rPr>
          <w:b/>
          <w:bCs/>
        </w:rPr>
      </w:r>
    </w:p>
    <w:p>
      <w:pPr>
        <w:pStyle w:val="Normlnweb"/>
        <w:rPr>
          <w:b/>
          <w:b/>
          <w:bCs/>
        </w:rPr>
      </w:pPr>
      <w:r>
        <w:rPr>
          <w:b/>
          <w:bCs/>
        </w:rPr>
      </w:r>
    </w:p>
    <w:p>
      <w:pPr>
        <w:pStyle w:val="Normlnweb"/>
        <w:rPr>
          <w:b/>
          <w:b/>
          <w:bCs/>
        </w:rPr>
      </w:pPr>
      <w:r>
        <w:rPr>
          <w:b/>
          <w:bCs/>
        </w:rPr>
        <w:t>Další typy omezení</w:t>
      </w:r>
    </w:p>
    <w:p>
      <w:pPr>
        <w:pStyle w:val="Normlnweb"/>
        <w:rPr>
          <w:b/>
          <w:b/>
        </w:rPr>
      </w:pPr>
      <w:r>
        <w:rPr>
          <w:b/>
        </w:rPr>
        <w:t>Udělování licencí</w:t>
      </w:r>
    </w:p>
    <w:p>
      <w:pPr>
        <w:pStyle w:val="Normlnweb"/>
        <w:rPr/>
      </w:pPr>
      <w:r>
        <w:rPr/>
        <w:t>Licence se v zásadě udělují na základě posouzení uchazečova podnikatelského plánu včetně otázek financování, vlastnictví a zamýšlené programové skladby. Jen v jediné zemi Evropy, ve Velké Británii, je udělování televizních licencí spojeno také s nabídkovým řízením, v němž vítězí nejvyšší nabídka. Tento systém je pochopitelně kritizován z mnoha stran. Kritikové tvrdí, že takový systém způsobuje narušení vztahů na televizním trhu a vnáší do nich nejistotu. Sílí také názory, že peníze, které by mohly být věnovány na výrobu pořadů, odčerpává stát nabídkovým řízením. Mezi částkami, k nimž se v nabídkových řízeních dospěje, mohou být bezdůvodně vysoké rozdíly, i v případě velmi podobných licencí.</w:t>
      </w:r>
    </w:p>
    <w:p>
      <w:pPr>
        <w:pStyle w:val="Normlnweb"/>
        <w:rPr/>
      </w:pPr>
      <w:r>
        <w:rPr/>
        <w:t>Vysílací pásma jsou cennou hodnotou, jejíž užívání je třeba řídit na celostátní úrovni. Tato zásada je uznávána ve většině zemí Evropy, kde za rozdělování frekvenčních pásem odpovídá vždy jen jedna instituce. Všude jsou licence na vysílání udělovány regulačními orgány. V praxi je udělování licencí omezeno jen na komerční vysílání, protože se žádné nové veřejnoprávní stanice nezřizují.</w:t>
      </w:r>
    </w:p>
    <w:p>
      <w:pPr>
        <w:pStyle w:val="Normlnweb"/>
        <w:rPr>
          <w:u w:val="single"/>
        </w:rPr>
      </w:pPr>
      <w:r>
        <w:rPr>
          <w:u w:val="single"/>
        </w:rPr>
      </w:r>
    </w:p>
    <w:p>
      <w:pPr>
        <w:pStyle w:val="Normlnweb"/>
        <w:rPr>
          <w:b/>
          <w:b/>
        </w:rPr>
      </w:pPr>
      <w:r>
        <w:rPr>
          <w:b/>
        </w:rPr>
        <w:t>Regulace programové skladby</w:t>
      </w:r>
    </w:p>
    <w:p>
      <w:pPr>
        <w:pStyle w:val="Normlnweb"/>
        <w:rPr/>
      </w:pPr>
      <w:r>
        <w:rPr/>
        <w:t>Na přednosti a poslání regulace podílu domácích pořadů (o regulaci bude konkrétněji pojednáno v subkapitole o direktivě EU) neexistuje jednotný názor. Je pravda, že chtějí-li televizní stanice plnit své programy laciným dovozem, mohou přijít o diváky. Ti totiž preferují spíše domácí pořady. Relativně nové kanály zařazují velké množství dovezených pořadů především z finančních důvodů. Pro začínající televizní společnosti vyjde nákup dovezených pořadů levněji než výroba nových domácích pořadů. Tím, jak na trhu roste počet subjektů, dochází k růstu nákladů na dovážené pořady a to může být stimulem pro domácí tvorbu. Tak tomu bylo například ve Španělsku nebo ve Velké Británii, kde růst konkurence přinesl růst cen dovážených pořadů. Domácí tvorba, která byla tímto vývojem stimulována získala velkou oblibu.</w:t>
      </w:r>
    </w:p>
    <w:p>
      <w:pPr>
        <w:pStyle w:val="Normlnweb"/>
        <w:rPr/>
      </w:pPr>
      <w:r>
        <w:rPr/>
        <w:t>V Evropě je běžné, že zákonná ustanovení pro oblast televizního vysílání stanoví minimální podíly jednotlivých typů pořadů, jako jsou zprávy, pořady pro děti, či pořady z regionů. Například na ITV ve Velké Británii se musí uvádět předepsaný počet hodin domácích pořadů. Z toho 1,5 hodiny týdně musí tvořit pořady typu aktualit, 10 hodin pořady pro děti a 2 hodiny pořadů s náboženskou tématikou. Podobné kvóty platí například v Holandsku, nebo ve Švédsku.</w:t>
      </w:r>
    </w:p>
    <w:p>
      <w:pPr>
        <w:pStyle w:val="Normlnweb"/>
        <w:rPr>
          <w:b/>
          <w:b/>
        </w:rPr>
      </w:pPr>
      <w:r>
        <w:rPr>
          <w:b/>
        </w:rPr>
        <w:t>Kvóty pro nezávislou tvorbu</w:t>
      </w:r>
    </w:p>
    <w:p>
      <w:pPr>
        <w:pStyle w:val="Normlnweb"/>
        <w:rPr/>
      </w:pPr>
      <w:r>
        <w:rPr/>
        <w:t>Na tuto problematiku opět pamatuje direktiva EU. Klauzule o nezávislých producentech byla do direktivy zařazena v zájmu podpory výroby, není však jisté, zda plní svůj účel. Postupně totiž vzniklo několik málo velkých a silných nezávislých výrobních firem. A samozřejmě na druhé straně je v Evropě množství drobných nezávislých výrobců, kteří nejsou v současných podmínkách schopni dosáhnout zisku. Direktiva se tedy míjí účinkem a nepomáhá naplnění původního záměru - vytvoření silného výrobního sektoru tvořeného množstvím nezávislých výrobců.</w:t>
      </w:r>
    </w:p>
    <w:p>
      <w:pPr>
        <w:pStyle w:val="Normlnweb"/>
        <w:rPr>
          <w:u w:val="single"/>
        </w:rPr>
      </w:pPr>
      <w:r>
        <w:rPr>
          <w:u w:val="single"/>
        </w:rPr>
      </w:r>
    </w:p>
    <w:p>
      <w:pPr>
        <w:pStyle w:val="Normlnweb"/>
        <w:rPr>
          <w:b/>
          <w:b/>
        </w:rPr>
      </w:pPr>
      <w:r>
        <w:rPr>
          <w:b/>
        </w:rPr>
        <w:t>Programová náplň</w:t>
      </w:r>
    </w:p>
    <w:p>
      <w:pPr>
        <w:pStyle w:val="Normlnweb"/>
        <w:rPr/>
      </w:pPr>
      <w:r>
        <w:rPr/>
        <w:t>Regulace programové náplně má návaznost na programové normy, které musí televizní společnost respektovat. Normy by měly platit jak pro soukromé, tak pro veřejnoprávní televize. Pokrývají většinou oblasti: vysílání pro menšiny, sex a násilí, vkus a slušnost, právo na aktuální a vyvážené zpravodajství.</w:t>
      </w:r>
    </w:p>
    <w:p>
      <w:pPr>
        <w:pStyle w:val="Normlnweb"/>
        <w:rPr>
          <w:b/>
          <w:b/>
        </w:rPr>
      </w:pPr>
      <w:r>
        <w:rPr>
          <w:b/>
        </w:rPr>
        <w:t>Reklama a sponzorování</w:t>
      </w:r>
    </w:p>
    <w:p>
      <w:pPr>
        <w:pStyle w:val="Normlnweb"/>
        <w:rPr/>
      </w:pPr>
      <w:r>
        <w:rPr/>
        <w:t>V oblasti limitování reklam se opět angažuje direktiva EU. Kromě množství reklam se zabývá dobou, kdy mohou být reklamní bloky uvedeny a obsahem reklam. To se projevuje v zákazech propagace některých výrobků (cigarety, léky). V některých zemích platí přísnější podmínky pro veřejnoprávní televize, v detailech je však situace rozdílná. Ve Francii jsou stanoveny absolutní limity příjmů, stejně tak v Německu, Itálii a Belgii - tam má však veřejnoprávní televize limity ještě přísnější. V Řecku, Portugalsku a Španělsku platí absolutní limity počtu minut věnovaných reklamě stejně pro veřejnoprávní i soukromou televizi. V Irsku platí limit ve formě procentního podílu vysílacího času.</w:t>
      </w:r>
    </w:p>
    <w:p>
      <w:pPr>
        <w:pStyle w:val="Normlnweb"/>
        <w:rPr>
          <w:b/>
          <w:b/>
        </w:rPr>
      </w:pPr>
      <w:r>
        <w:rPr>
          <w:b/>
        </w:rPr>
        <w:t>Omezení majetkových podílů</w:t>
      </w:r>
    </w:p>
    <w:p>
      <w:pPr>
        <w:pStyle w:val="Normlnweb"/>
        <w:rPr/>
      </w:pPr>
      <w:r>
        <w:rPr/>
        <w:t>Ve většině zemí jsou na vlastnictví televizních stanic uvaleny limity v důsledku obav, že tato média ovládne hrstka soukromých osob, nebo firem. Hrozilo, že státní monopol vystřídá soukromý a to obzvláště tam, kde stát přestal televizi dotovat a původně veřejnoprávní televize je privatizována. Debata o vlastnictví nyní zahrnuje všechna masmédia - rozhlas, televizi, kabelové systémy, satelity a vydavatelskou činnost. Není zatím jasné, zda mají být restrikce specifikovány podílem na trhu, celkovou úrovní sledovanosti, nebo podílem na příjmech z reklamy.</w:t>
      </w:r>
    </w:p>
    <w:p>
      <w:pPr>
        <w:pStyle w:val="Normlnweb"/>
        <w:rPr>
          <w:b/>
          <w:b/>
          <w:bCs/>
        </w:rPr>
      </w:pPr>
      <w:r>
        <w:rPr>
          <w:b/>
          <w:bCs/>
        </w:rPr>
        <w:t>Direktiva Evropské unie “Vysílání bez hranic”</w:t>
      </w:r>
    </w:p>
    <w:p>
      <w:pPr>
        <w:pStyle w:val="Normlnweb"/>
        <w:rPr>
          <w:b/>
          <w:b/>
        </w:rPr>
      </w:pPr>
      <w:r>
        <w:rPr>
          <w:b/>
        </w:rPr>
        <w:t>Filozofie EU v oblasti televizního vysílání</w:t>
      </w:r>
    </w:p>
    <w:p>
      <w:pPr>
        <w:pStyle w:val="Normlnweb"/>
        <w:rPr/>
      </w:pPr>
      <w:r>
        <w:rPr/>
        <w:t>Direktiva EU o “vysílání bez hranic” tvoří základ legislativy televizního vysílání ve většině států Evropské unie. Direktiva řeší otázky programové skladby, reklamy a ochrany televizního trhu. Kromě těchto celoevropských principů platí ve většině států i domácí ustanovení o regulaci udílení licencí a regulaci majetkových podílů. Na oblast televize se vztahují i občanské a trestní zákoníky jednotlivých zemí. Mnohé evropské země tak zavedly přísnější ustanovení ve srovnání s požadavky evropské direktivy.</w:t>
      </w:r>
    </w:p>
    <w:p>
      <w:pPr>
        <w:pStyle w:val="Normlnweb"/>
        <w:rPr/>
      </w:pPr>
      <w:r>
        <w:rPr/>
        <w:t>EU byla ustavena s cíli podpořit užší propojení mezi lidmi Evropy, napomoci těsnějším vztahům mezi členskými státy a zajistit hospodářský a společenský pokrok odstraněním bariér. V oblasti televizního vysílání se podle EU musí vytvořit společný trh, protože mnohá vysílání lze přijímat ve více státech. Může se tak dít záměrně, typickým příkladem je satelitní vysílání pro více států, anebo nezáměrně, například v příhraničních oblastech. V EU převládá názor, že vysílání pro více zemí a volný pohyb pořadů je třeba podporovat. A protože v Evropě existuje vysílání pro více států a je třeba podpořit konkurenci v oblasti televizního vysílání, rozhodla se EU zavést určité zásady. Ty by měly platit pro všechny vysílací společnosti.</w:t>
      </w:r>
    </w:p>
    <w:p>
      <w:pPr>
        <w:pStyle w:val="Normlnweb"/>
        <w:rPr/>
      </w:pPr>
      <w:r>
        <w:rPr/>
        <w:t>Regulace má zajistit volné a rovné konkurenční podmínky na evropském trhu výroby a distribuce pořadů a zaručit svobodnou činnost všem subjektům podnikajícím v odvětví. EU si klade za cíl podpořit nezávislé výrobce a zabránit vzniku monopolů. Na jedné straně direktiva uznává kulturní specifika vysílání, proto byly stanoveny minimální kvóty pro uvádění pořadů v národních jazycích. Na druhé straně však mají ustanovení obsažená v direktivě omezit veškeré deformace pramenící z podpory programové produkce a vysílání na národních úrovních.</w:t>
      </w:r>
    </w:p>
    <w:p>
      <w:pPr>
        <w:pStyle w:val="Normlnweb"/>
        <w:rPr>
          <w:b/>
          <w:b/>
        </w:rPr>
      </w:pPr>
      <w:r>
        <w:rPr>
          <w:b/>
        </w:rPr>
        <w:t>Rozsah direktivy</w:t>
      </w:r>
    </w:p>
    <w:p>
      <w:pPr>
        <w:pStyle w:val="Normlnweb"/>
        <w:rPr/>
      </w:pPr>
      <w:r>
        <w:rPr/>
        <w:t>Direktiva se vztahuje na veškeré členské státy Unie, a přitom se požaduje, aby jednotlivé státy převzaly ustanovení direktivy do svých vlastních zákonných úprav. Každý členský stát má zajišťovat regulaci televizního vysílání u subjektů, jimž daná země vydala licenci na televizní vysílání, anebo u subjektů používajících satelitní frekvence přidělené dané zemi. Společnostem, které spadají pod regulaci kteréhokoli státu EU, nesmí žádný jiný členský stát bránit ve vysílání, nebo do něj zasahovat. Každý členský stát může vůči “svým” vysílacím společnostem uplatňovat i přísnější regulaci, což je v praxi naplňováno.</w:t>
      </w:r>
    </w:p>
    <w:p>
      <w:pPr>
        <w:pStyle w:val="Normlnweb"/>
        <w:rPr>
          <w:b/>
          <w:b/>
        </w:rPr>
      </w:pPr>
      <w:r>
        <w:rPr>
          <w:b/>
        </w:rPr>
        <w:t>Programové kvóty</w:t>
      </w:r>
    </w:p>
    <w:p>
      <w:pPr>
        <w:pStyle w:val="Normlnweb"/>
        <w:rPr/>
      </w:pPr>
      <w:r>
        <w:rPr/>
        <w:t xml:space="preserve">Převážná část vysílacího času - kromě zpráv, sportu, her, reklam a teletextu - musí být postupně věnována evropským pořadům. Nejméně 10 % vysílacího času musí být vyhrazeno pro evropská díla vytvořená nezávislými výrobci. Od prvního uvedení filmů v kinech do prvního uvedení v televizi musí uplynou nejméně dva roky. Pokud se společnost na filmu podílela, stačí jeden rok. Jazyková politika uplatňovaná v televizích států EU musí být v souladu s celoevropskou zákonnou úpravou. </w:t>
      </w:r>
    </w:p>
    <w:p>
      <w:pPr>
        <w:pStyle w:val="Normlnweb"/>
        <w:rPr/>
      </w:pPr>
      <w:r>
        <w:rPr/>
        <w:t xml:space="preserve">Vyhrazení převážné části vysílacího času pro evropskou produkci má chránit evropskou kulturu a podpořit tvorbu a distribuci evropských programů. Stanovené kvóty v zásadě zabraňují televizním společnostem vyplňovat programovou skladbu laciným dovezeným materiálem. </w:t>
      </w:r>
    </w:p>
    <w:p>
      <w:pPr>
        <w:pStyle w:val="Normlnweb"/>
        <w:rPr/>
      </w:pPr>
      <w:r>
        <w:rPr/>
        <w:t>Otázka “tematických kanálů” způsobila v EU značné kontroverze. Některé z těchto kanálů (TNT Cartoon nebo Sky Movies) jsou do značné míry závislé na uvádění amerických pořadů a nejsou schopny dodržet kvóty EU. Navíc některé kanály vysílající pro národnostní menšiny evropské pořady vůbec nevysílají. Ustanovení direktivy se průběžně přehodnocuje a pravděpodobně budou vydány podrobnější kvóty.</w:t>
      </w:r>
    </w:p>
    <w:p>
      <w:pPr>
        <w:pStyle w:val="Normlnweb"/>
        <w:rPr>
          <w:b/>
          <w:b/>
        </w:rPr>
      </w:pPr>
      <w:r>
        <w:rPr>
          <w:b/>
        </w:rPr>
        <w:t>Reklama a sponzorování</w:t>
      </w:r>
    </w:p>
    <w:p>
      <w:pPr>
        <w:pStyle w:val="Normlnweb"/>
        <w:rPr/>
      </w:pPr>
      <w:r>
        <w:rPr/>
        <w:t>„</w:t>
      </w:r>
      <w:r>
        <w:rPr/>
        <w:t>Pro reklamu platí následující pravidla:</w:t>
      </w:r>
    </w:p>
    <w:p>
      <w:pPr>
        <w:pStyle w:val="Normal"/>
        <w:numPr>
          <w:ilvl w:val="0"/>
          <w:numId w:val="5"/>
        </w:numPr>
        <w:spacing w:before="100" w:after="100"/>
        <w:rPr>
          <w:sz w:val="24"/>
          <w:szCs w:val="24"/>
        </w:rPr>
      </w:pPr>
      <w:r>
        <w:rPr>
          <w:sz w:val="24"/>
          <w:szCs w:val="24"/>
        </w:rPr>
        <w:t>musí být jasně oddělena od pořadů,</w:t>
      </w:r>
    </w:p>
    <w:p>
      <w:pPr>
        <w:pStyle w:val="Normal"/>
        <w:numPr>
          <w:ilvl w:val="0"/>
          <w:numId w:val="5"/>
        </w:numPr>
        <w:spacing w:before="100" w:after="100"/>
        <w:rPr>
          <w:sz w:val="24"/>
          <w:szCs w:val="24"/>
        </w:rPr>
      </w:pPr>
      <w:r>
        <w:rPr>
          <w:sz w:val="24"/>
          <w:szCs w:val="24"/>
        </w:rPr>
        <w:t>není dovoleno uvádět “mžikové reklamy” využívající efektu podvědomého vnímání (tzv. podprahová sdělení),</w:t>
      </w:r>
    </w:p>
    <w:p>
      <w:pPr>
        <w:pStyle w:val="Normal"/>
        <w:numPr>
          <w:ilvl w:val="0"/>
          <w:numId w:val="5"/>
        </w:numPr>
        <w:spacing w:before="100" w:after="100"/>
        <w:rPr>
          <w:sz w:val="24"/>
          <w:szCs w:val="24"/>
        </w:rPr>
      </w:pPr>
      <w:r>
        <w:rPr>
          <w:sz w:val="24"/>
          <w:szCs w:val="24"/>
        </w:rPr>
        <w:t>nesmí přesáhnout v celodenním průměru 15 % vysílacího času, hodinové maximum je stanoveno na 20 %,</w:t>
      </w:r>
    </w:p>
    <w:p>
      <w:pPr>
        <w:pStyle w:val="Normal"/>
        <w:numPr>
          <w:ilvl w:val="0"/>
          <w:numId w:val="5"/>
        </w:numPr>
        <w:spacing w:before="100" w:after="100"/>
        <w:rPr>
          <w:sz w:val="24"/>
          <w:szCs w:val="24"/>
        </w:rPr>
      </w:pPr>
      <w:r>
        <w:rPr>
          <w:sz w:val="24"/>
          <w:szCs w:val="24"/>
        </w:rPr>
        <w:t>lze ji zařazovat pouze do přirozených přestávek ,</w:t>
      </w:r>
    </w:p>
    <w:p>
      <w:pPr>
        <w:pStyle w:val="Normal"/>
        <w:numPr>
          <w:ilvl w:val="0"/>
          <w:numId w:val="5"/>
        </w:numPr>
        <w:spacing w:before="100" w:after="100"/>
        <w:rPr>
          <w:sz w:val="24"/>
          <w:szCs w:val="24"/>
        </w:rPr>
      </w:pPr>
      <w:r>
        <w:rPr>
          <w:sz w:val="24"/>
          <w:szCs w:val="24"/>
        </w:rPr>
        <w:t>nesmí být uváděna u pořadů kratších než 45 minut,</w:t>
      </w:r>
    </w:p>
    <w:p>
      <w:pPr>
        <w:pStyle w:val="Normal"/>
        <w:numPr>
          <w:ilvl w:val="0"/>
          <w:numId w:val="5"/>
        </w:numPr>
        <w:spacing w:before="100" w:after="100"/>
        <w:rPr>
          <w:sz w:val="24"/>
          <w:szCs w:val="24"/>
        </w:rPr>
      </w:pPr>
      <w:r>
        <w:rPr>
          <w:sz w:val="24"/>
          <w:szCs w:val="24"/>
        </w:rPr>
        <w:t>nelze ji uvádět u pořadů s náboženskou tématikou, u zpráv a aktualit, u dokumentárních a dětských pořadů, které jsou kratší než 30 minut,</w:t>
      </w:r>
    </w:p>
    <w:p>
      <w:pPr>
        <w:pStyle w:val="Normal"/>
        <w:numPr>
          <w:ilvl w:val="0"/>
          <w:numId w:val="5"/>
        </w:numPr>
        <w:spacing w:before="100" w:after="100"/>
        <w:rPr>
          <w:sz w:val="24"/>
          <w:szCs w:val="24"/>
        </w:rPr>
      </w:pPr>
      <w:r>
        <w:rPr>
          <w:sz w:val="24"/>
          <w:szCs w:val="24"/>
        </w:rPr>
        <w:t>je zakázána reklama na tabákové výrobky a na léky, které jsou dostupné pouze na lékařský předpis,</w:t>
      </w:r>
    </w:p>
    <w:p>
      <w:pPr>
        <w:pStyle w:val="Normal"/>
        <w:numPr>
          <w:ilvl w:val="0"/>
          <w:numId w:val="5"/>
        </w:numPr>
        <w:spacing w:before="100" w:after="100"/>
        <w:rPr>
          <w:sz w:val="24"/>
          <w:szCs w:val="24"/>
        </w:rPr>
      </w:pPr>
      <w:r>
        <w:rPr>
          <w:sz w:val="24"/>
          <w:szCs w:val="24"/>
        </w:rPr>
        <w:t>platí restrikce reklam na alkoholické nápoje a reklam zaměřených na děti.”</w:t>
      </w:r>
    </w:p>
    <w:p>
      <w:pPr>
        <w:pStyle w:val="Normlnweb"/>
        <w:rPr/>
      </w:pPr>
      <w:r>
        <w:rPr/>
        <w:t xml:space="preserve">(Coopers  Lybrand, 1994). </w:t>
      </w:r>
    </w:p>
    <w:p>
      <w:pPr>
        <w:pStyle w:val="Normlnweb"/>
        <w:rPr/>
      </w:pPr>
      <w:r>
        <w:rPr/>
        <w:t>“</w:t>
      </w:r>
      <w:r>
        <w:rPr/>
        <w:t>Na sponzorování pořadů se vztahují následující pravidla:</w:t>
      </w:r>
    </w:p>
    <w:p>
      <w:pPr>
        <w:pStyle w:val="Normal"/>
        <w:numPr>
          <w:ilvl w:val="0"/>
          <w:numId w:val="10"/>
        </w:numPr>
        <w:spacing w:before="100" w:after="100"/>
        <w:rPr>
          <w:sz w:val="24"/>
          <w:szCs w:val="24"/>
        </w:rPr>
      </w:pPr>
      <w:r>
        <w:rPr>
          <w:sz w:val="24"/>
          <w:szCs w:val="24"/>
        </w:rPr>
        <w:t>sponzor nesmí nijak ovlivňovat náplň sponzorovaného pořadu,</w:t>
      </w:r>
    </w:p>
    <w:p>
      <w:pPr>
        <w:pStyle w:val="Normal"/>
        <w:numPr>
          <w:ilvl w:val="0"/>
          <w:numId w:val="10"/>
        </w:numPr>
        <w:spacing w:before="100" w:after="100"/>
        <w:rPr>
          <w:sz w:val="24"/>
          <w:szCs w:val="24"/>
        </w:rPr>
      </w:pPr>
      <w:r>
        <w:rPr>
          <w:sz w:val="24"/>
          <w:szCs w:val="24"/>
        </w:rPr>
        <w:t>sponzorování není dovoleno u zpráv a aktualit,</w:t>
      </w:r>
    </w:p>
    <w:p>
      <w:pPr>
        <w:pStyle w:val="Normal"/>
        <w:numPr>
          <w:ilvl w:val="0"/>
          <w:numId w:val="10"/>
        </w:numPr>
        <w:spacing w:before="100" w:after="100"/>
        <w:rPr>
          <w:sz w:val="24"/>
          <w:szCs w:val="24"/>
        </w:rPr>
      </w:pPr>
      <w:r>
        <w:rPr>
          <w:sz w:val="24"/>
          <w:szCs w:val="24"/>
        </w:rPr>
        <w:t>sponzor musí být jasně identifikovatelný a uvádí se před pořadem a na jeho konci,</w:t>
      </w:r>
    </w:p>
    <w:p>
      <w:pPr>
        <w:pStyle w:val="Normal"/>
        <w:numPr>
          <w:ilvl w:val="0"/>
          <w:numId w:val="10"/>
        </w:numPr>
        <w:spacing w:before="100" w:after="100"/>
        <w:rPr>
          <w:sz w:val="24"/>
          <w:szCs w:val="24"/>
        </w:rPr>
      </w:pPr>
      <w:r>
        <w:rPr>
          <w:sz w:val="24"/>
          <w:szCs w:val="24"/>
        </w:rPr>
        <w:t>při sponzorských záběrech není dovoleno uvádět žádné výrobky sponzorské organizace.”</w:t>
      </w:r>
    </w:p>
    <w:p>
      <w:pPr>
        <w:pStyle w:val="Normlnweb"/>
        <w:rPr/>
      </w:pPr>
      <w:r>
        <w:rPr/>
        <w:t>(Coopers  Lybrand, 1994).</w:t>
      </w:r>
    </w:p>
    <w:p>
      <w:pPr>
        <w:pStyle w:val="Normlnweb"/>
        <w:rPr/>
      </w:pPr>
      <w:r>
        <w:rPr/>
        <w:tab/>
        <w:t>Pravidla regulující reklamu se považují za nutná. Mají vysílacím společnostem a inzerentům zabránit v zneužívání diváků k vlastním zájmům. Pro velké inzerenty by totiž bylo snadné zmanipulovat programovou náplň a upravit samotné pořady tak, aby propagovaly zboží a služby aniž by si to divák uvědomil. Direktiva také jasně řeší otázku nabídky a poptávky po vysílacím čase a významu reklamy pro stabilizaci televizních trhů. Většina trhů je totiž schopna zajistit dostatečné příjmy z reklamy nanejvýš pro tři nebo čtyři pozemní kanály. I vysoce rozvinuté trhy (Německo, Francie) zažily problémy se zajištěním dostatečného výnosu pro všechny kanály, jimž byla udělena licence. Není-li reklamní čas omezen, mají vysílací společnosti tendenci dávat reklamě příliš velký prostor. Tím dochází ke snižování cen a následně i ke snížení absolutních výnosů. A navíc taková situace pohněvá diváka, který nemá rád příliš dlouhé pauzy na reklamu.</w:t>
      </w:r>
    </w:p>
    <w:p>
      <w:pPr>
        <w:pStyle w:val="Normlnweb"/>
        <w:rPr>
          <w:b/>
          <w:b/>
        </w:rPr>
      </w:pPr>
      <w:r>
        <w:rPr>
          <w:b/>
        </w:rPr>
        <w:t>Ochrana dětí a mladistvých</w:t>
      </w:r>
    </w:p>
    <w:p>
      <w:pPr>
        <w:pStyle w:val="Normlnweb"/>
        <w:rPr/>
      </w:pPr>
      <w:r>
        <w:rPr/>
        <w:t>Kromě reklamních restrikcí stanoví direktiva EU zvláštní pravidla pro ochranu dětí a mládeže. “Pořady nesmí ohrozit jejich fyzický, duševní a morální rozvoj. Pornografie a svévolné násilí se podle direktivy EU smí vysílat jedině tehdy, je-li zaručeno, že takové pořady nemohou děti a mladiství vidět ani slyšet” (Coopers  Lybrand, 1994). Autorka pokládá za nesmyslné uplatnit toto pravidlo v praxi doslova a za adekvátní přístup považuje vysílání těchto pořadů v nočních hodinách.</w:t>
      </w:r>
    </w:p>
    <w:p>
      <w:pPr>
        <w:pStyle w:val="Normlnweb"/>
        <w:rPr>
          <w:b/>
          <w:b/>
        </w:rPr>
      </w:pPr>
      <w:r>
        <w:rPr>
          <w:b/>
        </w:rPr>
        <w:t>Právo na odpověď</w:t>
      </w:r>
    </w:p>
    <w:p>
      <w:pPr>
        <w:pStyle w:val="Normlnweb"/>
        <w:rPr>
          <w:b/>
          <w:b/>
        </w:rPr>
      </w:pPr>
      <w:r>
        <w:rPr/>
        <w:t>Došlo-li k poškození dobrého jména, legitimního zájmu nebo reputace kterékoliv fyzické či právnické osoby v důsledku uveřejnění nesprávných nebo nepravdivých skutečností, má takto poškozená osoba právo na zjednání přiměřené nápravy. Tato problematika je řešena jen zběžně, ale s přihlédnutím k debatám o právu na soukromí jde o otázky velmi citlivé a důležité. V některých evropských zemích je právo na soukromí plně respektováno, v jiných nikoli. Tam, kde je zaručeno právo na soukromí, nastávají potíže se zajištěním svobody tisku a svobody slova. Zákony řešící problematiku urážek na cti a křivých obvinění se v Evropě různí. Direktiva se snaží nastavit alespoň základní normy. Vztahuje se jen na nesprávné uvedení skutečnosti, ne na narážky, náznaky nebo názory.</w:t>
      </w:r>
    </w:p>
    <w:p>
      <w:pPr>
        <w:pStyle w:val="Normlnweb"/>
        <w:rPr/>
      </w:pPr>
      <w:r>
        <w:rPr/>
        <w:t> </w:t>
      </w:r>
    </w:p>
    <w:p>
      <w:pPr>
        <w:pStyle w:val="Normlnweb"/>
        <w:rPr/>
      </w:pPr>
      <w:r>
        <w:rPr/>
        <w:t> </w:t>
      </w:r>
    </w:p>
    <w:p>
      <w:pPr>
        <w:pStyle w:val="Literaturaseznam"/>
        <w:rPr>
          <w:szCs w:val="24"/>
        </w:rPr>
      </w:pPr>
      <w:r>
        <w:rPr>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bster</w:t>
      </w:r>
      <w:r>
        <w:rPr>
          <w:lang w:val="en-US"/>
        </w:rPr>
        <w:t>`s</w:t>
      </w:r>
      <w:r>
        <w:rPr/>
        <w:t xml:space="preserve"> Universal Dictionary and Thesaurus, Geddes and Grosset Ltd., New Lanark, 1993.</w:t>
      </w:r>
    </w:p>
  </w:footnote>
  <w:footnote w:id="3">
    <w:p>
      <w:pPr>
        <w:pStyle w:val="Footnote"/>
        <w:rPr/>
      </w:pPr>
      <w:r>
        <w:rPr>
          <w:rStyle w:val="FootnoteCharacters"/>
        </w:rPr>
        <w:footnoteRef/>
      </w:r>
      <w:r>
        <w:rPr/>
        <w:t xml:space="preserve"> </w:t>
      </w:r>
      <w:r>
        <w:rPr/>
        <w:t>jde o průměrnou hodnotu z let 1993 - 1996. Pramen: Ročenka ČT 1993 - 1996</w:t>
      </w:r>
    </w:p>
  </w:footnote>
  <w:footnote w:id="4">
    <w:p>
      <w:pPr>
        <w:pStyle w:val="Footnote"/>
        <w:rPr/>
      </w:pPr>
      <w:r>
        <w:rPr>
          <w:rStyle w:val="FootnoteCharacters"/>
        </w:rPr>
        <w:footnoteRef/>
      </w:r>
      <w:r>
        <w:rPr/>
        <w:t xml:space="preserve"> </w:t>
      </w:r>
      <w:r>
        <w:rPr/>
        <w:t>Ročenky ČRo 1994 - 1998, Výroční zpráva o výsledcích hopodaření ČRo za rok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Kontola">
    <w:name w:val="kontola"/>
    <w:basedOn w:val="Heading2"/>
    <w:qFormat/>
    <w:pPr>
      <w:widowControl w:val="false"/>
      <w:numPr>
        <w:ilvl w:val="0"/>
        <w:numId w:val="0"/>
      </w:numPr>
      <w:tabs>
        <w:tab w:val="clear" w:pos="708"/>
        <w:tab w:val="left" w:pos="0" w:leader="none"/>
      </w:tabs>
      <w:autoSpaceDE w:val="false"/>
      <w:spacing w:before="240" w:after="0"/>
      <w:jc w:val="both"/>
      <w:outlineLvl w:val="9"/>
    </w:pPr>
    <w:rPr>
      <w:b/>
      <w:bCs/>
      <w:caps/>
    </w:rPr>
  </w:style>
  <w:style w:type="paragraph" w:styleId="Shrnut">
    <w:name w:val="shrnutí"/>
    <w:basedOn w:val="Kontola"/>
    <w:qFormat/>
    <w:pPr/>
    <w:rPr/>
  </w:style>
  <w:style w:type="paragraph" w:styleId="Literatura">
    <w:name w:val="literatura"/>
    <w:basedOn w:val="Kontola"/>
    <w:next w:val="Normal"/>
    <w:qFormat/>
    <w:pPr/>
    <w:rPr/>
  </w:style>
  <w:style w:type="paragraph" w:styleId="Odrky">
    <w:name w:val="odrážky"/>
    <w:basedOn w:val="Normal"/>
    <w:qFormat/>
    <w:pPr>
      <w:numPr>
        <w:ilvl w:val="0"/>
        <w:numId w:val="2"/>
      </w:numPr>
      <w:tabs>
        <w:tab w:val="clear" w:pos="708"/>
        <w:tab w:val="left" w:pos="360" w:leader="none"/>
      </w:tabs>
      <w:spacing w:before="40" w:after="0"/>
      <w:jc w:val="both"/>
    </w:pPr>
    <w:rPr>
      <w:sz w:val="24"/>
      <w:szCs w:val="24"/>
    </w:rPr>
  </w:style>
  <w:style w:type="paragraph" w:styleId="Literaturaseznam">
    <w:name w:val="literatura_seznam"/>
    <w:basedOn w:val="Normal"/>
    <w:qFormat/>
    <w:pPr>
      <w:spacing w:before="40" w:after="0"/>
    </w:pPr>
    <w:rPr>
      <w:sz w:val="24"/>
    </w:rPr>
  </w:style>
  <w:style w:type="paragraph" w:styleId="Zkladntext2">
    <w:name w:val="Základní text 2"/>
    <w:basedOn w:val="Normal"/>
    <w:qFormat/>
    <w:pPr>
      <w:jc w:val="both"/>
    </w:pPr>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php%3Fs1=1&amp;s2=0&amp;s3=9&amp;s4=5&amp;m=1&amp;input%5Bvyzkum%5D=1&amp;input%5Btyp_media%5D=1&amp;input%5Bskup%5D=1&amp;input%5Bstupen%5D=2&amp;input%5Bukazatel%5D=0&amp;input%5Bcas%5D=2001-09-30%2000:00:00&amp;input%5Bsorting%5D=1" TargetMode="External"/><Relationship Id="rId3" Type="http://schemas.openxmlformats.org/officeDocument/2006/relationships/hyperlink" Target="../in/index.php%3Fs1=1&amp;s2=0&amp;s3=9&amp;s4=5&amp;m=1&amp;input%5Bvyzkum%5D=1&amp;input%5Btyp_media%5D=1&amp;input%5Bskup%5D=1&amp;input%5Bstupen%5D=2&amp;input%5Bukazatel%5D=0&amp;input%5Bcas%5D=2001-09-30%2000:00:00&amp;input%5Bsorting%5D=2" TargetMode="External"/><Relationship Id="rId4" Type="http://schemas.openxmlformats.org/officeDocument/2006/relationships/hyperlink" Target="../in/index.php%3Fs1=1&amp;s2=0&amp;s3=9&amp;s4=5&amp;m=1&amp;input%5Bvyzkum%5D=1&amp;input%5Btyp_media%5D=1&amp;input%5Bskup%5D=1&amp;input%5Bstupen%5D=2&amp;input%5Bukazatel%5D=1&amp;input%5Bcas%5D=2001-09-30%2000:00:00&amp;input%5Bsorting%5D=3" TargetMode="External"/><Relationship Id="rId5" Type="http://schemas.openxmlformats.org/officeDocument/2006/relationships/hyperlink" Target="../in/index.php%3Fs1=1&amp;s2=0&amp;s3=9&amp;s4=5&amp;m=1&amp;input%5Bvyzkum%5D=1&amp;input%5Btyp_media%5D=1&amp;input%5Bskup%5D=1&amp;input%5Bstupen%5D=2&amp;input%5Bukazatel%5D=34&amp;input%5Bcas%5D=2001-09-30%2000:00:00&amp;input%5Bsorting%5D=4"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59:00Z</dcterms:created>
  <dc:creator>Simona Kozáková</dc:creator>
  <dc:description/>
  <cp:keywords/>
  <dc:language>en-US</dc:language>
  <cp:lastModifiedBy>simona</cp:lastModifiedBy>
  <dcterms:modified xsi:type="dcterms:W3CDTF">2005-11-30T17:59:00Z</dcterms:modified>
  <cp:revision>2</cp:revision>
  <dc:subject/>
  <dc:title>1</dc:title>
</cp:coreProperties>
</file>