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sarykova univerzita</w:t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konomicko-správní fakulta</w:t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keting ve veřejném sektoru</w:t>
      </w:r>
    </w:p>
    <w:p>
      <w:pPr>
        <w:pStyle w:val="NormlnsWWW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jekt marketingové studie</w:t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řebíčská unie mládeže</w:t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iřina Nováková</w:t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lnsWWW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věten 2005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Definice problému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 základě statistických údajů a průzkumů mezinárodní organizace ACET a spolupráce s odborem dětské kriminality v Třebíči byla zjištěna nejen hrozivě se zvyšující kriminalita mládeže za poslední dva roky o 15%, ale zvláště alarmující je výsledek průzkumu organizace ACET, kde v roce 2001 nebyla evidována  žádná osoba nakažená virem HIV a v letošním roce tj. 2004 je v tak malém městě jako je Třebíč  zaevidováno již 9 infikovaných mladých lidí, načež zdrojem jejich nákazy je závislost na drogách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řebíčská unie mládeže provedla jasně vykazující průzkum, ve kterém bylo zjištěno, že 60% dětí a mládeže neprovozuje žádnou pravidelnou aktivitu spojenou se vzděláváním, sportem, kulturou, ale toto procento dětí  se v Třebíči zabývá určitým stylem zábavy, kdy jsou zvyklí posedávat na zastávkách, za kotelnou a za nejvhodnější trávení volného času považují např. návštěvu pohostinských zařízení, heren, sprejerství apod. Důvodem k těmto činnostem je fakt, že „nic jiného se v Třebíči dělat nedá“, jak odpovídala většina respondentů. To znamená, že děti se rády věnovaly nějaké plnohodnotné činnosti, ale nenacházejí k tomuto příslušný azyl a podporu ve svém městě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to děti a mládež jsou aktivně ohroženi drogovým experimentováním, alkoholismem,  kriminalitou a zdravotními problémy. Pokud budeme této situaci jen přihlížet, pak tito mladí lidé tomuto ohrožení podlehnou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icházíme s řešení, které se nazývá Klub pro neorganizovanou mládež, ve kterém budou mít možnost tyto děti provozovat činnost, o kterou mají zájem a která bude podporovat a rozvíjet hodnoty mladých lidí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íjemci našeho projektu budou nejen děti a mládež bezproblémová, ale právě  tato primárně ohrožená, která nutně potřebuje mít možnost svůj volný čas vyplnit hodnotným způsobem. Paralelně budou mít prospěch i rodiče, obec a celá společnost, které nebudou přibývat drogově závislé a kriminálně založené děti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myslem celého projektu je probudit v dětech a mládeži touhu po tom něco dokázat, touhu po dobrodružství(ne v podobě experimentů s alkoholem a drogami), podpořit jejich zapojení do systému volnočasových aktivit a kladným způsobem ovlivnit hodnotovou orientaci této věkové skupiny obyvatelstva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 těchto důvodů se hodláme zabývat konkrétními přáními, touhami a zájmy dětí a mládeže, o kterých budeme na konci celého marketingového projektu vědět vše potřebné, abychom dospěli k efektivnímu výsledku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Podklady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V jakém prostředí pracujeme?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Analýza vnějšího prostředí – příležitosti a hroz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říležitosti: -    připravené a toužící děti a mládež po novém a nápadit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>vyplnění volného času, což vyplynulo z nedávného průzkumu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ždým dnem přibývající dobrovolníci (nárůst oproti roku 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02 je 45%), kteří jsou pro tuto práci nadšeni a přicházejí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 invencemi, které vycházejí přímo od potřeb dětí. Některé děti k nim budou mít větší důvěru, než k vedoucím, což je velkou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íležitostí k získávání potřebných informací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diče, kteří nemají čas se svým dětem aktivně věnovat, ale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jí zájem je podpořit v činnostech, o kterých budou informováni a přesvědčeni o jejich kvalitách. Na základě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jrůznějších regionálních novinových příspěvků a ohlasů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sou tito rodiče ochotni podobné činnosti i finančně podpoři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ěsto Třebíč, které je otevřené takovýmto projektům, díky nimž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níží kriminalita mládeže a zviditelní se tím naše město v 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orepublikovém měřítku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-    stát, resp. Ministerstvo školství a Ministerstvo vnitra, která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>vyhlašují grantové programy na takovéto projekty, se který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>aktivně spolupracujeme a díky kterým se setkává tento pilotní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>program s podporou na celostátní úrovni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otliví dárci, které oslovuje hodnotná práce s dětmi a kteří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sou připraveni vypomáhat v jakékoliv formě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davatelé některých her a zábavních pomůcek, kteří projevili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ájem s námi spolupracov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</w:t>
      </w:r>
      <w:r>
        <w:rPr>
          <w:rFonts w:cs="Bookman Old Style" w:ascii="Bookman Old Style" w:hAnsi="Bookman Old Style"/>
        </w:rPr>
        <w:t>-   rozvíjení nových výchovných meto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rozby       -    nedostatek financí, které jsem již eliminovali partnerstvím s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>Městem Třebíč, Krajem Vysočina, Ministerstvy a sponzory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příznivé okolnosti vzniklé při některých aktivitách jako např. nehody, zranění a apod., které by měly být minimalizovány proškolením personálu, bezpečným prostředím a spolusoučinností dětí a mládež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edocenění potřeby těchto aktivit pro děti určitými skupinami 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dí, kteří nechtějí vidět a vědět fakt, že už i dětská kriminalita a drogy přišly do našeho města. Tuto skutečnost odvrátí příslušná medializace a zviditelnění akutních problémů, se kterými se setkáváme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               </w:t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 čím musíme pracovat?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alýza zdrojů – silné a slabé stránk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jišťované informace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lné stránky – specifičnost v šíři záběru s jakou Unie funguje v poskytován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 xml:space="preserve">služeb, díky níž dokáže propojit všechny její aktivity tak, že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 xml:space="preserve">se stará o mládež komplexně, narozdíl od jiných organizací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které se věnují určité věkové skupině nebo zábavě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ganizace je partnerem pro velice náročné projekty města či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isterstev, je natolik schopná, že dokáže poskytovat kvalifikované informace a pomoc při zpracování a realizaci nejrůznějších projektů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ersonál a členové Unie nejenže kvalifikované pracují pro 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rganizaci, ale jsou také součástí společenského dění. Fungují    </w:t>
      </w:r>
    </w:p>
    <w:p>
      <w:pPr>
        <w:pStyle w:val="Normal"/>
        <w:ind w:left="174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o političtí zástupci nebo členové  různých komisí a mohou tak zkušenosti nabyté s dětmi aplikovat ve prospěch veřejnosti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íznivé umístění klubu na největším a nejmladším sídlišti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místění v blízkosti sportovní haly a hřiště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labé stránky – proškolování zaměstnanců a dobrovolníků doposud probíhá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 xml:space="preserve">ale je třeba je navýšit minimálně o 30 %, abychom se staly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plnohodnotným partnerem i pro zahraniční organizace, s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  <w:r>
        <w:rPr>
          <w:rFonts w:cs="Bookman Old Style" w:ascii="Bookman Old Style" w:hAnsi="Bookman Old Style"/>
        </w:rPr>
        <w:t>kterými hodláme spolupracovat v tomto projekt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ásadní vypovídací schopnost bude mít struktura dotazníku a otázek, které budou předkládány respondentům, která je vytvořena na základě předběžného průzkumu konaného ve spolupráci s odborem kriminality v Třebíč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ákladním stavebním kamenem pro určení struktury respondentů bude nejen náhodný výběr ještě neoslovené mládeže, ale i databázové soubory členů Unie, databázové soubory občasných návštěvníků a databázové soubory informačního charakteru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stupní analýzy marketingové studie budou mít podobu tabulek, ze kterých vyjdou konkrétní údaje o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mladistvích: věk, znalosti, dovednosti, vzdělání, sociální zázemí, bydliště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da naši organizaci znají či nikoliv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údajích jakou činností se mladiství zabývali a zabývaj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jakou činností by se zabývat chtěli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 co jim brání v tom, aby této činnosti věnoval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kde by tuto činnost chtěli vykonávat a co k tomu potřebuj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da by chtěli tuto činnost provozovat sami nebo v kolektiv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da již nějakou podobnou činnost někde prováděli a proč jí zanechal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jakým důvodem by bylo jejich členství v Unii aktivní mládež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da existuje nějaká překážka, kvůli které by přestali navštěvovat klu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oblasti zábavy, které odsuzují, nemají rádi a kterými by se vůbec nechtěl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zabýv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jakou zábavnou činnost by chtěli vykonávat s rodiči a jakou s kamarád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základě těchto tabulek bude vypracována předběžná analýza nápadů, provede se sondážní průzkum reakcí na tyto nápady a následně dojde k  testování služeb na vzorku respondentů a následné vyhodnocení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oto vyhodnocení bude důležitým podkladem pro řešení nastíněného problému, které budeme znát na konci tohoto projektu a na základě, kterého se přejde ke konkrétnímu  uspokojování potřeb dětí a mládeže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i nalezení těchto potřeb bude třeba provést trénink zaměstnanců v takové míře, aby byly potřeby dětí uspokojovány s určitou jedinečností, motivačním prvkem k další spolupráci a přilákáním aktivního se zapojení dětí do činností organizace. Je třeba, aby zaměstnanci konkrétně věděli, jakým způsobem mohou oslovit novou potenciální cílovou skupinu problémových a drogově ohrožených dětí. Tyto znalosti a zkušenosti získají na tréninkovém programu a workshopu v Londýně 2.4.2004 a ze kterého bude zpracována podrobná zpráv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ále bude provedena analýza, do jaké míry je Unie aktivní mládeže známá ve městě Třebíč(oslovením náhodných chodců), přehled prezentací a dosavadních aktivit provedených  k propagaci organizace, ze které budou vyvozeny závěry o potřebě a struktuře aktivit v oblasti public relations a propagace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ude provedena analýza do jaké míry a s jakou efektivitou dochází ke spolupráci se školkami, školami, zájmovými organizacemi, NNO a kulturními institucemi. </w:t>
      </w:r>
    </w:p>
    <w:p>
      <w:pPr>
        <w:pStyle w:val="Normal"/>
        <w:rPr>
          <w:rFonts w:eastAsia="Bookman Old Style"/>
        </w:rPr>
      </w:pPr>
      <w:r>
        <w:rPr>
          <w:rFonts w:eastAsia="Bookman Old Style"/>
        </w:rPr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Proč marketingová studie?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ketingová studie  pomáhá organizovat rozhodování o činnosti a při kontrole důsledků těchto rozhodnutí. Dostaneme odpověď na otázk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do chce naše služb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služby lidé chtějí a jaké výhody očekávají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dy budou lidé tyto služby čerpa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de je budou čerpa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budou plati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č budou lidé chtít naše služby, a ne služby konkurentů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 základě odpovědí na tyto otázky, které projdou sběrem informací mez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pondenty, se provede analýza a interpretace informací, ze kterých se vyvodí závěry a konečné řešení problém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stupní analýzy marketingové studie budou mít podobu tabulek, ze kterých vyjdou konkrétní údaje o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mladistvích: věk, znalosti, dovednosti, vzdělání, sociální zázemí, bydliště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údajích jakou činností se mladiství zabývali a zabývaj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jakou činností by se zabývat chtěl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co jim brání v tom, aby této činnosti věnoval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kde by tuto činnost chtěli vykonávat a co k tomu potřebuj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da by chtěli tuto činnost provozovat sami nebo v kolektivu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da již nějakou podobnou činnost někde prováděli a proč jí zanechal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jakým důvodem by bylo jejich členství v Unii aktivní mládež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da existuje nějaká překážka, kvůli které by přestali navštěvovat klu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oblasti zábavy, které odsuzují, nemají rádi a kterými by se vůbec nechtěli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zabýva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jakou zábavnou činnost by chtěli vykonávat s rodiči a jakou s kamarád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59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Marketingové úkoly, záměry, cíl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 cílové skupiny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ílem je určit. předvídat, identifikovat a zjistit požadavky dětí a mládeže, zda jsou se službami spokojeni a pozitivně reagovat na měnící se  potřeb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 všech výstupech tohoto projektu zohledňovat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orientaci na služby (na děti a mládež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věřit ve schopnosti jednotliv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být citliví a odpovědn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věřit v kvalit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orientovat se na akceschopnost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zn. Odpovědět na následující otázk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á je cílová skupina našich marketingových aktivi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de jsou naši klienti a jací jsou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é je jejich současné vnímaní, potřeby a přání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ění se v budoucnu jejich potřeby a přání, až budou provedeny naše změn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 jsou klienti spokojeni s naší nabídkou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Cílové skupiny</w:t>
      </w:r>
      <w:r>
        <w:rPr>
          <w:rFonts w:cs="Bookman Old Style" w:ascii="Bookman Old Style" w:hAnsi="Bookman Old Style"/>
        </w:rPr>
        <w:t>: 1. Prioritní cílovou skupinou jsou děti a mládež ve věku od 9 do 20 let. U této skupiny řeší projekt problematiku aktivního a hodnotného využívání volného času. V případě zájmu se mohou návštěvníci podílet na dalších akcích jako dobrovolníci a přispět tak ke kvalitnějším výstupům a relevantním očekáváním dětí a mládež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2. Druhou cílovou skupinou jsou mladí lidé, již působící v organizacích jako dobrovolníci. Projekt jim dává možnost širokého uplatnění a seberealizace, čímž nejen vyplní svůj volný čas, ale přispějí k rozvoji sebe sama a zároveň i ostatních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3. Třetí cílovou skupinou jsou NNO. Projekt je propaguje na akciích a přivádí jim nové členy, seznamuje širokou veřejnost s jejich činnost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Hypotéza o pravděpodobném výsledku marketingové studie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fekt této studie by měl být patrný nejen na Unii, ale i pro veřejnost města Třebíč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árůst počet návštěvníků centra dětí a mládeže se předpokládá z každodenních 100 na 200 v prvním měsíci po nastartování realizace rešerší analýz a výzkumu. Následně na 150 návštěvníků denně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čet návštěvníků nově otevřeného klubu po zahájení provozu se předpokládá cca 30-50 návštěvníků denně a v průběhu dvou až tří měsíců až 70-100 návštěvníků po proběhnutí propagační kampaně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prvních týdnech předpokládáme, že se návštěvnost centra dětí a mládeže zvedne až o 100% procent, jelikož v průzkumu budou osloveni i členové a návštěvníci, kteří již utlumili svoji činnost v centru a budou zvědavi na změny a reakce jejich odpovědí. Po několika týdnech se návštěvnost ustálí na 150 % dřívější návštěvnosti po uchabnutí prvních nadšenců a zároveň po nárůstu těch, kteří našli co hledali a těch, kteří zareagují na propagační kampaň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 se týká nově otevřeného klubu v prvních dnech předpokládáme nižší návštěvnost z důvodu překonávání počátečních bariér jak informačních, tak osobnostních. A následně po fázi, kdy bude většina dětí „okukovat“ jen zvenčí očekáváme  ustálení na 70-100 návštěvnících za den opět díky propagaci a po zkontaktování, seznámením se s prostředím a navázáním spoluprá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Vyhodnocování a interpretace výsledků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eškeré výsledky studie a analýz budou mít strukturu tabulek s jasnými  výstupy, vyhodnocením a doporučeními pro další realizační kroky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ude uspořádána porada realizačního teamu a zastupitelstva města Třebíče a následně zorganizována tisková konference. V průběhu 1 měsíce po vyhodnocení studie bude zahájen provoz v klubu a do 2 měsíců budou zrealizovány odsouhlasené doporučení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otazník s odpověďmi respondentů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znamy respondentů rozdělené na nově oslovené a na stávající členy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stupní analýza marketingové studie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nalýza nápadů, provedená na základě sondážního průzkumu reakcí respondentů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znam potřeb dětí a mládež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robná zpráva z workshopu v Londýně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nalýza propagace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Časový harmonogram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33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2824"/>
      </w:tblGrid>
      <w:tr>
        <w:trPr/>
        <w:tc>
          <w:tcPr>
            <w:tcW w:w="650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ok č. 1</w:t>
            </w:r>
          </w:p>
        </w:tc>
        <w:tc>
          <w:tcPr>
            <w:tcW w:w="282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Termín do 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pracování vstupních SWOT analýz, vyhodnocení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31.1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tvoření seznamu respondentů z řad členů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.1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tvoření dotazníku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.1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ok č. 2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kce marketingového průzkumu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2.-15.2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hodnocení průzkumu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.2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ýza nápadů, vyhodnocení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.3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tvoření seznamu potřeb dětí a mládeže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.3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ok č. 3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ýza propagace, vyhodnocení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1.2005-31.3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drobná zpráva z workshopu v Lodnýně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.4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ýstupní analýza marketingové studie, vyhodnocení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1.4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ok č. 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hájení provozu klubu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.5.2005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ace doporučení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30.6.2005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Personální zajištění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92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  <w:gridCol w:w="3420"/>
      </w:tblGrid>
      <w:tr>
        <w:trPr/>
        <w:tc>
          <w:tcPr>
            <w:tcW w:w="650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ok č. 1</w:t>
            </w:r>
          </w:p>
        </w:tc>
        <w:tc>
          <w:tcPr>
            <w:tcW w:w="34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a realizaci zodpovídá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pracování vstupních SWOT analýz, vyhodnocení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ýkonný ředitel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tvoření seznamu respondentů z řad členů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istentka ředitele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tvoření dotazníku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ální oddělení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ok č. 2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kce marketingového průzkumu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ální oddělení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hodnocení průzkumu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ální oddělení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ýza nápadů, vyhodnocení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ální oddělení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tvoření seznamu potřeb dětí a mládeže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ální oddělení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ok č. 3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lýza propagace, vyhodnocení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ýkonný ředitel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drobná zpráva z workshopu v Lodnýně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ální oddělení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ýstupní analýza marketingové studie, vyhodnocení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ýkonný ředitel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ální oddělení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rok č. 4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ahájení provozu klubu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ýkonný ředitel</w:t>
            </w:r>
          </w:p>
        </w:tc>
      </w:tr>
      <w:tr>
        <w:trPr/>
        <w:tc>
          <w:tcPr>
            <w:tcW w:w="650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alizace doporučení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ální oddělení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Rozpočet nákladů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20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800"/>
        <w:gridCol w:w="3060"/>
      </w:tblGrid>
      <w:tr>
        <w:trPr/>
        <w:tc>
          <w:tcPr>
            <w:tcW w:w="324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Náklady</w:t>
            </w:r>
          </w:p>
        </w:tc>
        <w:tc>
          <w:tcPr>
            <w:tcW w:w="16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Materiální</w:t>
            </w:r>
          </w:p>
        </w:tc>
        <w:tc>
          <w:tcPr>
            <w:tcW w:w="4860" w:type="dxa"/>
            <w:gridSpan w:val="2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statní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č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č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opis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Vytvoření potřebných dokumentů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000,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.000,-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měny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Marketingový průzkum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.000,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000,-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odměny, občerstvení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Workshop v Londýně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000,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0.000,-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školení,ubytování,strava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Tisková konferenc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000,-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ezentace,občerstvení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Náklady na propagaci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.000,-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ropagace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Náklady celkem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.000,-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70.000,-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Závěr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keting je funkcí organizace, která identifikuje nenaplněné potřeby a požadavky, definuje a měří jejich velikost, určuje, kterým cílovým klientům může nejlépe sloužit, rozhoduje o patřičných službách, programech, které mají sloužit těmto klientům, a vyzývá každého v organizaci k tomu, aby „myslel na zákazníka a sloužil mu „. Ze společenského hlediska je marketing silou, která využívá industriální kapacitu národa k tomu, aby uspokojovala materiální potřeby společnosti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ná-li organizace svoji situaci na trhu, chápe-li správně své vnitřní podmínky a vnější postavení a má-li představu o tom, co její klienti potřebují, může rozvíjet svoji marketingovou strategi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še uvedené platí jak v ziskovém, tak i neziskovém sektor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Použitá literatura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m J. Hannagan, Marketing pro neziskový sektor, Management press 199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ha, ISBN 80-85943-07-7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Philips Kotler, Marketing Management, Victoria Publishing 1995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aha, ISBN 80-85605-08-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0:41:00Z</dcterms:created>
  <dc:creator>Ynuska</dc:creator>
  <dc:description/>
  <dc:language>en-US</dc:language>
  <cp:lastModifiedBy>Pepa Dvorak</cp:lastModifiedBy>
  <dcterms:modified xsi:type="dcterms:W3CDTF">2005-12-04T10:41:00Z</dcterms:modified>
  <cp:revision>2</cp:revision>
  <dc:subject/>
  <dc:title>Definice problému</dc:title>
</cp:coreProperties>
</file>