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"/>
        <w:rPr/>
      </w:pPr>
      <w:r>
        <w:rPr>
          <w:b/>
          <w:sz w:val="32"/>
          <w:szCs w:val="32"/>
        </w:rPr>
        <w:t xml:space="preserve">Problémy ústřední správy </w:t>
        <w:tab/>
        <w:br/>
        <w:t xml:space="preserve">- přístup Centra pro sociální a ekonomické strategie </w:t>
      </w:r>
    </w:p>
    <w:p>
      <w:pPr>
        <w:pStyle w:val="Odstavec"/>
        <w:rPr/>
      </w:pPr>
      <w:r>
        <w:rPr/>
        <w:t xml:space="preserve">Jejím hlavním nedostatkem bylo podle této instituce skutečnost, že je silně ovlivňována a ovlivnitelná politickou sférou, především představiteli politických stran, které jsou právě u moci. V důsledku této skutečnosti je personálně nestabilní, což dále negativně poznamenává její už tak dosti nízké kvalifikační předpoklady. K dalším skutečnostem snižujícím výkon a celkové efekty výkonu státní správy patří: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Ústřední státní správa je výrazně zaměřena na operativní činnost. Koncepční činnosti, vytváření a naplňování veřejně politických strategií není prozatím její hlavní starostí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Nutná dělba práce mezi jednotlivými resorty není doprovázena účinnou meziresortní    koordinací, a to zvláště při naplňování vládního programu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Kvantitativní i kvalitativní předpoklady pro kvalifikovanou legislativní tvorbu jsou v    příkrém nepoměru s potřebami současnosti i budoucnosti. S tím souvisí i slabší úroveň koordinace a plánovitosti legislativního procesu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Shodné činnosti vykonávané na jednotlivých ministerstvech a související jak s vnitřním chodem ministerstva či ústředního úřadu, tak s jeho hlavními funkcemi </w:t>
        <w:tab/>
        <w:t xml:space="preserve">   (např. tvorba strategie, metodické vedení výkonu státní správy apod.) jsou prováděny rozdílným způsobem, čímž se ztrácí jak efekt z unifikace a standardizace, tak i možnosti efektivní meziresortní koordinace. </w:t>
      </w:r>
    </w:p>
    <w:p>
      <w:pPr>
        <w:pStyle w:val="Odstavec"/>
        <w:numPr>
          <w:ilvl w:val="0"/>
          <w:numId w:val="1"/>
        </w:numPr>
        <w:rPr/>
      </w:pPr>
      <w:r>
        <w:rPr/>
        <w:t>Pojetí práce Úřadu vlády je málo vyvážené. Převládají činnosti související s vlastním    chodem vlády. Existuje naopak výrazný deficit činností směřujících k objektivizaci    resortních stanovisek i činností koordinačně horizontálního charakteru.</w:t>
      </w:r>
      <w:r>
        <w:rPr>
          <w:rStyle w:val="FootnoteCharacters"/>
          <w:rStyle w:val="FootnoteAnchor"/>
        </w:rPr>
        <w:footnoteReference w:id="2"/>
      </w:r>
    </w:p>
    <w:p>
      <w:pPr>
        <w:pStyle w:val="Odstavec"/>
        <w:ind w:left="360" w:hanging="0"/>
        <w:rPr/>
      </w:pPr>
      <w:r>
        <w:rPr/>
        <w:t xml:space="preserve">Odstranění zmíněných nedostatků vyžaduje podle této instituce především o následující změny: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Podstatné posílení strategických, legislativních, metodických a kontrolních činností i útvarů je zabezpečujících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Posílení útvarů a postupů zajišťujících horizontální a vertikální koordinaci na úkor specializovaných útvarů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Prosazení metodiky programování činnosti ústřední státní správy (alespoň pro jedno volební období)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Prosazení standardizace výkonu shodných činností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Podstatné změny používání metod moderního managementu ve státní správě, především pak cílově programového řízení a vyhodnocování činnosti podle naplňování cílů ve smyslu dosahování užitku tak, jak bylo již naznačeno. Pod souhrnným označením regulatorní reforma svět nabízí a mezinárodní organizace doporučují mnohé postupy efektivního přenosu operativní a taktické úrovně řízení na nižší články veřejné správy nebo na nestátní subjekty při zachování potřebných klíčových kompetencí v rukou státu. </w:t>
      </w:r>
    </w:p>
    <w:p>
      <w:pPr>
        <w:pStyle w:val="Odstavec"/>
        <w:numPr>
          <w:ilvl w:val="0"/>
          <w:numId w:val="1"/>
        </w:numPr>
        <w:rPr/>
      </w:pPr>
      <w:r>
        <w:rPr/>
        <w:t xml:space="preserve">Kvalitativní průlom v obsahu a způsobech komunikace ústřední státní správy s institucemi i občany. Co nejširší informování a dobrá úroveň komunikace jsou předpokladem vzájemného dorozumění a efektivní spolupráce, přičemž tíhu jejich zabezpečení na sebe musí převzít - s využitím moderních informačních a komunikačních technologií - samotná ústřední správa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. dokument jeho „Reforma ústřední státní správy“, </w:t>
      </w:r>
      <w:r>
        <w:rPr>
          <w:lang w:val="de-DE"/>
        </w:rPr>
        <w:t xml:space="preserve">&lt;http://ceses.cuni.cz/media/clanky/020201PZ.php&gt;. </w:t>
      </w:r>
      <w:r>
        <w:rPr/>
        <w:t>Text představuje návrh strategie reformy ústřední státní správy v Č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stavecChar">
    <w:name w:val="Odstavec Char"/>
    <w:basedOn w:val="Standardnpsmoodstavce"/>
    <w:qFormat/>
    <w:rPr>
      <w:sz w:val="24"/>
      <w:szCs w:val="24"/>
      <w:lang w:val="cs-CZ" w:bidi="ar-SA"/>
    </w:rPr>
  </w:style>
  <w:style w:type="character" w:styleId="FootnotetextCharChar">
    <w:name w:val="Footnote text Char Char"/>
    <w:basedOn w:val="Standardnpsmoodstavce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">
    <w:name w:val="Odstavec"/>
    <w:basedOn w:val="Normal"/>
    <w:qFormat/>
    <w:pPr>
      <w:spacing w:before="0" w:after="1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41:00Z</dcterms:created>
  <dc:creator>spacekov</dc:creator>
  <dc:description/>
  <cp:keywords/>
  <dc:language>en-US</dc:language>
  <cp:lastModifiedBy>spacekov</cp:lastModifiedBy>
  <dcterms:modified xsi:type="dcterms:W3CDTF">2006-10-08T07:42:00Z</dcterms:modified>
  <cp:revision>1</cp:revision>
  <dc:subject/>
  <dc:title>Problémy ústřední správy </dc:title>
</cp:coreProperties>
</file>