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b/>
          <w:b/>
          <w:bCs/>
          <w:color w:val="000000"/>
          <w:sz w:val="27"/>
          <w:szCs w:val="27"/>
          <w:u w:val="single"/>
        </w:rPr>
      </w:pPr>
      <w:r>
        <w:rPr>
          <w:b/>
          <w:bCs/>
          <w:color w:val="000000"/>
          <w:sz w:val="27"/>
          <w:szCs w:val="27"/>
          <w:u w:val="single"/>
        </w:rPr>
        <w:t>http://oku.bk.cz/bul1_1.htm</w:t>
      </w:r>
    </w:p>
    <w:p>
      <w:pPr>
        <w:pStyle w:val="Normlnweb"/>
        <w:jc w:val="center"/>
        <w:rPr/>
      </w:pPr>
      <w:r>
        <w:rPr>
          <w:b/>
          <w:bCs/>
          <w:color w:val="996600"/>
          <w:sz w:val="27"/>
          <w:szCs w:val="27"/>
          <w:u w:val="single"/>
        </w:rPr>
        <w:t xml:space="preserve">Okresní úřad Blansko </w:t>
      </w:r>
      <w:r>
        <w:rPr>
          <w:b/>
          <w:bCs/>
          <w:color w:val="996600"/>
        </w:rPr>
        <w:t>- organizační struktura</w:t>
      </w:r>
      <w:r>
        <w:rPr/>
        <w:t xml:space="preserve"> </w:t>
      </w:r>
    </w:p>
    <w:p>
      <w:pPr>
        <w:pStyle w:val="Normlnweb"/>
        <w:rPr/>
      </w:pPr>
      <w:r>
        <w:rPr>
          <w:i/>
          <w:iCs/>
        </w:rPr>
        <w:t>nám. Republiky 1</w:t>
      </w:r>
      <w:r>
        <w:rPr/>
        <w:br/>
      </w:r>
      <w:r>
        <w:rPr>
          <w:i/>
          <w:iCs/>
        </w:rPr>
        <w:t>678 27 Blansko</w:t>
      </w:r>
    </w:p>
    <w:p>
      <w:pPr>
        <w:pStyle w:val="Normlnweb"/>
        <w:rPr/>
      </w:pPr>
      <w:r>
        <w:rPr>
          <w:b/>
          <w:bCs/>
        </w:rPr>
        <w:t xml:space="preserve">Tel. ústředna: </w:t>
      </w:r>
      <w:r>
        <w:rPr/>
        <w:t>0506/ 485 111</w:t>
        <w:br/>
      </w:r>
      <w:r>
        <w:rPr>
          <w:b/>
          <w:bCs/>
        </w:rPr>
        <w:t xml:space="preserve">Fax: </w:t>
      </w:r>
      <w:r>
        <w:rPr/>
        <w:t>0506/ 417 028</w:t>
      </w:r>
    </w:p>
    <w:p>
      <w:pPr>
        <w:pStyle w:val="Normlnweb"/>
        <w:rPr>
          <w:b/>
          <w:b/>
          <w:bCs/>
        </w:rPr>
      </w:pPr>
      <w:r>
        <w:rPr>
          <w:b/>
          <w:bCs/>
        </w:rPr>
        <w:t>Úřední hodiny pro veřejnost pondělí a středa 8.00 - 17.00 hod s vyjímkou referátu státní sociální podpory, kde jsou úřední hodiny pondělí a středa 8.00 - 17.00, čtvrtek 8.00 - 15.30</w:t>
      </w:r>
    </w:p>
    <w:p>
      <w:pPr>
        <w:pStyle w:val="Normlnweb"/>
        <w:rPr/>
      </w:pPr>
      <w:r>
        <w:rPr>
          <w:b/>
          <w:bCs/>
        </w:rPr>
        <w:t>Přednosta: ing. Lubomír Toufar</w:t>
      </w:r>
      <w:r>
        <w:rPr/>
        <w:t>, tel: 0506/ 485 201</w:t>
        <w:br/>
        <w:t>nám. Republiky 1, Blansko, fax: 0506/ 417 028</w:t>
      </w:r>
    </w:p>
    <w:p>
      <w:pPr>
        <w:pStyle w:val="Normlnweb"/>
        <w:rPr/>
      </w:pPr>
      <w:r>
        <w:rPr>
          <w:b/>
          <w:bCs/>
        </w:rPr>
        <w:t>sekretariát přednosty</w:t>
      </w:r>
      <w:r>
        <w:rPr/>
        <w:t>, tel: 0506/ 485 202</w:t>
      </w:r>
    </w:p>
    <w:p>
      <w:pPr>
        <w:pStyle w:val="Normlnweb"/>
        <w:rPr/>
      </w:pPr>
      <w:r>
        <w:rPr>
          <w:b/>
          <w:bCs/>
        </w:rPr>
        <w:t>zástupce přednosty: Ing Stanislav Skřipský</w:t>
      </w:r>
      <w:r>
        <w:rPr/>
        <w:t>, tel: 0506/ 485 510</w:t>
      </w:r>
    </w:p>
    <w:p>
      <w:pPr>
        <w:pStyle w:val="Normlnweb"/>
        <w:rPr/>
      </w:pPr>
      <w:r>
        <w:rPr>
          <w:u w:val="single"/>
        </w:rPr>
        <w:t>Přednosta OkÚ má podle zvláštních právních předpisů zřízeny tyto orgány:</w:t>
      </w:r>
      <w:r>
        <w:rPr/>
        <w:br/>
        <w:t>a) komise pro sociálně-právní ochranu dětí</w:t>
        <w:br/>
        <w:t>b) okresní povodňovou komisi</w:t>
        <w:br/>
        <w:t>c) okresního hygienika</w:t>
        <w:br/>
        <w:t>d) okresní rozhodčí komisi pro řešení škod způsobených výkonem práva myslivosti a zvěří</w:t>
        <w:br/>
        <w:t>e) přestupkovou komisi k projednávání přestupků proti bezpečnosti a plynulosti provozu na pozemních komunikacích</w:t>
      </w:r>
    </w:p>
    <w:p>
      <w:pPr>
        <w:pStyle w:val="Heading4"/>
        <w:rPr>
          <w:u w:val="single"/>
        </w:rPr>
      </w:pPr>
      <w:r>
        <w:rPr>
          <w:u w:val="single"/>
        </w:rPr>
        <w:t>Referáty Okresního úřadu Blansko</w:t>
      </w:r>
    </w:p>
    <w:p>
      <w:pPr>
        <w:pStyle w:val="Normlnweb"/>
        <w:rPr>
          <w:b/>
          <w:b/>
          <w:bCs/>
          <w:u w:val="single"/>
        </w:rPr>
      </w:pPr>
      <w:r>
        <w:rPr>
          <w:b/>
          <w:bCs/>
          <w:u w:val="single"/>
        </w:rPr>
        <w:t>1. Kancelář přednosty</w:t>
      </w:r>
    </w:p>
    <w:p>
      <w:pPr>
        <w:pStyle w:val="Normlnweb"/>
        <w:rPr/>
      </w:pPr>
      <w:r>
        <w:rPr>
          <w:b/>
          <w:bCs/>
        </w:rPr>
        <w:t>vedoucí referátu:</w:t>
      </w:r>
      <w:r>
        <w:rPr/>
        <w:t xml:space="preserve"> PaedDr. Zdeněk Šmerda, tel: 0506/ 485 220, fax: 0506/ 417 028</w:t>
      </w:r>
    </w:p>
    <w:p>
      <w:pPr>
        <w:pStyle w:val="Normlnweb"/>
        <w:rPr/>
      </w:pPr>
      <w:r>
        <w:rPr>
          <w:i/>
          <w:iCs/>
        </w:rPr>
        <w:t>odd. mzdové a personální</w:t>
      </w:r>
      <w:r>
        <w:rPr/>
        <w:br/>
        <w:t>vedoucí: Ing. Jitka Meluzínová, tel: 0506/ 485 330</w:t>
      </w:r>
    </w:p>
    <w:p>
      <w:pPr>
        <w:pStyle w:val="Normlnweb"/>
        <w:rPr/>
      </w:pPr>
      <w:r>
        <w:rPr>
          <w:i/>
          <w:iCs/>
        </w:rPr>
        <w:t>odd. informatiky</w:t>
      </w:r>
      <w:r>
        <w:rPr/>
        <w:br/>
        <w:t>vedoucí: Petr Nečas, tel: 0506/ 485 306</w:t>
      </w:r>
    </w:p>
    <w:p>
      <w:pPr>
        <w:pStyle w:val="Normlnweb"/>
        <w:rPr/>
      </w:pPr>
      <w:r>
        <w:rPr>
          <w:i/>
          <w:iCs/>
        </w:rPr>
        <w:t>odd. organizační, právní a kontrolní</w:t>
      </w:r>
      <w:r>
        <w:rPr/>
        <w:br/>
        <w:t>vedoucí: Mgr. Jiří Kučera, tel: 0506/ 485 209</w:t>
      </w:r>
    </w:p>
    <w:p>
      <w:pPr>
        <w:pStyle w:val="Normlnweb"/>
        <w:rPr/>
      </w:pPr>
      <w:r>
        <w:rPr>
          <w:i/>
          <w:iCs/>
        </w:rPr>
        <w:t>dd. obrany</w:t>
      </w:r>
      <w:r>
        <w:rPr/>
        <w:br/>
        <w:t>vedoucí: Antonín Přikryl, tel: 0506/ 485 356</w:t>
      </w:r>
    </w:p>
    <w:p>
      <w:pPr>
        <w:pStyle w:val="Normlnweb"/>
        <w:rPr/>
      </w:pPr>
      <w:r>
        <w:rPr/>
        <w:t>Kancelář přednosty je útvarem zajišťujícím úkoly pro přednosty OkÚ jako představitele úřadu a vedoucího organizace. Vede centrální evidenci vyřizování stížností, podnětů občanů a petic. Provádí kontrolu zákonnosti obecně závazných vyhlášek obcí vydávaných v samostatné i přenesené působnosti. Dále provádí ověřování účinnosti kontrolní a metodické činnosti pomocí referátů OkÚ ve vztahu k obecním úřadům. Zabezpečuje záležitosti porad starostů a tajemníků. Sestavuje, upravuje a vydává informační materiály OkÚ pro OÚ. Oddělení obrany zzajišťuje výkon státní správy v oblasti hospodářských opatření pro krizové stavy, ochranu utajovaných skutečností. Dále zabezpečuje úkoly v oblasti krizového řízení, bezpečnostní rady okresu a krizového štábu okresu.</w:t>
      </w:r>
    </w:p>
    <w:p>
      <w:pPr>
        <w:pStyle w:val="Normlnweb"/>
        <w:rPr>
          <w:b/>
          <w:b/>
          <w:bCs/>
          <w:u w:val="single"/>
        </w:rPr>
      </w:pPr>
      <w:r>
        <w:rPr>
          <w:b/>
          <w:bCs/>
          <w:u w:val="single"/>
        </w:rPr>
        <w:t>2. Referát finanční</w:t>
      </w:r>
    </w:p>
    <w:p>
      <w:pPr>
        <w:pStyle w:val="Normlnweb"/>
        <w:rPr/>
      </w:pPr>
      <w:r>
        <w:rPr>
          <w:b/>
          <w:bCs/>
        </w:rPr>
        <w:t>vedoucí referátu:</w:t>
      </w:r>
      <w:r>
        <w:rPr/>
        <w:t xml:space="preserve"> ing. Leoš Slezák, tel: 0506/ 485 431</w:t>
      </w:r>
    </w:p>
    <w:p>
      <w:pPr>
        <w:pStyle w:val="Normlnweb"/>
        <w:rPr/>
      </w:pPr>
      <w:r>
        <w:rPr>
          <w:i/>
          <w:iCs/>
        </w:rPr>
        <w:t>odd. rozpočtů OkÚ a řízených organizací</w:t>
      </w:r>
      <w:r>
        <w:rPr/>
        <w:br/>
        <w:t>vedoucí: Vlasta Kakáčová, tel: 0506/ 485 468</w:t>
      </w:r>
    </w:p>
    <w:p>
      <w:pPr>
        <w:pStyle w:val="Normlnweb"/>
        <w:rPr/>
      </w:pPr>
      <w:r>
        <w:rPr>
          <w:i/>
          <w:iCs/>
        </w:rPr>
        <w:t>odd. kontrolní</w:t>
      </w:r>
      <w:r>
        <w:rPr/>
        <w:br/>
        <w:t>vedoucí: ing. Dana Střížová, tel: 0506/ 485 435</w:t>
      </w:r>
    </w:p>
    <w:p>
      <w:pPr>
        <w:pStyle w:val="Normlnweb"/>
        <w:rPr/>
      </w:pPr>
      <w:r>
        <w:rPr>
          <w:i/>
          <w:iCs/>
        </w:rPr>
        <w:t>odd. majetkoprávní</w:t>
      </w:r>
      <w:r>
        <w:rPr/>
        <w:br/>
        <w:t>vedoucí: Mgr. Světlana Stříbrcká, tel: 0506/ 485 445</w:t>
      </w:r>
    </w:p>
    <w:p>
      <w:pPr>
        <w:pStyle w:val="Normlnweb"/>
        <w:rPr/>
      </w:pPr>
      <w:r>
        <w:rPr>
          <w:i/>
          <w:iCs/>
        </w:rPr>
        <w:t>odd. účetnictví</w:t>
      </w:r>
      <w:r>
        <w:rPr/>
        <w:br/>
        <w:t>vedoucí: Zdeňka Tischerová, tel: 0506/ 485 437</w:t>
      </w:r>
    </w:p>
    <w:p>
      <w:pPr>
        <w:pStyle w:val="Normlnweb"/>
        <w:rPr/>
      </w:pPr>
      <w:r>
        <w:rPr/>
        <w:t>Referát finanční zajišťuje zpracování návrhu rozpočtu OkÚ včetně vztahů k rozpočtovým a příspěvkovým organizacím zřízeným OkÚ a návrhu na rozdělení dotací obcí. Provádí kontrolu hospodaření OkÚ podle schváleného rozpočtu, změny rozpočtu, vypracovává závěrečný účet OkÚ. Přezkoumává hospodaření obcí, provádí kontroly hospodaření organizací, vůči nimž plní OkÚ funkci zřizovatele. Metodicky řídí a kontroluje činnost obcí na úseku místních a správních poplatků, působí jako odvolací orgán v této oblasti.Vede účetnictví vlastního OkÚ, zpracovává účetnictví obcí. Zpracovává majetkoprávní agendu v působnosti OkÚ včetně agend souvisejících s restitučními nároky občanů. Provádí vnitřní a vnější kontrolu hospodaření jednotlivých odvětví rozpočtu OkÚ.</w:t>
      </w:r>
    </w:p>
    <w:p>
      <w:pPr>
        <w:pStyle w:val="Normlnweb"/>
        <w:rPr>
          <w:b/>
          <w:b/>
          <w:bCs/>
          <w:u w:val="single"/>
        </w:rPr>
      </w:pPr>
      <w:r>
        <w:rPr>
          <w:b/>
          <w:bCs/>
          <w:u w:val="single"/>
        </w:rPr>
        <w:t>3. Referát - okresní živnostenský úřad</w:t>
      </w:r>
    </w:p>
    <w:p>
      <w:pPr>
        <w:pStyle w:val="Normlnweb"/>
        <w:rPr/>
      </w:pPr>
      <w:r>
        <w:rPr>
          <w:b/>
          <w:bCs/>
        </w:rPr>
        <w:t>vedoucí referátu:</w:t>
      </w:r>
      <w:r>
        <w:rPr/>
        <w:t xml:space="preserve"> Bc. Libor Poláček, tel: 0506/ 485 520</w:t>
      </w:r>
    </w:p>
    <w:p>
      <w:pPr>
        <w:pStyle w:val="Normlnweb"/>
        <w:rPr/>
      </w:pPr>
      <w:r>
        <w:rPr>
          <w:i/>
          <w:iCs/>
        </w:rPr>
        <w:t>odd. registrace</w:t>
      </w:r>
      <w:r>
        <w:rPr/>
        <w:br/>
        <w:t>vedoucí: ing. Antonín Mikulášek, tel: 0506/ 485 208</w:t>
      </w:r>
    </w:p>
    <w:p>
      <w:pPr>
        <w:pStyle w:val="Normlnweb"/>
        <w:rPr/>
      </w:pPr>
      <w:r>
        <w:rPr>
          <w:i/>
          <w:iCs/>
        </w:rPr>
        <w:t>odd. správní a kontroly pro výrobu a služby</w:t>
      </w:r>
      <w:r>
        <w:rPr/>
        <w:br/>
        <w:t>vedoucí: ing. Hudcová Olga, tel: 0506/ 485 528</w:t>
      </w:r>
    </w:p>
    <w:p>
      <w:pPr>
        <w:pStyle w:val="Normlnweb"/>
        <w:rPr/>
      </w:pPr>
      <w:r>
        <w:rPr>
          <w:i/>
          <w:iCs/>
        </w:rPr>
        <w:t>odd. kontroly pro obchod a ceny</w:t>
      </w:r>
      <w:r>
        <w:rPr/>
        <w:br/>
        <w:t>vedoucí: ing. Vladimír Bělík, tel: 0506/ 485 535</w:t>
      </w:r>
    </w:p>
    <w:p>
      <w:pPr>
        <w:pStyle w:val="Normlnweb"/>
        <w:rPr/>
      </w:pPr>
      <w:r>
        <w:rPr/>
        <w:t>Referát - okresní živnostenský úřad vydává živnostenská oprávnění pro živnosti řemeslné, vázané a koncesované, provádí změny a zrušení těchto živnostenských oprávnění, provádí kontroly podnikatelů, ukládá pokuty, vede živnostenský rejstřík, rozhoduje o odvolání proti rozhodnutí obecních živnostenských úřadů, vykonává kontrolní a metodickou činnost vůči obecním živnostenským úřadům. Spolupracuje s orgány státní správy.</w:t>
      </w:r>
    </w:p>
    <w:p>
      <w:pPr>
        <w:pStyle w:val="Normlnweb"/>
        <w:rPr>
          <w:b/>
          <w:b/>
          <w:bCs/>
        </w:rPr>
      </w:pPr>
      <w:r>
        <w:rPr>
          <w:b/>
          <w:bCs/>
        </w:rPr>
        <w:t>Referát - okresní živnostenský úřad vykonává činnost kromě úředních hodin na OkÚ Blansko každé úterý na dvou kontaktních místech, a to:</w:t>
      </w:r>
    </w:p>
    <w:p>
      <w:pPr>
        <w:pStyle w:val="Normlnweb"/>
        <w:rPr/>
      </w:pPr>
      <w:r>
        <w:rPr/>
        <w:t>Městský úřad, Masarykovo nám. 2, Boskovice, tel: 0501/ 454 419</w:t>
        <w:br/>
        <w:t>úřední hodiny: Út 8.00 - 12.00</w:t>
      </w:r>
    </w:p>
    <w:p>
      <w:pPr>
        <w:pStyle w:val="Normlnweb"/>
        <w:rPr/>
      </w:pPr>
      <w:r>
        <w:rPr/>
        <w:t>Městský úřad, Masarykovo nám. 19, Letovice, tel: 0501/ 474 871</w:t>
        <w:br/>
        <w:t>úřední hodiny: Út 8.15 - 12.00</w:t>
      </w:r>
    </w:p>
    <w:p>
      <w:pPr>
        <w:pStyle w:val="Normlnweb"/>
        <w:rPr>
          <w:b/>
          <w:b/>
          <w:bCs/>
          <w:u w:val="single"/>
        </w:rPr>
      </w:pPr>
      <w:r>
        <w:rPr>
          <w:b/>
          <w:bCs/>
          <w:u w:val="single"/>
        </w:rPr>
        <w:t>4. Referát životního prostředí</w:t>
      </w:r>
    </w:p>
    <w:p>
      <w:pPr>
        <w:pStyle w:val="Normlnweb"/>
        <w:rPr/>
      </w:pPr>
      <w:r>
        <w:rPr>
          <w:b/>
          <w:bCs/>
        </w:rPr>
        <w:t>vedoucí referátu:</w:t>
      </w:r>
      <w:r>
        <w:rPr/>
        <w:t xml:space="preserve"> JUDr. RNDr. Jaroslav Chyba, DrSc., tel: 0506/ 485 332</w:t>
      </w:r>
    </w:p>
    <w:p>
      <w:pPr>
        <w:pStyle w:val="Normlnweb"/>
        <w:rPr/>
      </w:pPr>
      <w:r>
        <w:rPr>
          <w:i/>
          <w:iCs/>
        </w:rPr>
        <w:t>odd. vodního hospodářství a geologie</w:t>
      </w:r>
      <w:r>
        <w:rPr/>
        <w:br/>
        <w:t>vedoucí: ing. Jaroslav Svoboda, tel: 0506/ 485 335</w:t>
      </w:r>
    </w:p>
    <w:p>
      <w:pPr>
        <w:pStyle w:val="Normlnweb"/>
        <w:rPr/>
      </w:pPr>
      <w:r>
        <w:rPr>
          <w:i/>
          <w:iCs/>
        </w:rPr>
        <w:t>odd. odpadů, ekologie a ochrany ovzduší</w:t>
      </w:r>
      <w:r>
        <w:rPr/>
        <w:br/>
        <w:t>vedoucí: ing. Pavel Konečný, tel: 0506/ 485 351</w:t>
      </w:r>
    </w:p>
    <w:p>
      <w:pPr>
        <w:pStyle w:val="Normlnweb"/>
        <w:rPr/>
      </w:pPr>
      <w:r>
        <w:rPr>
          <w:i/>
          <w:iCs/>
        </w:rPr>
        <w:t>odd. lesního hospodářství, ochrany přírody a zemědělství</w:t>
      </w:r>
      <w:r>
        <w:rPr/>
        <w:br/>
        <w:t>vedoucí: JUDr. Miroslav Bína, tel: 0506/ 485 344</w:t>
      </w:r>
    </w:p>
    <w:p>
      <w:pPr>
        <w:pStyle w:val="Normlnweb"/>
        <w:rPr/>
      </w:pPr>
      <w:r>
        <w:rPr/>
        <w:t xml:space="preserve">Referát životního prostředí zabezpečuje výkon státní správy vodního hospodářství, působí jako speciální stavební úřad pro vodohospodářské stavby, je orgánem ochrany vod, řeší výkon státní správy na úsecích ochrany ovzduší, odpadového hospodářství, ochrany přírody a krajiny, posuzování vlivů na životní prostředí, je orgánem státní správy lesního hospodářství, řídí myslivost v okrese. Zabezpečuje výkon státní správy v ochraně zemědělského půdního fondu a na úseku rybářství. </w:t>
      </w:r>
    </w:p>
    <w:p>
      <w:pPr>
        <w:pStyle w:val="Normlnweb"/>
        <w:rPr/>
      </w:pPr>
      <w:r>
        <w:rPr>
          <w:b/>
          <w:bCs/>
          <w:u w:val="single"/>
        </w:rPr>
        <w:t>5. Referát zdravotnictví</w:t>
      </w:r>
    </w:p>
    <w:p>
      <w:pPr>
        <w:pStyle w:val="Normlnweb"/>
        <w:rPr/>
      </w:pPr>
      <w:r>
        <w:rPr>
          <w:b/>
          <w:bCs/>
        </w:rPr>
        <w:t>vedoucí referátu:</w:t>
      </w:r>
      <w:r>
        <w:rPr/>
        <w:t xml:space="preserve"> MUDr. Drahoslava Královcová, tel: 0506/ 485 400</w:t>
      </w:r>
    </w:p>
    <w:p>
      <w:pPr>
        <w:pStyle w:val="Normlnweb"/>
        <w:rPr/>
      </w:pPr>
      <w:r>
        <w:rPr/>
        <w:t>Referát zdravotnictví odpovídá za realizaci opatření v koncipování zdravotní politiky, předkládá podklady a zprávy o vývoji zdravotního stavu obyvatelstva, jeho vztahu k pracovnímu a životnímu prostředí, statistické informace o činnosti zdravotnických zařízení. Připravuje podklady pro strategii obnovy a podpory zdraví v okrese, zejména v nejzávažnějších oblastech, pro rozvoj sítě zdravotnických zařízení a služeb na území okresu. Provádí registraci provozovatelů nestátních zdravotnických zařízení. Ukládá pokuty za porušení podmínek nebo povinnosti vyplývající z obecně platných právních předpisů v souvislosti s poskytnutím zdravotní péče v nestátních zdravotnických zařízeních. Rozhoduje o povinné ambulantní a ústavní protialkoholní a protitoxikomanické léčbě. Rozhoduje o pokutách za porušování právních předpisů o vytváření a ochraně zdravých životních podmínek.</w:t>
      </w:r>
    </w:p>
    <w:p>
      <w:pPr>
        <w:pStyle w:val="Normlnweb"/>
        <w:rPr>
          <w:b/>
          <w:b/>
          <w:bCs/>
          <w:u w:val="single"/>
        </w:rPr>
      </w:pPr>
      <w:r>
        <w:rPr>
          <w:b/>
          <w:bCs/>
          <w:u w:val="single"/>
        </w:rPr>
        <w:t>6. Referát sociálních věcí</w:t>
      </w:r>
    </w:p>
    <w:p>
      <w:pPr>
        <w:pStyle w:val="Normlnweb"/>
        <w:rPr/>
      </w:pPr>
      <w:r>
        <w:rPr>
          <w:b/>
          <w:bCs/>
        </w:rPr>
        <w:t>vedoucí referátu:</w:t>
      </w:r>
      <w:r>
        <w:rPr/>
        <w:t xml:space="preserve"> Ing. Eva Siverová, tel: 0506/ 485 100</w:t>
      </w:r>
    </w:p>
    <w:p>
      <w:pPr>
        <w:pStyle w:val="Normlnweb"/>
        <w:rPr/>
      </w:pPr>
      <w:r>
        <w:rPr>
          <w:i/>
          <w:iCs/>
        </w:rPr>
        <w:t>odd. péče o rodinu a děti</w:t>
      </w:r>
      <w:r>
        <w:rPr/>
        <w:br/>
        <w:t>vedoucí: Mgr. Jana Fadrná, tel: 0506/ 485 358</w:t>
      </w:r>
    </w:p>
    <w:p>
      <w:pPr>
        <w:pStyle w:val="Normlnweb"/>
        <w:rPr/>
      </w:pPr>
      <w:r>
        <w:rPr>
          <w:i/>
          <w:iCs/>
        </w:rPr>
        <w:t>odd. sociální péče a sociální pomoci</w:t>
      </w:r>
      <w:r>
        <w:rPr/>
        <w:br/>
        <w:t>vedoucí: Mgr. Michal Svěrák, tel: 0506/ 485 108</w:t>
      </w:r>
    </w:p>
    <w:p>
      <w:pPr>
        <w:pStyle w:val="Normlnweb"/>
        <w:rPr/>
      </w:pPr>
      <w:r>
        <w:rPr>
          <w:i/>
          <w:iCs/>
        </w:rPr>
        <w:t>odd. sociální prevence</w:t>
      </w:r>
      <w:r>
        <w:rPr/>
        <w:br/>
        <w:t>vedoucí: Milan Daněk, tel: 0506/ 485 132</w:t>
      </w:r>
    </w:p>
    <w:p>
      <w:pPr>
        <w:pStyle w:val="Normlnweb"/>
        <w:rPr/>
      </w:pPr>
      <w:r>
        <w:rPr/>
        <w:t>Referát sociálních věcí zabezpečuje výkon státní správy na úseku péče o rodinu a dítě, sociální právní ochranu mládeže, společensky nepřizpůsobivé občany, zdravotně postižené občany a staré občany.</w:t>
        <w:br/>
        <w:t>Na úseku péče o rodinu a děti poskytuje příspěvek na výživu dítěte, peněžitý příspěvek pro děti v pěstounské péči a bezúročné půjčky.</w:t>
        <w:br/>
        <w:t>Na úseku sociální péče pro zdravotně postižené občany poskytuje dávky - příspěvek na provoz motorového vozidla, příspěvek na úpravu bytu, jednorázový příspěvek na opatření zvláštních pomůcek, příspěvek na zakoupení, celkovou opravu a zvláštní úpravu motorového vozidla, dále mimořádné výhody a bezúročné půjčky. Na úseku prevence provádí prevenci sociálně-patologických jevů dětí a mládeže, práci s dětmi a mladistvými, kteří páchají trestnou činnost.Pro společensky nepřizpůsobivé občany poskytuje peněžité a věcné dávky.</w:t>
        <w:br/>
        <w:t>Na úseku péče o staré občany a zdravotně postižené občany rozhoduje o umístění do Domova důchodců Černá Hora, Ústavu sociální péče Šebetov a Ústavu sociální péče Velké Opatovice.</w:t>
        <w:br/>
        <w:t>Zajišťuje výkon civilní služby.</w:t>
      </w:r>
    </w:p>
    <w:p>
      <w:pPr>
        <w:pStyle w:val="Normlnweb"/>
        <w:rPr>
          <w:b/>
          <w:b/>
          <w:bCs/>
          <w:u w:val="single"/>
        </w:rPr>
      </w:pPr>
      <w:r>
        <w:rPr>
          <w:b/>
          <w:bCs/>
          <w:u w:val="single"/>
        </w:rPr>
        <w:t>7. Referát vnitřních věcí</w:t>
      </w:r>
    </w:p>
    <w:p>
      <w:pPr>
        <w:pStyle w:val="Normlnweb"/>
        <w:rPr/>
      </w:pPr>
      <w:r>
        <w:rPr>
          <w:b/>
          <w:bCs/>
        </w:rPr>
        <w:t>vedoucí referátu:</w:t>
      </w:r>
      <w:r>
        <w:rPr/>
        <w:t xml:space="preserve"> JUDr. Iva Močičková, tel: 0506/ 485 243</w:t>
      </w:r>
    </w:p>
    <w:p>
      <w:pPr>
        <w:pStyle w:val="Normlnweb"/>
        <w:rPr/>
      </w:pPr>
      <w:r>
        <w:rPr>
          <w:i/>
          <w:iCs/>
        </w:rPr>
        <w:t>odd. vnitřních věcí</w:t>
      </w:r>
      <w:r>
        <w:rPr/>
        <w:br/>
        <w:t>vedoucí: Marta Gronová, tel: 0506/ 485 223</w:t>
      </w:r>
    </w:p>
    <w:p>
      <w:pPr>
        <w:pStyle w:val="Normlnweb"/>
        <w:rPr/>
      </w:pPr>
      <w:r>
        <w:rPr>
          <w:i/>
          <w:iCs/>
        </w:rPr>
        <w:t>odd. hospodářské správy</w:t>
      </w:r>
      <w:r>
        <w:rPr/>
        <w:br/>
        <w:t>vedoucí: Jaroslava Kuchařová, tel: 0506/ 485 221</w:t>
      </w:r>
    </w:p>
    <w:p>
      <w:pPr>
        <w:pStyle w:val="Normlnweb"/>
        <w:rPr/>
      </w:pPr>
      <w:r>
        <w:rPr/>
        <w:t>Referát vnitřních věcí zajišťuje výkon státní správy na úseku územně správního členění a názvů obcí a úseku shromažďovacím. V rámci odvolacího řízení projednává přestupky proti pořádku v územní samosprávě, přestupky proti veřejnému pořádku, občanskému soužití a majetku. K řízení o ostatních přestupcích jsou příslušné referáty, na něž se OkÚ člení. Dále zabezpečuje výkon státní správy na úseku matrik, evidence obyvatelstva a státního občanství. Provádí ověřování shody opisu nebo kopie s listinou a ověřování pravosti podpisu. Provádí registraci nadací a zájmových sdružení dle Občanského zákoníku. Zajišťuje organizačně a technicky volby do Parlamentu ČR a komunální volby, poskytuje metodickou pomoc obcím. Jako odvolací orgán řeší odvolání proti rozhodnutí pověřených úřadů ve věcech jednorázové náhrady ke zmírnění některých křivd způsobených komunistickým režimem. Zajišťuje vydávání občanských průkazů, cestovních dokladů a vede evidenci obyvatel okresu Blansko.</w:t>
      </w:r>
    </w:p>
    <w:p>
      <w:pPr>
        <w:pStyle w:val="Normlnweb"/>
        <w:rPr>
          <w:b/>
          <w:b/>
          <w:bCs/>
          <w:u w:val="single"/>
        </w:rPr>
      </w:pPr>
      <w:r>
        <w:rPr>
          <w:b/>
          <w:bCs/>
          <w:u w:val="single"/>
        </w:rPr>
        <w:t>8. Referát regionálního rozvoje</w:t>
      </w:r>
    </w:p>
    <w:p>
      <w:pPr>
        <w:pStyle w:val="Normlnweb"/>
        <w:rPr/>
      </w:pPr>
      <w:r>
        <w:rPr>
          <w:b/>
          <w:bCs/>
        </w:rPr>
        <w:t>vedoucí referátu:</w:t>
      </w:r>
      <w:r>
        <w:rPr/>
        <w:t xml:space="preserve"> ing. Rizner Petr, tel.: 0506/ 485 410</w:t>
      </w:r>
    </w:p>
    <w:p>
      <w:pPr>
        <w:pStyle w:val="Normlnweb"/>
        <w:rPr/>
      </w:pPr>
      <w:r>
        <w:rPr>
          <w:i/>
          <w:iCs/>
        </w:rPr>
        <w:t>odd. územního rozvoje a stavebního řádu</w:t>
      </w:r>
      <w:r>
        <w:rPr/>
        <w:br/>
        <w:t>vedoucí: , tel: 0506/ 485 417</w:t>
      </w:r>
    </w:p>
    <w:p>
      <w:pPr>
        <w:pStyle w:val="Normlnweb"/>
        <w:rPr/>
      </w:pPr>
      <w:r>
        <w:rPr>
          <w:i/>
          <w:iCs/>
        </w:rPr>
        <w:t>odd. kultury</w:t>
      </w:r>
      <w:r>
        <w:rPr/>
        <w:br/>
        <w:t>vedoucí: JUDr. Leoš Vašek, tel: 0506/485 407</w:t>
      </w:r>
    </w:p>
    <w:p>
      <w:pPr>
        <w:pStyle w:val="Normlnweb"/>
        <w:rPr/>
      </w:pPr>
      <w:r>
        <w:rPr/>
        <w:t>Referát regionálního rozvoje usměrňuje územní rozvoj okresu a vykonává státní správu na úseku územního a stavebního řízení, zabezpečuje výkon státní správy na úseku památkové péče, provádí registraci a povolování periodického tisku a zabezpečuje činnost v oblasti péče o mládež a tělovýchovu. Provádí dohled při zadávání veřejných zakázek OkÚ.</w:t>
      </w:r>
    </w:p>
    <w:p>
      <w:pPr>
        <w:pStyle w:val="Normlnweb"/>
        <w:rPr>
          <w:b/>
          <w:b/>
          <w:bCs/>
          <w:u w:val="single"/>
        </w:rPr>
      </w:pPr>
      <w:r>
        <w:rPr>
          <w:b/>
          <w:bCs/>
          <w:u w:val="single"/>
        </w:rPr>
        <w:t>9. Referát - okresní pozemkový úřad</w:t>
      </w:r>
    </w:p>
    <w:p>
      <w:pPr>
        <w:pStyle w:val="Normlnweb"/>
        <w:rPr/>
      </w:pPr>
      <w:r>
        <w:rPr>
          <w:b/>
          <w:bCs/>
        </w:rPr>
        <w:t>vedoucí referátu:</w:t>
      </w:r>
      <w:r>
        <w:rPr/>
        <w:t xml:space="preserve"> Ing. Stanislav Skřipský, tel: 0506/ 485 510</w:t>
      </w:r>
    </w:p>
    <w:p>
      <w:pPr>
        <w:pStyle w:val="Normlnweb"/>
        <w:rPr/>
      </w:pPr>
      <w:r>
        <w:rPr>
          <w:i/>
          <w:iCs/>
        </w:rPr>
        <w:t>odd. pozemkových úprav</w:t>
      </w:r>
      <w:r>
        <w:rPr/>
        <w:br/>
        <w:t>vedoucí: Ing. Zeno Musil, tel: 0506/ 485 505</w:t>
      </w:r>
    </w:p>
    <w:p>
      <w:pPr>
        <w:pStyle w:val="Normlnweb"/>
        <w:rPr/>
      </w:pPr>
      <w:r>
        <w:rPr>
          <w:i/>
          <w:iCs/>
        </w:rPr>
        <w:t>odd. právní</w:t>
      </w:r>
      <w:r>
        <w:rPr/>
        <w:br/>
        <w:t>vedoucí: JUDr. Jiří Kšica, tel: 0506/ 485 517</w:t>
      </w:r>
    </w:p>
    <w:p>
      <w:pPr>
        <w:pStyle w:val="Normlnweb"/>
        <w:rPr/>
      </w:pPr>
      <w:r>
        <w:rPr>
          <w:i/>
          <w:iCs/>
        </w:rPr>
        <w:t>odd. ekonomické</w:t>
      </w:r>
      <w:r>
        <w:rPr/>
        <w:br/>
        <w:t>vedoucí: ing. Bohdana Gregorová, tel: 0506/ 485 515</w:t>
      </w:r>
    </w:p>
    <w:p>
      <w:pPr>
        <w:pStyle w:val="Normlnweb"/>
        <w:rPr/>
      </w:pPr>
      <w:r>
        <w:rPr/>
        <w:t>Referát - okresní pozemkový úřad vykonává činnost podle zák. č. 229/91 Sb., a to je zejména činnost spojená s obnovou vlastnických vztahů k zemědělskému a lesnímu nemovitému majetku. Rozhoduje o pozemkových úpravách a organizuje jejich provádění, případně je sám provádí, zabezpečuje trvalé uložení a zpřístupnění dokumentace pozemkových úprav, soustřeďuje a poskytuje informační údaje z oblasti pozemkových úprav. V souvislosti s restitucí zemědělského a lesního majetku a realizací pozemkových úprav předkládá katastrálnímu úřadu listiny, na jejichž základě dochází ke změně vlastnických práv k pozemkům a zajišťuje vytýčení pozemků a vyhotovení geometrických plánů. Koordinuje v součinnosti s orgány územního plánování návaznost návrhů pozemkových úprav na sídelní struktury a územní plány, tvorbu a ochranu životního prostředí a krajiny. Poskytuje údaje pro stanovení ceny pozemků na zemědělské půdě.</w:t>
      </w:r>
    </w:p>
    <w:p>
      <w:pPr>
        <w:pStyle w:val="Normlnweb"/>
        <w:rPr/>
      </w:pPr>
      <w:r>
        <w:rPr>
          <w:b/>
          <w:bCs/>
        </w:rPr>
        <w:t>Referát - okresní pozemkový úřad vykonává činnost mimo úřední hodiny na OkÚ Blansko každou středu na kontaktním místě, a to:</w:t>
      </w:r>
      <w:r>
        <w:rPr/>
        <w:br/>
        <w:t>9. května 2, Boskovice, tel: 0501/453 207</w:t>
        <w:br/>
        <w:t>úřední hodiny: St 8.00 - 17.00</w:t>
        <w:br/>
        <w:br/>
      </w:r>
      <w:r>
        <w:rPr>
          <w:b/>
          <w:bCs/>
          <w:u w:val="single"/>
        </w:rPr>
        <w:t>10. Referát dopravy a silničního hospodářství</w:t>
      </w:r>
    </w:p>
    <w:p>
      <w:pPr>
        <w:pStyle w:val="Normlnweb"/>
        <w:rPr/>
      </w:pPr>
      <w:r>
        <w:rPr>
          <w:b/>
          <w:bCs/>
        </w:rPr>
        <w:t>vedoucí:</w:t>
      </w:r>
      <w:r>
        <w:rPr/>
        <w:t xml:space="preserve"> ing. Milada Bělehrádková, tel: 0506/ 485 408</w:t>
      </w:r>
    </w:p>
    <w:p>
      <w:pPr>
        <w:pStyle w:val="Normlnweb"/>
        <w:rPr/>
      </w:pPr>
      <w:r>
        <w:rPr>
          <w:rStyle w:val="Emphasis"/>
        </w:rPr>
        <w:t>oddělení dopravně-správních agend</w:t>
      </w:r>
      <w:r>
        <w:rPr>
          <w:i/>
          <w:iCs/>
        </w:rPr>
        <w:br/>
      </w:r>
      <w:r>
        <w:rPr/>
        <w:t>vedoucí: Jiří Výbora, tel: 0506/485 122</w:t>
      </w:r>
    </w:p>
    <w:p>
      <w:pPr>
        <w:pStyle w:val="Normlnweb"/>
        <w:rPr/>
      </w:pPr>
      <w:r>
        <w:rPr/>
        <w:t>Zabezpečuje výkon státního odborného dozoru a výkon státní správy na úseku silniční dopravy a silničního hospodářství, výkon funkce speciálního stavebního úřadu. Koordinuje osobní hromadnou dopravu a systém jednotného řízení silniční dopravy a obnovy pozemních komunikací. Dále zabezpečuje výkon státní správy v získávání a zdokonalování způsobilosti v řízení motorových vozidel (získávání řidičských průkazů). vydávání registrace k provozování autoškol, provádí zkoušky žadatelů o získání řidičského oprávnění a vydává osvědčení profesní způsobilosti vymezené skupině řidičů. Řeší přestupky proti bezpečnosti a plynulosti silničního provozu a vede registr řidičů. Provádí státní dozor.</w:t>
      </w:r>
    </w:p>
    <w:p>
      <w:pPr>
        <w:pStyle w:val="Normlnweb"/>
        <w:rPr/>
      </w:pPr>
      <w:r>
        <w:rPr/>
        <w:br/>
      </w:r>
      <w:r>
        <w:rPr>
          <w:b/>
          <w:bCs/>
          <w:u w:val="single"/>
        </w:rPr>
        <w:t>11. Referát státní sociální podpory</w:t>
      </w:r>
    </w:p>
    <w:p>
      <w:pPr>
        <w:pStyle w:val="Normlnweb"/>
        <w:rPr/>
      </w:pPr>
      <w:r>
        <w:rPr>
          <w:rStyle w:val="StrongEmphasis"/>
        </w:rPr>
        <w:t>vedoucí referátu:</w:t>
      </w:r>
      <w:r>
        <w:rPr/>
        <w:t xml:space="preserve"> JUDr. Eva Ševčíková, tel: 0506/485 150</w:t>
      </w:r>
    </w:p>
    <w:p>
      <w:pPr>
        <w:pStyle w:val="Normlnweb"/>
        <w:rPr/>
      </w:pPr>
      <w:r>
        <w:rPr>
          <w:rStyle w:val="Emphasis"/>
        </w:rPr>
        <w:t>oddělení dávek sociální podpory</w:t>
      </w:r>
      <w:r>
        <w:rPr>
          <w:i/>
          <w:iCs/>
        </w:rPr>
        <w:br/>
      </w:r>
      <w:r>
        <w:rPr/>
        <w:t>vedoucí: Renata Válková, tel: 0506/485 470</w:t>
      </w:r>
    </w:p>
    <w:p>
      <w:pPr>
        <w:pStyle w:val="Normlnweb"/>
        <w:rPr/>
      </w:pPr>
      <w:r>
        <w:rPr>
          <w:rStyle w:val="Emphasis"/>
        </w:rPr>
        <w:t>oddělení kontrolní a ekonomické</w:t>
      </w:r>
      <w:r>
        <w:rPr>
          <w:i/>
          <w:iCs/>
        </w:rPr>
        <w:br/>
      </w:r>
      <w:r>
        <w:rPr/>
        <w:t>vedoucí: Mgr. Irena Holasová, tel: 0506/485 488</w:t>
      </w:r>
    </w:p>
    <w:p>
      <w:pPr>
        <w:pStyle w:val="Normlnweb"/>
        <w:rPr/>
      </w:pPr>
      <w:r>
        <w:rPr/>
        <w:t>úřední hodiny: Po a St 8.00 - 17.00 Čt 8.00 - 15.30</w:t>
      </w:r>
    </w:p>
    <w:p>
      <w:pPr>
        <w:pStyle w:val="Normlnweb"/>
        <w:rPr/>
      </w:pPr>
      <w:r>
        <w:rPr/>
        <w:t xml:space="preserve">Na úseku státní sociální podpory zajišťuje výplatu dávek sociální podpory - přídavek na dítě, příspěvek na dopravu, sociální příplatek, příspěvek na bydlení, rodičovský příspěvek, zaopatřovací příspěvek, dávky pěstounské péče, porodné, pohřebné. </w:t>
      </w:r>
    </w:p>
    <w:p>
      <w:pPr>
        <w:pStyle w:val="Normlnweb"/>
        <w:rPr/>
      </w:pPr>
      <w:r>
        <w:rPr>
          <w:b/>
          <w:bCs/>
        </w:rPr>
        <w:t>Kontaktní místa pro státní sociální podporu:</w:t>
        <w:br/>
      </w:r>
      <w:r>
        <w:rPr/>
        <w:t>nám. Republiky 1, Blansko, tel: 0506/ 485 469-75, 485 479-82, 485 484-8</w:t>
        <w:br/>
        <w:t>(budova Okresního úřadu Blansko)</w:t>
        <w:br/>
        <w:t>úřední hodiny: Po a St 8.00 - 17.00, Čt 8.00 - 15.30</w:t>
      </w:r>
    </w:p>
    <w:p>
      <w:pPr>
        <w:pStyle w:val="Normlnweb"/>
        <w:rPr/>
      </w:pPr>
      <w:r>
        <w:rPr/>
        <w:t>9. května 2, Boskovice, tel: 0501/ 453 206-9, 453 750, 453 751</w:t>
        <w:br/>
        <w:t>úřední hodiny: Po a St 8.00 - 17.00, Út a Čt 8.00 - 13.00</w:t>
      </w:r>
    </w:p>
    <w:p>
      <w:pPr>
        <w:pStyle w:val="Normlnweb"/>
        <w:rPr/>
      </w:pPr>
      <w:r>
        <w:rPr/>
        <w:t>Masarykovo nám. 29, Letovice, tel: 0501/ 475 277</w:t>
        <w:br/>
        <w:t>úřední hodiny: Po a St 8.00 - 17.00, Út a Čt 8.00 - 13.00</w:t>
      </w:r>
    </w:p>
    <w:p>
      <w:pPr>
        <w:pStyle w:val="Normlnweb"/>
        <w:rPr/>
      </w:pPr>
      <w:r>
        <w:rPr/>
        <w:t>Pod horkou 2, Adamov, tel: 0506/ 446 499</w:t>
        <w:br/>
        <w:t>úřední hodiny: Po a St 8.00 - 17.00, Út a Čt 8.00 - 13.00</w:t>
      </w:r>
    </w:p>
    <w:p>
      <w:pPr>
        <w:pStyle w:val="Normlnweb"/>
        <w:rPr/>
      </w:pPr>
      <w:r>
        <w:rPr/>
        <w:t> </w:t>
      </w:r>
    </w:p>
    <w:p>
      <w:pPr>
        <w:pStyle w:val="Normlnweb"/>
        <w:rPr/>
      </w:pPr>
      <w:r>
        <w:rPr>
          <w:b/>
          <w:bCs/>
          <w:u w:val="single"/>
        </w:rPr>
        <w:t>12. Referát školství</w:t>
      </w:r>
    </w:p>
    <w:p>
      <w:pPr>
        <w:pStyle w:val="Normlnweb"/>
        <w:rPr/>
      </w:pPr>
      <w:r>
        <w:rPr>
          <w:rStyle w:val="StrongEmphasis"/>
        </w:rPr>
        <w:t>vedoucí referátu:</w:t>
      </w:r>
      <w:r>
        <w:rPr/>
        <w:t xml:space="preserve"> Mgr. Alexa František, tel: 0506/ 485 600</w:t>
      </w:r>
    </w:p>
    <w:p>
      <w:pPr>
        <w:pStyle w:val="Normlnweb"/>
        <w:rPr/>
      </w:pPr>
      <w:r>
        <w:rPr>
          <w:rStyle w:val="Emphasis"/>
        </w:rPr>
        <w:t>oddělení ekonomické</w:t>
      </w:r>
      <w:r>
        <w:rPr>
          <w:i/>
          <w:iCs/>
        </w:rPr>
        <w:br/>
      </w:r>
      <w:r>
        <w:rPr/>
        <w:t>vedoucí: ing. Hudcová Miroslava, tel: 0506/ 485 608</w:t>
      </w:r>
    </w:p>
    <w:p>
      <w:pPr>
        <w:pStyle w:val="Normlnweb"/>
        <w:rPr/>
      </w:pPr>
      <w:r>
        <w:rPr>
          <w:rStyle w:val="Emphasis"/>
        </w:rPr>
        <w:t>personální oddělení regionálního školství</w:t>
      </w:r>
      <w:r>
        <w:rPr>
          <w:i/>
          <w:iCs/>
        </w:rPr>
        <w:br/>
      </w:r>
      <w:r>
        <w:rPr/>
        <w:t>vedoucí: Betinec Robert, tel: 0506/ 485 605</w:t>
      </w:r>
    </w:p>
    <w:p>
      <w:pPr>
        <w:pStyle w:val="Normlnweb"/>
        <w:rPr/>
      </w:pPr>
      <w:r>
        <w:rPr/>
        <w:t> </w:t>
      </w:r>
    </w:p>
    <w:p>
      <w:pPr>
        <w:pStyle w:val="Normlnweb"/>
        <w:jc w:val="center"/>
        <w:rPr>
          <w:b/>
          <w:b/>
          <w:bCs/>
          <w:sz w:val="27"/>
          <w:szCs w:val="27"/>
          <w:u w:val="single"/>
        </w:rPr>
      </w:pPr>
      <w:r>
        <w:rPr>
          <w:b/>
          <w:bCs/>
          <w:sz w:val="27"/>
          <w:szCs w:val="27"/>
          <w:u w:val="single"/>
        </w:rPr>
        <w:t>Zařízení OkÚ Blansko</w:t>
      </w:r>
    </w:p>
    <w:p>
      <w:pPr>
        <w:pStyle w:val="Normlnweb"/>
        <w:rPr>
          <w:b/>
          <w:b/>
          <w:bCs/>
          <w:u w:val="single"/>
        </w:rPr>
      </w:pPr>
      <w:r>
        <w:rPr>
          <w:b/>
          <w:bCs/>
          <w:u w:val="single"/>
        </w:rPr>
        <w:t>Státní okresní archiv Blansko</w:t>
      </w:r>
    </w:p>
    <w:p>
      <w:pPr>
        <w:pStyle w:val="Normlnweb"/>
        <w:rPr/>
      </w:pPr>
      <w:r>
        <w:rPr/>
        <w:t>Komenského 9, 678 01 Blansko, úřední hodiny: Po a St 8.00 - 17.00</w:t>
        <w:br/>
        <w:t>ředitelka: PhDr. Pavla Kapcárová, tel: 0506/ 419 837, fax: 0506/ 418 684</w:t>
      </w:r>
    </w:p>
    <w:p>
      <w:pPr>
        <w:pStyle w:val="Normlnweb"/>
        <w:rPr/>
      </w:pPr>
      <w:r>
        <w:rPr/>
        <w:t>Archiv provádí dohled nad spisovou službou a vyřazováním písemností, vyhledává a pečuje o archiválie, zpřístupňuje archiválie pro vědecké a badatelské účely, kontroluje dodržování obecně závazných právních norem a interních předpisů v oblasti archivnictví a spisové služby, spolupracuje s ostatními archivy a vytváří archivní knihovnu. Pro potřeby státní správy a občanů vyhledává potřebné doklady.</w:t>
      </w:r>
    </w:p>
    <w:p>
      <w:pPr>
        <w:pStyle w:val="Normlnweb"/>
        <w:rPr/>
      </w:pPr>
      <w:r>
        <w:rPr>
          <w:b/>
          <w:bCs/>
        </w:rPr>
        <w:t>Detašované pracoviště Státního okresního archivu Blansko</w:t>
      </w:r>
      <w:r>
        <w:rPr/>
        <w:br/>
        <w:t>Velenova 3, 680 01 Boskovice,tel: 0501/ 453 234</w:t>
        <w:br/>
        <w:t>úřední hodiny: Po a St 8.00 - 17.00</w:t>
      </w:r>
    </w:p>
    <w:p>
      <w:pPr>
        <w:pStyle w:val="Normlnweb"/>
        <w:spacing w:before="280" w:after="240"/>
        <w:rPr/>
      </w:pPr>
      <w:r>
        <w:rPr>
          <w:b/>
          <w:bCs/>
          <w:u w:val="single"/>
        </w:rPr>
        <w:t>Hotely a restaurace Blansko</w:t>
      </w:r>
      <w:r>
        <w:rPr/>
        <w:t xml:space="preserve"> - státní podnik v likvidaci</w:t>
        <w:br/>
        <w:t>Rožmitálova 40, 678 01 Blansko</w:t>
        <w:br/>
        <w:t>likvidátor: Alois Dvořáček, tel: 0506/ 412 615</w:t>
        <w:br/>
        <w:br/>
      </w:r>
    </w:p>
    <w:p>
      <w:pPr>
        <w:pStyle w:val="Normlnweb"/>
        <w:jc w:val="center"/>
        <w:rPr>
          <w:b/>
          <w:b/>
          <w:bCs/>
          <w:u w:val="single"/>
        </w:rPr>
      </w:pPr>
      <w:r>
        <w:rPr>
          <w:b/>
          <w:bCs/>
          <w:u w:val="single"/>
        </w:rPr>
        <w:t>Příspěvkové a rozpočtové organizace OkÚ</w:t>
      </w:r>
    </w:p>
    <w:p>
      <w:pPr>
        <w:pStyle w:val="Normlnweb"/>
        <w:rPr/>
      </w:pPr>
      <w:r>
        <w:rPr>
          <w:b/>
          <w:bCs/>
          <w:u w:val="single"/>
        </w:rPr>
        <w:t>Nemocnice Milosrdných bratří Letovice</w:t>
      </w:r>
      <w:r>
        <w:rPr/>
        <w:br/>
        <w:t>Pod klášterem 55/17, 679 61 Letovice</w:t>
        <w:br/>
        <w:t>ředitel: MUDr. Lubomír Unčovský, tel, fax: 0501/ 474 151</w:t>
      </w:r>
    </w:p>
    <w:p>
      <w:pPr>
        <w:pStyle w:val="Normlnweb"/>
        <w:rPr/>
      </w:pPr>
      <w:r>
        <w:rPr>
          <w:b/>
          <w:bCs/>
          <w:u w:val="single"/>
        </w:rPr>
        <w:t>Dětská ozdravovna Křetín</w:t>
      </w:r>
      <w:r>
        <w:rPr/>
        <w:br/>
        <w:t>679 62 Křetín 12, fax: 0501/ 470 723,  tel: 0501/ 470 623</w:t>
        <w:br/>
        <w:t>ředitelka:MUDr. Kateřina Bednaříková</w:t>
      </w:r>
    </w:p>
    <w:p>
      <w:pPr>
        <w:pStyle w:val="Normlnweb"/>
        <w:rPr/>
      </w:pPr>
      <w:r>
        <w:rPr>
          <w:b/>
          <w:bCs/>
          <w:u w:val="single"/>
        </w:rPr>
        <w:t>Dětská léčebna se speleoterapií Ostrov u Macochy</w:t>
      </w:r>
      <w:r>
        <w:rPr/>
        <w:br/>
        <w:t>679 14 Ostrov u Macochy, tel/fax: 0506/ 444 334</w:t>
        <w:br/>
        <w:t>ředitel: MUDr. Pavel Slavík, tel: 0506/ 444 322 - ředitel</w:t>
      </w:r>
    </w:p>
    <w:p>
      <w:pPr>
        <w:pStyle w:val="Normlnweb"/>
        <w:rPr/>
      </w:pPr>
      <w:r>
        <w:rPr>
          <w:b/>
          <w:bCs/>
          <w:u w:val="single"/>
        </w:rPr>
        <w:t>Dětská léčebna pohybových poruch Boskovice</w:t>
      </w:r>
      <w:r>
        <w:rPr/>
        <w:br/>
        <w:t>Smetanova 7, 680 01 Boskovice, tel: 0501/ 452 924, tel/fax: 452 045</w:t>
        <w:br/>
        <w:t>ředitelka: MUDr. Jana Lukešová, tel, fax: 0501/ 452 045</w:t>
      </w:r>
    </w:p>
    <w:p>
      <w:pPr>
        <w:pStyle w:val="Normlnweb"/>
        <w:rPr/>
      </w:pPr>
      <w:r>
        <w:rPr>
          <w:b/>
          <w:bCs/>
          <w:u w:val="single"/>
        </w:rPr>
        <w:t>Okresní hygienická stanice Blansko</w:t>
      </w:r>
      <w:r>
        <w:rPr/>
        <w:br/>
        <w:t>Mlýnská 2, 678 01 Blansko, tel./fax: 0506/ 417 023</w:t>
        <w:br/>
        <w:t>úřední hodiny:, Po a St 8.00 - 17.00</w:t>
        <w:br/>
        <w:t>ředitel: MUDr. Zdeněk Kachlík, tel: 0506/ 413 832</w:t>
      </w:r>
    </w:p>
    <w:p>
      <w:pPr>
        <w:pStyle w:val="Normlnweb"/>
        <w:rPr/>
      </w:pPr>
      <w:r>
        <w:rPr>
          <w:b/>
          <w:bCs/>
          <w:u w:val="single"/>
        </w:rPr>
        <w:t>Zdravotnická záchranná služba okresu Blansko</w:t>
      </w:r>
      <w:r>
        <w:rPr/>
        <w:br/>
        <w:t>Ot. Kubína 179, 680 01 Boskovice, tel: 0501/ 491 111, 491301, fax: 0501/ 454 800</w:t>
        <w:br/>
        <w:t>ředitelka:MUDr. Ilona Rybářová tel: 0501/ 491 280</w:t>
      </w:r>
    </w:p>
    <w:p>
      <w:pPr>
        <w:pStyle w:val="Normlnweb"/>
        <w:rPr/>
      </w:pPr>
      <w:r>
        <w:rPr>
          <w:b/>
          <w:bCs/>
          <w:u w:val="single"/>
        </w:rPr>
        <w:t>Domov důchodců Černá Hora</w:t>
      </w:r>
      <w:r>
        <w:rPr/>
        <w:br/>
        <w:t>Zámecká 1, 679 21 Černá Hora</w:t>
        <w:br/>
        <w:t>ředitel: ing. Josef Šebela, tel: 0506/ 437 312</w:t>
      </w:r>
    </w:p>
    <w:p>
      <w:pPr>
        <w:pStyle w:val="Normlnweb"/>
        <w:rPr/>
      </w:pPr>
      <w:r>
        <w:rPr>
          <w:b/>
          <w:bCs/>
          <w:u w:val="single"/>
        </w:rPr>
        <w:t>Ústav sociální péče pro dospělé ženy Šebetov</w:t>
      </w:r>
      <w:r>
        <w:rPr/>
        <w:br/>
        <w:t>679 35 Šebetov 1, tel: 0501/ 465 438</w:t>
        <w:br/>
        <w:t>ředitelka: Ing. Zdeňka Vašíčková, tel./fax: 0501/ 465 442</w:t>
      </w:r>
    </w:p>
    <w:p>
      <w:pPr>
        <w:pStyle w:val="Normlnweb"/>
        <w:rPr/>
      </w:pPr>
      <w:r>
        <w:rPr>
          <w:b/>
          <w:bCs/>
          <w:u w:val="single"/>
        </w:rPr>
        <w:t>Ústav sociální péče pro dospělé muže Velké Opatovice</w:t>
      </w:r>
      <w:r>
        <w:rPr/>
        <w:br/>
        <w:t>K Čihadlu 679, 679 63 Velké Opatovice, tel.: 0501/ 478 444-7</w:t>
        <w:br/>
        <w:t>ředitel: ing. Zdeněk Cápal, tel. 0501/ 478 445</w:t>
      </w:r>
    </w:p>
    <w:p>
      <w:pPr>
        <w:pStyle w:val="Normal"/>
        <w:rPr/>
      </w:pPr>
      <w:r>
        <w:rPr/>
      </w:r>
      <w:r>
        <w:br w:type="page"/>
      </w:r>
    </w:p>
    <w:p>
      <w:pPr>
        <w:pStyle w:val="Normlnweb"/>
        <w:jc w:val="center"/>
        <w:rPr/>
      </w:pPr>
      <w:r>
        <w:rPr>
          <w:rStyle w:val="StrongEmphasis"/>
          <w:u w:val="single"/>
        </w:rPr>
        <w:t>Stručný přehled právních předpisů upravujících nejdůležitější činnosti</w:t>
      </w:r>
      <w:r>
        <w:rPr>
          <w:rStyle w:val="StrongEmphasis"/>
        </w:rPr>
        <w:t xml:space="preserve"> </w:t>
      </w:r>
    </w:p>
    <w:p>
      <w:pPr>
        <w:pStyle w:val="Normlnweb"/>
        <w:rPr/>
      </w:pPr>
      <w:r>
        <w:rPr>
          <w:rStyle w:val="StrongEmphasis"/>
          <w:u w:val="single"/>
        </w:rPr>
        <w:t>Společné předpisy</w:t>
      </w:r>
      <w:r>
        <w:rPr>
          <w:b/>
          <w:bCs/>
          <w:u w:val="single"/>
        </w:rPr>
        <w:br/>
      </w:r>
      <w:r>
        <w:rPr/>
        <w:t>   1/1993 Sb. Ústava ČR</w:t>
        <w:br/>
        <w:t xml:space="preserve">   2/1993 Sb. usn. předsednictva ČNR o vyhlášení listiny základních práv a svobod jako součásti ústavního pořádku ČR </w:t>
        <w:br/>
        <w:t>  71/1967 Sb. zákon o správním řízení</w:t>
        <w:br/>
        <w:t xml:space="preserve">367/1990 Sb. zákon o obcích v platném znění </w:t>
        <w:br/>
        <w:t xml:space="preserve">147/2000 Sb. zákon o okresních úřadech v platném znění </w:t>
        <w:br/>
        <w:t xml:space="preserve">256/1992 Sb. zákon o ochraně osobních údajů </w:t>
        <w:br/>
        <w:t xml:space="preserve">150/1958 Ú.l. vyhláška o vyřizování stížností a podnětů pracujících </w:t>
      </w:r>
    </w:p>
    <w:p>
      <w:pPr>
        <w:pStyle w:val="Normlnweb"/>
        <w:rPr/>
      </w:pPr>
      <w:r>
        <w:rPr>
          <w:rStyle w:val="StrongEmphasis"/>
          <w:u w:val="single"/>
        </w:rPr>
        <w:t>Referát kancelář přednosty</w:t>
      </w:r>
      <w:r>
        <w:rPr>
          <w:b/>
          <w:bCs/>
        </w:rPr>
        <w:br/>
      </w:r>
      <w:r>
        <w:rPr/>
        <w:t xml:space="preserve">  97/1974 Sb. zákon o archivnictví v platném znění </w:t>
        <w:br/>
        <w:t xml:space="preserve">133/1985 Sb. zákon o požární ochraně v platném znění </w:t>
        <w:br/>
        <w:t xml:space="preserve">  65/1965 Sb. zákoník práce v platném znění </w:t>
        <w:br/>
        <w:t xml:space="preserve">108/1994 Sb. nařízení vlády, kterým se provádí zákoník práce </w:t>
        <w:br/>
        <w:t xml:space="preserve">  18/1991 Sb. vyhláška o jiných úkonech v obecném zájmu </w:t>
        <w:br/>
        <w:t xml:space="preserve">196/1989 Sb. vyhláška o pružné pracovní době v platném znění </w:t>
        <w:br/>
        <w:t>384/1991 Sb. nařízení vlády o stanovení povinného podílu občanů se změněnou pracovní schopností</w:t>
        <w:br/>
        <w:t>51/1998 Sb., vyhl MV, kterous e stanoví předpoklady pro výkon funkcí vyžadujících yvláštní odbornou způsobilost v okresních úřadech a v obecních úřadech, v platném znění</w:t>
        <w:br/>
        <w:t xml:space="preserve">310/1995 Sb. vyhláška o FKSP </w:t>
        <w:br/>
        <w:t xml:space="preserve">    2/1991 Sb. zákon o kolektivním vyjednávání </w:t>
        <w:br/>
        <w:t xml:space="preserve">  20/1966 Sb. zákon o péči o zdraví lidu v platném znění </w:t>
        <w:br/>
        <w:t xml:space="preserve">143/1992 Sb. zákon o platu a odměně za pracovní pohotovost v rozpočtových a některých dalších orgánech a organizacích v platném znění </w:t>
        <w:br/>
        <w:t xml:space="preserve">253/1992 Sb. nařízení vlády o platových poměrech zaměstnanců orgánů státní správy, některých dalších orgánů a obcí v platném znění </w:t>
        <w:br/>
        <w:t xml:space="preserve">447/2000 Sb. nařízení vlády o usměrňování výše prostředků vynakládaných na platy a na odměny za pracovní pohotovost v rozpočtových a v některých dalších organizacích a orgánech v platném znění </w:t>
        <w:br/>
        <w:t xml:space="preserve">586/1992 Sb. zákon o daních z příjmů v platném znění </w:t>
        <w:br/>
        <w:t>589/1992 Sb. zákon o pojistném na sociální zabezpečení a příspěvku na státní politiku zaměstnanosti v platném znění</w:t>
        <w:br/>
        <w:t>48/1997 Sb. zákon o veřejném zdravotním pojištění  v platném znění</w:t>
        <w:br/>
        <w:t xml:space="preserve">592/1992 Sb. zákon o pojistném na všeobecné zdravotní pojištění v platném znění </w:t>
        <w:br/>
        <w:t xml:space="preserve">54/1956 Sb. zákon o nemocenském pojištění zaměstnanců v platném znění </w:t>
        <w:br/>
        <w:t>85/1990 Sb. zákon o právu petičním</w:t>
        <w:br/>
        <w:t xml:space="preserve">106/1999 Sb. zákon o svobodném přístupu k informacím  </w:t>
      </w:r>
    </w:p>
    <w:p>
      <w:pPr>
        <w:pStyle w:val="Normlnweb"/>
        <w:rPr/>
      </w:pPr>
      <w:r>
        <w:rPr>
          <w:rStyle w:val="StrongEmphasis"/>
          <w:u w:val="single"/>
        </w:rPr>
        <w:t>Referát finanční</w:t>
      </w:r>
      <w:r>
        <w:rPr>
          <w:b/>
          <w:bCs/>
        </w:rPr>
        <w:br/>
      </w:r>
      <w:r>
        <w:rPr/>
        <w:t>219/2000 Sb. zákon o majetku ČR a jejím vystupování v právních vztazích v platném znění</w:t>
        <w:br/>
        <w:t>218/2000 Sb. zákon o rozpočtových pravidlech a o změně některých souvisejících zákonů v platném znění</w:t>
        <w:br/>
        <w:t>563/1991 Sb. zákon o účetnictví  v platném znění</w:t>
        <w:br/>
        <w:t>119/1992 Sb. zákon o cestovních náhradách  v platném znění</w:t>
        <w:br/>
        <w:t xml:space="preserve">337/1992 Sb. zákon o správě daní a poplatků v platném znění </w:t>
        <w:br/>
        <w:t xml:space="preserve">368/1992 Sb. zákon o správních poplatcích v platném znění </w:t>
        <w:br/>
        <w:t xml:space="preserve">526/1990 Sb. zákon o cenách v platném znění </w:t>
        <w:br/>
        <w:t xml:space="preserve">172/1991 Sb. zákon o přechodu některých věcí z majetku České Republiky do vlastnictví obcí v platném znění </w:t>
        <w:br/>
        <w:t xml:space="preserve">565/1990 Sb. zákon o místních poplatcích v platném znění </w:t>
      </w:r>
    </w:p>
    <w:p>
      <w:pPr>
        <w:pStyle w:val="Normlnweb"/>
        <w:rPr/>
      </w:pPr>
      <w:r>
        <w:rPr>
          <w:rStyle w:val="StrongEmphasis"/>
          <w:u w:val="single"/>
        </w:rPr>
        <w:t>Referát okresní živnostenský úřad</w:t>
      </w:r>
      <w:r>
        <w:rPr>
          <w:b/>
          <w:bCs/>
        </w:rPr>
        <w:br/>
      </w:r>
      <w:r>
        <w:rPr/>
        <w:t xml:space="preserve">455/1991 Sb. zákon o živnostenském podnikání v platném znění </w:t>
        <w:br/>
        <w:t>570/1991 Sb. zákon o živnostenských úřadech  v platném znění</w:t>
        <w:br/>
        <w:t xml:space="preserve">634/1992 Sb. zákon o ochraně spotřebitele v platném znění </w:t>
        <w:br/>
        <w:t>328/1991 Sb. zákon o konkurzu a vyrovnání  v platném znění</w:t>
        <w:br/>
        <w:t xml:space="preserve">64/1986 Sb. zákon o České obchodní inspekci v platném znění </w:t>
        <w:br/>
        <w:t xml:space="preserve">513/1991 Sb. obchodní zákoník v platném znění </w:t>
        <w:br/>
        <w:t xml:space="preserve">105/1990 Sb. zákon o soukromém podnikání občanů v platném znění </w:t>
        <w:br/>
        <w:t xml:space="preserve">526/1990 Sb. zákon o cenách v platném znění </w:t>
        <w:br/>
        <w:t xml:space="preserve">63/1991 Sb. zákon o hospodářské soutěži v platném znění </w:t>
        <w:br/>
        <w:t xml:space="preserve">40/1993 Sb. zákon o regulaci reklamy a o změně a doplnění zák. č. 468/91 Sb., o provozování rozhlasového a televizního vysílání v platném znění </w:t>
      </w:r>
    </w:p>
    <w:p>
      <w:pPr>
        <w:pStyle w:val="Normlnweb"/>
        <w:rPr/>
      </w:pPr>
      <w:r>
        <w:rPr>
          <w:rStyle w:val="StrongEmphasis"/>
          <w:u w:val="single"/>
        </w:rPr>
        <w:t>Referát životního prostředí</w:t>
      </w:r>
      <w:r>
        <w:rPr>
          <w:b/>
          <w:bCs/>
        </w:rPr>
        <w:br/>
      </w:r>
      <w:r>
        <w:rPr/>
        <w:t xml:space="preserve">23/1962 Sb. zákon o myslivosti v platném znění </w:t>
        <w:br/>
        <w:t xml:space="preserve">102/1963 Sb. zákon o rybářství v platném znění </w:t>
        <w:br/>
        <w:t xml:space="preserve">138/1973 Sb. zákon o vodách v platném znění </w:t>
        <w:br/>
        <w:t xml:space="preserve">130/1974 Sb. zákon o státní správě ve vodním hospodářství v platném znění </w:t>
        <w:br/>
        <w:t>96/1977 Sb. zákon o hospodaření v lesích  v platném znění</w:t>
        <w:br/>
        <w:t xml:space="preserve">97/1977 Sb. vyhláška o odborné správě lesů </w:t>
        <w:br/>
        <w:t>147/1983 Sb. zákon o zbraních a střelivu (lovecké zbraně)  v platném znění</w:t>
        <w:br/>
        <w:t>87/1987 Sb. zákon o veterinární péči v platném znění</w:t>
        <w:br/>
        <w:t>125/1997 Sb. zákon o odpadech v platném znění</w:t>
        <w:br/>
        <w:t>309/1991 Sb. zákon o ovzduší v platném znění</w:t>
        <w:br/>
        <w:t>17/1992 Sb. zákon o životním prostředí</w:t>
        <w:br/>
        <w:t>114/1992 Sb. zákon o ochraně přírody a krajiny v platném znění</w:t>
        <w:br/>
        <w:t>246/1992 Sb. zákon na ochranu zvířat proti týrání v platném znění</w:t>
        <w:br/>
        <w:t>289/1995 Sb. lesní zákon</w:t>
        <w:br/>
        <w:t>244/1992 Sb. zákon o posuzování vlivů na životní prostředí</w:t>
        <w:br/>
        <w:t>334/1992 Sb. zákon o ochraně zemědělského půdního fondu v platném znění</w:t>
        <w:br/>
        <w:t>123/1998 Sb. zákon o právu na informaci o životním prostředí</w:t>
        <w:br/>
        <w:t>157/1998 Sb. zákon o chemických látkách a chemických přípravcích a o změně některých dalších zákonů</w:t>
      </w:r>
    </w:p>
    <w:p>
      <w:pPr>
        <w:pStyle w:val="Normlnweb"/>
        <w:rPr/>
      </w:pPr>
      <w:r>
        <w:rPr>
          <w:rStyle w:val="StrongEmphasis"/>
          <w:u w:val="single"/>
        </w:rPr>
        <w:t>Referát zdravotnictví</w:t>
      </w:r>
      <w:r>
        <w:rPr>
          <w:b/>
          <w:bCs/>
        </w:rPr>
        <w:br/>
      </w:r>
      <w:r>
        <w:rPr/>
        <w:t>20/1966 Sb. zákon o péči o zdraví lidu v platném znění</w:t>
        <w:br/>
        <w:t>45/1966 Sb. vyhláška o vytváření a ochraně zdravých životních podmínek v platném znění</w:t>
        <w:br/>
        <w:t>36/1975 Sb. zákon o pokutách za porušování právních předpisů o vytváření a ochraně zdravých životních podmínek v platném znění</w:t>
        <w:br/>
        <w:t>77/1981 Sb. vyhláška o zdravotnických pracovnících a jiných odborných pracovnících ve zdravotnictví v platném znění</w:t>
        <w:br/>
        <w:t>91/1984 Sb. vyhláška o opatřeních proti přenosným nemocem v platném znění</w:t>
        <w:br/>
        <w:t>66/1986 Sb. zákon o umělém přerušení těhotenství v platném znění</w:t>
        <w:br/>
        <w:t>19/1988 Sb. vyhláška o postupu při úmrtí a pohřebnictví v platném znění</w:t>
        <w:br/>
        <w:t>37/1989 Sb. zákon o ochraně před alkoholismem a jinými toxikomaniemi v platném znění</w:t>
        <w:br/>
        <w:t>551/1991 Sb. zákon o Všeobecné zdravotní pojišťovně ČR v platném znění</w:t>
        <w:br/>
        <w:t>160/1992 Sb. zákon o zdravotní péči v nestátních zdravotnických zařízeních v platném znění</w:t>
        <w:br/>
        <w:t>280/1992 Sb. zákon o resortních, oborových, podnikových a dalších zdravotních pojišťovnách v platném znění</w:t>
        <w:br/>
        <w:t>427/1992 Sb. vyhláška o hospodaření s léky a zdrav. potřebami v platném znění</w:t>
        <w:br/>
        <w:t>434/1992 Sb. vyhláška o zdravotnické záchranné službě v platném znění</w:t>
        <w:br/>
        <w:t>592/1992 Sb. zákon o pojistném na všeobecné zdravotní pojištění v platném znění</w:t>
        <w:br/>
        <w:t>310/1993 Sb. vyhláška o úhradě za poskytování sociální péči ve zdravotnických zařízeních v platném znění</w:t>
        <w:br/>
        <w:t>48/1997 Sb. zákon o veřejném zdravotním pojištění a o změně a doplnění některých souvisejících zákonů</w:t>
        <w:br/>
        <w:t>79/1997 Sb. zákon o léčivech a změnách a doplnění některých souvisejících zákonů v platném znění</w:t>
        <w:br/>
        <w:t xml:space="preserve">167/1998 Sb. zákon o návykových látkách a o změně některých dalších zákonů </w:t>
      </w:r>
    </w:p>
    <w:p>
      <w:pPr>
        <w:pStyle w:val="Normlnweb"/>
        <w:rPr/>
      </w:pPr>
      <w:r>
        <w:rPr>
          <w:rStyle w:val="StrongEmphasis"/>
          <w:u w:val="single"/>
        </w:rPr>
        <w:t>Referát obrany a ochrany</w:t>
      </w:r>
    </w:p>
    <w:p>
      <w:pPr>
        <w:pStyle w:val="Normlnweb"/>
        <w:rPr/>
      </w:pPr>
      <w:r>
        <w:rPr/>
        <w:t>97/1993 zákon o působnosti Správy státních hmotných rezerv v platném znění</w:t>
        <w:br/>
        <w:t>110/1998 Sb. ústavní zákon o bezpečnosti ČR</w:t>
        <w:br/>
        <w:t>148/1998 Sb. zákon o ochraně utajovaných skutečností v platném znění</w:t>
        <w:br/>
        <w:t>244/1998 Sb. vyhláška Národního bezpečnostního úřadu o podrobnostech stanovení a označení stupně utajení a o postupech při tvorbě, evidenci, přenášení, přepravě, zapůjčování, ukládání, jiné manipulaci a skartaci utajovaných písemností</w:t>
        <w:br/>
        <w:t>245/1998 Sb. vyhláška Národního bezpečnostního úřadu o osobnostní způsobilosti a vzorech tiskopisů používaných v oblasti personální bezpečnosti</w:t>
        <w:br/>
        <w:t>246/1998 Sb. nařízení vlády, kterým se stanoví seznamy utajovaných skutečností</w:t>
        <w:br/>
        <w:t>263/1998 Sb. vyhláška Národního bezpečnostního úřadu, kterou se stanoví způsob a postup ověřování bezpečnostní spolehlivosti organizace</w:t>
        <w:br/>
        <w:t>12/1999 Sb. vyhláška Národního bezpečnostního úřadu o zajištění technické bezpečnosti utajovaných skutečností a certifikací technických prostředků</w:t>
        <w:br/>
        <w:t>56/1999 Sb. vyhláška Národního bezpečnostního úřadu o zajištění bezpečnosti informačních systémů nakládajících s utajovanými skutečnostmi, provádění jejich certifikace a náležitostech certifikátu</w:t>
        <w:br/>
        <w:t>76/1999 Sb. vyhláška Národního bezpečnostního úřadu o zajištění kryptografické ochrany utajovaných skutečností, provádění certifikace kryptografických prostředků a náležitostech certifikátu, v platném znění</w:t>
        <w:br/>
        <w:t>218/1999 Sb. zákon o rozsahu branné povinnosti a o vojenských správních Úřadech</w:t>
        <w:br/>
        <w:t>219/1999 Sb. zákon o ozbrojených silách České republiky</w:t>
        <w:br/>
        <w:t>220/1999 Sb. zákon o průběhu základní nebo náhradní služby a o vojenských cvičení a o některých právních poměrech vojáků v záloze</w:t>
        <w:br/>
        <w:t>222/1999 Sb. zákon o zajišťování obrany České republiky</w:t>
        <w:br/>
        <w:t>260/1999 Sb. vyhl. Ministerstva obrany, kterou se provádějí některá ustanovení zák.č. 218/99 Sb.</w:t>
        <w:br/>
        <w:t>280/1999 Sb. vyhl. Ministerstva obrany, kterou se stanoví postup při uplatňování požadavku na určení věcných prostředků a jejich převzetí, postup při uplatňování požadavku na určení fyzických osob k pracovní výpomoci nebo k pracovní povinnosti a kterou se stanoví náležitosti a vzor dodávacího příkazu, náležitosti a vzor dokladu o převzetí věcného prostředku,náležitosti a vzor dokladu o vrácení věcného prostř. a náležitosti a vzor povolávacího příkazu</w:t>
        <w:br/>
        <w:t>498/2000 vyhláška Správy státních hmotných rezerv o plánování a provádění hospodářských opatření pro krizové stavy</w:t>
        <w:br/>
        <w:t>136/2001 Sb. vyhláška Národního bezpečnostního úřadu o zajištění kryptografické ochrany utajovaných skutečností, provádění certifikace kryptologických prostředků a náležitostech certifikátu</w:t>
      </w:r>
    </w:p>
    <w:p>
      <w:pPr>
        <w:pStyle w:val="Normlnweb"/>
        <w:rPr/>
      </w:pPr>
      <w:r>
        <w:rPr>
          <w:rStyle w:val="StrongEmphasis"/>
          <w:u w:val="single"/>
        </w:rPr>
        <w:t>Referát sociálních věcí</w:t>
      </w:r>
      <w:r>
        <w:rPr>
          <w:b/>
          <w:bCs/>
        </w:rPr>
        <w:br/>
      </w:r>
      <w:r>
        <w:rPr/>
        <w:t>94/1963 Sb. zákon o rodině v platném znění</w:t>
        <w:br/>
        <w:t>100/1988 Sb. zákon o sociálním zabezpečení v platném znění</w:t>
        <w:br/>
        <w:t>114/1988 Sb. o působnosti orgánů ČR v sociálním zabezpečení v platném znění</w:t>
        <w:br/>
        <w:t>182/1991 Sb. vyhláška o sociálním zabezpečení v platném znění</w:t>
        <w:br/>
        <w:t>463/1991 Sb. zákon o životním minimu v platném znění</w:t>
        <w:br/>
        <w:t>482/1991 Sb. zákon o sociální potřebnosti v platném znění</w:t>
        <w:br/>
        <w:t>117/1995 Sb. zákon o státní sociální podpoře v platném znění</w:t>
        <w:br/>
        <w:t>155/1995 Sb. zákon o důchodovém pojištění v platném znění</w:t>
        <w:br/>
        <w:t>18/1992 Sb. zákon o civilní službě v platném znění</w:t>
        <w:br/>
        <w:t>359/1999 Sb. o sociálně-právní ochraně dětí v platném znění</w:t>
      </w:r>
    </w:p>
    <w:p>
      <w:pPr>
        <w:pStyle w:val="Normlnweb"/>
        <w:rPr/>
      </w:pPr>
      <w:r>
        <w:rPr>
          <w:rStyle w:val="StrongEmphasis"/>
          <w:u w:val="single"/>
        </w:rPr>
        <w:t>Referát vnitřních věcí</w:t>
      </w:r>
      <w:r>
        <w:rPr/>
        <w:br/>
        <w:t>200/1990 Sb. zákon o přestupcích v platném znění</w:t>
        <w:br/>
        <w:t>231/1996 Sb. vyhláška MV ČR, kterou se stanoví paušální částka nákladů řízení o přestupcích</w:t>
        <w:br/>
        <w:t>283/1991 Sb. zákon o Policii ČR v platném znění</w:t>
        <w:br/>
        <w:t>553/1991 Sb. zákon o obecní policii v platném znění</w:t>
        <w:br/>
        <w:t>84/1990 Sb. zákon o právu shromažďovacím v platném znění</w:t>
        <w:br/>
        <w:t xml:space="preserve">85/1990 Sb. zákon o právu petičním </w:t>
        <w:br/>
        <w:t>37/1973 Sb. zákon o veřejných sbírkách a o loteriích a jiných podobných hrách v platném znění</w:t>
        <w:br/>
        <w:t>424/1991 Sb. zákon o sdružování v politických stranách a v politických hnutích v platném znění</w:t>
        <w:br/>
        <w:t>40/1993 Sb. zákon o nabývání a pozbývání státního občanství ČR v platném znění</w:t>
        <w:br/>
        <w:t>268/1949 Sb. zákon o matrikách v platném znění</w:t>
        <w:br/>
        <w:t>22/1977 Sb. vyhláška FMV k zákonu o matrikách v platném znění</w:t>
        <w:br/>
        <w:t xml:space="preserve">55/1976 Sb. vyhláška o rodném čísle </w:t>
        <w:br/>
        <w:t>55/1950 Sb. zákon o užívání a změně jména a příjmení v platném znění</w:t>
        <w:br/>
        <w:t>41/1993 Sb. zákon o ověřování shody opisu nebo kopie s listinou a o ověřování pravosti podpisu obecními úřady a o vydávání potvrzení orgány obcí a okresními úřady v platném znění</w:t>
        <w:br/>
        <w:t>269/1994 Sb. zákon o Rejstříku trestů</w:t>
        <w:br/>
        <w:t>152/1994 Sb. zákon o volbách do zastupitelstev v obcích v platném znění</w:t>
        <w:br/>
        <w:t>173/1994 Sb. vyhláška MV k zák. č. 152/94 Sb.</w:t>
        <w:br/>
        <w:t>298/1992 Sb. zákon o místním referendu v platném znění</w:t>
        <w:br/>
        <w:t>247/1995 Sb. zákon o volbách do Parlamentu ČR</w:t>
        <w:br/>
        <w:t>36/1960 Sb. zákon o územním členěnění státu v platném znění</w:t>
        <w:br/>
        <w:t>  3/1993 Sb. zákon o státních symbolech ČR v platném znění</w:t>
        <w:br/>
        <w:t>328/1999 Sb. zákon o občanských průkazech</w:t>
        <w:br/>
        <w:t>177/2000 Sb. vyhláška MV, kterou se provádí zákon o evidenci obyvatel, zákon o občanských průkazech, zákon o cestovních dokladech</w:t>
        <w:br/>
        <w:t>133/2000 Sb. zákon o evidenci obyvatel a rodných číslech a o změně některých zákonů</w:t>
        <w:br/>
        <w:t>498/1990 Sb. zákon o uprchlících v platném znění</w:t>
        <w:br/>
        <w:t>123/1992 Sb. zákon o pobytu cizinců na území České a Slovenské Federativní Republiky v platném znění</w:t>
        <w:br/>
        <w:t>94/1963 Sb. zákon o rodině v platném znění</w:t>
        <w:br/>
        <w:t>83/1990 Sb. zákon o sdružování občanů v platném znění</w:t>
        <w:br/>
        <w:t>227/1997 Sb. zákon o nadacích a nadačních fondech</w:t>
        <w:br/>
        <w:t>165/1997 Sb. nařízení vlády ČR o vyplacení jednorázové náhrady ke zmírnění některých křivd způsobených komunistickým režimem</w:t>
        <w:br/>
        <w:t>193/1999 Sb. zákon o státním občanství některých bývalých československých státních občanů</w:t>
        <w:br/>
        <w:t>329/2000 Sb. zákon o cestovních dokladech a o změně zákona číslo 283/1991 Sb. o Policii ČR, v platném znění</w:t>
        <w:br/>
        <w:t xml:space="preserve">130/2000 Sb.zákon o volbách do zastupitelstev krajů a o změně některých zákonů </w:t>
      </w:r>
    </w:p>
    <w:p>
      <w:pPr>
        <w:pStyle w:val="Normlnweb"/>
        <w:rPr/>
      </w:pPr>
      <w:r>
        <w:rPr>
          <w:rStyle w:val="StrongEmphasis"/>
          <w:u w:val="single"/>
        </w:rPr>
        <w:t>Referát regionálního rozvoje</w:t>
      </w:r>
      <w:r>
        <w:rPr>
          <w:b/>
          <w:bCs/>
        </w:rPr>
        <w:br/>
      </w:r>
      <w:r>
        <w:rPr/>
        <w:t xml:space="preserve">50/1976 Sb. zákon o územním plánování a o územním plánu v platném znění </w:t>
        <w:br/>
        <w:t xml:space="preserve">83/1976 Sb. vyhláška o obecně technických požadavcích na výstavbu v platném znění </w:t>
        <w:br/>
        <w:t xml:space="preserve">84/1976 Sb. vyhláška o územně plánovacích podkladech a územní plánování dokumentací v platném znění </w:t>
        <w:br/>
        <w:t xml:space="preserve">44/1988 Sb. horní zákon v platném znění </w:t>
        <w:br/>
        <w:t xml:space="preserve">53/1959 Sb. zákon o jednotné soustavě knihoven v platném znění </w:t>
        <w:br/>
        <w:t xml:space="preserve">54/1959 Sb. zákon o muzeích a galeriích v platném znění </w:t>
        <w:br/>
        <w:t xml:space="preserve">35/1965 Sb. zákon autorský v platném znění </w:t>
        <w:br/>
        <w:t xml:space="preserve">81/1966 Sb. zákon o periodickém tisku a ostatních informačních prostředcích v platném znění </w:t>
        <w:br/>
        <w:t xml:space="preserve">20/1987 Sb. zákon o státní památkové péči v platném znění </w:t>
        <w:br/>
        <w:t xml:space="preserve">37/1995 Sb. zákon o neperiodických publikacích </w:t>
        <w:br/>
        <w:t xml:space="preserve">29/1984 Sb. školský zákon v platném znění </w:t>
      </w:r>
    </w:p>
    <w:p>
      <w:pPr>
        <w:pStyle w:val="Normlnweb"/>
        <w:rPr/>
      </w:pPr>
      <w:r>
        <w:rPr>
          <w:rStyle w:val="StrongEmphasis"/>
          <w:u w:val="single"/>
        </w:rPr>
        <w:t>Referát dopravy a silničního hospodářství</w:t>
      </w:r>
      <w:r>
        <w:rPr>
          <w:b/>
          <w:bCs/>
        </w:rPr>
        <w:br/>
      </w:r>
      <w:r>
        <w:rPr/>
        <w:t>12/1997 Sb. o bezpečnosti a plynulosti provozu na pozemních komunikacích   v platném znění</w:t>
        <w:br/>
        <w:t>13/1997 Sb. o pozemních komunikacích  v platném znění</w:t>
        <w:br/>
        <w:t xml:space="preserve">104/1997 Sb. vyhláška, kterou se provádí zák. č. 13/97 Sb. </w:t>
        <w:br/>
        <w:t xml:space="preserve">99/1989 Sb. vyhláška o pravidlech silničního provozu v platném znění </w:t>
        <w:br/>
        <w:t xml:space="preserve">111/1994 Sb. zákon o silniční dopravě v platném znění </w:t>
        <w:br/>
        <w:t xml:space="preserve">187/1994 Sb. vyhláška, kterou se provádí zákon č. 111/94 Sb. </w:t>
        <w:br/>
        <w:t>266/1994 Sb. zákon o drahách  v platném znění</w:t>
        <w:br/>
        <w:t>38/1995 Sb. zákon o technických podmínkách provozu silničních vozidel na pozemních komunikacích  v platném znění</w:t>
        <w:br/>
        <w:t>102/1995 Sb. vyhláška o schvalování technické způsobilosti a technických podmínkách provozu silničních vozidel na pozemních komunikacích  v platném znění</w:t>
        <w:br/>
        <w:t>103/1995 Sb. vyhláška o pravidelných technických prohlídkách a měření emisí silničních vozidel  v platném znění</w:t>
        <w:br/>
        <w:t>49/1998 Sb. vyhláška ojízdních řádech a organizaci celostátního informačního systému o jízdních řádech</w:t>
        <w:br/>
        <w:t>50/1998 Sb. vyhláška o prokazatelné ztrátě ve veřejné linkové osobní dopravě v platném znění</w:t>
        <w:br/>
        <w:t>478/2000 Sb. vyhláška Ministerstva dopravy a spojů, kterou se provádí zákon o silniční dopravě Evropská dohoda o mezinárodní silniční přepravě nebezpečných věcí (ADR) č. 64/1987 Sb., ve znění Sdělení MZV o přijetí změn a doplňků č. 159/1997 Sb. a 54/1999 Sb. vyhláška ministra zahraničních věcí č. 108/1976 Sb. o Evropské dohodě o práci osádek vozidel v mezinárodní silniční dopravě (AETR), ve znění vyhlášky MZV č. 82/1984 Sb. a redakčního sdělení částka 80/1994 Sb.</w:t>
        <w:br/>
        <w:t>109/1976 Sb. vyhláška o některých opatřeních k provádění Evropské dohody o práci osádek vozidel v mezinárodní silniční dopravě (AETR)</w:t>
        <w:br/>
        <w:t>247/2000 Sb. zákon o získávání a zdokonalování odborné způsobilosti k řízení motorových vozidel a o změnách některých zákonů</w:t>
        <w:br/>
        <w:t>470/2000 Sb. vyhláška, kterou se provádí zákon 247/2000 Sb., o získávání a zdokonalování odborné způsobilosti k řízení motorových vozidel a o změnách některých zákonů</w:t>
        <w:br/>
        <w:t>361/ 2000 Sb. zákon o provozu na pozemních komunikacích a o změnách některých zákonů</w:t>
      </w:r>
    </w:p>
    <w:p>
      <w:pPr>
        <w:pStyle w:val="Normlnweb"/>
        <w:rPr/>
      </w:pPr>
      <w:r>
        <w:rPr>
          <w:rStyle w:val="StrongEmphasis"/>
          <w:u w:val="single"/>
        </w:rPr>
        <w:t>Referát okresní pozemkový úřad</w:t>
      </w:r>
      <w:r>
        <w:rPr>
          <w:b/>
          <w:bCs/>
        </w:rPr>
        <w:br/>
      </w:r>
      <w:r>
        <w:rPr/>
        <w:t>229/1991 Sb. zákon o půdě v platném znění</w:t>
        <w:br/>
        <w:t xml:space="preserve">284/1991 Sb. zákon o pozemkových úpravách a pozemkových úřadech v platném znění </w:t>
        <w:br/>
        <w:t>569/1991 Sb. zákon o Pozemkovém fondu ČR v platném znění</w:t>
        <w:br/>
        <w:t>42/1992 Sb. zákon o úpravě majetkových vztahů a vypořádání majetkových nároků v družstvech v platném znění</w:t>
        <w:br/>
        <w:t>334/1992 Sb. zákon o ochraně zemědělského půdního fondu v platném znění</w:t>
        <w:br/>
        <w:t>265/1992 Sb. zákon o zápisech vlastnických a jiných věcných práv k nemovitostem v platném znění</w:t>
        <w:br/>
        <w:t>334/1992 Sb. zákon katastrální v platném znění</w:t>
        <w:br/>
        <w:t>243/1992 Sb. zákon, kterým se upravují některé otázky související se zákonem č. 229/91 Sb. v platném znění</w:t>
        <w:br/>
        <w:t>   4/2000 Sb. nařízení vlády k provedení zákona o pozemkových úpravách a pozemkových úřadech</w:t>
        <w:br/>
        <w:t>504/1992 Sb. nařízení vlády o výši náhrady v hotovosti poskytované dle zákona č. 229/91 Sb.</w:t>
        <w:br/>
        <w:t>  51/1993 Sb. nařízení vlády o způsobu finančního vypořádání za nájem pozemků přidělených pozemkovým úřadem</w:t>
        <w:br/>
        <w:t>126/93 Sb. vyhláška, kterou se provádějí některá ustanovení zák. č. 265/92 Sb. a zák. ČNR č. 344/92 Sb., v platném znění</w:t>
        <w:br/>
        <w:t>327/1998 Sb. vyhláška, kterou se stanoví charakteristika bonitovaných půdně ekologických jednotek a postup pro jejich vedení a aktuakizaci</w:t>
      </w:r>
    </w:p>
    <w:p>
      <w:pPr>
        <w:pStyle w:val="Normlnweb"/>
        <w:rPr/>
      </w:pPr>
      <w:r>
        <w:rPr>
          <w:rStyle w:val="StrongEmphasis"/>
          <w:u w:val="single"/>
        </w:rPr>
        <w:t>Státní okresní archiv Blansko</w:t>
      </w:r>
      <w:r>
        <w:rPr>
          <w:b/>
          <w:bCs/>
        </w:rPr>
        <w:br/>
      </w:r>
      <w:r>
        <w:rPr/>
        <w:t>97/1974 Sb. zákon o archivnictví v platném znění</w:t>
        <w:br/>
        <w:t>101/1974 Sb. vyhláška o uznávání archiválií za kulturní památky a o zvýšené ochraně archiválií jako kulturních a národních kulturních památek</w:t>
        <w:br/>
        <w:t>102/1974 Sb. vyhláška, kterou se stanoví podrobnosti převodu vlastnictví k archiváliím</w:t>
        <w:br/>
        <w:t>225/1988 Sb. vyhláška o státních archivech</w:t>
      </w:r>
    </w:p>
    <w:p>
      <w:pPr>
        <w:pStyle w:val="Normlnweb"/>
        <w:rPr/>
      </w:pPr>
      <w:r>
        <w:rPr>
          <w:rStyle w:val="StrongEmphasis"/>
          <w:u w:val="single"/>
        </w:rPr>
        <w:t>Okresní hygienická stanice Blansko</w:t>
      </w:r>
      <w:r>
        <w:rPr>
          <w:b/>
          <w:bCs/>
        </w:rPr>
        <w:br/>
      </w:r>
      <w:r>
        <w:rPr/>
        <w:t>20/1966 Sb. zákon o péči a zdraví lidu v platném znění</w:t>
        <w:br/>
        <w:t>45/1966 Sb. vyhláška o vytváření a ochraně zdravých životních podmínek  v platném znění</w:t>
        <w:br/>
        <w:t>91/1984 Sb. vyhláška o opatřeních proti přenosným nemocem  v platném znění</w:t>
        <w:br/>
        <w:t>160/1992 Sb. zákon o zdravotní péči v nestátních zdravotnických zařízeních   v platném znění</w:t>
        <w:br/>
        <w:t>207/1992 Sb. vyhláška o hygienických požadavcích na provoz zdravotnických zařízení  v platném znění</w:t>
        <w:br/>
        <w:t>49/1993 Sb. vyhláška o technických a věcných požadavcích na vybavení zdravotnických zařízení v platném znění</w:t>
      </w:r>
    </w:p>
    <w:p>
      <w:pPr>
        <w:pStyle w:val="Normlnweb"/>
        <w:rPr/>
      </w:pPr>
      <w:r>
        <w:rPr/>
        <w:t> </w:t>
      </w:r>
    </w:p>
    <w:p>
      <w:pPr>
        <w:pStyle w:val="Normlnweb"/>
        <w:jc w:val="center"/>
        <w:rPr/>
      </w:pPr>
      <w:r>
        <w:rPr>
          <w:rStyle w:val="StrongEmphasis"/>
          <w:u w:val="single"/>
        </w:rPr>
        <w:t>Stručný obsah nejfrekventovanějších zákonů upravujících činnost jednotlivých referátů</w:t>
      </w:r>
      <w:r>
        <w:rPr>
          <w:rStyle w:val="StrongEmphasis"/>
        </w:rPr>
        <w:t xml:space="preserve"> </w:t>
      </w:r>
    </w:p>
    <w:p>
      <w:pPr>
        <w:pStyle w:val="Heading4"/>
        <w:rPr>
          <w:u w:val="single"/>
        </w:rPr>
      </w:pPr>
      <w:r>
        <w:rPr>
          <w:u w:val="single"/>
        </w:rPr>
        <w:t>Společné předpisy</w:t>
      </w:r>
    </w:p>
    <w:p>
      <w:pPr>
        <w:pStyle w:val="Normlnweb"/>
        <w:rPr/>
      </w:pPr>
      <w:r>
        <w:rPr>
          <w:b/>
          <w:bCs/>
        </w:rPr>
        <w:t>Zákon č. 71/1967 Sb., o správním řízení (správní řád),</w:t>
      </w:r>
      <w:r>
        <w:rPr/>
        <w:t xml:space="preserve"> je procesní správní předpis obsahující obecná ustanovení o správním řízení. Upravuje instituty a vztahy společné jednotlivým druhům správního procesu prováděného v různých odvětvích a na různých úsecích státní správy. Vedle správního řádu upravují toto řízení i zvláštní předpisy, které ve větším či menším rozsahu zakotvují zvláštnosti řízení v určitém odvětví či úseku státní správy (např. zák. č. 200/90 Sb., o přestupcích, v platném znění).</w:t>
      </w:r>
    </w:p>
    <w:p>
      <w:pPr>
        <w:pStyle w:val="Normlnweb"/>
        <w:rPr/>
      </w:pPr>
      <w:r>
        <w:rPr>
          <w:b/>
          <w:bCs/>
        </w:rPr>
        <w:t>Zákon č. 367/1990 Sb., o obcích (obecní zřízení), v platném znění,</w:t>
      </w:r>
      <w:r>
        <w:rPr/>
        <w:t xml:space="preserve"> upravuje pravidla obecního zřízení, působnost obce, orgány obce a jejich pravomoci. Řeší nápravu nesprávných opatření obcí a jejich orgánů, stanoví působnost okresního úřadu při nápravě těchto nesprávných opatření.</w:t>
      </w:r>
    </w:p>
    <w:p>
      <w:pPr>
        <w:pStyle w:val="Normlnweb"/>
        <w:rPr/>
      </w:pPr>
      <w:r>
        <w:rPr>
          <w:b/>
          <w:bCs/>
        </w:rPr>
        <w:t>Zákon č. 147/2000 Sb., o okresních úřadech, v platném znění,</w:t>
      </w:r>
      <w:r>
        <w:rPr/>
        <w:t xml:space="preserve"> upravuje působnost okresního úřadu, vztahy okresního úřadu a ústředních orgánů státní správy. Řeší nápravu nesprávných opatření okresních úřadů. Stanoví zásady pro volbu a činnost okresního shromáždění.</w:t>
      </w:r>
    </w:p>
    <w:p>
      <w:pPr>
        <w:pStyle w:val="Normlnweb"/>
        <w:rPr/>
      </w:pPr>
      <w:r>
        <w:rPr>
          <w:b/>
          <w:bCs/>
        </w:rPr>
        <w:t>Zákon č. 256/1992 Sb., o ochraně osobních údajů v informačních systémech,</w:t>
      </w:r>
      <w:r>
        <w:rPr/>
        <w:t xml:space="preserve"> upravuje ochranu osobních údajů, zejména povinnosti související s ochranou informací při provozování informačního systému, který nakládá s osobními údaji a odpovědnost provozovatele informačního systému a dalších fyzických a právnických osob, které se účastní provádění činností souvisejících s provozováním takového informačního systému. </w:t>
      </w:r>
    </w:p>
    <w:p>
      <w:pPr>
        <w:pStyle w:val="Normlnweb"/>
        <w:rPr/>
      </w:pPr>
      <w:r>
        <w:rPr>
          <w:b/>
          <w:bCs/>
        </w:rPr>
        <w:t>Vládní vyhláška č. 150/1958 Ú.l., o vyřizování stížností, oznámení a podnětů pracujících,</w:t>
      </w:r>
      <w:r>
        <w:rPr/>
        <w:t xml:space="preserve"> stanoví zásady pro přijímání a vyřizování stížností, oznámení a podnětů občanů.</w:t>
      </w:r>
    </w:p>
    <w:p>
      <w:pPr>
        <w:pStyle w:val="Normlnweb"/>
        <w:rPr/>
      </w:pPr>
      <w:r>
        <w:rPr/>
        <w:t> </w:t>
      </w:r>
    </w:p>
    <w:p>
      <w:pPr>
        <w:pStyle w:val="Heading4"/>
        <w:rPr>
          <w:u w:val="single"/>
        </w:rPr>
      </w:pPr>
      <w:r>
        <w:rPr>
          <w:u w:val="single"/>
        </w:rPr>
        <w:t>Referát kancelář přednosty</w:t>
      </w:r>
    </w:p>
    <w:p>
      <w:pPr>
        <w:pStyle w:val="Normlnweb"/>
        <w:rPr/>
      </w:pPr>
      <w:r>
        <w:rPr>
          <w:b/>
          <w:bCs/>
        </w:rPr>
        <w:t>Zákon č. 97/74 Sb., o archivnictví, ve znění pozdějších předpisů,</w:t>
      </w:r>
      <w:r>
        <w:rPr/>
        <w:t xml:space="preserve"> definuje archiválie jako písemné, obrazové, zvukové a jiné záznamy, které vzešly z činnosti státních orgánů, obcí a jiných právnických a fyzických osob, které vzhledem ke svému dokumentárnímu významu mají trvalou hodnotu. Všichni původci archiválií jsou povinni zajišťovat odbornou správu svých písemností, včetně písemností došlých, jsou povinni dbát o řádnou spisovou evidenci a o řádné vyřazování písemností při skartačním řízení. Zákon stanoví působnost státních archivů, režim nahlížení do archiválií uložených v archivech a upravuje i podmínky, za kterých mohou být vydávány výpisy a opisy archiválií. Za porušení povinností stanovených tímto zákonem lze uložit státnímu orgánu, obci či jiné právnické osobě pokutu až do výše 100.000,- Kč a v případě opětovného porušení předpisů do jednoho roku od předchozího uložení pokuty lze uložit sankci až do výše 200.000,- Kč.</w:t>
      </w:r>
    </w:p>
    <w:p>
      <w:pPr>
        <w:pStyle w:val="Normlnweb"/>
        <w:rPr/>
      </w:pPr>
      <w:r>
        <w:rPr/>
        <w:t>Prováděcími předpisy, které upravují některé podrobnosti k provedení zákona o archivnictví jsou vyhláška MV ČSR č. 101/74 Sb., o uznávání archiválií za kulturní památky a zvýšené ochraně archiválií jako kulturních a národních památek, vyhl. MV ČSR č. 102/74 Sb., kterou se stanoví podrobnosti převodu vlastnictví k archiváliím, vyhl. MV ČSR č. 117/74 Sb., kterou se stanoví kritéria pro posuzování písemností jako archiválií a podrobnosti skartačního řízení a vyhl. MV ČSR č. 118/74 Sb., o podnikových archivech.</w:t>
      </w:r>
    </w:p>
    <w:p>
      <w:pPr>
        <w:pStyle w:val="Normlnweb"/>
        <w:rPr/>
      </w:pPr>
      <w:r>
        <w:rPr/>
        <w:t>Až na zákonem taxativně stanovené výjimky se na řízení podle tohoto zákona nevztahuje zákon č. 71/67 Sb., o správním řízení (správní řád).</w:t>
      </w:r>
    </w:p>
    <w:p>
      <w:pPr>
        <w:pStyle w:val="Normlnweb"/>
        <w:rPr/>
      </w:pPr>
      <w:r>
        <w:rPr/>
        <w:t>Příslušným správním orgánem je archiv (státní či archivy měst Prahy, Brna, Plzně, Ostravy a Ústí nad Labem) podle územního principu (místo trvalého pobytu fyzické osoby, sídlo právnické osoby, narození osoby, umístění věci, depotu apod.).</w:t>
      </w:r>
    </w:p>
    <w:p>
      <w:pPr>
        <w:pStyle w:val="Normlnweb"/>
        <w:rPr/>
      </w:pPr>
      <w:r>
        <w:rPr>
          <w:b/>
          <w:bCs/>
        </w:rPr>
        <w:t>Zákon ČNR č. 133/85 Sb., o požární ochraně, ve znění pozdějších předpisů,</w:t>
      </w:r>
      <w:r>
        <w:rPr/>
        <w:t xml:space="preserve"> vymezuje základní úkoly orgánů státní správy a územní samosprávy, právnických a fyzických osob na úseku požární ochrany. Mezi základní povinnosti fyzických osob patří zejména: počínat si tak, aby nedocházelo ke vzniku požárů, plnit příkazy a dodržovat zákazy týkající se požární ochrany, obstarávat a udržovat v použitelném stavu hasící zařízení a jiné věcné prostředky požární ochrany, vytvářet ve svých objektech podmínky pro rychlé zdolání požáru a záchranné práce a umožnit kontrolním orgánům provést preventivní požární kontrolu. Vlastník je povinen umožnit vstup na nemovitost k provedení opatření nutných ke zdolání požáru nebo jiných záchranných prací nebo strpět vyklizení pozemků či odstranění staveb. Každý je povinen při zdolávání požárů na výzvu poskytnout osobní nebo věcnou pomoc, kromě případů v zákoně taxativně uvedených. Za poskytnutou pomoc mu náleží náhrada výdajů a případná náhrada škody. Zákon upravuje postavení, organizaci, hlavní úkoly Hasičského záchranného sboru ČR a základní úkoly jednotek požární ochrany. Orgány státního požárního dozoru jsou oprávněny sankcionovat právnické osoby a podnikající fyzické osoby až do výše 250.000,- Kč podle druhu a závažnosti porušení povinností uložených tímto zákonem a fyzické osoby mohou být postiženy za přestupek podle tohoto zákona až do výše 15.000,- Kč.</w:t>
      </w:r>
    </w:p>
    <w:p>
      <w:pPr>
        <w:pStyle w:val="Normlnweb"/>
        <w:rPr/>
      </w:pPr>
      <w:r>
        <w:rPr/>
        <w:t>Podrobnosti k provedení vybraných ustanovení zákona o požární ochraně stanoví vyhláška MV č. 21/96 Sb., kterou se provádějí některá ustanovení zákona ČNR o požární ochraně a vyhláška MV č. 22/96 Sb., kterou se upravují podrobnosti o úkolech jednotek požární ochrany, stanoví se činnost osob zúčastněných na jejich plnění a zásady velení při zásahu.</w:t>
      </w:r>
    </w:p>
    <w:p>
      <w:pPr>
        <w:pStyle w:val="Normlnweb"/>
        <w:rPr/>
      </w:pPr>
      <w:r>
        <w:rPr/>
        <w:t>Na rozhodování ve věcech požární ochrany se, až na výjimky uvedené v tomto zákoně, vztahují ustanovení zákona č. 71/67 Sb., o správním řízení.</w:t>
      </w:r>
    </w:p>
    <w:p>
      <w:pPr>
        <w:pStyle w:val="Normlnweb"/>
        <w:rPr/>
      </w:pPr>
      <w:r>
        <w:rPr>
          <w:b/>
          <w:bCs/>
        </w:rPr>
        <w:t>Zákoník práce č. 65/65 Sb., ve znění pozdějších předpisů,</w:t>
      </w:r>
      <w:r>
        <w:rPr/>
        <w:t xml:space="preserve"> je právní úpravou pro chování účastníků v pracovněprávních vztazích. Upravuje vznik, změny a ukončení jednotlivých druhů pracovních poměrů, uplatňování práv a povinností účastníků pracovněprávních vztahů. Vymezuje pracovní dobu, dobu odpočinku a práci přesčas. V dalším upravuje poskytování mzdy, náhrady mzdy při překážkách v práci, oblast pracovní kázně, ochrany zdraví při práci, pracovní podmínky některých kategorií zaměstnanců a oblast náhrady škod.</w:t>
      </w:r>
    </w:p>
    <w:p>
      <w:pPr>
        <w:pStyle w:val="Normlnweb"/>
        <w:rPr/>
      </w:pPr>
      <w:r>
        <w:rPr>
          <w:b/>
          <w:bCs/>
        </w:rPr>
        <w:t>Nařízení vlády č. 108/94 Sb., kterým se provádí zákoník práce, ve znění pozdějších předpisů,</w:t>
      </w:r>
      <w:r>
        <w:rPr/>
        <w:t xml:space="preserve"> stanovuje podrobnosti k provedení zákoníku práce (dále ZP) v těch případech a v rozsahu, ve kterých je zákonem k tomu zmocněno. Nejdůležitějšími oblastmi úpravy řešícími podrobnosti upravené ZP jsou: práce přesčas, dovolená na zotavenou, náhrady mzdy, bezpečnost a ochrana zdraví při práci a náhrada škody. K nařízení vlády č. 108/94 Sb., je připojena jako nedílná součást příloha, která stanoví, ve kterých případech a v jakém rozsahu je zaměstnavatel povinen poskytnout zaměstnanci placené či neplacené volno při důležitých osobních překážkách v práci.</w:t>
      </w:r>
    </w:p>
    <w:p>
      <w:pPr>
        <w:pStyle w:val="Normlnweb"/>
        <w:rPr/>
      </w:pPr>
      <w:r>
        <w:rPr>
          <w:b/>
          <w:bCs/>
        </w:rPr>
        <w:t>Vyhláška FMPSV č. 18/91 Sb., o jiných úkonech v obecném zájmu,</w:t>
      </w:r>
      <w:r>
        <w:rPr/>
        <w:t xml:space="preserve"> stanoví rozsah a podmínky pro udělování pracovního volna s náhradou mzdy nebo bez této náhrady, které je zaměstnavatel povinen poskytnout při jiných úkonech v obecném zájmu.</w:t>
      </w:r>
    </w:p>
    <w:p>
      <w:pPr>
        <w:pStyle w:val="Normlnweb"/>
        <w:rPr/>
      </w:pPr>
      <w:r>
        <w:rPr>
          <w:b/>
          <w:bCs/>
        </w:rPr>
        <w:t>Zákon č. 143/92 Sb., zákon o platu a odměně za pracovní pohotovost v rozpočtových a některých dalších organizacích a orgánech, ve znění pozdějších předpisů,</w:t>
      </w:r>
      <w:r>
        <w:rPr/>
        <w:t xml:space="preserve"> se týká odměňování zaměstnanců nepodnikatelských subjektů, tj. rozpočtových a případně příspěvkových organizací. Definuje pojem plat, jednotlivé složky platu, příplatky za práci, splatnost platu, výplatu a srážky z platu. V příloze k zákonu jsou uvedeny charakteristiky platových tříd, které určují náročnost prací zařazených do jednotlivých platových tříd.</w:t>
      </w:r>
    </w:p>
    <w:p>
      <w:pPr>
        <w:pStyle w:val="Normlnweb"/>
        <w:rPr/>
      </w:pPr>
      <w:r>
        <w:rPr>
          <w:b/>
          <w:bCs/>
        </w:rPr>
        <w:t>Nařízení vlády č. 253/92 Sb., o odměňování pracovníků rozpočtových a některých dalších organizací a obcí, ve znění pozdějších předpisů,</w:t>
      </w:r>
      <w:r>
        <w:rPr/>
        <w:t xml:space="preserve"> určuje přesně podmínky a nároky, za kterých jsou zaměstnancům poskytovány jednotlivé složky platu. Část z nich je určena závazně, další část může být poskytnuta na základě zvážení a posouzení zaměstnavatele. Součástí nařízení vlády je katalog prací, kvalifikační předpoklady, stupnice platových tarifů a výše příplatků za vedení. </w:t>
      </w:r>
    </w:p>
    <w:p>
      <w:pPr>
        <w:pStyle w:val="Normlnweb"/>
        <w:rPr/>
      </w:pPr>
      <w:r>
        <w:rPr>
          <w:b/>
          <w:bCs/>
        </w:rPr>
        <w:t>Vyhláška MV ČR č. 260/91 Sb., o zvláštní odborné způsobilosti pracovníků okresních a obecních úřadů a jejím ověřování, ve znění pozdějších předpisů,</w:t>
      </w:r>
      <w:r>
        <w:rPr/>
        <w:t xml:space="preserve"> je obecně závazný právní předpis k zákonu č. 147/2000 Sb., o okresních úřadech, ve znění pozdějších předpisů. Vyhláškou se vymezuje okruh zaměstnanců okresních a obecních úřadů, kteří pro výkon své pracovní činnosti potřebují zvláštní odbornou způsobilost. Vyhláška stanovuje podmínky pro přihlašování zaměstnanců k ověření, okruhy pro vykonání zkoušek ZOZ a další podrobnosti.</w:t>
      </w:r>
    </w:p>
    <w:p>
      <w:pPr>
        <w:pStyle w:val="Normlnweb"/>
        <w:rPr/>
      </w:pPr>
      <w:r>
        <w:rPr>
          <w:b/>
          <w:bCs/>
        </w:rPr>
        <w:t>Nařízení vlády č. 48/95 Sb., o usměrňování výše prostředků vynakládaných na platy a na odměny za pracovní pohotovost v rozpočtových a některých dalších organizacích a orgánech, v platném znění</w:t>
      </w:r>
      <w:r>
        <w:rPr/>
        <w:t xml:space="preserve"> - na základě zmocnění v zákonu o platu vymezuje vláda v tomto nařízení způsoby usměrňování prostředků vynakládaných na platy a odměny za pracovní pohotovost u zaměstnavatelů, kteří odměňují zaměstnance na základě zákona o platu.</w:t>
      </w:r>
    </w:p>
    <w:p>
      <w:pPr>
        <w:pStyle w:val="Normlnweb"/>
        <w:rPr/>
      </w:pPr>
      <w:r>
        <w:rPr>
          <w:b/>
          <w:bCs/>
        </w:rPr>
        <w:t>Zákon č. 586/92 Sb., o daních z příjmů, ve znění pozdějších předpisů,</w:t>
      </w:r>
      <w:r>
        <w:rPr/>
        <w:t xml:space="preserve"> upravuje a definuje předmět daně, daňový základ a způsob vybírání a placení daní z příjmů fyzických a právnických osob, jakož i sankce a pokuty za nedodržení ustanovení tohoto zákona.</w:t>
      </w:r>
    </w:p>
    <w:p>
      <w:pPr>
        <w:pStyle w:val="Normlnweb"/>
        <w:rPr/>
      </w:pPr>
      <w:r>
        <w:rPr>
          <w:b/>
          <w:bCs/>
        </w:rPr>
        <w:t>Zákon č. 589/92 Sb., o pojistném na sociální zabezpečení a příspěvku na státní politiku zaměstnanosti, ve znění pozdějších předpisů,</w:t>
      </w:r>
      <w:r>
        <w:rPr/>
        <w:t xml:space="preserve"> upravuje pojistné na sociální zabezpečení, které zahrnuje pojistné na důchodové pojištění, pojistné na nemocenské pojištění a příspěvek na státní politiku zaměstnanosti.</w:t>
      </w:r>
    </w:p>
    <w:p>
      <w:pPr>
        <w:pStyle w:val="Normlnweb"/>
        <w:rPr/>
      </w:pPr>
      <w:r>
        <w:rPr>
          <w:b/>
          <w:bCs/>
        </w:rPr>
        <w:t>Zákon č. 592/92 Sb., o pojistném na všeobecné zdravotní pojištění, ve znění pozdějších předpisů,</w:t>
      </w:r>
      <w:r>
        <w:rPr/>
        <w:t xml:space="preserve"> stanovuje výši pojistného na všeobecné zdravotní pojištění, způsob placení, kontrolu, vedení evidence plátců pojistného, penále a zřízení zvláštního účtu všeobecného zdravotního pojištění.</w:t>
      </w:r>
    </w:p>
    <w:p>
      <w:pPr>
        <w:pStyle w:val="Normlnweb"/>
        <w:rPr/>
      </w:pPr>
      <w:r>
        <w:rPr>
          <w:b/>
          <w:bCs/>
        </w:rPr>
        <w:t>Zákon č. 54/56 Sb., o nemocenském pojištění zaměstnanců, ve znění pozdějších předpisů,</w:t>
      </w:r>
      <w:r>
        <w:rPr/>
        <w:t xml:space="preserve"> upravuje okruh nemocensky pojištěných osob, přehled dávek nemocenského pojištění, ustanovení o nárocích a povinnostech nemocensky pojištěných zaměstnanců.</w:t>
      </w:r>
    </w:p>
    <w:p>
      <w:pPr>
        <w:pStyle w:val="Normlnweb"/>
        <w:rPr/>
      </w:pPr>
      <w:r>
        <w:rPr>
          <w:b/>
          <w:bCs/>
        </w:rPr>
        <w:t>Zákon č. 85/90 Sb., o právu petičním,</w:t>
      </w:r>
      <w:r>
        <w:rPr/>
        <w:t xml:space="preserve"> stanoví postup pro podávání, příjem a vyřizování petic občanů a určuje jejich náležitosti.</w:t>
      </w:r>
    </w:p>
    <w:p>
      <w:pPr>
        <w:pStyle w:val="Normlnweb"/>
        <w:rPr/>
      </w:pPr>
      <w:r>
        <w:rPr/>
        <w:t> </w:t>
      </w:r>
    </w:p>
    <w:p>
      <w:pPr>
        <w:pStyle w:val="Heading4"/>
        <w:rPr>
          <w:u w:val="single"/>
        </w:rPr>
      </w:pPr>
      <w:r>
        <w:rPr>
          <w:u w:val="single"/>
        </w:rPr>
        <w:t>Referát finanční</w:t>
      </w:r>
    </w:p>
    <w:p>
      <w:pPr>
        <w:pStyle w:val="Normlnweb"/>
        <w:rPr/>
      </w:pPr>
      <w:r>
        <w:rPr>
          <w:b/>
          <w:bCs/>
        </w:rPr>
        <w:t>Vyhláška č. 61/86 Sb., o prozatímní správě národního majetku, v platném znění,</w:t>
      </w:r>
      <w:r>
        <w:rPr/>
        <w:t xml:space="preserve"> upravuje prozatímní správu národního majetku, tj. majetku, který stát nabyl na základě skutečností uvedených v této vyhlášce, pokud při jeho nabytí státem není patrno, která organizace jej má spravovat nebo o němž se zjistí, že není ve správě žádné organizace. Vyhláška upravuje podrobný postup nakládání s tímto majetkem od jeho nabytí státem až po konečnou realizaci.</w:t>
      </w:r>
    </w:p>
    <w:p>
      <w:pPr>
        <w:pStyle w:val="Normlnweb"/>
        <w:rPr/>
      </w:pPr>
      <w:r>
        <w:rPr>
          <w:b/>
          <w:bCs/>
        </w:rPr>
        <w:t>Vyhláška č. 119/88 Sb., o hospodaření s národním majetkem, v platném znění,</w:t>
      </w:r>
      <w:r>
        <w:rPr/>
        <w:t xml:space="preserve"> upravuje podmínky pro nabývání věcí smlouvou do vlastnictví státu, právo hospodaření s národním majetkem a nakládání s pohledávkami a jinými majetkovými právy státu a státních organizací. Podle této vyhlášky se provádí převod práva hospodaření k majetku ve vlastnictví státu, převádí se vlastnictví majetku státu, a to jak úplatně tak bezúplatně. Je zde upraveno nakládání s přebytečným a neupotřebitelným majetkem ve vlastnictví státu.</w:t>
      </w:r>
    </w:p>
    <w:p>
      <w:pPr>
        <w:pStyle w:val="Normlnweb"/>
        <w:rPr/>
      </w:pPr>
      <w:r>
        <w:rPr>
          <w:b/>
          <w:bCs/>
        </w:rPr>
        <w:t>Zákon ČNR č. 172/91 Sb., o přechodu některých věcí z majetku České republiky do vlastnictví obcí, v platném znění,</w:t>
      </w:r>
      <w:r>
        <w:rPr/>
        <w:t xml:space="preserve"> upravuje vznik vlastnického práva obcí. Stanoví, které věci se staly vlastnictvím obce ze zákona. Dále tento zákon vymezuje majetek, který se nestává vlastnictvím obce ze zákona a upravuje vztah obce k majetku organizací obcí zřízených nebo obcí založených.</w:t>
      </w:r>
    </w:p>
    <w:p>
      <w:pPr>
        <w:pStyle w:val="Normlnweb"/>
        <w:rPr/>
      </w:pPr>
      <w:r>
        <w:rPr>
          <w:b/>
          <w:bCs/>
        </w:rPr>
        <w:t>Zákon č. 563/91 Sb., o účetnictví, v platném znění,</w:t>
      </w:r>
      <w:r>
        <w:rPr/>
        <w:t xml:space="preserve"> stanoví rozsah a způsob vedení účetnictví a jeho průkaznosti pro všechny právnické a fyzické osoby, stanoví způsob oceňování majetku a závazků a zásady inventarizace.</w:t>
      </w:r>
    </w:p>
    <w:p>
      <w:pPr>
        <w:pStyle w:val="Normlnweb"/>
        <w:rPr/>
      </w:pPr>
      <w:r>
        <w:rPr>
          <w:b/>
          <w:bCs/>
        </w:rPr>
        <w:t>Zákon č. 576/90 Sb., o pravidlech hospodaření s rozpočtovými prostředky (rozpočtová pravidla republiky), v platném znění,</w:t>
      </w:r>
      <w:r>
        <w:rPr/>
        <w:t xml:space="preserve"> upravuje tvorbu, postavení a funkce státního rozpočtu ČR, státního závěrečného účtu, rozpočtu okresních úřadů a obcí. Stanoví zásady hospodaření s rozpočtovými prostředky a kontroly tohoto hospodaření. Stanoví příjmy a výdaje státního rozpočtu, rozpočtů okresních úřadů a obcí a upravuje zřizování a zásady hospodaření státních fondů ČR. (Příjmy a výdaje státního rozpočtu, rozpočtů okresních úřadů a obcí jsou každoročně upřesňovány v zákoně o státním rozpočtu na příslušný rok).</w:t>
      </w:r>
    </w:p>
    <w:p>
      <w:pPr>
        <w:pStyle w:val="Normlnweb"/>
        <w:rPr/>
      </w:pPr>
      <w:r>
        <w:rPr>
          <w:b/>
          <w:bCs/>
        </w:rPr>
        <w:t>Vyhláška MF ČR č. 205/91 Sb., o hospodaření s rozpočtovými prostředky státního rozpočtu ČR a o finančním hospodaření rozpočtových a příspěvkových organizací, v platném znění,</w:t>
      </w:r>
      <w:r>
        <w:rPr/>
        <w:t xml:space="preserve"> je obecně závazný právní předpis k zákonu č. 576/90 Sb. Vyhláškou se řídí finanční hospodaření ministerstev, ústředních orgánů, rozpočtových a příspěvkových organizací zřízených ústředními orgány, okresními úřady a obcemi. Stanoví finanční vztah rozpočtové a příspěvkové organizace k rozpočtu zřizovatele, hmotnou zainteresovanost včetně tvorby a použití jednotlivých fondů, hospodaření s rozpočtovými prostředky a provádění rozpočtových opatření. Usměrňování výše prostředků vynakládaných na platy a na odměny za pracovní pohotovost v rozpočtových a v některých dalších organizacích a orgánech upravují jiné předpisy.</w:t>
      </w:r>
    </w:p>
    <w:p>
      <w:pPr>
        <w:pStyle w:val="Normlnweb"/>
        <w:rPr/>
      </w:pPr>
      <w:r>
        <w:rPr>
          <w:b/>
          <w:bCs/>
        </w:rPr>
        <w:t>Zákon č. 337/92 Sb., o správě daní a poplatků, v platném znění,</w:t>
      </w:r>
      <w:r>
        <w:rPr/>
        <w:t xml:space="preserve"> je procesní normou, která upravuje řízení a správu daní a poplatků, vybíraných a vyměřovaných dle zákonů daňové soustavy a zvláštních poplatkových zákonů. Správou daně nebo poplatku se rozumí právo činit opatření potřebná ke správnému a úplnému zjištění, stanovení a splnění daňových povinností, zejména právo vyhledávat daňové a poplatkové subjekty, poplatky vyměřit, vybrat, vyúčtovat a vymáhat nebo kontrolovat jejich splnění ve stanovené výši a době.</w:t>
      </w:r>
    </w:p>
    <w:p>
      <w:pPr>
        <w:pStyle w:val="Normlnweb"/>
        <w:rPr/>
      </w:pPr>
      <w:r>
        <w:rPr>
          <w:b/>
          <w:bCs/>
        </w:rPr>
        <w:t>Zákon č. 368/92 Sb., o správních poplatcích, v platném znění,</w:t>
      </w:r>
      <w:r>
        <w:rPr/>
        <w:t xml:space="preserve"> stanoví poplatky vybírané a vyměřované při výkonu státní správy. Nedílnou součástí tohoto zákona je sazebník správních poplatků, který zahrnuje jednotlivé položky podle věcné příslušnosti, jež stanoví poplatkový zákon, sazbu poplatku, popř. osvobození od poplatku. Tento zákon včetně sazebníku byl měněn a doplněn zákonem č. 85/94 Sb., kde došlo ke změnám i v sazebníku správních poplatků.</w:t>
      </w:r>
    </w:p>
    <w:p>
      <w:pPr>
        <w:pStyle w:val="Normlnweb"/>
        <w:rPr/>
      </w:pPr>
      <w:r>
        <w:rPr>
          <w:b/>
          <w:bCs/>
        </w:rPr>
        <w:t>Zákon č. 565/90 Sb., o místních poplatcích, v platném znění,</w:t>
      </w:r>
      <w:r>
        <w:rPr/>
        <w:t xml:space="preserve"> umožňuje obcím schvalovat úpravu místních poplatků formou obecně závazné vyhlášky. V obecně závazné vyhlášce je nutno u každého druhu poplatku stanovit povinnost ke vzniku poplatkové povinnosti, splatnost poplatku, úlevy a případná osvobození a sazbu ve vazbě na příslušné ustanovení zákona. V současné době mohou obce vybírat místní poplatky: poplatek ze psů; poplatek za lázeňský a rekreační pobyt; poplatek za užívání veřejných prostranství; poplatek ze vstupného; poplatek z ubytovací kapacity; poplatek za povolení k vjezdu s motorovým vozidlem.</w:t>
      </w:r>
    </w:p>
    <w:p>
      <w:pPr>
        <w:pStyle w:val="Normlnweb"/>
        <w:rPr/>
      </w:pPr>
      <w:r>
        <w:rPr>
          <w:b/>
          <w:bCs/>
        </w:rPr>
        <w:t>Zákon č. 119/92 Sb., o cestovních náhradách, v platném znění,</w:t>
      </w:r>
      <w:r>
        <w:rPr/>
        <w:t xml:space="preserve"> upravuje poskytování náhrad výdajů při pracovních cestách, při jiných změnách místa výkonu práce, při přijetí do zaměstnání a při přidělení k výkonu práce v zahraničí. Zákon je koncipován tak, že cestovní náhrady se poskytují zaměstnancům v pracovněprávním vztahu a plní pracovní úkoly. Nelze ho aplikovat na cesty do zaměstnání nebo ze zaměstnání.</w:t>
      </w:r>
    </w:p>
    <w:p>
      <w:pPr>
        <w:pStyle w:val="Heading4"/>
        <w:rPr>
          <w:u w:val="single"/>
        </w:rPr>
      </w:pPr>
      <w:r>
        <w:rPr>
          <w:u w:val="single"/>
        </w:rPr>
        <w:t>Referát - okresní živnostenský úřad</w:t>
      </w:r>
    </w:p>
    <w:p>
      <w:pPr>
        <w:pStyle w:val="Normlnweb"/>
        <w:rPr/>
      </w:pPr>
      <w:r>
        <w:rPr>
          <w:b/>
          <w:bCs/>
        </w:rPr>
        <w:t>Zákon č. 455/91 Sb., o živnostenském podnikání ve znění pozdějších předpisů,</w:t>
      </w:r>
      <w:r>
        <w:rPr/>
        <w:t xml:space="preserve"> upravuje podmínky živnostenského podnikání a kontrolu nad jejich dodržováním. Rozděluje živnosti na živnosti volné, řemeslné, vázané a koncesované. Řeší vydávání živnostenských listů, koncesních listin a zánik živnostenských oprávnění. Upravuje živnostenský rejstřík včetně jeho členění na veřejnou a neveřejnou část a poskytování údajů z něho. Řeší součinnost orgánů státní správy.</w:t>
      </w:r>
    </w:p>
    <w:p>
      <w:pPr>
        <w:pStyle w:val="Normlnweb"/>
        <w:rPr/>
      </w:pPr>
      <w:r>
        <w:rPr>
          <w:b/>
          <w:bCs/>
        </w:rPr>
        <w:t>Zákon č. 570/91 Sb., o živnostenských úřadech ve znění pozdějších předpisů,</w:t>
      </w:r>
      <w:r>
        <w:rPr/>
        <w:t xml:space="preserve"> stanoví, co to jsou živnostenské úřady a jejich kompetence. Upravuje kompetence okresního živnostenského úřadu, kterými jsou vydávání živnostenských oprávnění pro živnosti řemeslné, vázané a koncesované, provádění změn a zrušení těchto živnostenských oprávnění, provádění kontrol podnikatelů, ukládání pokut, vedení živnostenského rejstříku na úrovni okresu a rozhodování o odvolání proti rozhodnutí obecních živnostenských úřadů. Dále upravuje kompetence obecních živnostenských úřadů, kterými jsou vydávání živnostenských oprávnění pro živnosti volné, provádění změn a zrušení vydaných živnostenských oprávnění, provádění kontrol podnikatelů a ukládání pokut.</w:t>
      </w:r>
    </w:p>
    <w:p>
      <w:pPr>
        <w:pStyle w:val="Normlnweb"/>
        <w:rPr/>
      </w:pPr>
      <w:r>
        <w:rPr>
          <w:b/>
          <w:bCs/>
        </w:rPr>
        <w:t>Zákon č. 40/95 Sb., o regulaci reklamy a o změně a doplnění zák. č. 468/91 Sb., o provozování rozhlasového a televizního vysílání, ve znění pozdějších předpisů,</w:t>
      </w:r>
      <w:r>
        <w:rPr/>
        <w:t xml:space="preserve"> definuje reklamu a kompetence okresních živnostenských úřadů nad dodržováním tohoto zákona vyjma dozoru nad reklamou léčivých přípravků a prostředků zdravotnické techniky a nad reklamou šířenou v rozhlasovém a televizním vysílání.</w:t>
      </w:r>
    </w:p>
    <w:p>
      <w:pPr>
        <w:pStyle w:val="Normlnweb"/>
        <w:rPr/>
      </w:pPr>
      <w:r>
        <w:rPr>
          <w:b/>
          <w:bCs/>
        </w:rPr>
        <w:t>Zákon č. 634/92 Sb., o ochraně spotřebitele, ve znění pozdějších předpisů,</w:t>
      </w:r>
      <w:r>
        <w:rPr/>
        <w:t xml:space="preserve"> upravuje ochranu spotřebitele a kompetence m.j. ČOI a okresních živnostenských úřadů nad dodržováním zákona. Okresní živnostenský úřad dozoruje a pokutuje klamání spotřebitele, nedodržování informačních povinností u výrobků, služeb a v případech zrušení provozovny.</w:t>
      </w:r>
    </w:p>
    <w:p>
      <w:pPr>
        <w:pStyle w:val="Heading4"/>
        <w:rPr>
          <w:u w:val="single"/>
        </w:rPr>
      </w:pPr>
      <w:r>
        <w:rPr>
          <w:u w:val="single"/>
        </w:rPr>
        <w:t>Referát životního prostředí</w:t>
      </w:r>
    </w:p>
    <w:p>
      <w:pPr>
        <w:pStyle w:val="Normlnweb"/>
        <w:rPr/>
      </w:pPr>
      <w:r>
        <w:rPr>
          <w:b/>
          <w:bCs/>
        </w:rPr>
        <w:t>Zákon č. 138/73 Sb., o vodách (vodní zákon), v platném znění,</w:t>
      </w:r>
      <w:r>
        <w:rPr/>
        <w:t xml:space="preserve"> upravuje všestrannou ochranu vod pro jejich nenahraditelnost a celospolečenský význam, plánovitě řídí jejich odběry a jiné nakládání s nimi tak, aby byla zabezpečena rovnováha mezi potřebou vody a kapacitou vodních zdrojů, pečuje o jejich čistotu a nejhospodárnější využití vodních zdrojů a vodních toků, podzemních vod a zabezpečuje zásobování obyvatelstva vodou. Omezuje práva k nemovitostem při vodních tocích, zajišťuje ochranu před povodněmi a dbá přitom na ochranu přírody, rekreace, plavby a ostatní důležité zájmy společnosti. </w:t>
      </w:r>
    </w:p>
    <w:p>
      <w:pPr>
        <w:pStyle w:val="Normlnweb"/>
        <w:rPr/>
      </w:pPr>
      <w:r>
        <w:rPr>
          <w:b/>
          <w:bCs/>
        </w:rPr>
        <w:t>Zákon č. 130/74 Sb., o státní správě ve vodním hospodářství, v platném znění,</w:t>
      </w:r>
      <w:r>
        <w:rPr/>
        <w:t xml:space="preserve"> upravuje státní správu ve vodním hospodářství; ochranu před povodněmi; působnost okresních, obecních úřadů, ministerstva a ústředních orgánů státní správy ČR; služební dohled a instanční dozor. Dále upravuje provádění inspekcí, ukládání pokut a blokových pokut v případě porušení povinností stanovených zákonem. Provádí vodohospodářský dozor, vodohospodářskou evidenci, řízení ve věcech vodního hospodářství; kontroluje jakost vod; zabezpečuje ochranu vod; stanoví ukazatele přípustného stupně znečištění vod a povoluje vstup na pozemky.</w:t>
      </w:r>
    </w:p>
    <w:p>
      <w:pPr>
        <w:pStyle w:val="Normlnweb"/>
        <w:rPr/>
      </w:pPr>
      <w:r>
        <w:rPr>
          <w:b/>
          <w:bCs/>
        </w:rPr>
        <w:t>Zákon č. 238/91 Sb., o odpadech,v platném znění,</w:t>
      </w:r>
      <w:r>
        <w:rPr/>
        <w:t xml:space="preserve"> stanoví práva a povinnosti orgánů státní správy a povinnosti právnických a fyzických osob při nakládání s odpady. Upravuje právní otázky týkající se tvorby a ochrany životního prostředí, ekologické újmy, orgánů péče o životní prostředí, využívání a bezpečné zneškodňování odpadů, ukládání poplatků a pokut.</w:t>
      </w:r>
    </w:p>
    <w:p>
      <w:pPr>
        <w:pStyle w:val="Normlnweb"/>
        <w:rPr/>
      </w:pPr>
      <w:r>
        <w:rPr>
          <w:b/>
          <w:bCs/>
        </w:rPr>
        <w:t>Zákon č. 309/91 Sb., o ochraně ovzduší před znečišťujícími látkami (zákon o ovzduší), v platném znění,</w:t>
      </w:r>
      <w:r>
        <w:rPr/>
        <w:t xml:space="preserve"> upravuje práva a povinnosti právnických a fyzických osob při ochraně vnějšího ovzduší před vnášením znečišťujících látek lidskou činností a způsob omezování příčin a zmírňování následků znečišťování. Specifikuje znečišťující látky, zdroje znečišťování, stanoví limity znečišťování, oprávnění a povinnosti orgánů ochrany ovzduší; upravuje vybírání poplatků a ukládání pokut právnickým a fyzickým osobám oprávněným k podnikání při porušení povinností stanových zákonem. </w:t>
      </w:r>
    </w:p>
    <w:p>
      <w:pPr>
        <w:pStyle w:val="Normlnweb"/>
        <w:rPr/>
      </w:pPr>
      <w:r>
        <w:rPr>
          <w:b/>
          <w:bCs/>
        </w:rPr>
        <w:t>Zákon č. 244/92 Sb., o posuzování vlivů na životní prostředí,</w:t>
      </w:r>
      <w:r>
        <w:rPr/>
        <w:t xml:space="preserve"> upravuje posuzování vlivů připravovaných staveb, jejich změn a změn v jejich užívání, činností, technologií, rozvojových koncepcí a programů a výrobků na životní prostředí, určuje orgány státní správy příslušné k posuzování vlivů na životní prostředí a vymezuje ukládání pokut. </w:t>
      </w:r>
    </w:p>
    <w:p>
      <w:pPr>
        <w:pStyle w:val="Normlnweb"/>
        <w:rPr/>
      </w:pPr>
      <w:r>
        <w:rPr>
          <w:b/>
          <w:bCs/>
        </w:rPr>
        <w:t>Zákon č. 334/92 Sb., o ochraně zemědělského půdního fondu, v platném znění,</w:t>
      </w:r>
      <w:r>
        <w:rPr/>
        <w:t xml:space="preserve"> upravuje výkon státní správy, správní řízení, správy geodezie a kartografie, péči o půdu, zemědělský půdní fond a užívání půdy. Dále stanoví působnost okresních, obecních úřadů, ministerstva a ústředních orgánů státní správy ČR. Zahrnuje územní plánování, investiční výstavbu, odvody do státního rozpočtu, ukládání pokut, ochranu půdního fondu před odnětím z dosavadního užívání, dobývací prostor a rekultivaci půdy po těžbě nerostů.</w:t>
      </w:r>
    </w:p>
    <w:p>
      <w:pPr>
        <w:pStyle w:val="Normlnweb"/>
        <w:rPr/>
      </w:pPr>
      <w:r>
        <w:rPr>
          <w:b/>
          <w:bCs/>
        </w:rPr>
        <w:t>Zákon č. 17/92 Sb., o životním prostředí,</w:t>
      </w:r>
      <w:r>
        <w:rPr/>
        <w:t xml:space="preserve"> vymezuje a stanoví základní zásady ochrany životního prostředí a povinnosti právnických a fyzických osob při ochraně a zlepšování stavu životního prostředí a při využívání přírodních zdrojů. Upravuje právní otázky týkající se tvorby a ochrany životního prostředí, ekologické újmy, činnost orgánů péče o životní prostředí a mezinárodní právní aspekty péče o životní prostředí.</w:t>
      </w:r>
    </w:p>
    <w:p>
      <w:pPr>
        <w:pStyle w:val="Normlnweb"/>
        <w:rPr/>
      </w:pPr>
      <w:r>
        <w:rPr>
          <w:b/>
          <w:bCs/>
        </w:rPr>
        <w:t>Zákon č. 114/92 Sb., o ochraně přírody a krajiny, v platném znění,</w:t>
      </w:r>
      <w:r>
        <w:rPr/>
        <w:t xml:space="preserve"> přispívá k udržení a obnově přírodní rovnováhy v krajině, k ochraně rozmanitostí forem života, přírodních hodnot a krás a k šetrnému hospodaření s přírodními zdroji. Upravuje činnost státní správy, správní řízení, správní přestupky, správní delikty, správu ve věcech obrany republiky, právní režim pozemních komunikací a provozu na nich, náhradu škody v občanském právu, myslivost, rybářství, ryby, ekologickou újmu, péči o přírodu a krajinu; specifikuje ložika nerostů. Stanoví působnost okresních, obecních úřadů; vyhlašuje přírodní rezervace, chráněná území, národní parky, ochranu volně žijících živočichů, ochranu stromů rostoucích mimo les, památkové stromy, ochranu ostatních subjektů přírody, památkové rezervace, památkové zóny. Zabezpečuje ochranu lesního hospodářství, ochranu pásma, vstup na pozemky a činnost v oblasti hornictví.</w:t>
      </w:r>
    </w:p>
    <w:p>
      <w:pPr>
        <w:pStyle w:val="Normlnweb"/>
        <w:rPr/>
      </w:pPr>
      <w:r>
        <w:rPr>
          <w:b/>
          <w:bCs/>
        </w:rPr>
        <w:t>Zákon č. 289/95 Sb., o lesích a o změně a doplnění některých zákonů (lesní zákon),</w:t>
      </w:r>
      <w:r>
        <w:rPr/>
        <w:t xml:space="preserve"> stanoví předpoklady pro zachování lesa, péči o les a obnovu lesa jako národního bohatství, tvořícího nenahraditelnou složku životního prostředí, pro plnění všech jeho funkcí a pro podporu trvale udržitelného hospodaření v něm. Dále stanoví působnost okresních, obecních úřadů, ministerstva a ústředních orgánů státní správy ČR, vykonávání státního dozoru, ukládání pokut. Vymezuje správní přestupky, správní delikty, myslivost, hrazení bystřin atd.</w:t>
      </w:r>
    </w:p>
    <w:p>
      <w:pPr>
        <w:pStyle w:val="Normlnweb"/>
        <w:rPr/>
      </w:pPr>
      <w:r>
        <w:rPr/>
        <w:t> </w:t>
      </w:r>
    </w:p>
    <w:p>
      <w:pPr>
        <w:pStyle w:val="Heading4"/>
        <w:rPr>
          <w:u w:val="single"/>
        </w:rPr>
      </w:pPr>
      <w:r>
        <w:rPr>
          <w:u w:val="single"/>
        </w:rPr>
        <w:t>Referát zdravotnictví</w:t>
      </w:r>
    </w:p>
    <w:p>
      <w:pPr>
        <w:pStyle w:val="Normlnweb"/>
        <w:rPr/>
      </w:pPr>
      <w:r>
        <w:rPr>
          <w:b/>
          <w:bCs/>
        </w:rPr>
        <w:t>Zákon č. 20/66 Sb., o péči o zdraví lidu, ve znění pozdějších předpisů,</w:t>
      </w:r>
      <w:r>
        <w:rPr/>
        <w:t xml:space="preserve"> je základní právní předpis na úseku zdravotnictví, na který navazuje řada dalších právních norem. Stanoví způsob poskytování zdravotní péče, povinnosti právnických osob vytvářet a chránit zdravé životní podmínky, aktivní účast občanů při ochraně zdraví, zásady poskytování zdravotní péče (ambulantní a ústavní péče, lázeňské péče, poskytování léků atd.).</w:t>
      </w:r>
    </w:p>
    <w:p>
      <w:pPr>
        <w:pStyle w:val="Normlnweb"/>
        <w:rPr/>
      </w:pPr>
      <w:r>
        <w:rPr/>
        <w:t>Zvláštní povinnosti orgánů, organizací a občanů jsou stanoveny na úseku hygieny a boje proti přenosným nemocem, včetně mimořádných opatření při epidemiích. Zákon také charakterizuje přírodní léčebné lázně, lážeňská místa, vyhlašování ochranných pásem přírodních léčivých zdrojů a vymezuje povinnosti organizací a občanů s tím spojené.</w:t>
      </w:r>
    </w:p>
    <w:p>
      <w:pPr>
        <w:pStyle w:val="Normlnweb"/>
        <w:rPr/>
      </w:pPr>
      <w:r>
        <w:rPr/>
        <w:t>Určuje soustavu zdravotnických zařízení, tvořenou zařízeními státu, obcí, fyzických a právnických osob a způsob řízení této soustavy.</w:t>
      </w:r>
    </w:p>
    <w:p>
      <w:pPr>
        <w:pStyle w:val="Normlnweb"/>
        <w:rPr/>
      </w:pPr>
      <w:r>
        <w:rPr/>
        <w:t>Možnosti stížností a odvolání občanů proti rozhodnutí při výkonu zdravotní péče jsou uvedeny v § 77, náhrady škody vzniklé při poskytování zdravotní péče v § 78 tohoto zákona.</w:t>
      </w:r>
    </w:p>
    <w:p>
      <w:pPr>
        <w:pStyle w:val="Normlnweb"/>
        <w:rPr/>
      </w:pPr>
      <w:r>
        <w:rPr>
          <w:b/>
          <w:bCs/>
        </w:rPr>
        <w:t>Zákon č. 160/92 Sb., o zdravotní péči v nestátních zdravotnických zařízeních, v platném znění,</w:t>
      </w:r>
      <w:r>
        <w:rPr/>
        <w:t xml:space="preserve"> upravuje podmínky a rozsah poskytování zdravotní péče v jiných, než zdravotnických zařízeních státu. Stanoví povinnosti nestátních zdravotnických zařízení, získání oprávnění k jejich provozování (registrace), podmínky jejich změn, příp. zrušení a ukládání pokut za porušení jejich povinností.</w:t>
      </w:r>
    </w:p>
    <w:p>
      <w:pPr>
        <w:pStyle w:val="Normlnweb"/>
        <w:rPr/>
      </w:pPr>
      <w:r>
        <w:rPr/>
        <w:t xml:space="preserve">Možnosti stížností a odvolání občanů jsou obdobné jako u zákona č. 20/66 Sb. </w:t>
      </w:r>
    </w:p>
    <w:p>
      <w:pPr>
        <w:pStyle w:val="Normlnweb"/>
        <w:rPr/>
      </w:pPr>
      <w:r>
        <w:rPr>
          <w:b/>
          <w:bCs/>
        </w:rPr>
        <w:t>Zákon č. 36/75 Sb., o pokutách za porušování právních předpisů a vytváření a ochraně zdravých životních podmínek,</w:t>
      </w:r>
      <w:r>
        <w:rPr/>
        <w:t xml:space="preserve"> upravuje ukládání pokut organizaci, jestliže nesplní povinnost stanovenou právními předpisy o vytváření a ochraně zdravých životních podmínek nebo neprovede opatření uložená podle těchto předpisů. Pokuta se uloží též pracovníkovi organizace, který nesplnění povinnosti zavinil (pokud se nejedná o trestný čin nebo přečin). </w:t>
      </w:r>
    </w:p>
    <w:p>
      <w:pPr>
        <w:pStyle w:val="Normlnweb"/>
        <w:rPr/>
      </w:pPr>
      <w:r>
        <w:rPr/>
        <w:t xml:space="preserve">Řízení o pokutě se zahajuje z podnětu orgánu hygienické služby; pokuty ukládají okresní úřady, kterým se také tyto pokuty platí. </w:t>
      </w:r>
    </w:p>
    <w:p>
      <w:pPr>
        <w:pStyle w:val="Normlnweb"/>
        <w:rPr/>
      </w:pPr>
      <w:r>
        <w:rPr/>
        <w:t xml:space="preserve">Ustanovení tohoto zákona se nevztahují na případy, kdy lze uložit pokutu podle předpisů o vodním hospodářství, o opatřeních proti znečišťování ovzduší, o státním odborném dozoru nad bezpečností práce, o dozoru státní báňské správy, o využití nerostného bohatství a podle zákoníku práce. </w:t>
      </w:r>
    </w:p>
    <w:p>
      <w:pPr>
        <w:pStyle w:val="Normlnweb"/>
        <w:rPr/>
      </w:pPr>
      <w:r>
        <w:rPr>
          <w:b/>
          <w:bCs/>
        </w:rPr>
        <w:t>Vyhláška č. 49/93 Sb., o technických a věcných požadavcích na vybavení zdravotnických zařízení v platném znění</w:t>
      </w:r>
      <w:r>
        <w:rPr/>
        <w:t xml:space="preserve"> stanovuje technické a věcné požadavky na vybavení zdravotnických zařízení ambulantní péče, zdravotnických zařízení lékárenské péče, zdravotnické záchranné služby a dopravy nemocných a raněných.</w:t>
      </w:r>
    </w:p>
    <w:p>
      <w:pPr>
        <w:pStyle w:val="Normlnweb"/>
        <w:rPr/>
      </w:pPr>
      <w:r>
        <w:rPr/>
        <w:t>Dále definuje pojem zdravotnické zařízení; stanovuje požadavky na prostředí zdravotnických staveb, na řešení základních prostor zdravotnických zařízení.</w:t>
      </w:r>
    </w:p>
    <w:p>
      <w:pPr>
        <w:pStyle w:val="Normlnweb"/>
        <w:rPr/>
      </w:pPr>
      <w:r>
        <w:rPr>
          <w:b/>
          <w:bCs/>
        </w:rPr>
        <w:t>Zákon č. 167/98 Sb., o návykových látkách a o změně některých dalších zákonů,</w:t>
      </w:r>
      <w:r>
        <w:rPr/>
        <w:t xml:space="preserve"> upravuje zacházení s návykovými látkami, s některými látkami používanými při výrobě nebo zpracování návykových látek a zacházení s pomocnými látkami, jejich vývoz, dovoz a tranzitní operace s nimi.</w:t>
      </w:r>
    </w:p>
    <w:p>
      <w:pPr>
        <w:pStyle w:val="Normlnweb"/>
        <w:rPr/>
      </w:pPr>
      <w:r>
        <w:rPr>
          <w:b/>
          <w:bCs/>
        </w:rPr>
        <w:t>Zákon č. 551/91 Sb., o Všeobecné zdravotní pojišťovně ČR, ve znění pozdějších předpisů a zákon č. 280/92 Sb., o resortních, oborových, podnikových a dalších zdravotních pojišťovnách, ve znění pozdějších předpisů,</w:t>
      </w:r>
      <w:r>
        <w:rPr/>
        <w:t xml:space="preserve"> upravují v návaznosti na výše uvedený zákon o všeobecném zdravotním pojištění, vznik, činnost a zánik uvedených pojišťoven, jejich druhy, zřizovatele, postavení a jejich vztahy, zejména ke Všeobecné zdravotní pojišťovně. Stanoví organizační struktury pojišťoven, způsob jejich hospodaření a zajištění opatření souvisejících s přihlášením pojištěnce k nové pojišťovně. Oba zákony povinnosti občanům bezprostředně neukládají.</w:t>
      </w:r>
    </w:p>
    <w:p>
      <w:pPr>
        <w:pStyle w:val="Normlnweb"/>
        <w:rPr/>
      </w:pPr>
      <w:r>
        <w:rPr>
          <w:b/>
          <w:bCs/>
        </w:rPr>
        <w:t>Zákon č. 592/92 Sb., o pojistném na všeobecné zdravotní pojištění, ve znění pozdějších předpisů,</w:t>
      </w:r>
      <w:r>
        <w:rPr/>
        <w:t xml:space="preserve"> stanoví výši pojistného na všeobecné zdravotní pojištění s vyměřovacím základem, odvody pojistného, přerozdělování pojistného, způsob kontroly placení pojistného, stanovení pokut, vedení evidence pojištěnců atd. Např. u osob samostatně výdělečně činných je způsob odvodu pojistného uveden v §§ 7 a 8; stanovení výše penále a způsob jeho placení v §§ 18 a 19.</w:t>
      </w:r>
    </w:p>
    <w:p>
      <w:pPr>
        <w:pStyle w:val="Normlnweb"/>
        <w:rPr/>
      </w:pPr>
      <w:r>
        <w:rPr>
          <w:b/>
          <w:bCs/>
        </w:rPr>
        <w:t>Zákon č. 66/86 Sb., o umělém přerušení těhotenství, ve znění pozdějších předpisů,</w:t>
      </w:r>
      <w:r>
        <w:rPr/>
        <w:t xml:space="preserve"> upravuje umělé přerušení těhotenství se zřetelem na ochranu života a zdraví ženy a v zájmu plánovaného a odpovědného rodičovství. Obsahuje proto ustanovení o předcházení nežádoucímu těhotenství, podmínkách pro umělé přerušení těhotenství včetně jeho délky, během které je těhotenství možno přerušit a postup při projednávání žádostí. Zákon zvlášť upravuje provádění umělého přerušení těhotenství cizinkách a jeho úhrad, které upravují zvláštní předpisy.</w:t>
      </w:r>
    </w:p>
    <w:p>
      <w:pPr>
        <w:pStyle w:val="Normlnweb"/>
        <w:rPr/>
      </w:pPr>
      <w:r>
        <w:rPr>
          <w:b/>
          <w:bCs/>
        </w:rPr>
        <w:t>Zákon č. 37/89 Sb., o ochraně před alkoholismem a jinými toxikomaniemi, ve znění pozdějších předpisů,</w:t>
      </w:r>
      <w:r>
        <w:rPr/>
        <w:t xml:space="preserve"> charakterizuje alkoholismus a jiné toxikomanie včetně kouření jako negativní jevy způsobující poškozování zdraví občanů a způsobující velké společenské škody. Stanoví povinnost orgánů, organizací i občanů chránit sebe i celou společnost před jejich vlivem. Vymezuje pojem alkoholické nápoje, stanoví zákazy jeho prodeje nebo podávání s konkrétními úkoly orgánů a organizací. Upravuje způsob ošetření osob v protialkoholních stanicích, léčení osob závislých na alkoholu v ambulantních zdravotnických zařízeních a při ústavní péči. Pokuty občanům, kteří porušili stanovené zákazy, omezení nebo nesplnili povinnosti, se ukládají dle § 12 tohoto zákona.</w:t>
      </w:r>
    </w:p>
    <w:p>
      <w:pPr>
        <w:pStyle w:val="Normlnweb"/>
        <w:rPr/>
      </w:pPr>
      <w:r>
        <w:rPr>
          <w:b/>
          <w:bCs/>
        </w:rPr>
        <w:t>Zákon č. 48/97 Sb., o veřejném zdravotním pojištění a o změně a doplnění některých souvisejících zákonů,</w:t>
      </w:r>
      <w:r>
        <w:rPr/>
        <w:t xml:space="preserve"> upravuje veřejné zdravotní pojištění a rozsah a podmínky, za nichž je na základě tohoto zákona zdravotní péče poskytována.</w:t>
      </w:r>
    </w:p>
    <w:p>
      <w:pPr>
        <w:pStyle w:val="Normlnweb"/>
        <w:rPr/>
      </w:pPr>
      <w:r>
        <w:rPr>
          <w:b/>
          <w:bCs/>
        </w:rPr>
        <w:t>Zákon č. 79/97 Sb., o léčivech a změnách a doplnění některých souvisejících zákonů,</w:t>
      </w:r>
      <w:r>
        <w:rPr/>
        <w:t xml:space="preserve"> stanoví podmínky pro:</w:t>
        <w:br/>
        <w:t xml:space="preserve">a) výzkum, výrobu, přípravu, distribuci, kontrolu a zneškodňování léčiv </w:t>
        <w:br/>
        <w:t xml:space="preserve">b) registraci, předepisování a výdej léčivých přípravků </w:t>
        <w:br/>
        <w:t>c) vedení dokumentace o činnostech uvedených v ustanovení písem a) a b)</w:t>
      </w:r>
    </w:p>
    <w:p>
      <w:pPr>
        <w:pStyle w:val="Normlnweb"/>
        <w:rPr/>
      </w:pPr>
      <w:r>
        <w:rPr/>
        <w:t> </w:t>
      </w:r>
    </w:p>
    <w:p>
      <w:pPr>
        <w:pStyle w:val="Heading4"/>
        <w:rPr>
          <w:u w:val="single"/>
        </w:rPr>
      </w:pPr>
      <w:r>
        <w:rPr>
          <w:u w:val="single"/>
        </w:rPr>
        <w:t>Referát obrany a ochrany</w:t>
      </w:r>
    </w:p>
    <w:p>
      <w:pPr>
        <w:pStyle w:val="Normlnweb"/>
        <w:rPr/>
      </w:pPr>
      <w:r>
        <w:rPr>
          <w:rStyle w:val="StrongEmphasis"/>
        </w:rPr>
        <w:t>Zákon 2/1969 Sb.</w:t>
      </w:r>
      <w:r>
        <w:rPr>
          <w:b/>
          <w:bCs/>
        </w:rPr>
        <w:t>, o zřízení ministerstev a jiných ústředních orgánů státní správy ČR,</w:t>
      </w:r>
      <w:r>
        <w:rPr/>
        <w:t xml:space="preserve"> stanovuje kompetence Správy státních hmotných rezerv ČR v oblasti hospodářské mobilizace (§ 3), Ministerstva vnitra ČR v oblasti ochrany státního, hospodářského a služebního tajemství (§ 12), Ministerstva obrany v oblasti civilní obrany a ochrany státu (§ 16) jako ústředních orgánů pro výkon státní správy referátu obrany a ochrany okresního úřadu v dané oblasti.</w:t>
      </w:r>
    </w:p>
    <w:p>
      <w:pPr>
        <w:pStyle w:val="Normlnweb"/>
        <w:rPr/>
      </w:pPr>
      <w:r>
        <w:rPr>
          <w:rStyle w:val="StrongEmphasis"/>
        </w:rPr>
        <w:t>Zákon 241/2000 Sb. zákon o hospodářských opatřeních pro krizové stavy a o změně některých souvisejících zákonů</w:t>
      </w:r>
      <w:r>
        <w:rPr/>
        <w:t>, upravuje systém hospodářských opatření pro krizové stavy, jeho přípravu, úlohu jednotlivých orgánů. Řeší systém nouzového hospodářství, systém hospodářské mobilizace, státní hmotné rezervy a regulační opatření v době vyhlášení krizových stavů.</w:t>
      </w:r>
    </w:p>
    <w:p>
      <w:pPr>
        <w:pStyle w:val="Normlnweb"/>
        <w:rPr/>
      </w:pPr>
      <w:r>
        <w:rPr>
          <w:rStyle w:val="StrongEmphasis"/>
        </w:rPr>
        <w:t>240/2000 Sb. zákon o krizovém řízení a o změně některých zákonů (krizový zákon)</w:t>
      </w:r>
      <w:r>
        <w:rPr/>
        <w:t xml:space="preserve"> stanoví působnost a pravomoc státních orgánů a orgánů územních samosprávných celků a práva a povinnosti právnických a fyzických osob při přípravě na krizové situace, které nesouvisejí se zajišťováním obrany ČR před vnějším napadením. Stanovuje konkrétní úkoly OkÚ pro zabezpečení připravenosti okresu na řešení krizových situací. Ukládá zřízení bezpečnostní rady okresu a krizového štábu okresu.</w:t>
        <w:br/>
        <w:br/>
      </w:r>
      <w:r>
        <w:rPr>
          <w:b/>
          <w:bCs/>
        </w:rPr>
        <w:t>Zákon č. 148/98 Sb., o ochraně utajovaných skutečností,</w:t>
      </w:r>
      <w:r>
        <w:rPr/>
        <w:t xml:space="preserve"> řeší oblast ochrany utajovaných skutečností v souladu s právními normami NATO a EU. Tato ochrana je svěřena i OkÚ, jiným správním úřadům a územně samosprávným celkům. Další povinnosti jsou řešeny v nařízení vlády ČR, vyhláškách Ministerstva zdravotnictví ČR a Národního bezpečnostního úřadu.</w:t>
      </w:r>
    </w:p>
    <w:p>
      <w:pPr>
        <w:pStyle w:val="Normlnweb"/>
        <w:rPr/>
      </w:pPr>
      <w:r>
        <w:rPr>
          <w:b/>
          <w:bCs/>
        </w:rPr>
        <w:t>Zákon č. 222/1999 Sb., o zajišťování obrany České republiky,</w:t>
      </w:r>
      <w:r>
        <w:rPr/>
        <w:t xml:space="preserve"> stanovuje povinnosti k zajišťování obrany ČR před vnějším napadením a odpovědnost za porušení této povinnosti. Stanovuje konkrétní úkoly OkÚ v procesu obranného plánování, t.j. určování věcných prostředků pro potřeby obrany, opatření k zabezpečení mobilizace ozbrojených sil, povolání fyzických osob k pracovním povinnostem a pracovním výpomocem, ...</w:t>
      </w:r>
    </w:p>
    <w:p>
      <w:pPr>
        <w:pStyle w:val="Normlnweb"/>
        <w:rPr/>
      </w:pPr>
      <w:r>
        <w:rPr/>
        <w:t> </w:t>
      </w:r>
    </w:p>
    <w:p>
      <w:pPr>
        <w:pStyle w:val="Heading4"/>
        <w:rPr>
          <w:u w:val="single"/>
        </w:rPr>
      </w:pPr>
      <w:r>
        <w:rPr>
          <w:u w:val="single"/>
        </w:rPr>
        <w:t>Referát sociálních věcí</w:t>
      </w:r>
    </w:p>
    <w:p>
      <w:pPr>
        <w:pStyle w:val="Normlnweb"/>
        <w:rPr/>
      </w:pPr>
      <w:r>
        <w:rPr>
          <w:b/>
          <w:bCs/>
        </w:rPr>
        <w:t>Zákon č. 94/63 Sb., o rodině, v platném znění,</w:t>
      </w:r>
      <w:r>
        <w:rPr/>
        <w:t xml:space="preserve"> upravuje vznik a zánik manželství, vztahy mezi rodiči a dětmi a druhy vyživovacích povinností.</w:t>
      </w:r>
    </w:p>
    <w:p>
      <w:pPr>
        <w:pStyle w:val="Normlnweb"/>
        <w:rPr/>
      </w:pPr>
      <w:r>
        <w:rPr>
          <w:b/>
          <w:bCs/>
        </w:rPr>
        <w:t>Zákon č. 100/88 Sb., o sociálním zabezpečení, v platném znění,</w:t>
      </w:r>
      <w:r>
        <w:rPr/>
        <w:t xml:space="preserve"> vymezuje rozsah sociální péče, okruhy osob, kterým je tato péče určena, formy sociální péče a způsob úhrady nákladů. Zákon obsahuje též ustanovení o řízení ve věcech sociální péče (vznik nároku na dávku a službu, způsob výplaty dávky, povinnosti a odpovědnosti občanů). Dále zákon upravuje nemocenské pojištění osob samostatně výdělečně činných.</w:t>
      </w:r>
    </w:p>
    <w:p>
      <w:pPr>
        <w:pStyle w:val="Normlnweb"/>
        <w:rPr/>
      </w:pPr>
      <w:r>
        <w:rPr>
          <w:b/>
          <w:bCs/>
        </w:rPr>
        <w:t xml:space="preserve">Zákon č. 114/88 Sb., o působnosti orgánů ČR v sociálním zabezpečení v platném znění, </w:t>
      </w:r>
      <w:r>
        <w:rPr/>
        <w:t>definuje, které orgány poskytují sociální zabezpečení, stanoví působnost obcí a okresních úřadů v sociálním zabezpečení na úseku sociální péče</w:t>
      </w:r>
    </w:p>
    <w:p>
      <w:pPr>
        <w:pStyle w:val="Normlnweb"/>
        <w:rPr/>
      </w:pPr>
      <w:r>
        <w:rPr>
          <w:b/>
          <w:bCs/>
        </w:rPr>
        <w:t>Zákon č. 463/91 Sb., o životním minimu, v platném znění,</w:t>
      </w:r>
      <w:r>
        <w:rPr/>
        <w:t xml:space="preserve"> vymezuje životní minimum, a to formou částek považovaných podle věku a počtu osob společně posuzovaných za potřebné k zajištění základních osobních potřeb. Zvlášť jsou stanoveny částky na výživu a ostatní osobní potřeby a zvlášť nezbytné náklady na domácnost. Tyto jsou zvyšovány v souvislosti s růstem spotřebitelských cen.</w:t>
      </w:r>
    </w:p>
    <w:p>
      <w:pPr>
        <w:pStyle w:val="Normlnweb"/>
        <w:rPr/>
      </w:pPr>
      <w:r>
        <w:rPr>
          <w:b/>
          <w:bCs/>
        </w:rPr>
        <w:t>Zákon č. 482/91 Sb., o sociální potřebnosti, v platném znění,</w:t>
      </w:r>
      <w:r>
        <w:rPr/>
        <w:t xml:space="preserve"> upravuje poskytování občanům v hmotné nouzi při splnění podmínky sociální potřebnosti dávky sociálné péče v návaznosti na zákon o životním minimu. V rámci dávek sociální péče podmíněných sociální potřebností je poskytován též příspěvek na výživu dítěte a příspěvek při péči o osobu blízkou.</w:t>
      </w:r>
    </w:p>
    <w:p>
      <w:pPr>
        <w:pStyle w:val="Normlnweb"/>
        <w:rPr/>
      </w:pPr>
      <w:r>
        <w:rPr>
          <w:b/>
          <w:bCs/>
        </w:rPr>
        <w:t>Zákon č. 117/95 Sb., o státní sociální podpoře, v platném znění,</w:t>
      </w:r>
      <w:r>
        <w:rPr/>
        <w:t xml:space="preserve"> upravuje nároky na sociální dávky určené především rodinám s dětmi a dále řeší vyjmenované sociální situace. Výše dávek se v převážné míře odvozuje od částek tvoříčí životní minimum. Jsou zde uvedeny dávky poskytované v závislosti na příjmu a dávky poskytované bez ohledu na výši příjmu v rodině.</w:t>
      </w:r>
    </w:p>
    <w:p>
      <w:pPr>
        <w:pStyle w:val="Normlnweb"/>
        <w:rPr/>
      </w:pPr>
      <w:r>
        <w:rPr>
          <w:b/>
          <w:bCs/>
        </w:rPr>
        <w:t>Zákon č. 155/95 Sb., o důchodovém pojištění, v platném znění,</w:t>
      </w:r>
      <w:r>
        <w:rPr/>
        <w:t xml:space="preserve"> upravuje důchodové pojištění pro případ stáří, invalidity a úmrtí živitele. Dále upravuje okruh pojištěných osob a podmínky této účasti. U jednotlivých důchodů zákon upravuje podmínky vzniku nároků a stanovení výše.</w:t>
      </w:r>
    </w:p>
    <w:p>
      <w:pPr>
        <w:pStyle w:val="Normlnweb"/>
        <w:rPr/>
      </w:pPr>
      <w:r>
        <w:rPr>
          <w:b/>
          <w:bCs/>
        </w:rPr>
        <w:t>Zákon č. 18/92 Sb., o civilní službě, v platném znění,</w:t>
      </w:r>
      <w:r>
        <w:rPr/>
        <w:t xml:space="preserve"> stanoví, že každý občan, který byl odveden podle branného zákona, je povinen vykonat civilní službu, pokud odmítá z důvodů svědomí nebo náboženského vyznání vykonávat vojenskou základní službu nebo vojenská cvičení.</w:t>
      </w:r>
    </w:p>
    <w:p>
      <w:pPr>
        <w:pStyle w:val="Normlnweb"/>
        <w:rPr/>
      </w:pPr>
      <w:r>
        <w:rPr>
          <w:b/>
          <w:bCs/>
        </w:rPr>
        <w:t xml:space="preserve">Zákon č. 18/92 Sb., o sociálně-právní ochraně dětí v platném znění, </w:t>
      </w:r>
      <w:r>
        <w:rPr/>
        <w:t>taxativně definuje orgány vykonávající sociálně-právní ochranu dětí (dále SPO) a vymezuje jejich činnost, stanoví základní zásady SPO, určuje možná opatření SPO  - preventivní a poradenská činnost, opatření na ochranu dětí, svěření dětí do péče jiných dospělých osob než rodičů včetně osvojení a pěstounské péče i ve vztahu k cizině, ústavní a ochranná výchova... Stanoví pro poskytování SPO pověřenými osobami a vyjmenovává zařízení SPO. Jednoznačně popisuje způsob vedení evidence a spisové dokumentace.</w:t>
      </w:r>
    </w:p>
    <w:p>
      <w:pPr>
        <w:pStyle w:val="Normlnweb"/>
        <w:rPr/>
      </w:pPr>
      <w:r>
        <w:rPr/>
        <w:t> </w:t>
      </w:r>
    </w:p>
    <w:p>
      <w:pPr>
        <w:pStyle w:val="Heading4"/>
        <w:rPr>
          <w:u w:val="single"/>
        </w:rPr>
      </w:pPr>
      <w:r>
        <w:rPr>
          <w:u w:val="single"/>
        </w:rPr>
        <w:t>Referát vnitřních věcí</w:t>
      </w:r>
    </w:p>
    <w:p>
      <w:pPr>
        <w:pStyle w:val="Normlnweb"/>
        <w:rPr/>
      </w:pPr>
      <w:r>
        <w:rPr>
          <w:b/>
          <w:bCs/>
        </w:rPr>
        <w:t>Zákon č. 268/49 Sb., o matrikách, ve znění pozdějších předpisů,</w:t>
      </w:r>
      <w:r>
        <w:rPr/>
        <w:t xml:space="preserve"> upravuje působnost správních orgánů a výkon státní správy ve věcech matričních. Do matriky se zapisují narození, uzavření manželství, úmrtí a jiné skutečnosti rozhodné pro zjištění a ověření osobního stavu. Zákon upravuje provádění změn a dodatečných zápisů v matrice, stanoví oznamovací povinnost státních, správních orgánů a občanů v případech narození, úmrtí nebo vzniku jiných skutečností dotýkajících se změn osobního stavu (např. změna příjmení, určení a popření otcovství, osvojení). Občané mohou splnit tuto povinnost u příslušného správního orgánu i ústně. Zvláštní matrika, vedená Magistrátem města Brna, obsahuje zápisy o narození, uzavření manželství a úmrtí občanů České republiky, k nímž došlo na území cizího státu.</w:t>
      </w:r>
    </w:p>
    <w:p>
      <w:pPr>
        <w:pStyle w:val="Normlnweb"/>
        <w:rPr/>
      </w:pPr>
      <w:r>
        <w:rPr/>
        <w:t>Příslušnými orgány ve věcech matričních jsou obecní nebo městské úřady (úřady měst, úřady městských obvodů nebo městských částí, obvodní nebo místní úřady, magistráty) pověřené vedením matrik - matriční úřady.</w:t>
      </w:r>
    </w:p>
    <w:p>
      <w:pPr>
        <w:pStyle w:val="Normlnweb"/>
        <w:rPr/>
      </w:pPr>
      <w:r>
        <w:rPr/>
        <w:t>Souvisejícím právním předpisem je zákon č. 55/50 Sb., o užívání a změně jména a příjmení, ve znění pozdějších předpisů. Podrobnosti o vedení zápisů v matrikách, o způsobu a obsahu matričních zápisů, o vydávání druhopisů matričních dokladů a o nahlížení do matrik, o změně jména nesprávně zapsaného v matrice, jakož i o dalších věcech souvisejících s vedením matrik upravují vyhl. FMV č. 22/77 Sb., kterou se vydávají bližší předpisy k zákonu o matrikách, ve znění pozdějších předpisů a vyhl. MV č. 479/50 Ú.l., kterou se vydávají bližší předpisy k zákonu o užívání jména a příjmení, ve znění pozdějších předpisů.</w:t>
      </w:r>
    </w:p>
    <w:p>
      <w:pPr>
        <w:pStyle w:val="Normlnweb"/>
        <w:rPr/>
      </w:pPr>
      <w:r>
        <w:rPr>
          <w:b/>
          <w:bCs/>
        </w:rPr>
        <w:t>Zákon č. 94/63 Sb., o rodině, ve znění pozdějších předpisů,</w:t>
      </w:r>
      <w:r>
        <w:rPr/>
        <w:t xml:space="preserve"> upravuje práva a povinnosti občanů při uzavření manželství. Stanoví podmínky pro uzavření manželství občany České republiky, uzavření manželství občana České republiky s cizincem, který má trvalý pobyt na území České republiky, nebo občana České republiky s cizincem, který nemá trvalý pobyt na území České republiky. Stanoví podmínky pro uzavření manželství zástupcem a pro uzavření manželství před jiným než příslušným správním orgánem (delegace) a kdy lze manželství uzavřít i před státem registrovanou církví nebo náboženskou společností. Zákon stanoví, které doklady je žadatel povinen předložit k žádosti o uzavření manželství a stanoví podmínky pro změnu příjmení manžela po rozvodu.</w:t>
      </w:r>
    </w:p>
    <w:p>
      <w:pPr>
        <w:pStyle w:val="Normlnweb"/>
        <w:rPr/>
      </w:pPr>
      <w:r>
        <w:rPr/>
        <w:t xml:space="preserve">Příslušným správním orgánem jsou obecní nebo městské úřady (úřady měst, úřady městských obvodů nebo městských částí, obvodní nebo místní úřady, magistráty) pověřené vedením matrik (matriční úřady), v jejichž obvodu má alespoň jeden ze snoubenců trvalé bydliště. </w:t>
      </w:r>
    </w:p>
    <w:p>
      <w:pPr>
        <w:pStyle w:val="Normlnweb"/>
        <w:rPr/>
      </w:pPr>
      <w:r>
        <w:rPr/>
        <w:t xml:space="preserve">Souvisejícími právními předpisy jsou zákon č. 268/49 Sb., o matrikách, ve znění pozdějších předpisů, a vyhl. FMV č. 22/77 Sb., kterou se vydávají bližší předpisy k zákonu o matrikách, ve znění pozdějších předpisů. </w:t>
      </w:r>
    </w:p>
    <w:p>
      <w:pPr>
        <w:pStyle w:val="Normlnweb"/>
        <w:rPr/>
      </w:pPr>
      <w:r>
        <w:rPr>
          <w:b/>
          <w:bCs/>
        </w:rPr>
        <w:t>Zákon ČNR č. 41/93 Sb., o ověřování shody opisů nebo kopie s listinou a o ověřování pravosti podpisů obecními úřady a o vydávání potvrzení orgány obcí a okresními úřady, v platném znění,</w:t>
      </w:r>
      <w:r>
        <w:rPr/>
        <w:t xml:space="preserve"> upravuje podmínky, za kterých mohou příslušné správní orgány provádět vidimaci (ověření shody opisu nebo kopie s listinou) a legalizaci (ověřování pravosti podpisu), definuje současně i připady, kdy správní orgán provést tyto úkony nemůže. O legalizaci žádá občan osobně a k prokázání své totožnosti musí předložit platný úřední průkaz, který obsahuje jméno, příjmení a rodné číslo. Zákon rovněž řeší podrobnosti o vydávání potvrzení obecními a okresními úřady.</w:t>
      </w:r>
    </w:p>
    <w:p>
      <w:pPr>
        <w:pStyle w:val="Normlnweb"/>
        <w:rPr/>
      </w:pPr>
      <w:r>
        <w:rPr/>
        <w:t>Příslušným správním orgánem k provádění vidimace a legalizace jsou obecní nebo městské úřady (úřady měst, úřad městského obvodu nebo městské části, obvodní nebo místní úřady, magistráty) pověřené vedením matrik (matriční úřady) nebo obecní úřady, které byly touto činností pověřeny okresním úřadem a okresní úřady.</w:t>
      </w:r>
    </w:p>
    <w:p>
      <w:pPr>
        <w:pStyle w:val="Normlnweb"/>
        <w:rPr/>
      </w:pPr>
      <w:r>
        <w:rPr>
          <w:b/>
          <w:bCs/>
        </w:rPr>
        <w:t>Zákon ČNR č. 40/93 Sb., o nabývání a pozbývání státního občanství České republiky, ve znění pozdějších předpisů,</w:t>
      </w:r>
      <w:r>
        <w:rPr/>
        <w:t xml:space="preserve"> řeší podmínky nabývání a pozbývání státního občanství České republiky, jeho prokazování a zjišťování. Nabýt státního občanství podle tohoto zákona lze narozením, osvojením, určením otcovství, nalezením na území České republiky, prohlášením (týká se volby občanství v souvislosti s rozpadem ČSFR, což řeší zvláštní ustanovení) nebo udělením. Pozbýt státní občanství lze propuštěním ze státního svazku České republiky, prohlášením nebo nabytím cizího státního občanství. Státní občanství České republiky se prokazuje občanským průkazem, cestovním dokladem, osvědčením, případně potvrzením o státním občanství nebo vysvědčením o právní způsobilosti k uzavření manželství.</w:t>
      </w:r>
    </w:p>
    <w:p>
      <w:pPr>
        <w:pStyle w:val="Normlnweb"/>
        <w:rPr/>
      </w:pPr>
      <w:r>
        <w:rPr/>
        <w:t>Příslušným správním orgánem k udělení občanství je Ministerstvo vnitra. Žádost se předkládá prostřednictvím okresního úřadu příslušného podle místa trvalého pobytu žadatele. Osvědčení o státním občanství vydává a zjišťování státního občanství provádí okresní úřad příslušný podle místa trvalého pobytu žadatele, před kterým se rovněž provádí prohlášení o volbě státního občanství. Prohlášení o vzdání se státního občanství České republiky se činí před zastupitelským úřadem České republiky v cizině podle trvalého pobytu žadatele v cizině.</w:t>
      </w:r>
    </w:p>
    <w:p>
      <w:pPr>
        <w:pStyle w:val="Normlnweb"/>
        <w:rPr/>
      </w:pPr>
      <w:r>
        <w:rPr/>
        <w:t>Na rozhodování o otázkách státního občanství se vztahují ust. zák. č. 71/67 Sb., o správním řízení (správní řád). Vyhovuje-li se v plném rozsahu podání žadatele, správní rozhodnutí se nevydává.</w:t>
      </w:r>
    </w:p>
    <w:p>
      <w:pPr>
        <w:pStyle w:val="Normlnweb"/>
        <w:rPr/>
      </w:pPr>
      <w:r>
        <w:rPr>
          <w:b/>
          <w:bCs/>
        </w:rPr>
        <w:t>Zákon ČNR č. 200/90 Sb., o přestupcích, ve znění pozdějších předpisů,</w:t>
      </w:r>
      <w:r>
        <w:rPr/>
        <w:t xml:space="preserve"> stanoví, která jednání a za jakých podmínek jsou přestupkem a jaké sankce lze za ně uložit. Stanoví, že přestupky se projednávají z úřední povinnosti, pokud se nejedná o přestupky, které lze projednat jen na návrh postižené osoby (návrhové přestupky), jejího zákonného zástupce nebo opatrovníka - navrhovatele. Přestupky, které se projednávají jen na návrh, jsou přestupky proti občanskému soužití a přestupky proti majetku za předpokladu, že byly spáchány mezi osobami blízkými a dále přestupky proti občanskému soužití spáchané urážkou na cti nebo vydáním jiného v posměch. Zákon stanoví podmínky, za kterých může navrhovatel podnět správnímu orgánu podat, v jaké lhůtě, jeho náležitosti a definuje okruh osob, které jsou podle tohoto zákona považovány za osoby blízké.</w:t>
      </w:r>
    </w:p>
    <w:p>
      <w:pPr>
        <w:pStyle w:val="Normlnweb"/>
        <w:rPr/>
      </w:pPr>
      <w:r>
        <w:rPr/>
        <w:t>Příslušným správním orgánem k řízení o přestupcích jsou obce nebo okresní úřady (které si mohou k projednávání přestupků zřizovat orgány - komise), dále pak orgány Policie ČR nebo jiné správní orgány, stanoví-li tak zvláštní zákon, a to podle místa, kde byl přestupek spáchán. Přestupek lze projednat i před správním orgánem místně příslušným podle místa kde se pachatel přestupku zdržuje nebo pracuje. V případě spolehlivého zjištění přestupku lze využít zvláštní (zkrácené) řízení o přestupku, kterým je blokové nebo příkazní řízení.</w:t>
      </w:r>
    </w:p>
    <w:p>
      <w:pPr>
        <w:pStyle w:val="Normlnweb"/>
        <w:rPr/>
      </w:pPr>
      <w:r>
        <w:rPr/>
        <w:t>Na řízení o přestupcích se vztahují ust. zák. č. 71/67 Sb., o správním řízení (správní řád), pokud zákon o přestupcích nestanoví jinak.</w:t>
      </w:r>
    </w:p>
    <w:p>
      <w:pPr>
        <w:pStyle w:val="Normlnweb"/>
        <w:rPr/>
      </w:pPr>
      <w:r>
        <w:rPr/>
        <w:t>Náklady řízení jsou stanoveny vyhl. MV ČR č. 231/96 Sb., kterou se stanoví paušální částka nákladů řízení o přestupcích. Obecně platí, že tyto náklady hradí občan, jestliže byl uznán vinným z přestupku. Avšak v případech stanovených zákonem může být tato částka uložena k úhradě navrhovateli, to je v případech, že v průběhu řízení se zjistí, že skutek o němž se vede řízení se nestal nebo není přestupkem, nebo skutek nespáchal obviněný z přestupku, nebo spáchání skutku nebylo obviněnému z přestupku prokázáno, nebo navrhovatel vzal svůj návrh zpět a nebo se navrhovatel i přes řádné předvolání bez náležité omluvy nebo závažného důvodu k ústnímu jednání nedostavil.</w:t>
      </w:r>
    </w:p>
    <w:p>
      <w:pPr>
        <w:pStyle w:val="Normlnweb"/>
        <w:rPr/>
      </w:pPr>
      <w:r>
        <w:rPr>
          <w:b/>
          <w:bCs/>
        </w:rPr>
        <w:t>Zákon č. 83/90 Sb., o sdružování občanů, ve znění pozdějších předpisů,</w:t>
      </w:r>
      <w:r>
        <w:rPr/>
        <w:t xml:space="preserve"> umožňuje občanům zakládat spolky, svazy, společnosti a jiná občanská sdružení. Právo občanů svobodně se sdružovat nepodléhá povolení státního orgánu. Nikdo nesmí být nucen k členství ve sdruženích. Tato sdružení jsou právnickými osobami a vznikají registrací Ministerstvem vnitra. Zákon stanoví, v kterých případech nejsou občanská sdružení dovolena. Návrh na registraci podává nejméně tříčlenný přípravný výbor, jehož členy mohou být jen fyzické osoby, z nichž alespoň jeden musí být starší 18-ti let. Přílohou návrhu na registraci jsou stanovy sdružení. Zákon stanoví případy, ve kterých Ministerstvo vnitra registraci občanského sdružení odmítne. Občanská sdružení zanikají buď dobrovolným rozpuštěním nebo rozhodnutím Ministerstva vnitra, pokud i přes jeho předchozí upozornění pokračuje občanské sdružení v činnosti, která je v rozporu se zákonem. Proti rozhodnutí o rozpuštění je možno podat opravný prostředek k Nejvyššímu soudu České republiky. </w:t>
      </w:r>
    </w:p>
    <w:p>
      <w:pPr>
        <w:pStyle w:val="Normlnweb"/>
        <w:rPr/>
      </w:pPr>
      <w:r>
        <w:rPr/>
        <w:t>Na rozhodování podle tohoto zákona se vztahují ust. zák. č. 71/67 Sb., o správním řízení (správní řád), pokud se zákon o sdružování občanů nestanoví jinak.</w:t>
      </w:r>
    </w:p>
    <w:p>
      <w:pPr>
        <w:pStyle w:val="Normlnweb"/>
        <w:rPr/>
      </w:pPr>
      <w:r>
        <w:rPr/>
        <w:t>Příslušným správním orgánem k provedení registrace je Ministerstvo vnitra.</w:t>
      </w:r>
    </w:p>
    <w:p>
      <w:pPr>
        <w:pStyle w:val="Normlnweb"/>
        <w:rPr/>
      </w:pPr>
      <w:r>
        <w:rPr>
          <w:b/>
          <w:bCs/>
        </w:rPr>
        <w:t>Zákon č. 84/90 Sb., o právu shromažďovacím, ve znění pozdějších předpisů,</w:t>
      </w:r>
      <w:r>
        <w:rPr/>
        <w:t xml:space="preserve"> upravuje konkrétní podmínky, za kterých se mohou občané pokojně shromažďovat. Stanoví, že k shromáždění občanů za účelem stanoveným tímto zákonem, není třeba povolení státního orgánu. Shromáždění musí být svolavatelem ve stanovené lhůtě předem ohlášeno příslušnému správnímu orgánu. V případě, že se má shromáždění uskutečnit na obcí předem vymezených místech a stanovených časech, nebo se jedná o konkrétní specifická shromáždění stanovená tímto zákonem, není nutné tato shromáždění předem ohlašovat. Svolavatelem může být občan starší 18-ti let, česká právnická osoba nebo skupina osob. Náležitosti ohlášení jsou stanoveny zákonem. V případech stanovených zákonem může správní orgán shromáždění zakázat nebo navrhnout svolavateli, aby se shromáždění konalo na jiném místě nebo v jiném časě. Proti zákazu shromáždění může svolavatel podat opravný prostředek u příslušného soudu. V případě, že shromáždění se koná i přes jeho zákaz nebo se svým obsahem odchýlilo od oznámeného účelu, může je příslušný správní orgán, po předchozí výzvě, rozpustit. Za porušení povinností uložených tímto zákonem lze uložit sankci do výše 1000,- Kč. </w:t>
      </w:r>
    </w:p>
    <w:p>
      <w:pPr>
        <w:pStyle w:val="Normlnweb"/>
        <w:rPr/>
      </w:pPr>
      <w:r>
        <w:rPr/>
        <w:t>Příslušným správním orgánem je obecní úřad, v jehož územním obvodu se má shromáždění občanů konat nebo okresní úřad, pokud konání shromáždění přesahuje území obce.</w:t>
      </w:r>
    </w:p>
    <w:p>
      <w:pPr>
        <w:pStyle w:val="Normlnweb"/>
        <w:rPr/>
      </w:pPr>
      <w:r>
        <w:rPr/>
        <w:t> </w:t>
      </w:r>
    </w:p>
    <w:p>
      <w:pPr>
        <w:pStyle w:val="Heading4"/>
        <w:rPr>
          <w:u w:val="single"/>
        </w:rPr>
      </w:pPr>
      <w:r>
        <w:rPr>
          <w:u w:val="single"/>
        </w:rPr>
        <w:t>Referát dopravy a silničního hospodářství</w:t>
      </w:r>
    </w:p>
    <w:p>
      <w:pPr>
        <w:pStyle w:val="Normlnweb"/>
        <w:rPr/>
      </w:pPr>
      <w:r>
        <w:rPr>
          <w:b/>
          <w:bCs/>
        </w:rPr>
        <w:t>Zákon č. 111/94 Sb., o silniční dopravě, ve znění pozdějších předpisů a vyhláška č. 187/94 Sb., kterou se provádí,</w:t>
      </w:r>
      <w:r>
        <w:rPr/>
        <w:t xml:space="preserve"> upravují podmínky podnikání v silniční dopravě, a to jak podmínky podnikání v silniční dopravě pro cizí potřeby, kdy je silniční doprava vlastním předmětem podnikání, tak podmínky podnikání v silniční dopravě pro vlastní potřeby, kdy se silniční dopravou zajišťuje jiná podnikatelská činnost. Dále stanoví pravomoc a působnost orgánů státní správy na tomto úseku.</w:t>
      </w:r>
    </w:p>
    <w:p>
      <w:pPr>
        <w:pStyle w:val="Normlnweb"/>
        <w:rPr/>
      </w:pPr>
      <w:r>
        <w:rPr>
          <w:b/>
          <w:bCs/>
        </w:rPr>
        <w:t>Zákon č. 38/95 Sb., o technických podmínkách provozu silničních vozidel na pozemních komunikacích a prováděcí vyhlášky č. 102/95 Sb., o schvalování technické způsobilosti a technických podmínkách provozu silničních vozidel na pozemních komunikacích a vyhl. č. 103/95 Sb., o pravidelných technických prohlídkách a měření emisí silničních vozidel,</w:t>
      </w:r>
      <w:r>
        <w:rPr/>
        <w:t xml:space="preserve"> přináší novou právní úpravu týkající se povinností výrobců silničních vozidel a státní kontroly výrobců; povinnosti držitelů silničních vozidel; právní postavení stanic technické kontroly a stanic měření emisí. Dále stanoví pravomoc a působnost orgánů státní správy na tomto úseku.</w:t>
      </w:r>
    </w:p>
    <w:p>
      <w:pPr>
        <w:pStyle w:val="Normlnweb"/>
        <w:rPr/>
      </w:pPr>
      <w:r>
        <w:rPr>
          <w:b/>
          <w:bCs/>
        </w:rPr>
        <w:t>Zákon č. 135/61 Sb., o pozemních komunikacích, ve znění pozdějších předpisů (silniční zákon) a vyhláška č. 35/84 Sb, kterou se zákon provádí,</w:t>
      </w:r>
      <w:r>
        <w:rPr/>
        <w:t xml:space="preserve"> upravuje kategorizaci pozemních komunikací, jejich výstavbu, podmínky užívání, jejich ochranu a vztahy s okolím, práva a povinnosti vlastníků pozemních komunikací i jejich uživatelů a výkon státní správy a státního dozoru ve věcech pozemních komunikací příslušnými silničními správními orgány.</w:t>
      </w:r>
    </w:p>
    <w:p>
      <w:pPr>
        <w:pStyle w:val="Normlnweb"/>
        <w:rPr/>
      </w:pPr>
      <w:r>
        <w:rPr/>
        <w:t> </w:t>
      </w:r>
    </w:p>
    <w:p>
      <w:pPr>
        <w:pStyle w:val="Heading4"/>
        <w:rPr>
          <w:u w:val="single"/>
        </w:rPr>
      </w:pPr>
      <w:r>
        <w:rPr>
          <w:u w:val="single"/>
        </w:rPr>
        <w:t>Referát regionálního rozvoje</w:t>
      </w:r>
    </w:p>
    <w:p>
      <w:pPr>
        <w:pStyle w:val="Normlnweb"/>
        <w:rPr/>
      </w:pPr>
      <w:r>
        <w:rPr>
          <w:b/>
          <w:bCs/>
        </w:rPr>
        <w:t>Zákon č. 50/76 Sb., o územním plánování a stavebním řádu (stavební zákon) v platném znění,</w:t>
      </w:r>
      <w:r>
        <w:rPr/>
        <w:t xml:space="preserve"> se zabývá ve své první části územním plánováním. Územní plánování soustavně a komplexně řeší funkční využití území, stanoví zásady jeho organizace a vytváří předpoklady k zabezpečení trvalého souladu všech jeho přírodních, civilizačních a kulturních hodnot. Nástroji územního plánování jsou: územně plánovací podklady, územně plánovací dokumentace, územní rozhodnutí. </w:t>
      </w:r>
    </w:p>
    <w:p>
      <w:pPr>
        <w:pStyle w:val="Heading4"/>
        <w:rPr/>
      </w:pPr>
      <w:r>
        <w:rPr/>
        <w:t>Stavební zákon dále upravuje:</w:t>
      </w:r>
    </w:p>
    <w:p>
      <w:pPr>
        <w:pStyle w:val="Normlnweb"/>
        <w:rPr/>
      </w:pPr>
      <w:r>
        <w:rPr/>
        <w:t xml:space="preserve">- druhy územních rozhodnutí, kterými se rozhoduje o umístění staveb, o využití území, o chráněném území nebo o ochranném pásmu a o stavební uzávěře. Příslušný k jejich vydání je zejména obecní stavební úřad. </w:t>
        <w:br/>
        <w:t xml:space="preserve">- otázky související s povolováním staveb, s užíváním staveb </w:t>
        <w:br/>
        <w:t xml:space="preserve">- nařizování nezbytných úprav na stavbě nebo na stavebním pozemku jejich vlastníkovi, vyžaduje-li to zájem společnosti </w:t>
        <w:br/>
        <w:t xml:space="preserve">- povolování k odstranění stavby i nařizování odstranění staveb </w:t>
        <w:br/>
        <w:t xml:space="preserve">- podmínky, za kterých může stavební řád nařídit na stavbě neodkladné zabezpečovací práce a vyklizení stavby </w:t>
        <w:br/>
        <w:t xml:space="preserve">- přestupky občanů a delikty právnických nebo fyzických osob podnikajících podle zvláštních předpisů a stanoví i rozmezí výše pokut </w:t>
        <w:br/>
        <w:t xml:space="preserve">- otázky zásahu do vlastnického práva - vyvlastnění - a to jeho předmět, účel, cíl a podmínky, za kterých lze vyvlastnit </w:t>
        <w:br/>
        <w:t>- soustavu stavebních úřadů; zabývá se rovněž ochranou zvláštních zájmů společnosti (obrana a bezpečnost státu, ochrana složek životního prostředí), ukládáním a evidencí územně plánovací dokumentace, územně plánovacích podkladů, rozhodnutí a jiných opatření týkajících se stavby i nahlížení do této dokumentace; stanoví rovněž kdo a za jakých podmínek může vstupovat na cizí pozemky a stavby, jak se v řízení řeší rozpory mezi orgány státní správy; stanoví postup při řešení tzv. občanskoprávních námitek, tj. takových které může rozhodnout pouze soud.</w:t>
      </w:r>
    </w:p>
    <w:p>
      <w:pPr>
        <w:pStyle w:val="Normlnweb"/>
        <w:rPr/>
      </w:pPr>
      <w:r>
        <w:rPr>
          <w:b/>
          <w:bCs/>
        </w:rPr>
        <w:t>Zákon č. 81/66 Sb., o periodickém tisku a ostatních hromadných informačních prostředcích v platném znění,</w:t>
      </w:r>
      <w:r>
        <w:rPr/>
        <w:t xml:space="preserve"> definuje pojem periodického tisku, negativně vymezuje co za periodický tisk nelze považovat. Dále zákon definuje pojem vydavatel periodického tisku a postup registrace ústředního, krajského a ostatního tisku.</w:t>
      </w:r>
    </w:p>
    <w:p>
      <w:pPr>
        <w:pStyle w:val="Normlnweb"/>
        <w:rPr/>
      </w:pPr>
      <w:r>
        <w:rPr>
          <w:b/>
          <w:bCs/>
        </w:rPr>
        <w:t>Zákon č. 20/87, o státní památkové péči v platném znění</w:t>
      </w:r>
      <w:r>
        <w:rPr/>
        <w:t xml:space="preserve"> - účelem zákona je ochrana kulturních památek, prohloubení výchovné funkce státu při péči o kulturní památky, o jejich zachování, vhodné využití, rozvoj kultury, umění, vědy a vzdělávání. Zákon definuje pojem kulturní památka, pojem památkové chráněné území, dále orgány a organizace státní památkové péče.</w:t>
      </w:r>
    </w:p>
    <w:p>
      <w:pPr>
        <w:pStyle w:val="Normlnweb"/>
        <w:rPr/>
      </w:pPr>
      <w:r>
        <w:rPr/>
        <w:t> </w:t>
      </w:r>
    </w:p>
    <w:p>
      <w:pPr>
        <w:pStyle w:val="Heading4"/>
        <w:rPr>
          <w:u w:val="single"/>
        </w:rPr>
      </w:pPr>
      <w:r>
        <w:rPr>
          <w:u w:val="single"/>
        </w:rPr>
        <w:t>Referát - okresní pozemkový úřad</w:t>
      </w:r>
    </w:p>
    <w:p>
      <w:pPr>
        <w:pStyle w:val="Normlnweb"/>
        <w:rPr/>
      </w:pPr>
      <w:r>
        <w:rPr>
          <w:b/>
          <w:bCs/>
        </w:rPr>
        <w:t>Zákon č. 229/91 Sb., o úpravě vlastnických vztahů k půdě a jinému zemědělskému majetku, ve znění pozdějších změn a doplňků, tzv. "zákon o půdě"</w:t>
      </w:r>
      <w:r>
        <w:rPr/>
        <w:t xml:space="preserve"> je restitučním předpisem, který sleduje cíl zmírnit následky majetkových křivd, k nimž došlo vůči vlastníkům zemědělského a lesního majetku v období let 1948 - 1989 a také upravuje vlastnické vztahy k půdě v souladu se zájmy hospodářského rozvoje venkova a v souladu s požadavky na tvorbu krajiny a životního prostředí.</w:t>
      </w:r>
    </w:p>
    <w:p>
      <w:pPr>
        <w:pStyle w:val="Normlnweb"/>
        <w:rPr/>
      </w:pPr>
      <w:r>
        <w:rPr>
          <w:b/>
          <w:bCs/>
        </w:rPr>
        <w:t>Zákon ČNR č. 243/92 Sb., kterým se upravují některé otázky související se zákonem č. 229/91 Sb., o úpravě vlastnických vztahů k půdě a jinému zemědělskému majetku, ve znění pozdějších změn a doplňků,</w:t>
      </w:r>
      <w:r>
        <w:rPr/>
        <w:t xml:space="preserve"> rozšiřuje restituční tituly pro vydání zemědělského a lesního majetku doposud upravené zákonem č. 229/91 Sb. o případy neoprávněných konfiskací dekrety prezidenta republiky č. 12/45 Sb. a č. 108/45 Sb. Současně stanoví působnost ministerstva zemědělství při provádění některých ustanovení zákona č. 229/91 Sb.</w:t>
      </w:r>
    </w:p>
    <w:p>
      <w:pPr>
        <w:pStyle w:val="Normlnweb"/>
        <w:rPr/>
      </w:pPr>
      <w:r>
        <w:rPr>
          <w:b/>
          <w:bCs/>
        </w:rPr>
        <w:t>Zákon ČNR č. 284/91 Sb., o pozemkových úpravách a pozemkových úřadech, v platném znění,</w:t>
      </w:r>
      <w:r>
        <w:rPr/>
        <w:t xml:space="preserve"> upravuje řízení o pozemkových úpravách a zřízení a funkci ústředního pozemkového úřadu a okresních pozemkových úřadů.</w:t>
      </w:r>
    </w:p>
    <w:p>
      <w:pPr>
        <w:pStyle w:val="Normlnweb"/>
        <w:rPr/>
      </w:pPr>
      <w:r>
        <w:rPr>
          <w:b/>
          <w:bCs/>
        </w:rPr>
        <w:t>Nařízení vlády č. 4/2000 Sb., k provedení zákona o pozemkových úpravách a pozemkových úřadech,</w:t>
      </w:r>
      <w:r>
        <w:rPr/>
        <w:t xml:space="preserve"> stanoví náležitosti návrhů jednoduchých a komplexních pozemkových úprav a pravidla posuzování a přiměřenosti kvality a výměry pozemků vyměňovaných při pozemkových úpravách.</w:t>
      </w:r>
    </w:p>
    <w:p>
      <w:pPr>
        <w:pStyle w:val="Normlnweb"/>
        <w:rPr/>
      </w:pPr>
      <w:r>
        <w:rPr>
          <w:b/>
          <w:bCs/>
        </w:rPr>
        <w:t>Nařízení vlády č. 51/93 Sb., o způsobu finančního vypořádání za nájem pozemků přidělených pozemkovým úřadem,</w:t>
      </w:r>
      <w:r>
        <w:rPr/>
        <w:t xml:space="preserve"> je prováděcím předpisem k zákonu č. 229/91 Sb., který určuje výši úhrady za časově omezený nájem pozemků přidělených pozemkovým úřadem.</w:t>
      </w:r>
    </w:p>
    <w:p>
      <w:pPr>
        <w:pStyle w:val="Normlnweb"/>
        <w:rPr/>
      </w:pPr>
      <w:r>
        <w:rPr>
          <w:b/>
          <w:bCs/>
        </w:rPr>
        <w:t>Nařízení vlády č. 504/92 Sb., o výši náhrady v hotovosti poskytované dle zákona č. 229/91 Sb.,</w:t>
      </w:r>
      <w:r>
        <w:rPr/>
        <w:t xml:space="preserve"> na základě kterého se poskytují náhrady v hotovosti vyplácené za pozemky, které se podle zákona nevydávají a za které nebyl poskytnut jiný pozemek.</w:t>
      </w:r>
    </w:p>
    <w:p>
      <w:pPr>
        <w:pStyle w:val="Normlnweb"/>
        <w:rPr/>
      </w:pPr>
      <w:r>
        <w:rPr>
          <w:b/>
          <w:bCs/>
        </w:rPr>
        <w:t>Zákon č. 265/92 Sb., o zápisech vlastnických a jiných věcných práv k nemovitostem, v platném znění,</w:t>
      </w:r>
      <w:r>
        <w:rPr/>
        <w:t xml:space="preserve"> upravuje provádění zápisů (vklad, záznam, poznámka) vlastnického práva, zástavního práva, práva odpovídajícího věcnému břemeni, předkupního práva, pokud má mít účinky věcného práva a jiných práv, pokud byla zřízena jako věcná práva k nemovitostem.</w:t>
      </w:r>
    </w:p>
    <w:p>
      <w:pPr>
        <w:pStyle w:val="Normlnweb"/>
        <w:rPr/>
      </w:pPr>
      <w:r>
        <w:rPr>
          <w:b/>
          <w:bCs/>
        </w:rPr>
        <w:t>Zákon č. 344/92 Sb., o katastru nemovitostí ČR (katastrální zákon), v platném znění,</w:t>
      </w:r>
      <w:r>
        <w:rPr/>
        <w:t xml:space="preserve"> upravuje rozhodující činnosti spojené s vedením katastru nemovitostí a vytváří podmínky pro jeho využití, stanoví postup při zápisech údajů o právních vztazích a jiných údajů do katastru.</w:t>
      </w:r>
    </w:p>
    <w:p>
      <w:pPr>
        <w:pStyle w:val="Normlnweb"/>
        <w:rPr/>
      </w:pPr>
      <w:r>
        <w:rPr>
          <w:b/>
          <w:bCs/>
        </w:rPr>
        <w:t>Vyhláška č. 126/93 Sb., kterou se provádějí některá ustanovení zák. č. 265/92 Sb. a zák. ČNR č. 344/92 Sb., v platném znění,</w:t>
      </w:r>
      <w:r>
        <w:rPr/>
        <w:t xml:space="preserve"> upravuje předmět a obsah katastru, katastrální operát, postup při zápisu vlastnických a jiných věcných práv k nemovitostem, činnosti při vedení katastru a obnově katastrálního operátu, geodetické práce pro účely katastru, geometrické plány a vytyčování vlastnických hranic pozemků, označování hranic pozemků a územních hranic obcí trvalým způsobem, poskytování údajů z katastru a zjednodušený způsob evidence zemědělských a lesních pozemků.</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Standardnpsmoodstavce">
    <w:name w:val="Standardní písmo odstavce"/>
    <w:qFormat/>
    <w:rPr/>
  </w:style>
  <w:style w:type="character" w:styleId="Emphasis">
    <w:name w:val="Emphasis"/>
    <w:basedOn w:val="Standardnpsmoodstavce"/>
    <w:qFormat/>
    <w:rPr>
      <w:i/>
      <w:iCs/>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8T07:27:00Z</dcterms:created>
  <dc:creator>spacekov</dc:creator>
  <dc:description/>
  <cp:keywords/>
  <dc:language>en-US</dc:language>
  <cp:lastModifiedBy>spacekov</cp:lastModifiedBy>
  <dcterms:modified xsi:type="dcterms:W3CDTF">2006-10-08T07:30:00Z</dcterms:modified>
  <cp:revision>2</cp:revision>
  <dc:subject/>
  <dc:title>http://oku</dc:title>
</cp:coreProperties>
</file>