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ritická oblast A – Olomouc – centrum regionu</w:t>
      </w:r>
    </w:p>
    <w:p>
      <w:pPr>
        <w:pStyle w:val="Definicekb"/>
        <w:spacing w:before="0" w:after="0"/>
        <w:rPr/>
      </w:pPr>
      <w:r>
        <w:rPr/>
      </w:r>
    </w:p>
    <w:p>
      <w:pPr>
        <w:pStyle w:val="Definicekb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Definicekb"/>
        <w:spacing w:before="0" w:after="0"/>
        <w:rPr>
          <w:sz w:val="22"/>
        </w:rPr>
      </w:pPr>
      <w:r>
        <w:rPr>
          <w:sz w:val="22"/>
        </w:rPr>
        <w:t>Tato kritická oblast se zabývá zejména tím, jak město Olomouc plní funkce krajského centra a jeho vnějšími vztahy, otázkami institucí a aktivit regionálního a nadregionálního významu, image města a regionu a spoluprací města s okolními obcemi.</w:t>
      </w:r>
    </w:p>
    <w:p>
      <w:pPr>
        <w:pStyle w:val="Definicek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lobálním cílem je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sílení významu města Olomouce jako centra Olomouckého kraje a jeho posta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 rámci České republiky i v mezinárodním měřít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inicekb"/>
        <w:spacing w:before="0" w:after="0"/>
        <w:rPr>
          <w:sz w:val="22"/>
        </w:rPr>
      </w:pPr>
      <w:r>
        <w:rPr>
          <w:sz w:val="22"/>
        </w:rPr>
        <w:t xml:space="preserve">Olomouc patří mezi pět nejvýznamnějších sídel v České republice a ve spolupráci s Přerovem a Prostějovem má potenciál toto své postavení ještě vylepšit. Město je sídlem řady krajských institucí a ředitelství či organizačních jednotek podnikatelských subjektů s regionální působností (státní / kulturní instituce, banky, distribuční společnosti). Místní universita a střední školy poskytují vzdělání studentům přicházejících nejen z regionu, ale z celé republiky. Image města je mj. vzhledem k jeho kultuře, historii, školství velmi pozitivní. Olomouc se rovněž stává v rámci nového územněsprávního uspořádání sídlem kraj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mage města vychází v první řadě z toho, jak se ve městě skutečně žije a podniká, a velmi úzce proto souvisí s tématy „Lidské zdroje“, „Hospodářský růst“ i „Výkonná infrastruktura a doprava“. V této pracovní skupině půjde zejména o nalezení dalších aktivit, které budou aktivně využívat pozitivních výstupů z ostatních pracovních skupin a rozšiřovat je o nové zaměření.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Pro spolupráci města a obcí v jeho zázemí je vždy vhodné a žádoucí, aby město stálo v čele aktivit prospěšných pro rozvoj celého regionu a spolupodílelo se na projektech regionálního rozvoje i v případě, že z nich nebude plynout jednoznačný zisk. Olomouc již nyní přebírá vůdčí úlohu v činnosti Regionální rozvojové agentury a dalších institucí založených na partnerství obcí (a podniků) za účelem dosažení společných cílů, jako je Integrovaný dopravní systém. 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Řešení tohoto kritického bodu musí rovněž brát do úvahy strategie rozvoje Olomouckého kraje a NUTS II Střední Morava, neboť právě zde je nutná nejsilnější vazba na strategie vyšších celků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ritická oblast B – Lidské zdroje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blastí zájmu pracovní skupiny v této kritické oblasti bude jak problematika zaměřená na více aktivní občany - vzdělanost a vzdělávání, bydlení, trávení volného času, tak záležitosti, které občané přijímají spíše pasivně (zdravotnictví, sociální péče, bezpečnost).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lobálním cílem je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výšení přitažlivosti Olomoucka jako místa atraktivního pro nové obyvatele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váření podmínek pro rozvoj vzdělanosti, kulturního, sportovního a občanského vyžití obyvatel mikroregion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valita a kapacita pracovní síly, společně s připraveností ploch a prostor pro podnikání jsou prvními a nejdůležitějšími kritérii, které ovlivňují rozhodování vnějších investorů o umístění investice a předurčují možnosti vnitřních investorů ve městě zůstat a dále se rozvíjet nebo přesunout své aktivity jinam. Pro každé město je tedy kvalita pracovní síly, která je ovlivněna jak místním školstvím, tak celkovou kvalitou života ve městě, základním a rozhodujícím faktorem určujícím jeho konkurenceschopnost ve srovnání s ostatními městy. </w:t>
      </w:r>
    </w:p>
    <w:p>
      <w:pPr>
        <w:pStyle w:val="Zkladn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 Olomouc jako město univerzitní se širokou a jedinečnou nabídkou středních škol představuje problematika lidských zdrojů v první řadě otázky vzdělanosti. Výzvou pro město není ani tak další rozšiřování kapacity středního a vysokého školství jako zajištění souladu mezi požadavky praxe a profily absolventů, rozšíření nabídky celoživotního vzdělávání a větší zapojení škol (zejména UP) do místní ekonomiky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/>
          <w:b w:val="false"/>
          <w:bCs w:val="false"/>
          <w:sz w:val="22"/>
          <w:szCs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</w:rPr>
        <w:t xml:space="preserve">Města a obce České republiky se začínají učit, že si navzájem nejen v přitahování investorů vytvářejících pracovní místa. V blízké budoucnosti můžeme mj. vzhledem k demografické situaci ČR očekávat obdobný konkurenční boj ve vytváření podmínek pro nové obyvatele. Kvalita života v každém městě a obci bude přímo ovlivňovat složení pracovní síly. Olomoucko má šanci být místem, kde budou chtít žít, vychovávat rodiny a investovat absolventi univerzit a manažeři podniků, pro něž může být výhodnější bydlet v Olomouci než v Ostravě, Brně či Hradci Králové. Některé obce mikroregionu mohou nabízet dostupnější bydlení než samotná Olomouc a stát se rezidenčními sídly. Celkově se dá říci, že Olomouc a okolní obce chtějí čelit nepříznivým demografickým trendy a být místem, které získává nové obyvatele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ritická oblast C – Hospodářský růst a konkurenceschopnost</w:t>
      </w:r>
    </w:p>
    <w:p>
      <w:pPr>
        <w:pStyle w:val="Definicekb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Definicekb"/>
        <w:rPr>
          <w:sz w:val="22"/>
        </w:rPr>
      </w:pPr>
      <w:r>
        <w:rPr>
          <w:sz w:val="22"/>
        </w:rPr>
        <w:t>Hlavní náplní této kritické oblasti jsou otázky nových pracovních míst, a to jak ve výrobní, tak nevýrobní sféře, záležitosti nových investic – ať už od stávajících nebo nových investorů a podnikatelské prostředí příznivé podnikům velkým, tradičním i nově vznikajícím malým a středním. Rozvoj – tolik potřebný pro zvyšování daňových příjmů městského rozpočtu – musí vycházet z místních silných stránek a tradice a měl by stavět na spolupráci soukromého a veřejného sektoru, zapojení místních škol a vědecko-výzkumné základny, zabývat se přenosem technologií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lobálním cílem je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pora hospodářského růstu a konkurenceschopnosti založené na místní trad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potenciálu pracovní síly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inicekb"/>
        <w:spacing w:before="0" w:after="0"/>
        <w:rPr>
          <w:sz w:val="22"/>
        </w:rPr>
      </w:pPr>
      <w:r>
        <w:rPr>
          <w:sz w:val="22"/>
        </w:rPr>
        <w:t>Olomouc je dnes již vítaným a osvědčeným cílem zahraničních investic. Jak vyplynulo z průzkumu podnikatelského prostředí, olomoucké podniky plánují další významné investice a rozvoj ve městě samotném i mimo něj. Tyto pozitivní předpoklady se dosud příznivě neprojevily v poklesu míry nezaměstnanosti, která je stále vyšší než celostátní průměr.</w:t>
      </w:r>
    </w:p>
    <w:p>
      <w:pPr>
        <w:pStyle w:val="Zkladn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edle kvality pracovní síly a tradice průmyslové výroby je pro nové investory důležitým faktorem dostupnost budov a zainvestovaných pozemků, který se dotýká jak malých a středně velkých podniků (MSP), tak případných velkých investorů. Pokud má město k dispozici nabídku dobře umístěných zainvestovaných pozemků za rozumnou cenu, je to pro něj velká výhoda, pokud soutěží o nové investory, kterým není možné nabídnout zemědělskou půdu, byť v majetku města a na dohled od dálnice. </w:t>
      </w:r>
    </w:p>
    <w:p>
      <w:pPr>
        <w:pStyle w:val="Zkladn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kkoli velké podniky zaměstnávají a budou zaměstnávat významný podíl místní pracovní síly, vyrovnaná a zdravá ekonomika vyžaduje množství malých (do 50 zaměstnanců) podniků včetně poskytovatelů různých druhů služeb. Možná více než dostupnost budov a pozemků v oblastech určených územním plánem pro průmyslový rozvoj je pro podporu vzniku a růstu malých a středních podniků důležitý vstřícný přístup veřejné správy. </w:t>
      </w:r>
    </w:p>
    <w:p>
      <w:pPr>
        <w:pStyle w:val="Definicekb"/>
        <w:spacing w:before="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Definicekb"/>
        <w:spacing w:before="0" w:after="0"/>
        <w:rPr>
          <w:sz w:val="22"/>
        </w:rPr>
      </w:pPr>
      <w:r>
        <w:rPr>
          <w:sz w:val="22"/>
        </w:rPr>
        <w:t>Město při plánování své budoucnosti musí mít na paměti celosvětové trendy, které povedou ke snižování zaměstnanosti v průmyslu a rozvoji nových oborů a odvětví. Jedním z celosvětově nejrychleji rostoucích „průmyslových odvětví“ je cestovní ruch. Potenciál Olomouce a Olomoucka v této oblasti je značný, role veřejné správy spočívá opět spíše ve vytváření podmínek a iniciaci vhodných podnikatelských aktivit než ve vlastní výstavbě a provozu např. ubytovacích zařízení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ritická oblast D – Výkonná infrastruktura a doprava</w:t>
      </w:r>
    </w:p>
    <w:p>
      <w:pPr>
        <w:pStyle w:val="Definicekb"/>
        <w:rPr/>
      </w:pPr>
      <w:r>
        <w:rPr/>
      </w:r>
    </w:p>
    <w:p>
      <w:pPr>
        <w:pStyle w:val="Definicekb"/>
        <w:rPr/>
      </w:pPr>
      <w:r>
        <w:rPr>
          <w:sz w:val="22"/>
        </w:rPr>
        <w:t xml:space="preserve">Tato kritická oblast je definována poměrně jednoznačně a v popředí zájmu pracovní skupiny jsou problémy dopravní dostupnosti Olomouce a Olomoucka všemi druhy dopravy, organizace dopravy ve městě a regionu a kvalita komunikací. Neméně významnou součást kritické oblasti tvoří další složky infrastruktury – vodovody, </w:t>
      </w:r>
      <w:r>
        <w:rPr>
          <w:color w:val="000000"/>
          <w:sz w:val="22"/>
        </w:rPr>
        <w:t xml:space="preserve">kanalizace, energie a v neposlední řadě i protipovodňová ochrana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Globálním cílem je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lepšování technické infrastruktury pro hospodářský rozvoj i kvalitu života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a část tématu doprava, která je považována jako kritická a tedy prioritní, se týká v první řadě vnitřní dopravy, využívání veřejné hromadné dopravy a dopravy v klidu, která nevyhovuje vzrůstajícím požadavkům účastníků dopravního systému ve městě na rychlý a kvalitní přesun osob, materiálu a zboží. Trvalým problémem velkých českých měst, který patrně nikdy nebude vyřešen k úplně spokojenosti řidičů, je i stav a údržba místních komunikací a možnosti parkování ve městě, zejména v centru, nesmí se opomenout ani význam cyklistické a pěší dopravy ve městě. Automobilová doprava současně významně zatěžuje životní prostředí města, zejména imisemi do ovzduší a hlukem. Naopak vnější dopravní napojení Olomouce je s ohledem na jeho vnitrozemskou polohu vynikající a dá se očekávat, že  dobudováním dálnice D 11 a rychlostní komunikace R 35 se ještě zlepší a vzroste význam města (jako jediného kromě Prahy) na křižovatce dvou klíčových vnitro- i mezistátních komunikací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Definicekb"/>
        <w:rPr>
          <w:sz w:val="22"/>
        </w:rPr>
      </w:pPr>
      <w:r>
        <w:rPr>
          <w:sz w:val="22"/>
        </w:rPr>
        <w:t xml:space="preserve">Nárůst individuální automobilové dopravy je celosvětovým civilizačním trendem a jeho zastavení není v moci města ani jiných institucí. Za snahu však stojí udržení současného stavu využívání hromadné dopravy, zlepšování podmínek pro cyklisty a pěší a zastavení příklonu obyvatel k automobilům zavedením a provozem integrovaného dopravního systému, který bude pro jeho uživatele rychlý, ekonomický a bude vyhovovat jejich cestovním potřebám. </w:t>
      </w:r>
    </w:p>
    <w:p>
      <w:pPr>
        <w:pStyle w:val="Zkladn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učasná a budoucí kapacita a stav infrastruktury ovlivňuje jak kvalitu života, tak investice do podniků vytvářející nová pracovní místa. V rámci mikroregionu jde spíše o problém, který více trápí menší obce a rozvojové oblasti, než vlastní město Olomouc. Jakkoli jsou otázky protipovodňové ochrany pro město a region významné a limitující v určitých oblastech  další rozvoj, jejich řešení je v první řadě v kompetenci státní správ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808080"/>
        <w:sz w:val="22"/>
      </w:rPr>
    </w:pPr>
    <w:r>
      <w:rPr>
        <w:rFonts w:cs="Arial Narrow" w:ascii="Arial Narrow" w:hAnsi="Arial Narrow"/>
        <w:color w:val="808080"/>
        <w:sz w:val="22"/>
      </w:rPr>
      <w:t>Definice kritických oblastí / GLOBÁLNÍ CÍ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color w:val="80808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color w:val="808080"/>
                        <w:sz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color w:val="808080"/>
        <w:sz w:val="22"/>
      </w:rPr>
    </w:pPr>
    <w:r>
      <w:rPr>
        <w:rFonts w:cs="Arial" w:ascii="Arial Narrow" w:hAnsi="Arial Narrow"/>
        <w:color w:val="808080"/>
        <w:sz w:val="22"/>
      </w:rPr>
      <w:t>Strategický plán rozvoje mikroregionu Olomoucko a města Olomou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cekb">
    <w:name w:val="definice kb"/>
    <w:basedOn w:val="Normal"/>
    <w:next w:val="Normal"/>
    <w:qFormat/>
    <w:pPr>
      <w:spacing w:before="0" w:after="120"/>
      <w:jc w:val="both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1:52:00Z</dcterms:created>
  <dc:creator>Tomáš Vlasák</dc:creator>
  <dc:description/>
  <dc:language>en-US</dc:language>
  <cp:lastModifiedBy>Berman Group</cp:lastModifiedBy>
  <dcterms:modified xsi:type="dcterms:W3CDTF">2000-05-04T11:52:00Z</dcterms:modified>
  <cp:revision>2</cp:revision>
  <dc:subject/>
  <dc:title>Strategické vize rozvoje budoucího Olomouckého kraje:</dc:title>
</cp:coreProperties>
</file>