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Strategické vize rozvoje budoucího Olomouckého kraje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Zlepšováním technické infrastruktury a podporou hospodářského potenciálu dosáhnout rozvojové dynamiky, která umožní odpovídající zvyšování životní a sociální úrovně obyvatel Olomouckého kraje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odporou vzdělanosti, kulturní a duchovní úrovně přispět k rozvoji harmonické osobnosti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Zlepšovat kvalitu životního prostředí, a tím zabezpečit trvale udržitelný rozvoj  Olomouckého kraje a zdraví jeho občanů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osílit význam Olomouckého kraje a jeho postavení v rámci ČR, a to v souladu s integračními procesy nejen v evropském kontext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 xml:space="preserve">K naplnění těchto vizí se vytyčují následující </w:t>
      </w:r>
      <w:r>
        <w:rPr>
          <w:b/>
        </w:rPr>
        <w:t xml:space="preserve">globální rozvojové cíle: </w:t>
      </w:r>
    </w:p>
    <w:p>
      <w:pPr>
        <w:pStyle w:val="Normal"/>
        <w:spacing w:before="120" w:after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>
          <w:b/>
          <w:b/>
        </w:rPr>
      </w:pPr>
      <w:r>
        <w:rPr>
          <w:b/>
        </w:rPr>
        <w:t>Dosažení rozvojové dynamiky hospodářského potenciálu umožňující zvyšování životní a sociální úrovně obyvatel Olomouckého kraje.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>
          <w:b/>
          <w:b/>
        </w:rPr>
      </w:pPr>
      <w:r>
        <w:rPr>
          <w:b/>
        </w:rPr>
        <w:t>Rozvoj dopravní a technické infrastruktury v Olomouckém kraji.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>
          <w:b/>
          <w:b/>
        </w:rPr>
      </w:pPr>
      <w:r>
        <w:rPr>
          <w:b/>
        </w:rPr>
        <w:t>Vzdělaná a flexibilní občanská společnost Olomouckého kraje.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>
          <w:b/>
          <w:b/>
        </w:rPr>
      </w:pPr>
      <w:r>
        <w:rPr>
          <w:b/>
        </w:rPr>
        <w:t>Zvýšení ekonomického významu a přínosu cestovního ruchu v Olomouckém kraji.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/>
      </w:pPr>
      <w:r>
        <w:rPr>
          <w:b/>
        </w:rPr>
        <w:t>Fungující trh práce v Olomouckém kraji.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>
          <w:b/>
          <w:b/>
        </w:rPr>
      </w:pPr>
      <w:r>
        <w:rPr>
          <w:b/>
        </w:rPr>
        <w:t>Snížení úrovně znečištění/poškození životního prostředí Olomouckého kraje.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>
          <w:b/>
          <w:b/>
        </w:rPr>
      </w:pPr>
      <w:r>
        <w:rPr>
          <w:b/>
        </w:rPr>
        <w:t>Trvale udržitelný rozvoj (TUR) Olomouckého kraje.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>
          <w:b/>
          <w:b/>
        </w:rPr>
      </w:pPr>
      <w:r>
        <w:rPr>
          <w:b/>
        </w:rPr>
        <w:t>Rozvoj partnerství a mezinárodní spolupráce Olomouckého kraje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13:50:00Z</dcterms:created>
  <dc:creator>Berman Group</dc:creator>
  <dc:description/>
  <dc:language>en-US</dc:language>
  <cp:lastModifiedBy>Berman Group</cp:lastModifiedBy>
  <dcterms:modified xsi:type="dcterms:W3CDTF">2000-04-17T13:51:00Z</dcterms:modified>
  <cp:revision>1</cp:revision>
  <dc:subject/>
  <dc:title>Strategické vize rozvoje budoucího Olomouckého kraje:</dc:title>
</cp:coreProperties>
</file>