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ab/>
        <w:tab/>
        <w:t>(Level, A. D., Galle, W. P.: Managerial Communications, s. 233 - 234)</w:t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  <w:t>RATIONAL EMPIRICISM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FIGURE 9-1 The Rational Decision-Making Process</w:t>
        <w:tab/>
        <w:tab/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1. Define the problem</w:t>
        <w:br/>
        <w:tab/>
        <w:t>a. Collect available information as needed</w:t>
        <w:br/>
        <w:tab/>
        <w:t>b. Organize information</w:t>
        <w:br/>
        <w:tab/>
        <w:t>c. Identify symptoms, their relationships, and causes</w:t>
        <w:br/>
        <w:tab/>
        <w:t>d. Define the problem</w:t>
        <w:br/>
        <w:t>2. Develop alternatives</w:t>
        <w:br/>
        <w:tab/>
        <w:t>a. Identify decision objectives</w:t>
        <w:br/>
        <w:tab/>
        <w:t xml:space="preserve">b. Specify decision criteria </w:t>
        <w:br/>
        <w:tab/>
        <w:t>c. Collect additional information as needed</w:t>
        <w:br/>
        <w:tab/>
        <w:t>d. Organize information</w:t>
        <w:br/>
        <w:tab/>
        <w:t>e. Develop a list of alternatives</w:t>
        <w:br/>
        <w:t>3. Select and implement the solution</w:t>
        <w:br/>
        <w:tab/>
        <w:t>a. Evaluate alternatives based on decision criteria</w:t>
        <w:br/>
        <w:tab/>
        <w:t>b. Select solution based on decision criteria</w:t>
        <w:br/>
        <w:tab/>
        <w:t>c. Consider the impact of the solution</w:t>
        <w:br/>
        <w:tab/>
        <w:t>d. Choose the time and method of implementation</w:t>
        <w:br/>
        <w:tab/>
        <w:t>e. Discuss the implementation plan with relevant others</w:t>
        <w:br/>
        <w:tab/>
        <w:t>f. Implement the solution</w:t>
        <w:br/>
        <w:tab/>
        <w:t>g. Monitor the implementation and make adjustments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  <w:t xml:space="preserve">Assumptions 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The ability to employ a rational-economic approach for successful problem solving requires certain assumptions that limit its effectiveness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1. We are capable of identifying all alternatives.</w:t>
        <w:br/>
        <w:tab/>
        <w:t xml:space="preserve">2. We are capable of realizing all of the consequences of each alternative. </w:t>
        <w:br/>
        <w:tab/>
        <w:t>3. We are capable of complete personal detachment.</w:t>
        <w:br/>
        <w:tab/>
        <w:t>4. We have perfect information.</w:t>
        <w:br/>
        <w:tab/>
        <w:t>5. We are capable of choosing a maximizing sol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2:03:00Z</dcterms:created>
  <dc:creator>77120</dc:creator>
  <dc:description/>
  <dc:language>en-US</dc:language>
  <cp:lastModifiedBy>77120</cp:lastModifiedBy>
  <dcterms:modified xsi:type="dcterms:W3CDTF">2006-09-22T12:05:00Z</dcterms:modified>
  <cp:revision>1</cp:revision>
  <dc:subject/>
  <dc:title/>
</cp:coreProperties>
</file>