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tanovení zákonů vztahujících se ke koordinaci a komunikaci ústřední státní správy s územními samosprávnými celky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264" w:before="60" w:after="60"/>
        <w:jc w:val="both"/>
        <w:rPr/>
      </w:pPr>
      <w:r>
        <w:rPr/>
        <w:t>Zákon číslo 2/1969 Sb.,</w:t>
      </w:r>
      <w:r>
        <w:rPr>
          <w:b w:val="false"/>
        </w:rPr>
        <w:t xml:space="preserve"> </w:t>
      </w:r>
      <w:r>
        <w:rPr/>
        <w:t xml:space="preserve">o zřízení ministerstev a jiných ústředních orgánů státní správy České republiky </w:t>
      </w:r>
      <w:r>
        <w:rPr>
          <w:b w:val="false"/>
        </w:rPr>
        <w:t>ve znění pozdějších změn a doplňků</w:t>
      </w:r>
      <w:r>
        <w:rPr/>
        <w:t>.</w:t>
      </w:r>
      <w:r>
        <w:rPr>
          <w:b w:val="false"/>
        </w:rPr>
        <w:t xml:space="preserve"> Zákonem se zřizují ministerstva a další ústřední orgány státní správy, vymezuje se okruh jejich působnosti a stanovují se zásady jejich činnosti. Jde o stěžejní právní předpis, který řeší problematiku existence těchto orgánů komplexně (včetně základního vymezení vztahů k orgánům veřejné správy).</w:t>
      </w:r>
    </w:p>
    <w:p>
      <w:pPr>
        <w:pStyle w:val="Normal"/>
        <w:spacing w:lineRule="auto" w:line="264" w:before="60" w:after="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§ 4 Ministerstvo financí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m orgánem státní správy pro státní rozpočet, státní závěrečný účet, státní pokladnu, finanční trh (s výjimkou dozoru nad kapitálovým trhem), daně, poplatky a clo, finanční hospodaření, finanční kontrolu, přezkoumávání hospodaření územních samosprávných celků, účetnictví, audit a daňové poradenství, věci devizové včetně pohledávek a závazků státu vůči zahraničí, ochranu zahraničních investic, pro tomboly, loterie a jiné podobné hry, hospodaření s majetkem státu, pro věci pojišťoven, penzijních fondů, ceny, pro činnost zaměřenou proti legalizaci výnosů z trestné činnosti, posuzuje dovoz subvencovaných výrobků a přijímá opatření na ochranu proti dovozu takových výrobků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64" w:before="60" w:after="60"/>
        <w:ind w:left="720" w:hanging="360"/>
        <w:rPr/>
      </w:pPr>
      <w:r>
        <w:rPr/>
        <w:t>koordinuje příjem zahraniční pomoci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6 Ministerstvo zahraničních věcí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koordinuje zahraniční rozvojovou pomoc a koordinuje vnější ekonomické vztahy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koordinuje aktivity vyplývající z dvoustranné a mnohostranné spolupráce s výjimkou věcí náležejících do působnosti Ministerstva spravedlnosti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koordinuje činnost ministerstev a jiných ústředních orgánů státní správy v oblasti zahraničních vztahů na jim svěřených úsecích státní správy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koordinuje a zabezpečuje přípravu, sjednávání a vnitrostátní projednávání mezinárodních smluv a dohod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§ 7 Ministerstvo školství, mládeže a tělovýchovy 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m orgánem státní správy pro předškolní zařízení, školská zařízení, základní, střední a vysoké školy, pro vědní politiku, výzkum a vývoj včetně mezinárodní spolupráce v této oblasti, vědecké hodnosti, pro státní péči o děti, mládež a tělesnou výchovu, sport, turistiku a sportovní reprezentaci státu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koordinuje činnost ministerstev, jiných ústředních orgánů státní správy a profesních komor v oblasti systému uznávání odborné kvalifikace dle zvláštního zákona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8 Ministerstvo kultury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m orgánem státní správy pro umění, kulturně výchovnou činnost, kulturní památky, pro věci církví a náboženských společenství, tisku, včetně vydávání periodického tisku a jiných informačních prostředků, pro rozhlasové a televizní vysílání, pro provádění autorského zákona a výrobu a obchod v oblasti kultury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9 Ministerstvo práce a sociálních věci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m orgánem státní správy pro pracovněprávní vztahy, bezpečnost práce, zaměstnanost a rekvalifikaci, kolektivní vyjednávání, civilní službu, mzdy a jiné odměny za práci, důchodové zabezpečení, nemocenské pojištění sociální péči, péči o pracovní podmínky žen a mladistvých, právní ochranu mateřství, péči o rodinu a děti, péči o občany, kteří potřebují zvláštní pomoc, pro další otázky mzdové a sociální politiky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0 Ministerstvo zdravotnictví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 orgán státní správy pro zdravotní péči, ochranu veřejného zdraví, zdravotnickou vědeckovýzkumnou činnost, zdravotnická zařízení v přímé řídící působnosti, zacházení s návykovými látkami, přípravky, prekursory a pomocnými látkami, vyhledávání, ochranu a využívání přírodních léčivých zdrojů, lázní a zdrojů přírodních minerálních vod, léčiva a prostředky zdravotní techniky pro prevenci, diagnostiku a léčení lidí, zdravotní pojištění a zdravotnický informační systém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1 Ministerstvo spravedlnosti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m orgánem státní správy pro soudy a státní zastupitelství, vězeňství, mediaci a probaci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koordinuje provádění rozhodnutí příslušných mezinárodních orgánů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2 Ministerstvo vnitra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e ústředním orgánem státní správy pro veřejný pořádek a další věci vnitřního pořádku a bezpečnosti včetně dohledu na bezpečnost a plynulost silničního provozu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jména a příjmení, matriky, státní občanství, občanské průkazy, hlášení pobytu a evidenci obyvatel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sdružovací a shromažďovací právo a povolování organizací s mezinárodním prvkem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veřejné sbírky, archivnictví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zbraně a střelivo,</w:t>
      </w:r>
    </w:p>
    <w:p>
      <w:pPr>
        <w:pStyle w:val="TextBodyIndent"/>
        <w:numPr>
          <w:ilvl w:val="0"/>
          <w:numId w:val="2"/>
        </w:numPr>
        <w:spacing w:lineRule="auto" w:line="264" w:before="60" w:after="60"/>
        <w:rPr/>
      </w:pPr>
      <w:r>
        <w:rPr/>
        <w:t>požární ochranu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cestovní doklady, povolování pobytu cizinců a postavení uprchlíků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územní členění státu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státní hranice, jejich vyměřování, udržování a vedení dokumentárního díla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státní symboly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volby do zastupitelstev územní samosprávy, Parlamentu ČR a volby do Evropského parlamentu konané na území ČR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b/>
          <w:b/>
          <w:sz w:val="24"/>
        </w:rPr>
      </w:pPr>
      <w:r>
        <w:rPr>
          <w:sz w:val="24"/>
        </w:rPr>
        <w:t>krizové řízení, civilní nouzové plánování, ochranu obyvatelstva a integrovaný záchranný systém.</w:t>
      </w:r>
    </w:p>
    <w:p>
      <w:pPr>
        <w:pStyle w:val="Normal"/>
        <w:spacing w:lineRule="auto" w:line="264" w:before="60" w:after="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§ 13 Ministerstvo průmyslu a obchodu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je ústředním orgánem státní správy pro státní průmyslovou politiku, zahraniční ekonomickou politiku, tvorbu jednotné surovinové politiky, využívání nerostného bohatství, energetiku, teplárenství, plynárenství, těžbu, úpravu a zušlechťování ropy a zemního plynu , tuhých paliv, radioaktivních surovin, rud a nerud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hutnictví a strojírenství, elektrotechniku a elektroniku, průmysl chemický a zpracování ropy, gumárenský a plastikářský, skla a keramiky, textilní a oděvní, kožedělný a polygrafický, papíru a celulózy a dřevozpracující, pro výrobu stavebních hmot, stavební výrobu, zdravotnickou výrobu, sběrné suroviny a kovový odpad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vnitřní obchod a ochranu zájmů spotřebitelů, zahraniční ochod a podporu exportu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věci malých a středních podniků a věci živnost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technickou normalizaci, metrologii a státní zkušebnictv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průmyslový výzkum, rozvoj techniky a technologii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komoditních burz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koordinuje zahraničně obchodní politiku ČR ve vztahu k jednotlivým státům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řídí puncovnictví a zkoušení drahých kovů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4 Ministerstvo pro místní rozvoj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je ústředním orgánem státní správy ve věcech regionální politiky, politiky bydlení, rozvoje domovního a bytového fondu, pro věci nájmu bytů a nebytových prostor, územního plánování a stavebního řádu, investiční polity, cestovního ruchu a pohřebnictv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koordinuje činnosti ministerstev a jiných ústředních orgánů státní správy při zabezpečování politiky bydlení a regionální politiky státu, včetně koordinace financování těchto činností, pokud tyto prostředky přímo nespravuje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zabezpečuje informační metodickou pomoc vyšším územně samosprávným celkům, městům, obcím a jejich sdružen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zajišťuje činnosti spojené s procesem zapojování územních samosprávných celků do evropských regionálních struktur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5 Ministerstvo zemědělství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je ústřední orgán státní správy pro zemědělství, vodní hospodářství, ochrany vodních zdrojů a ochrany jakosti povrchních a podzemních vod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pro potravinářský průmysl, pro správu lesů, myslivosti a rybářstv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ve věcech veterinární péče, rostlinolékařské péče, péče o potraviny, o ochranu zvířat proti týrání a pro ochranu práv k novým odrůdám rostlin a plemenům zvířat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6 Ministerstvo obrany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je ústředním orgánem státní správy pro zabezpečování obrany státu, řízení Armády České republiky a správu vojenských újezdů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zpracovává návrh vojenské obranné politiky, připravuje koncepci operační přípravy státního území, navrhuje potřebná opatření k ochraně státu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koordinuje činnost ústředních orgánů, správních orgánů a orgánů samosprávy a právnických osob důležitých pro,obranu státu při přípravě k obraně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řídí vojenskou zpravodajskou službu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zabezpečuje nedotknutelnost vzdušného prostoru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organizuje a řídí opatření k mobilizaci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povlává občany ČR k plnění branné povinnosti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7 Ministerstvo dopravy</w:t>
      </w:r>
    </w:p>
    <w:p>
      <w:pPr>
        <w:pStyle w:val="Normal"/>
        <w:numPr>
          <w:ilvl w:val="0"/>
          <w:numId w:val="2"/>
        </w:numPr>
        <w:spacing w:lineRule="auto" w:line="264" w:before="60" w:after="60"/>
        <w:rPr>
          <w:sz w:val="24"/>
        </w:rPr>
      </w:pPr>
      <w:r>
        <w:rPr>
          <w:sz w:val="24"/>
        </w:rPr>
        <w:t>je ústředním orgánem státní správy ve věcech dopravy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§ 18 Ministerstvo informatiky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je ústředním orgánem státní správy pro informační a telekomunikační technologie, telekomunikace a poštovní služby,</w:t>
      </w:r>
    </w:p>
    <w:p>
      <w:pPr>
        <w:pStyle w:val="Normal"/>
        <w:spacing w:lineRule="auto" w:line="264" w:before="60" w:after="60"/>
        <w:ind w:left="360" w:hanging="0"/>
        <w:rPr/>
      </w:pPr>
      <w:r>
        <w:rPr>
          <w:b/>
          <w:sz w:val="24"/>
        </w:rPr>
        <w:t>§ 19 Ministerstvo životního prostředí</w:t>
      </w:r>
    </w:p>
    <w:p>
      <w:pPr>
        <w:pStyle w:val="Normal"/>
        <w:numPr>
          <w:ilvl w:val="0"/>
          <w:numId w:val="2"/>
        </w:numPr>
        <w:spacing w:lineRule="auto" w:line="264" w:before="60" w:after="60"/>
        <w:rPr>
          <w:sz w:val="24"/>
        </w:rPr>
      </w:pPr>
      <w:r>
        <w:rPr>
          <w:sz w:val="24"/>
        </w:rPr>
        <w:t>je orgánem vrchního státního dozoru ve věcech životního prostřed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je ústřední orgán státní správy pro ochranu přirozené akumulace vod, ochranu vodních zdrojů a jakosti povrchových a podzemních vod, pro ochranu ovzduší, přírody a krajiny, pro oblast posuzování zoologických zahrad, pro ochranu zemědělského půdního fondu, pro výkon státní geologické služby, ochranu nerostných zdrojů, horninového prostředí, geologické práce, odpadové hospodářství, posuzování vlivů na životní prostředí,</w:t>
      </w:r>
    </w:p>
    <w:p>
      <w:pPr>
        <w:pStyle w:val="Normal"/>
        <w:numPr>
          <w:ilvl w:val="0"/>
          <w:numId w:val="2"/>
        </w:numPr>
        <w:spacing w:lineRule="auto" w:line="264" w:before="60" w:after="60"/>
        <w:rPr>
          <w:sz w:val="24"/>
        </w:rPr>
      </w:pPr>
      <w:r>
        <w:rPr>
          <w:sz w:val="24"/>
        </w:rPr>
        <w:t>pro myslivost, rybářství a lesní hospodářství v národních parcích,</w:t>
      </w:r>
    </w:p>
    <w:p>
      <w:pPr>
        <w:pStyle w:val="Normal"/>
        <w:numPr>
          <w:ilvl w:val="0"/>
          <w:numId w:val="2"/>
        </w:numPr>
        <w:spacing w:lineRule="auto" w:line="264" w:before="60" w:after="60"/>
        <w:rPr>
          <w:sz w:val="24"/>
        </w:rPr>
      </w:pPr>
      <w:r>
        <w:rPr>
          <w:sz w:val="24"/>
        </w:rPr>
        <w:t>pro státní ekologickou politiku</w:t>
      </w:r>
    </w:p>
    <w:p>
      <w:pPr>
        <w:pStyle w:val="Normal"/>
        <w:numPr>
          <w:ilvl w:val="0"/>
          <w:numId w:val="2"/>
        </w:numPr>
        <w:spacing w:lineRule="auto" w:line="264" w:before="60" w:after="60"/>
        <w:rPr>
          <w:sz w:val="24"/>
        </w:rPr>
      </w:pPr>
      <w:r>
        <w:rPr>
          <w:sz w:val="24"/>
        </w:rPr>
        <w:t>koordinuje ve věcech životního prostředí postup všech ministerstev a ostatních ústředních orgánů státní správy ČR.</w:t>
      </w:r>
    </w:p>
    <w:p>
      <w:pPr>
        <w:pStyle w:val="Normal"/>
        <w:spacing w:lineRule="auto" w:line="264" w:before="60" w:after="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§ 20 – 28 Zásady činnosti ústředních orgánů státní správy:</w:t>
      </w:r>
    </w:p>
    <w:p>
      <w:pPr>
        <w:pStyle w:val="Heading9"/>
        <w:spacing w:before="60" w:after="60"/>
        <w:ind w:left="360" w:hanging="0"/>
        <w:rPr/>
      </w:pPr>
      <w:r>
        <w:rPr/>
        <w:t>Ministerstva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zkoumají společenskou problematiku v okruhu své působnosti, analyzují dosahované výsledky a činí opatření k řešení aktuálních otázek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zpracovávají koncepce rozvoje svěřených odvětví a řešení stěžejních otázek, které předkládají vládě ČR. O návrzích závažných opatření přiměřeným způsobem informují veřejnost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pečují o náležitou právní úpravu věcí patřících do působnosti ČR, připravují návrhy zákonů a jiných právních předpisů týkajících se věcí, které patří do jejich působnosti, jakož i návrhy jejichž přípravu jim vláda uložila, dbají o zachovávání zákonnosti v okruhu své působnosti a činí podle zákonů potřebná opatření k nápravě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navzájem si vyměňují potřebné informace a podklady, nižší orgány státní správy jim podávají správy a sdělují údaje, které si příslušná ministerstva vyžadují v rozsahu nezbytně nutném pro plnění svých úkolů,</w:t>
      </w:r>
    </w:p>
    <w:p>
      <w:pPr>
        <w:pStyle w:val="Normal"/>
        <w:numPr>
          <w:ilvl w:val="0"/>
          <w:numId w:val="2"/>
        </w:numPr>
        <w:spacing w:lineRule="auto" w:line="264" w:before="60" w:after="60"/>
        <w:jc w:val="both"/>
        <w:rPr>
          <w:sz w:val="24"/>
        </w:rPr>
      </w:pPr>
      <w:r>
        <w:rPr>
          <w:sz w:val="24"/>
        </w:rPr>
        <w:t>činnost ministerstev řídí, kontroluje a sjednocuje vláda ČR.</w:t>
      </w:r>
    </w:p>
    <w:p>
      <w:pPr>
        <w:pStyle w:val="Normal"/>
        <w:numPr>
          <w:ilvl w:val="0"/>
          <w:numId w:val="4"/>
        </w:numPr>
        <w:spacing w:lineRule="auto" w:line="264" w:before="60" w:after="60"/>
        <w:rPr>
          <w:b/>
          <w:b/>
          <w:sz w:val="24"/>
        </w:rPr>
      </w:pPr>
      <w:r>
        <w:rPr>
          <w:b/>
          <w:sz w:val="24"/>
        </w:rPr>
        <w:t>Zákon č. 128/2000 Sb. o obcích</w:t>
      </w:r>
    </w:p>
    <w:p>
      <w:pPr>
        <w:pStyle w:val="Normal"/>
        <w:spacing w:lineRule="auto" w:line="264" w:before="60" w:after="60"/>
        <w:ind w:left="360" w:hanging="0"/>
        <w:rPr>
          <w:sz w:val="24"/>
        </w:rPr>
      </w:pPr>
      <w:r>
        <w:rPr>
          <w:b/>
          <w:sz w:val="24"/>
        </w:rPr>
        <w:t>Postavení obcí: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sz w:val="24"/>
        </w:rPr>
        <w:t>§ 3 vláda se vyjadřuje ke stanovení obce městem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sz w:val="24"/>
        </w:rPr>
        <w:t>§ 12/5 obecní úřady zasílají právní předpisy obce ministerstvu vnitra, pokud o to požádá</w:t>
      </w:r>
    </w:p>
    <w:p>
      <w:pPr>
        <w:pStyle w:val="Zkladntextodsazen2"/>
        <w:spacing w:before="60" w:after="60"/>
        <w:rPr/>
      </w:pPr>
      <w:r>
        <w:rPr/>
        <w:t>§13/1 povinnost státních orgánů projednat s obcí návrhy na opatření týkající se působnosti obce</w:t>
      </w:r>
    </w:p>
    <w:p>
      <w:pPr>
        <w:pStyle w:val="Zkladntextodsazen2"/>
        <w:spacing w:before="60" w:after="60"/>
        <w:rPr/>
      </w:pPr>
      <w:r>
        <w:rPr/>
        <w:t>§ 13/2 povinnost státních orgánů poskytovat obci na požádání bezplatně údaje s informace pro výkon její působnosti</w:t>
      </w:r>
    </w:p>
    <w:p>
      <w:pPr>
        <w:pStyle w:val="Normal"/>
        <w:spacing w:lineRule="auto" w:line="264" w:before="60" w:after="60"/>
        <w:ind w:left="360" w:hanging="0"/>
        <w:rPr>
          <w:sz w:val="24"/>
        </w:rPr>
      </w:pPr>
      <w:r>
        <w:rPr>
          <w:sz w:val="24"/>
        </w:rPr>
        <w:t>§ 12/5 je navržen k novelizaci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Území obce a jeho změny:</w:t>
      </w:r>
    </w:p>
    <w:p>
      <w:pPr>
        <w:pStyle w:val="Zkladntextodsazen2"/>
        <w:spacing w:before="60" w:after="60"/>
        <w:rPr/>
      </w:pPr>
      <w:r>
        <w:rPr/>
        <w:t>§ 19/2 rozhodování MV o názvu obce při sloučení obcí pokud se obce na názvu nedohodnou a souhlas MV k jinému názvu sloučené obce</w:t>
      </w:r>
    </w:p>
    <w:p>
      <w:pPr>
        <w:pStyle w:val="Zkladntextodsazen2"/>
        <w:spacing w:before="60" w:after="60"/>
        <w:rPr/>
      </w:pPr>
      <w:r>
        <w:rPr/>
        <w:t>§ 19/6 povinnost nově vzniklé obce zaslat opis dohody o sloučení obcí nebo připojení obce ministerstvu vnitra a ministerstvu financí</w:t>
      </w:r>
    </w:p>
    <w:p>
      <w:pPr>
        <w:pStyle w:val="Zkladntextodsazen2"/>
        <w:spacing w:before="60" w:after="60"/>
        <w:rPr/>
      </w:pPr>
      <w:r>
        <w:rPr/>
        <w:t>§ 20/5 povinnost statutárního města zaslat opis rozhodnutí zastupitelstva o zřízení nebo zrušení městského obvodu nebo městské části ministerstvu vnitra</w:t>
      </w:r>
    </w:p>
    <w:p>
      <w:pPr>
        <w:pStyle w:val="Zkladntextodsazen2"/>
        <w:spacing w:before="60" w:after="60"/>
        <w:rPr/>
      </w:pPr>
      <w:r>
        <w:rPr/>
        <w:t>§ 22/4 povinnost krajského úřadu zaslat opis rozhodnutí o oddělení části obce ministerstvu vnitra a ministerstvu financí</w:t>
      </w:r>
    </w:p>
    <w:p>
      <w:pPr>
        <w:pStyle w:val="Zkladntextodsazen2"/>
        <w:spacing w:before="60" w:after="60"/>
        <w:rPr/>
      </w:pPr>
      <w:r>
        <w:rPr/>
        <w:t>§ 22/6 povinnost obce požádat MV o souhlas s názvem nově vznikající obce po vyhlášení výsledků místního referenda</w:t>
      </w:r>
    </w:p>
    <w:p>
      <w:pPr>
        <w:pStyle w:val="Zkladntextodsazen2"/>
        <w:spacing w:before="60" w:after="60"/>
        <w:rPr/>
      </w:pPr>
      <w:r>
        <w:rPr/>
        <w:t>§ 26 povinnost obce oznámit uzavření dohody obcí o změnách hranic obcí ministerstvu financí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Názvy obcí, jejich částí, ulic: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sz w:val="24"/>
        </w:rPr>
        <w:t>§ 27/1 MV dává souhlas ke změně názvu obce</w:t>
      </w:r>
    </w:p>
    <w:p>
      <w:pPr>
        <w:pStyle w:val="Zkladntextodsazen2"/>
        <w:spacing w:before="60" w:after="60"/>
        <w:rPr/>
      </w:pPr>
      <w:r>
        <w:rPr/>
        <w:t>§ 28/2 povinnost obce oznámit MV názvy nově vzniklých částí obce, změny jejich názvů i zánik částí obce</w:t>
      </w:r>
    </w:p>
    <w:p>
      <w:pPr>
        <w:pStyle w:val="Normal"/>
        <w:spacing w:lineRule="auto" w:line="264" w:before="60" w:after="60"/>
        <w:ind w:left="360" w:hanging="0"/>
        <w:rPr>
          <w:sz w:val="24"/>
        </w:rPr>
      </w:pPr>
      <w:r>
        <w:rPr>
          <w:sz w:val="24"/>
        </w:rPr>
        <w:t>Dosavadní právní úprava vyhovuje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Spolupráce s obcemi jiných států: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MV po předchozím projednání s ministerstvem zahraničí uděluje souhlas ke smlouvě o spolupráci obce s obcemi jiných států na jejímž základě má vzniknout právnická osoba.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Přenesená působnost: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61/2 povinnost obce při výkonu přenesené působnosti se řídit zákony a jinými právními předpisy při vydávání nařízení obce a usneseními vlády a směrnicemi ústředních správních úřadů v ostatních případech.</w:t>
      </w:r>
    </w:p>
    <w:p>
      <w:pPr>
        <w:pStyle w:val="Normal"/>
        <w:spacing w:lineRule="auto" w:line="264" w:before="60" w:after="60"/>
        <w:ind w:left="360" w:hanging="0"/>
        <w:rPr>
          <w:sz w:val="24"/>
        </w:rPr>
      </w:pPr>
      <w:r>
        <w:rPr>
          <w:sz w:val="24"/>
        </w:rPr>
        <w:t>Návrh § 61/2 je navržen k novelizaci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64 d/3 MV může zrušit veřejnoprávní smlouvu uzavřenou mezi obcemi dle § 63 cit zák., pokud byla uzavřena v rozporu s právními předpisy</w:t>
      </w:r>
    </w:p>
    <w:p>
      <w:pPr>
        <w:pStyle w:val="Zkladntextodsazen2"/>
        <w:spacing w:before="60" w:after="60"/>
        <w:rPr/>
      </w:pPr>
      <w:r>
        <w:rPr/>
        <w:t>§ 66a MV uděluje souhlas k uzavření veřejnoprávní smlouvy obcím s rozšířenou působností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66 b/ 1 MV rozhoduje po projednání s věcně příslušným ministerstvem nebo ústředním správním úřadem o převedení výkonu přenesené působnosti nebo její části na jiný obecní úřad obce s rozšířenou působností v případě, že obecní úřad obce s rozšířenou působností neplní povinnosti při výkonu státní správy, která mu byla zákonem svěřena.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66 b /3 MV na návrh obce s pověřeným obecním úřadem a s doporučením KÚ a po projednání s příslušnou obcí může rozhodnout o delegování určitého rozsahu výkonu státní správy obce s rozšířenou působností na obec s pověřeným obecním úřadem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Pravomoc zastupitelstva obce:</w:t>
      </w:r>
    </w:p>
    <w:p>
      <w:pPr>
        <w:pStyle w:val="Zkladntextodsazen3"/>
        <w:spacing w:before="60" w:after="60"/>
        <w:rPr/>
      </w:pPr>
      <w:r>
        <w:rPr/>
        <w:t>§ 89/1 MV rozpustí zastupitelstvo obce, pokud se nesejde po dobu delší než 6 měsíců jako usnášeníschopné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89/2 MV rozpustí zastupitelstvo obce, pokud nebude zastupitelstvo nebo jiný orgán obce postupovat v souladu s rozhodnutím přijatým v místním referendu a nebyla provedena náprava po výzvě ředitele KÚ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sz w:val="24"/>
        </w:rPr>
        <w:t>§ 93 oprávnění člena vlády nebo jím určeného zástupce vystoupit na zastupitelstvu obce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Dozor nad výkonem samostatné a přenesené působnosti obce:</w:t>
      </w:r>
    </w:p>
    <w:p>
      <w:pPr>
        <w:pStyle w:val="Zkladntextodsazen3"/>
        <w:spacing w:before="60" w:after="60"/>
        <w:rPr/>
      </w:pPr>
      <w:r>
        <w:rPr/>
        <w:t>§ 123 – 129 změna problematiky dozoru je předmětem návrhu novely citovaného zákona.</w:t>
      </w:r>
    </w:p>
    <w:p>
      <w:pPr>
        <w:pStyle w:val="Zkladntextodsazen3"/>
        <w:numPr>
          <w:ilvl w:val="0"/>
          <w:numId w:val="4"/>
        </w:numPr>
        <w:spacing w:before="60" w:after="60"/>
        <w:rPr>
          <w:b/>
          <w:b/>
        </w:rPr>
      </w:pPr>
      <w:r>
        <w:rPr>
          <w:b/>
        </w:rPr>
        <w:t>Zákon č. 129/2000 Sb. o krajích ve znění pozdějších předpisů</w:t>
      </w:r>
    </w:p>
    <w:p>
      <w:pPr>
        <w:pStyle w:val="Normal"/>
        <w:spacing w:lineRule="auto" w:line="264" w:before="60" w:after="60"/>
        <w:ind w:firstLine="360"/>
        <w:rPr>
          <w:b/>
          <w:b/>
          <w:sz w:val="24"/>
        </w:rPr>
      </w:pPr>
      <w:r>
        <w:rPr>
          <w:b/>
          <w:sz w:val="24"/>
        </w:rPr>
        <w:t>Obecně závazné vyhláška a nařízení kraje: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8/1 – 7 obecně závazné vyhlášky kraje musí být v souladu se zákony a nařízení kraje musí být v souladu se zákony a právními předpisy vydanými vládou a ústředními správními úřady. Obecně závazné vyhlášky i nařízení se vyhlašují ve Věstníku právních předpisů kraje, který musí být přístupný též na ministerstvu vnitra.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Návrh: § 8 je navržen k doplnění v rámci návrhu novely citovaného zákona (zasílání obecně závazných vyhlášek, nařízení,usnesení, opatření na MV)</w:t>
      </w:r>
    </w:p>
    <w:p>
      <w:pPr>
        <w:pStyle w:val="TextBodyIndent"/>
        <w:spacing w:lineRule="auto" w:line="264" w:before="60" w:after="60"/>
        <w:ind w:left="360" w:hanging="0"/>
        <w:rPr>
          <w:b/>
          <w:b/>
        </w:rPr>
      </w:pPr>
      <w:r>
        <w:rPr>
          <w:b/>
        </w:rPr>
        <w:t>Působnost kraje:</w:t>
      </w:r>
    </w:p>
    <w:p>
      <w:pPr>
        <w:pStyle w:val="Zkladntextodsazen2"/>
        <w:spacing w:before="60" w:after="60"/>
        <w:rPr/>
      </w:pPr>
      <w:r>
        <w:rPr/>
        <w:t>§ 15 povinnost státních orgánů předem projednat s krajem opatření dotýkající se působnosti kraje a poskytovat na požádání orgánům kraje bezplatně údaje a informace pro výkon jejich působnosti, obdobnou povinnost má kraj vůči státním orgánům.</w:t>
      </w:r>
    </w:p>
    <w:p>
      <w:pPr>
        <w:pStyle w:val="Zkladntextodsazen2"/>
        <w:spacing w:before="60" w:after="60"/>
        <w:rPr/>
      </w:pPr>
      <w:r>
        <w:rPr/>
        <w:t>§ 20/3 oprávnění ministerstva financí uložit kraji pokutu, pokud kraj nepožádá auditora o přezkoumání svého hospodaření</w:t>
      </w:r>
    </w:p>
    <w:p>
      <w:pPr>
        <w:pStyle w:val="Zkladntextodsazen2"/>
        <w:spacing w:before="60" w:after="60"/>
        <w:rPr/>
      </w:pPr>
      <w:r>
        <w:rPr/>
        <w:t>§ 21 ministerstvo financí kontroluje hospodaření kraje s dotacemi ze státního rozpočtu a ze státních fondů a uloží opatření k odstranění nedostatků, pokud byl porušen zákon</w:t>
      </w:r>
    </w:p>
    <w:p>
      <w:pPr>
        <w:pStyle w:val="Zkladntextodsazen2"/>
        <w:spacing w:before="60" w:after="60"/>
        <w:rPr/>
      </w:pPr>
      <w:r>
        <w:rPr/>
        <w:t>§ 28/4 ministerstvo vnitra po předchozím projednání s ministerstvem zahraničí uděluje souhlas k uzavření smlouvy kraje s územními samosprávnými celky jiných států na jejímž základě má vzniknout právnická osoba nebo členství v již existující právnické osobě</w:t>
      </w:r>
    </w:p>
    <w:p>
      <w:pPr>
        <w:pStyle w:val="Zkladntextodsazen2"/>
        <w:spacing w:before="60" w:after="60"/>
        <w:rPr/>
      </w:pPr>
      <w:r>
        <w:rPr/>
        <w:t>§ 29/2 ministerstvo financí po projednání s MV stanoví výši příspěvku na výkon přenesené působnosti</w:t>
      </w:r>
    </w:p>
    <w:p>
      <w:pPr>
        <w:pStyle w:val="Zkladntextodsazen2"/>
        <w:spacing w:before="60" w:after="60"/>
        <w:rPr/>
      </w:pPr>
      <w:r>
        <w:rPr/>
        <w:t>§ 30 orgány kraje se při výkonu přenesené působnosti řídí zákony a jinými právními předpisy při vydávání nařízení kraje a usneseními vlády a směrnicemi ústředních správních úřadů v ostatních případech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Orgány kraje:</w:t>
      </w:r>
    </w:p>
    <w:p>
      <w:pPr>
        <w:pStyle w:val="Zkladntextodsazen3"/>
        <w:spacing w:before="60" w:after="60"/>
        <w:rPr/>
      </w:pPr>
      <w:r>
        <w:rPr/>
        <w:t>Zastupitelstvo: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39/3 MV svolá ustavující zasedání nově zvoleného zastupitelstva pokud nebude svoláno ve stanovené lhůtě</w:t>
      </w:r>
    </w:p>
    <w:p>
      <w:pPr>
        <w:pStyle w:val="Zkladntextodsazen2"/>
        <w:spacing w:before="60" w:after="60"/>
        <w:rPr/>
      </w:pPr>
      <w:r>
        <w:rPr/>
        <w:t>§ 42/4 oprávnění člena vlády nebo jím pověřeného zástupce vystoupit na zasedání zastupitelstva</w:t>
      </w:r>
    </w:p>
    <w:p>
      <w:pPr>
        <w:pStyle w:val="Zkladntextodsazen2"/>
        <w:spacing w:before="60" w:after="60"/>
        <w:rPr/>
      </w:pPr>
      <w:r>
        <w:rPr/>
        <w:t>§ 45/1,2 povinnost krajského úřadu oznámit MV pokles členů zastupitelstva o více než polovinu oproti počtu stanovenému zákonem a nejsou-li náhradníci. MV rozpustí zastupitelstvo, pokud se nesejde po dobu delší než 6 měsíců jako usnášeníschopné nebo nezvolí-li hejtmana v určené době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hejtman: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61/3 b ministr vnitra uděluje předchozí souhlas hejtmanovi ke jmenování a odvolání ředitele KÚ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krajský úřad:</w:t>
      </w:r>
    </w:p>
    <w:p>
      <w:pPr>
        <w:pStyle w:val="Zkladntextodsazen2"/>
        <w:spacing w:before="60" w:after="60"/>
        <w:rPr/>
      </w:pPr>
      <w:r>
        <w:rPr/>
        <w:t>§ 67/1 e organizuje kontroly výkonu přenesené působnosti obcí, vyhodnocuje jejich výsledky a předkládá příslušnému ministerstvu, příp.vládě návrhy na potřebná opatření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69/2 b ředitel KÚ podává MV návrhy na pozastavení obecně závazných vyhlášek obcí a nařízení obcí</w:t>
      </w:r>
    </w:p>
    <w:p>
      <w:pPr>
        <w:pStyle w:val="Normal"/>
        <w:spacing w:lineRule="auto" w:line="264" w:before="60" w:after="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Dozor :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sz w:val="24"/>
        </w:rPr>
        <w:t>§ 80a - 91 a - změna problematiky dozoru je předmětem návrhu novely cit.zákona</w:t>
      </w:r>
    </w:p>
    <w:p>
      <w:pPr>
        <w:pStyle w:val="Normal"/>
        <w:spacing w:lineRule="auto" w:line="264" w:before="60" w:after="60"/>
        <w:ind w:left="360" w:hanging="0"/>
        <w:rPr>
          <w:b/>
          <w:b/>
          <w:sz w:val="24"/>
        </w:rPr>
      </w:pPr>
      <w:r>
        <w:rPr>
          <w:b/>
          <w:sz w:val="24"/>
        </w:rPr>
        <w:t>Vztah ministerstev a vlády k územně samosprávným celkům:</w:t>
      </w:r>
    </w:p>
    <w:p>
      <w:pPr>
        <w:pStyle w:val="Zkladntextodsazen2"/>
        <w:spacing w:before="60" w:after="60"/>
        <w:rPr/>
      </w:pPr>
      <w:r>
        <w:rPr/>
        <w:t>§ 92/1 orgány územní samosprávy jsou při výkonu přenesené působnosti podřízeny příslušnému ministerstvu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§ 92/2 příslušná ministerstva, do jejichž působnosti náleží úseky státní správy vykonávané orgány územní samosprávy, řídí v rámci zákonů výkon státní správy vydáváním právních předpisů a směrnic</w:t>
      </w:r>
    </w:p>
    <w:p>
      <w:pPr>
        <w:pStyle w:val="Zkladntextodsazen2"/>
        <w:spacing w:before="60" w:after="60"/>
        <w:rPr/>
      </w:pPr>
      <w:r>
        <w:rPr/>
        <w:t>§92a příslušná ministerstva, do jejichž působnosti náleží úseky státní správy vykonávané orgány kraje přezkoumávají rozhodnutí orgánů kraje vydaná na úseku přenesené působnosti ve správním řízení a kontrolují výkon přenesené působnosti orgány kraje na svěřeném úseku</w:t>
      </w:r>
    </w:p>
    <w:p>
      <w:pPr>
        <w:pStyle w:val="Zkladntextodsazen2"/>
        <w:spacing w:before="60" w:after="60"/>
        <w:rPr/>
      </w:pPr>
      <w:r>
        <w:rPr/>
        <w:t>§ 93 ministerstvo vnitra ve vztahu ke krajům na úseku přenesené působnosti: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koordinuje vydávání směrnic ministerstev a jiných ústředních správních úřadů, vydává Věstník vlády pro orgány krajů a obcí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kontroluje dodržování usnesení a opatření vlády v činnosti příslušných orgánů kraje a poskytování odborné pomoci krajským úřadem obcím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organizuje porady ředitelů KÚ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ve spolupráci s příslušnými ústředními správními úřady organizuje provádění kontrol na vybraných úsecích činnosti orgánů kraje, vyhodnocuje jejich výsledky a předkládá vládě návrhy na potřebná opatření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řídí a ve spolupráci s příslušnými ministerstvy koordinuje výstavbu a realizaci informačních systému krajů a zabezpečuje řešení a realizaci projektů</w:t>
      </w:r>
    </w:p>
    <w:p>
      <w:pPr>
        <w:pStyle w:val="Normal"/>
        <w:numPr>
          <w:ilvl w:val="0"/>
          <w:numId w:val="4"/>
        </w:numPr>
        <w:spacing w:lineRule="auto" w:line="264" w:before="60" w:after="60"/>
        <w:jc w:val="both"/>
        <w:rPr>
          <w:b/>
          <w:b/>
          <w:sz w:val="24"/>
        </w:rPr>
      </w:pPr>
      <w:r>
        <w:rPr>
          <w:b/>
          <w:sz w:val="24"/>
        </w:rPr>
        <w:t>Zákon č. 130/2000 Sb., o volbách do zastupitelstev krajů a o změně některých zákonů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b/>
          <w:sz w:val="24"/>
        </w:rPr>
        <w:t>Volby:</w:t>
      </w:r>
    </w:p>
    <w:p>
      <w:pPr>
        <w:pStyle w:val="Normal"/>
        <w:spacing w:lineRule="auto" w:line="264" w:before="60" w:after="60"/>
        <w:ind w:left="360" w:hanging="0"/>
        <w:jc w:val="both"/>
        <w:rPr>
          <w:sz w:val="24"/>
        </w:rPr>
      </w:pPr>
      <w:r>
        <w:rPr>
          <w:sz w:val="24"/>
        </w:rPr>
        <w:t>§ 8/1a státní volební komise koordinuje přípravu, organizaci a provedení voleb</w:t>
      </w:r>
    </w:p>
    <w:p>
      <w:pPr>
        <w:pStyle w:val="Normal"/>
        <w:spacing w:lineRule="auto" w:line="264" w:before="60" w:after="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Pobyt obyvatel</w:t>
      </w:r>
    </w:p>
    <w:p>
      <w:pPr>
        <w:pStyle w:val="Zkladntextodsazen3"/>
        <w:spacing w:before="60" w:after="60"/>
        <w:rPr/>
      </w:pPr>
      <w:r>
        <w:rPr/>
        <w:t>§ 9/2 e Ministerstvo vnitra na žádost poskytuje obecnímu úřadu informace z evidence pobytu obyvatel pro účely vedení seznamu voličů.</w:t>
      </w:r>
    </w:p>
    <w:p>
      <w:pPr>
        <w:pStyle w:val="Normal"/>
        <w:numPr>
          <w:ilvl w:val="0"/>
          <w:numId w:val="4"/>
        </w:numPr>
        <w:spacing w:lineRule="auto" w:line="264" w:before="60" w:after="60"/>
        <w:jc w:val="both"/>
        <w:rPr/>
      </w:pPr>
      <w:r>
        <w:rPr>
          <w:b/>
          <w:sz w:val="24"/>
        </w:rPr>
        <w:t xml:space="preserve">Zákon č.131/2000 Sb., o hlavním městě Praze, </w:t>
      </w:r>
      <w:r>
        <w:rPr>
          <w:sz w:val="24"/>
        </w:rPr>
        <w:t xml:space="preserve">ve znění pozdějších změn a doplňků lze nalézt především následující ustanovení upravující problematiku komunikace a koordinace mezi ústřední státní správou a územní veřejnou správou v oblasti výkonu státní správy v přenesené působnosti: </w:t>
      </w:r>
    </w:p>
    <w:p>
      <w:pPr>
        <w:pStyle w:val="Normal"/>
        <w:spacing w:lineRule="auto" w:line="264" w:before="60" w:after="60"/>
        <w:ind w:left="360" w:hanging="0"/>
        <w:rPr>
          <w:sz w:val="24"/>
        </w:rPr>
      </w:pPr>
      <w:r>
        <w:rPr>
          <w:sz w:val="24"/>
        </w:rPr>
        <w:t xml:space="preserve">§ 118 Ministerstvo vnitra ve vztahu k hl. m. Praze oblasti přenesené působnosti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koordinuje vydávání směrnic a instrukcí ministerstev a jiných ústředních orgánů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ve spolupráci s příslušnými ústředními správními úřady organizuje provádění kontrol na vybraných úsecích přenesené působnosti hl. m. Prahy, vyhodnocuje jejich výsledky a předkládá vládě návrhy na potřebná opatření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4"/>
        </w:rPr>
      </w:pPr>
      <w:r>
        <w:rPr>
          <w:sz w:val="24"/>
        </w:rPr>
        <w:t>organizuje porady s ředitelem magistrátu</w:t>
      </w:r>
    </w:p>
    <w:p>
      <w:pPr>
        <w:pStyle w:val="TextBodyIndent"/>
        <w:spacing w:lineRule="auto" w:line="264" w:before="60" w:after="60"/>
        <w:ind w:left="360" w:hanging="0"/>
        <w:rPr/>
      </w:pPr>
      <w:r>
        <w:rPr/>
        <w:t>Při výkonu přenesené působnosti je hl. m. Praha podřízeno příslušnému ministerstvu. Příslušné ministerstvo do jehož  působnosti náleží oblasti přenesené působnosti hl. m. Prahy:</w:t>
      </w:r>
    </w:p>
    <w:p>
      <w:pPr>
        <w:pStyle w:val="TextBodyIndent"/>
        <w:numPr>
          <w:ilvl w:val="0"/>
          <w:numId w:val="2"/>
        </w:numPr>
        <w:spacing w:before="60" w:after="60"/>
        <w:ind w:left="714" w:hanging="357"/>
        <w:rPr/>
      </w:pPr>
      <w:r>
        <w:rPr/>
        <w:t>řídí v rámci zákonů výkon přenesené působnosti HMP vydáváním právních předpisů a jejich mezích vydáváním směrnic a instrukcí</w:t>
      </w:r>
    </w:p>
    <w:p>
      <w:pPr>
        <w:pStyle w:val="TextBodyIndent"/>
        <w:numPr>
          <w:ilvl w:val="0"/>
          <w:numId w:val="2"/>
        </w:numPr>
        <w:spacing w:before="60" w:after="60"/>
        <w:ind w:left="714" w:hanging="357"/>
        <w:rPr/>
      </w:pPr>
      <w:r>
        <w:rPr/>
        <w:t>přezkoumává rozhodnutí orgánů HMP vydaná ve správním řízení</w:t>
      </w:r>
    </w:p>
    <w:p>
      <w:pPr>
        <w:pStyle w:val="TextBodyIndent"/>
        <w:numPr>
          <w:ilvl w:val="0"/>
          <w:numId w:val="2"/>
        </w:numPr>
        <w:spacing w:before="60" w:after="60"/>
        <w:ind w:left="714" w:hanging="357"/>
        <w:rPr/>
      </w:pPr>
      <w:r>
        <w:rPr/>
        <w:t>kontroluje výkon přenesené působnosti HMP v příslušné oblasti</w:t>
      </w:r>
    </w:p>
    <w:p>
      <w:pPr>
        <w:pStyle w:val="Heading"/>
        <w:spacing w:lineRule="auto" w:line="264" w:before="60" w:after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spacing w:lineRule="auto" w:line="264" w:before="60" w:after="60"/>
        <w:jc w:val="both"/>
        <w:rPr/>
      </w:pPr>
      <w:r>
        <w:rPr>
          <w:b w:val="false"/>
        </w:rPr>
        <w:t xml:space="preserve">Ustanovení upravující problematiku komunikace a koordinace mezi ústřední státní správou a územní veřejnou správou v oblasti výkonu státní správy v přenesené působnosti lze nalézt, byť nikoli výslovně, v </w:t>
      </w:r>
      <w:r>
        <w:rPr/>
        <w:t xml:space="preserve">zákoně č. 314/2002 Sb., o stanovení obcí s pověřeným obecním úřadem a stanovení obcí s rozšířenou působností, </w:t>
      </w:r>
      <w:r>
        <w:rPr>
          <w:b w:val="false"/>
        </w:rPr>
        <w:t>ve znění pozdějších změn a doplňků</w:t>
      </w:r>
      <w:r>
        <w:rPr/>
        <w:t>.</w:t>
      </w:r>
      <w:r>
        <w:rPr>
          <w:b w:val="false"/>
        </w:rPr>
        <w:t xml:space="preserve"> Tímto zákonem se taxativně vymezují jak obce s pověřeným obecním úřadem, tak obce s rozšířenou působností. Právě toto vymezení je následně určující pro konkrétní činnosti výkonu státní správy vyjmenovanými obcemi v rozsahu stanoveném zvláštními zákony.</w:t>
      </w:r>
    </w:p>
    <w:p>
      <w:pPr>
        <w:pStyle w:val="Normal"/>
        <w:spacing w:before="60" w:after="60"/>
        <w:ind w:left="360" w:hanging="0"/>
        <w:rPr>
          <w:sz w:val="24"/>
        </w:rPr>
      </w:pPr>
      <w:r>
        <w:rPr>
          <w:sz w:val="24"/>
        </w:rPr>
        <w:t>§ 1obce s pověřeným obecním úřadem jsou stanoveny v příloze č.1</w:t>
      </w:r>
    </w:p>
    <w:p>
      <w:pPr>
        <w:pStyle w:val="Normal"/>
        <w:spacing w:before="60" w:after="60"/>
        <w:ind w:left="360" w:hanging="0"/>
        <w:rPr>
          <w:sz w:val="24"/>
        </w:rPr>
      </w:pPr>
      <w:r>
        <w:rPr>
          <w:sz w:val="24"/>
        </w:rPr>
        <w:t>§ 2 obce s rozšířenou působností jsou stanoveny v příloze č. 2</w:t>
      </w:r>
    </w:p>
    <w:p>
      <w:pPr>
        <w:pStyle w:val="Zkladntextodsazen3"/>
        <w:spacing w:lineRule="auto" w:line="240" w:before="60" w:after="60"/>
        <w:rPr/>
      </w:pPr>
      <w:r>
        <w:rPr/>
        <w:t>§ 3 Ministerstvo vnitra stanoví vyhláškou (vyhl. č. 388/2004 Sb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60" w:after="60"/>
        <w:ind w:left="720" w:hanging="360"/>
        <w:rPr>
          <w:sz w:val="24"/>
        </w:rPr>
      </w:pPr>
      <w:r>
        <w:rPr>
          <w:sz w:val="24"/>
        </w:rPr>
        <w:t>správní obvody obcí s pověřeným obecním úřad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60" w:after="60"/>
        <w:ind w:left="720" w:hanging="360"/>
        <w:rPr>
          <w:b/>
          <w:b/>
          <w:sz w:val="24"/>
        </w:rPr>
      </w:pPr>
      <w:r>
        <w:rPr>
          <w:sz w:val="24"/>
        </w:rPr>
        <w:t>správní obvody obcí s rozšířenou působností</w:t>
      </w:r>
    </w:p>
    <w:p>
      <w:pPr>
        <w:pStyle w:val="TextBody"/>
        <w:spacing w:lineRule="auto" w:line="264" w:before="60" w:after="60"/>
        <w:ind w:firstLine="36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4"/>
      </w:rPr>
    </w:pPr>
    <w:r>
      <w:rPr>
        <w:sz w:val="24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120"/>
      <w:ind w:left="360" w:hanging="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264"/>
      <w:ind w:left="480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264" w:before="120" w:after="120"/>
      <w:ind w:left="36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264" w:before="120" w:after="12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35:00Z</dcterms:created>
  <dc:creator>Kubicek Pavel</dc:creator>
  <dc:description/>
  <dc:language>en-US</dc:language>
  <cp:lastModifiedBy>MV</cp:lastModifiedBy>
  <dcterms:modified xsi:type="dcterms:W3CDTF">2005-02-25T08:19:00Z</dcterms:modified>
  <cp:revision>12</cp:revision>
  <dc:subject/>
  <dc:title/>
</cp:coreProperties>
</file>