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617220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MINISTERSTVO VNITRA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RVS-312/200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pt;height:44.8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MINISTERSTVO VNITRA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RVS-312/2005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01870</wp:posOffset>
                </wp:positionH>
                <wp:positionV relativeFrom="paragraph">
                  <wp:posOffset>514985</wp:posOffset>
                </wp:positionV>
                <wp:extent cx="2262505" cy="568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V Praze dne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statusText w:type="text" w:val="Vložte datum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Výtisk č.: 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statusText w:type="text" w:val="Zadejte číslo výtisku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15pt;height:44.75pt;mso-wrap-distance-left:7.1pt;mso-wrap-distance-right:7.1pt;mso-wrap-distance-top:0pt;mso-wrap-distance-bottom:0pt;margin-top:40.55pt;mso-position-vertical-relative:text;margin-left:37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V Praze dne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statusText w:type="text" w:val="Vložte datum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Výtisk č.: 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statusText w:type="text" w:val="Zadejte číslo výtisku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fldChar w:fldCharType="begin">
          <w:ffData>
            <w:name w:val="__Fieldmark__4_63517200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635172005"/>
      <w:bookmarkStart w:id="1" w:name="__Fieldmark__4_63517200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</w:r>
      <w:r>
        <w:rPr>
          <w:rFonts w:cs="Times New Roman" w:ascii="Times New Roman" w:hAnsi="Times New Roman"/>
          <w:b/>
          <w:lang w:val="en-US" w:eastAsia="en-US"/>
        </w:rPr>
        <w:t>Analýza koordinačních mechanismů ústřední státní správy vůči územní veřejné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             </w:t>
      </w:r>
      <w:r>
        <w:rPr>
          <w:rFonts w:cs="Times New Roman" w:ascii="Times New Roman" w:hAnsi="Times New Roman"/>
          <w:b/>
          <w:lang w:val="en-US" w:eastAsia="en-US"/>
        </w:rPr>
        <w:t>správě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5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63517200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635172005"/>
                                  <w:bookmarkStart w:id="3" w:name="__Fieldmark__6_63517200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63517200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635172005"/>
                                  <w:bookmarkStart w:id="5" w:name="__Fieldmark__8_63517200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63517200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635172005"/>
                                  <w:bookmarkStart w:id="7" w:name="__Fieldmark__10_63517200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Analýza koordinačních mechanismů ústřední státní správy vůči  územní veřejné správě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63517200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635172005"/>
                                  <w:bookmarkStart w:id="9" w:name="__Fieldmark__12_63517200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ýsledky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63517200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635172005"/>
                                  <w:bookmarkStart w:id="11" w:name="__Fieldmark__14_63517200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63517200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635172005"/>
                                  <w:bookmarkStart w:id="13" w:name="__Fieldmark__16_63517200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63517200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635172005"/>
                                  <w:bookmarkStart w:id="15" w:name="__Fieldmark__18_63517200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2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63517200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6_635172005"/>
                            <w:bookmarkStart w:id="17" w:name="__Fieldmark__6_635172005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63517200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8_635172005"/>
                            <w:bookmarkStart w:id="19" w:name="__Fieldmark__8_63517200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63517200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10_635172005"/>
                            <w:bookmarkStart w:id="21" w:name="__Fieldmark__10_63517200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nalýza koordinačních mechanismů ústřední státní správy vůči  územní veřejné správě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63517200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2_635172005"/>
                            <w:bookmarkStart w:id="23" w:name="__Fieldmark__12_63517200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ýsledky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63517200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4_635172005"/>
                            <w:bookmarkStart w:id="25" w:name="__Fieldmark__14_63517200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63517200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6_635172005"/>
                            <w:bookmarkStart w:id="27" w:name="__Fieldmark__16_63517200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63517200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8_635172005"/>
                            <w:bookmarkStart w:id="29" w:name="__Fieldmark__18_63517200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a základě usnesení vlády č. 237/2004   a usnesení vlády č. 109/200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a základě usnesení vlády č. 237/2004   a usnesení vlády č. 109/2005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gr. František Bubla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nistr vnitr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63517200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23_635172005"/>
                            <w:bookmarkStart w:id="31" w:name="__Fieldmark__23_635172005"/>
                            <w:bookmarkEnd w:id="31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gr. František Bublan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inistr vnitr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3_63517200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2" w:name="__Fieldmark__23_635172005"/>
                      <w:bookmarkStart w:id="33" w:name="__Fieldmark__23_635172005"/>
                      <w:bookmarkEnd w:id="33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ýza obalka_v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4:10:00Z</dcterms:created>
  <dc:creator>MV</dc:creator>
  <dc:description/>
  <dc:language>en-US</dc:language>
  <cp:lastModifiedBy>MV</cp:lastModifiedBy>
  <cp:lastPrinted>2005-02-24T08:51:00Z</cp:lastPrinted>
  <dcterms:modified xsi:type="dcterms:W3CDTF">2005-02-24T07:52:00Z</dcterms:modified>
  <cp:revision>8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