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oordinační mechanismy výkonu státní správy v přenesené působ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tkávání reprezentantů ústřední státní správy s hejtmany krajů;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264" w:before="60" w:after="60"/>
        <w:rPr/>
      </w:pPr>
      <w:r>
        <w:rPr/>
        <w:t>Setkání předsedy vlády a ministrů s hejtmany krajů nemají zaveden pravidelný rytmus konání, ale jsou vyvolána nutností řešit aktuální problematiku týkající se politických otázek souvisejících s výkonem státní správy na úrovni krajů. Setkání mají informační charakter. Organizována jsou samostatně předsedou vlády a jednotlivými ministry nebo společně vždy za několik ministerstev.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avidelné porady zástupců ústřední státní správy s řediteli krajských úřadů;</w:t>
      </w:r>
    </w:p>
    <w:p>
      <w:pPr>
        <w:pStyle w:val="TextBodyIndent"/>
        <w:spacing w:lineRule="auto" w:line="264" w:before="60" w:after="60"/>
        <w:rPr/>
      </w:pPr>
      <w:r>
        <w:rPr/>
        <w:t>Setkání organizuje v pravidelných intervalech 1x za dva měsíce náměstek ministra vnitra pro veřejnou správu. Předmětem jednání jsou otázky výkonu státní správy v přenesené působnosti již s konkrétním odborným zaměřením. Na setkání jsou jako odborní gestoři za jednotlivé činnosti přizváni vždy odborní pracovníci příslušných ministerstev.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avidelné porady zástupců ústřední státní správy se starosty a tajemníky obcí s rozšířenou působností;</w:t>
      </w:r>
    </w:p>
    <w:p>
      <w:pPr>
        <w:pStyle w:val="TextBodyIndent"/>
        <w:spacing w:lineRule="auto" w:line="264" w:before="60" w:after="60"/>
        <w:rPr/>
      </w:pPr>
      <w:r>
        <w:rPr/>
        <w:t>Porady jsou organizovány Ministerstvem vnitra úsekem pro veřejnou správu v pravidelných intervalech. Setkání se starosty jsou jedenkrát ročně, zpravidla na počátku roku. Zde je vyhodnoceno plnění úkolů v této oblasti za uplynulý rok a nastíněny úkoly a otázky, které bude nutné řešit v nadcházejícím roce.</w:t>
      </w:r>
    </w:p>
    <w:p>
      <w:pPr>
        <w:pStyle w:val="TextBodyIndent"/>
        <w:spacing w:lineRule="auto" w:line="264" w:before="60" w:after="60"/>
        <w:rPr/>
      </w:pPr>
      <w:r>
        <w:rPr/>
        <w:t>Porady s tajemníky jsou organizovány s půlroční periodicitou, na začátku roku a v jeho polovině. Zpravidla se tajemníci dělí na dvě části, a to z důvodu zabezpečení potřebné kapacity vhodného prostředí. Setkání se uskutečňují pro české kraje v Benešově v zařízení Ministerstva vnitra a pro moravské kraje obvykle v Brně.</w:t>
      </w:r>
    </w:p>
    <w:p>
      <w:pPr>
        <w:pStyle w:val="Normal"/>
        <w:spacing w:lineRule="auto" w:line="264" w:before="60" w:after="60"/>
        <w:jc w:val="both"/>
        <w:rPr>
          <w:sz w:val="24"/>
        </w:rPr>
      </w:pPr>
      <w:r>
        <w:rPr>
          <w:sz w:val="24"/>
        </w:rPr>
        <w:t>Setkání se zúčastňují zástupci a odborníci jednotlivých ministerstev, kteří s tajemníky rozebírají konkrétní řešení výkonu státní správy v přenesené působnosti na úrovni obcí s rozšířenou působností.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avidelné odborné semináře pro pracovníky územních samosprávných celků</w:t>
      </w:r>
    </w:p>
    <w:p>
      <w:pPr>
        <w:pStyle w:val="Normal"/>
        <w:spacing w:lineRule="auto" w:line="264" w:before="60" w:after="60"/>
        <w:jc w:val="both"/>
        <w:rPr>
          <w:sz w:val="24"/>
        </w:rPr>
      </w:pPr>
      <w:r>
        <w:rPr>
          <w:sz w:val="24"/>
        </w:rPr>
        <w:t>Semináře jsou zaměřeny na rozbor aktuálních otázek v závislosti na potřebách plynoucích z výkonu veřejné správy. Základem jsou vždy odborné přednášky, vedené odborníky z ústředních správních úřadů. Na přednášku navazuje diskusní část a pořízený výsledný zápis je poskytnut všem zájemcům.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zaměstnanci Ministerstva vnitra v území krajů;</w:t>
      </w:r>
    </w:p>
    <w:p>
      <w:pPr>
        <w:pStyle w:val="Normal"/>
        <w:spacing w:lineRule="auto" w:line="264" w:before="60" w:after="60"/>
        <w:jc w:val="both"/>
        <w:rPr>
          <w:sz w:val="24"/>
        </w:rPr>
      </w:pPr>
      <w:r>
        <w:rPr>
          <w:sz w:val="24"/>
        </w:rPr>
        <w:t>Koordinace výkonu státní správy v území krajů je specifická činnost, kterou vykonávají zaměstnanci Ministerstva vnitra úseku pro veřejnou správu k zabezpečení rychlého přenosu obousměrných informací a úkolů, které souvisí s transformací územní veřejné správy.</w:t>
      </w:r>
    </w:p>
    <w:p>
      <w:pPr>
        <w:pStyle w:val="Normal"/>
        <w:spacing w:lineRule="auto" w:line="264" w:before="60" w:after="60"/>
        <w:jc w:val="both"/>
        <w:rPr/>
      </w:pPr>
      <w:r>
        <w:rPr>
          <w:sz w:val="24"/>
        </w:rPr>
        <w:t xml:space="preserve">Vertikální koordinace mezi státní správou a samosprávou se realizuje na úrovni </w:t>
      </w:r>
      <w:r>
        <w:rPr>
          <w:b/>
          <w:i/>
          <w:sz w:val="24"/>
        </w:rPr>
        <w:t>krajských štábů</w:t>
      </w:r>
      <w:r>
        <w:rPr>
          <w:b/>
          <w:sz w:val="24"/>
        </w:rPr>
        <w:t xml:space="preserve"> </w:t>
      </w:r>
      <w:r>
        <w:rPr>
          <w:sz w:val="24"/>
        </w:rPr>
        <w:t>– probíhají pravidelná setkání zaměstnanců úseku pro veřejnou správu s řediteli krajských úřadů (nebo jejich zástupci, případně vedoucími odborů) a společně s tajemníky obcí s rozšířenou působností z území celého kraje. V některých krajích si ředitelé krajského úřadu  vymínili, že podobná setkání budou organizovat samostatně. V takovém případě krajské štáby s tajemníky obcí s rozšířenou působností organizuje zaměstnanec odboru rozvoje veřejné správy. Krajské štáby se konají zpravidla jedenkrát za dva měsíce. Nekonají se v průběhu července a srpna, a také v termínech, kdy je plánováno setkání tajemníků obcí s rozšířenou působností s náměstkem ministra vnitra.</w:t>
      </w:r>
    </w:p>
    <w:p>
      <w:pPr>
        <w:pStyle w:val="TextBody"/>
        <w:rPr/>
      </w:pPr>
      <w:r>
        <w:rPr/>
        <w:t>Na setkání jsou přizváni a informují o svých úkolech také zástupci Úřadu pro zastupování státu ve věcech majetkových a případně další odborníci, jejichž vystoupení jsou tematicky zaměřená na řešení některých zvláště složitých problémů spojených s realizací zákonných norem, které mají dopady do území. Jedná se například o zástupce Hasičského záchranného sboru, správního soudnictví, Českého statistického úřadu, Policie ČR, Ředitelství silnic a dálnic a dalších organizačních složek státu, které mají svá územní pracoviště.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avidelné porady ředitelů krajských úřadů s tajemníky obcí s rozšířenou působností;</w:t>
      </w:r>
    </w:p>
    <w:p>
      <w:pPr>
        <w:pStyle w:val="Normal"/>
        <w:spacing w:lineRule="auto" w:line="264" w:before="60" w:after="60"/>
        <w:jc w:val="both"/>
        <w:rPr>
          <w:sz w:val="24"/>
        </w:rPr>
      </w:pPr>
      <w:r>
        <w:rPr>
          <w:sz w:val="24"/>
        </w:rPr>
        <w:t>Porady jsou samostatným setkáváním výše jmenovaných úrovní řízení orgánů kraje a obcí. Řeší se zde pravidelně problematika výkonu státní správy v přenesené působnosti a především se upřesňují požadavky na realizaci konkrétních opatření z obou stran, z úrovně krajského úřadu i z úrovně obecního úřadu obce s rozšířenou působností.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rady hejtmanů krajů se starosty obcí v území krajů nebo území obcí s rozšířenou působností;</w:t>
      </w:r>
    </w:p>
    <w:p>
      <w:pPr>
        <w:pStyle w:val="Normal"/>
        <w:spacing w:lineRule="auto" w:line="264" w:before="60" w:after="60"/>
        <w:jc w:val="both"/>
        <w:rPr>
          <w:sz w:val="24"/>
        </w:rPr>
      </w:pPr>
      <w:r>
        <w:rPr>
          <w:sz w:val="24"/>
        </w:rPr>
        <w:t>Specifický druh vertikální koordinace mezi úrovní kraj a obec není pravidlem a neprovádí je hejtmani všech krajů. Jde o specifickou formu, při které se prolíná projednávání politických – tedy samosprávných činností s úkoly spojenými s výkonem státní správy v přenesené působnosti. Především se zde projednávají legislativní záležitosti, které jsou podkladem k legislativním aktivitám krajů.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rady starostů obcí s rozšířenou působností se starosty a tajemníky obcí svého správního území;</w:t>
      </w:r>
    </w:p>
    <w:p>
      <w:pPr>
        <w:pStyle w:val="Normal"/>
        <w:spacing w:lineRule="auto" w:line="264" w:before="60" w:after="60"/>
        <w:jc w:val="both"/>
        <w:rPr>
          <w:sz w:val="24"/>
        </w:rPr>
      </w:pPr>
      <w:r>
        <w:rPr>
          <w:sz w:val="24"/>
        </w:rPr>
        <w:t>Způsob koordinace činností a metodického vedení opět není realizován na celém území ČR jednotně. Jsou správní obvody obcí s rozšířenou působností, ve kterých starostové obcí navázali na tradici založenou ještě okresními úřady ve formě takzvaných „Sněmů starostů“, protože se v daném území tato forma komunikace obcí navzájem osvědčila, byla starosty obcí s rozšířenou působností  převzata a je v ní pokračováno. Jsou území, kde se scházejí všechny obce z celého správního území bývalého okresního úřadu, i když v území vzniklo několik správních obvodů obcí s rozšířenou působností.</w:t>
      </w:r>
    </w:p>
    <w:p>
      <w:pPr>
        <w:pStyle w:val="Normal"/>
        <w:spacing w:lineRule="auto" w:line="264" w:before="60" w:after="60"/>
        <w:jc w:val="both"/>
        <w:rPr>
          <w:sz w:val="24"/>
        </w:rPr>
      </w:pPr>
      <w:r>
        <w:rPr>
          <w:sz w:val="24"/>
        </w:rPr>
        <w:t>Mimo výše popsaná všeobecná setkávání existují ještě další formy, které se ve vertikální úrovni zabývají odbornými problémy výkonu státní správy v přenesené působnosti a slouží jako metodické vedení. Těmito poradami jsou: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dborná setkání oborových specialistů ústřední státní správy se svými protějšky na krajské úrovni, která se v některých zvláště složitých agendách prodlužuje až do úrovně odborníků z obcí s rozšířenou působností;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dborná setkání vedoucích odborů krajských úřadů se svými protějšky z obcí s rozšířenou působností, která v některých speciálních agendách (matriky, volby apod.) dosahují až do úrovně základní obce;</w:t>
      </w:r>
    </w:p>
    <w:p>
      <w:pPr>
        <w:pStyle w:val="Normal"/>
        <w:spacing w:lineRule="auto" w:line="264" w:before="60" w:after="60"/>
        <w:jc w:val="both"/>
        <w:rPr>
          <w:sz w:val="24"/>
        </w:rPr>
      </w:pPr>
      <w:r>
        <w:rPr>
          <w:sz w:val="24"/>
        </w:rPr>
        <w:t>I na tato jednání jsou přizváni zástupci ministerstev a řeší zde především odborné úkoly v zabezpečení výkonu státní správy kraji a obcem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4"/>
      </w:rPr>
    </w:pPr>
    <w:r>
      <w:rPr>
        <w:sz w:val="24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264"/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55:00Z</dcterms:created>
  <dc:creator>Kubicek Pavel</dc:creator>
  <dc:description/>
  <dc:language>en-US</dc:language>
  <cp:lastModifiedBy>MV</cp:lastModifiedBy>
  <dcterms:modified xsi:type="dcterms:W3CDTF">2005-02-24T13:52:00Z</dcterms:modified>
  <cp:revision>8</cp:revision>
  <dc:subject/>
  <dc:title>Koordinační mechanismy výkonu státní správy v přenesené působnosti</dc:title>
</cp:coreProperties>
</file>