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10</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i/>
          <w:iCs/>
          <w:sz w:val="36"/>
          <w:szCs w:val="36"/>
        </w:rPr>
        <w:t>Foreign Exchange Interven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rPr>
        <w:tab/>
        <w:t xml:space="preserve">When the Central Bank buys foreign assets, its international reserves and monetary base increase by the value of the assets.  If the purchase of foreign assets affects the monetary base, we call it an </w:t>
      </w:r>
      <w:r>
        <w:rPr>
          <w:rFonts w:eastAsia="Times;Times New Roman" w:cs="Times;Times New Roman" w:ascii="Times;Times New Roman" w:hAnsi="Times;Times New Roman"/>
          <w:b/>
          <w:bCs/>
        </w:rPr>
        <w:t>unsterilized</w:t>
      </w:r>
      <w:r>
        <w:rPr>
          <w:rFonts w:eastAsia="Times;Times New Roman" w:cs="Times;Times New Roman" w:ascii="Times;Times New Roman" w:hAnsi="Times;Times New Roman"/>
        </w:rPr>
        <w:t xml:space="preserve"> foreign exchange intervention.  But, the central bank can offset this effect on the monetary base by conducting an open market operation.  If the purchase of foreign exchange together with an offsetting open market sale of government securities doesn't change the monetary base, we call such an operation </w:t>
      </w:r>
      <w:r>
        <w:rPr>
          <w:rFonts w:eastAsia="Times;Times New Roman" w:cs="Times;Times New Roman" w:ascii="Times;Times New Roman" w:hAnsi="Times;Times New Roman"/>
          <w:b/>
          <w:bCs/>
        </w:rPr>
        <w:t>sterilized</w:t>
      </w:r>
      <w:r>
        <w:rPr>
          <w:rFonts w:eastAsia="Times;Times New Roman" w:cs="Times;Times New Roman" w:ascii="Times;Times New Roman" w:hAnsi="Times;Times New Roman"/>
        </w:rPr>
        <w:t xml:space="preserve"> interven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Exchange rate depreciation or appreciation has an important effect on the economy.  If the domestic currency depreciates, the cost of foreign goods rises.  This, other things being equal, will increase inflation.  If the domestic currency appreciates, domestic goods will be more expensive on foreign markets, which, other things being equal, will lead to a reduced demand for domestic goods.  Therefore, the Central Bank tries to restrict the effect of appreciation or depreciation by selling or buying its currency in the foreign exchange marke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rPr>
        <w:t>Speculative Attacks Under Fixed Exchange Rates Regime</w:t>
      </w:r>
    </w:p>
    <w:p>
      <w:pPr>
        <w:pStyle w:val="Normal"/>
        <w:rPr/>
      </w:pPr>
      <w:r>
        <w:rPr>
          <w:rFonts w:eastAsia="Times;Times New Roman" w:cs="Times;Times New Roman" w:ascii="Times;Times New Roman" w:hAnsi="Times;Times New Roman"/>
        </w:rPr>
        <w:tab/>
        <w:t xml:space="preserve">Let's assume a situation when the Czech crown is overvalued relative to the US dollar.  This happens when the fixed exchange rate </w:t>
      </w:r>
      <w:r>
        <w:rPr>
          <w:rFonts w:eastAsia="Times;Times New Roman" w:cs="Times;Times New Roman" w:ascii="Times;Times New Roman" w:hAnsi="Times;Times New Roman"/>
          <w:i/>
          <w:iCs/>
        </w:rPr>
        <w:t>EXf</w:t>
      </w:r>
      <w:r>
        <w:rPr>
          <w:rFonts w:eastAsia="Times;Times New Roman" w:cs="Times;Times New Roman" w:ascii="Times;Times New Roman" w:hAnsi="Times;Times New Roman"/>
        </w:rPr>
        <w:t xml:space="preserve">  is above what speculators determine the market exchange rate should be had the currency been floating.  The Czech Central Bank maintains the fixed rate by selling dollars and buying Czech crowns at the announced fixed rate.  This leads to lower foreign currency reserves of the CB and to the decrease of the money supply.  An increase of the interest rates and an increase in the expected rate of return on domestic assets follows.  Thus, an increase in the demand for domestic currency caused by an increase in demand for domestic assets keeps the market rate equal to the fixed ra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ab/>
        <w:t xml:space="preserve">However, the Central Bank uses its international reserves to stabilize its currency.  Speculators know this and know that this process cannot continue for a long time because the CB will soon run out of foreign reserves.  Therefore, speculators start to sell domestic currency (Czech crown) to the central bank, receiving foreign currency (dollar), and expect that the crown will fall against the foreign currencies.  This increases the expected rate of return on the foreign assets, thus rendering the Czech crown more overvalued.  If the CB wants to maintain the fixed exchange rate, it has to keep on buying DC with FC or gold thus increasing interest rates until it runs out of international reserves and gold.  It is then forced to devalue the Czech crown.  When the crown is devalued, speculators buy the Czech crown back at a lower price and earn a profit.  </w:t>
      </w:r>
    </w:p>
    <w:sectPr>
      <w:headerReference w:type="default" r:id="rId2"/>
      <w:headerReference w:type="first" r:id="rId3"/>
      <w:type w:val="nextPage"/>
      <w:pgSz w:w="12240" w:h="15840"/>
      <w:pgMar w:left="1699" w:right="1699" w:gutter="0" w:header="72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45:00Z</dcterms:created>
  <dc:creator/>
  <dc:description/>
  <dc:language>en-US</dc:language>
  <cp:lastModifiedBy>tomass</cp:lastModifiedBy>
  <cp:lastPrinted>1997-05-20T16:11:00Z</cp:lastPrinted>
  <dcterms:modified xsi:type="dcterms:W3CDTF">1997-05-20T21:13:00Z</dcterms:modified>
  <cp:revision>3</cp:revision>
  <dc:subject/>
  <dc:title/>
</cp:coreProperties>
</file>