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 Materializmus – tretia vlna a nezamestnanosť</w:t>
      </w:r>
    </w:p>
    <w:p>
      <w:pPr>
        <w:pStyle w:val="Normal"/>
        <w:rPr/>
      </w:pPr>
      <w:r>
        <w:rPr>
          <w:b/>
        </w:rPr>
        <w:t>Nezamestnanosť</w:t>
      </w:r>
    </w:p>
    <w:p>
      <w:pPr>
        <w:pStyle w:val="Normal"/>
        <w:spacing w:lineRule="auto" w:line="360"/>
        <w:rPr/>
      </w:pPr>
      <w:r>
        <w:rPr/>
        <w:t>Podľa niektorých odhadov budú Spojené štáty vytvárať až 10000 pracovných miest denne, ale iba málo z nich bude z výrobného sektoru. Podobný sa očakáva aj v európskej a japonskej ekonomike. Pojem nezamestnanosť dostáva novú podobu. Dochádza k presunu od manuálnej práce druhej vlny k tzv. „supersymbolickej“ práci tretej vlny. Export služieb intelektuálneho vlastníctva sa dnes rovná exportu elektroniky spolu s automobilmi. Nástup technológie tretej vlny vyžaduje radikálne odlišný druh pracovnej sily. Podniky druhej vlny potrebovali hlavne zameniteľných robotníkov ale operácie príznačné pre tretiu vlnu vyžadujú rozmanité a stále sa vyvíjajúce schopnosti, čo obracia problém nezamestnanosti hore nohami.</w:t>
      </w:r>
    </w:p>
    <w:p>
      <w:pPr>
        <w:pStyle w:val="Normal"/>
        <w:spacing w:lineRule="auto" w:line="360"/>
        <w:rPr/>
      </w:pPr>
      <w:r>
        <w:rPr/>
        <w:t>V ekonomike tretej vlny nie je možné stimulovať zamestnanosť keynesiánskymi, alebo monetaristickými nápravnými prostriedkami. Nie je možné znižovať zamestnanosť  vytváraním nových pracovných miest, pretože sa presunula od kvantitatívnej ku kvalitatívnej. Jej znižovanie súvisí s alokáciou poznania (školenia, vzdelávanie pri zamestnaní</w:t>
      </w:r>
      <w:r>
        <w:rPr>
          <w:lang w:val="cs-CZ"/>
        </w:rPr>
        <w:t>)</w:t>
      </w:r>
      <w:r>
        <w:rPr/>
        <w:t xml:space="preserve">. </w:t>
      </w:r>
    </w:p>
    <w:p>
      <w:pPr>
        <w:pStyle w:val="Normal"/>
        <w:spacing w:lineRule="auto" w:line="360"/>
        <w:rPr/>
      </w:pPr>
      <w:r>
        <w:rPr/>
      </w:r>
    </w:p>
    <w:p>
      <w:pPr>
        <w:pStyle w:val="Normal"/>
        <w:spacing w:lineRule="auto" w:line="360"/>
        <w:rPr/>
      </w:pPr>
      <w:r>
        <w:rPr>
          <w:b/>
        </w:rPr>
        <w:t xml:space="preserve">Spektrum duševnej práce. </w:t>
      </w:r>
      <w:r>
        <w:rPr/>
        <w:t xml:space="preserve"> Stále viac práce vo všetkých sektoroch spočíva v symbolických procedúrach, teda v duševnej práci. Tradičné delenie zastaráva a je potrebné pýtať sa čo ľudia skutočne robia. Je užitočné zoskupovať podľa miery duševnej práce, ktorú vo svojom povolaní vykonávajú. Autor hovorí o širokom spektre zmiešaných profesií teda profesií, ktoré vyžadujú manuálnu prácu aj prácu s informáciami. Čisto manuálna práca už v podstate zaniká. Z proletariátu sa stáva kognitariát. </w:t>
      </w:r>
    </w:p>
    <w:p>
      <w:pPr>
        <w:pStyle w:val="Normal"/>
        <w:spacing w:lineRule="auto" w:line="360"/>
        <w:rPr/>
      </w:pPr>
      <w:r>
        <w:rPr/>
      </w:r>
    </w:p>
    <w:p>
      <w:pPr>
        <w:pStyle w:val="Normal"/>
        <w:spacing w:lineRule="auto" w:line="360"/>
        <w:rPr/>
      </w:pPr>
      <w:r>
        <w:rPr>
          <w:b/>
        </w:rPr>
        <w:t>Vysoko intelektuálna versus neintelektuálna.</w:t>
      </w:r>
      <w:r>
        <w:rPr/>
        <w:t xml:space="preserve"> Firmy môžeme rozdeliť na škále od vysoko intelektuálnych po neintelektuálne podľa miery ich práce s informáciami. Budúcnosť patrí vysoko intelektuálnym firmám, ktoré automatizujú rutinné úkony a zvyšujú svoju produktivitu tým, že využívajú plný potenciál svojich zamestnancov. Cieľom je lepšie platiť menší počet inteligentnejších pracovných síl. Zamestnanci sú povzbudzovaný, aby do svojej práce vkladali emócie, intuíciu a predstavivosť. </w:t>
      </w:r>
    </w:p>
    <w:p>
      <w:pPr>
        <w:pStyle w:val="Normal"/>
        <w:spacing w:lineRule="auto" w:line="360"/>
        <w:rPr/>
      </w:pPr>
      <w:r>
        <w:rPr/>
        <w:t xml:space="preserve">Neintelektuálne ekonomiky </w:t>
      </w:r>
    </w:p>
    <w:p>
      <w:pPr>
        <w:pStyle w:val="Normal"/>
        <w:spacing w:lineRule="auto" w:line="360"/>
        <w:rPr/>
      </w:pPr>
      <w:r>
        <w:rPr/>
        <w:t>- bohatstvo = materiálne statky</w:t>
      </w:r>
    </w:p>
    <w:p>
      <w:pPr>
        <w:pStyle w:val="Normal"/>
        <w:spacing w:lineRule="auto" w:line="360"/>
        <w:rPr/>
      </w:pPr>
      <w:r>
        <w:rPr/>
        <w:t>- symbolické činnosti a služby = neproduktívne</w:t>
      </w:r>
    </w:p>
    <w:p>
      <w:pPr>
        <w:pStyle w:val="Normal"/>
        <w:spacing w:lineRule="auto" w:line="360"/>
        <w:rPr/>
      </w:pPr>
      <w:r>
        <w:rPr/>
        <w:t>- vzdelanie = márnenie času, ak nie je úzko profesne zamerané</w:t>
      </w:r>
    </w:p>
    <w:p>
      <w:pPr>
        <w:pStyle w:val="Normal"/>
        <w:spacing w:lineRule="auto" w:line="360"/>
        <w:rPr/>
      </w:pPr>
      <w:r>
        <w:rPr/>
        <w:t>- výskum je nepraktický</w:t>
      </w:r>
    </w:p>
    <w:p>
      <w:pPr>
        <w:pStyle w:val="Normal"/>
        <w:spacing w:lineRule="auto" w:line="360"/>
        <w:rPr/>
      </w:pPr>
      <w:r>
        <w:rPr/>
        <w:t>Dnes skutočná hodnota výrobkov spočíva v poznatkoch, ktoré sú do nich vložené.</w:t>
      </w:r>
    </w:p>
    <w:p>
      <w:pPr>
        <w:pStyle w:val="Normal"/>
        <w:spacing w:lineRule="auto" w:line="360"/>
        <w:rPr/>
      </w:pPr>
      <w:r>
        <w:rPr/>
        <w:t>Vysoko intelektuálne ekonomiky</w:t>
      </w:r>
    </w:p>
    <w:p>
      <w:pPr>
        <w:pStyle w:val="Normal"/>
        <w:spacing w:lineRule="auto" w:line="360"/>
        <w:rPr/>
      </w:pPr>
      <w:r>
        <w:rPr/>
        <w:t>- diverzifikácia, vysoká rýchlosť zmien, komplexnosť</w:t>
      </w:r>
    </w:p>
    <w:p>
      <w:pPr>
        <w:pStyle w:val="Normal"/>
        <w:spacing w:lineRule="auto" w:line="360"/>
        <w:rPr/>
      </w:pPr>
      <w:r>
        <w:rPr/>
        <w:t>- širšie pojatie výroby – nezačína a nekončí v továrni, ale rozširuje sa dopredu (podpora výrobkov aj keď sú už predané, ekologické odstraňovanie použitých výrobkov</w:t>
      </w:r>
      <w:r>
        <w:rPr>
          <w:lang w:val="cs-CZ"/>
        </w:rPr>
        <w:t xml:space="preserve">), aj dozadu </w:t>
      </w:r>
    </w:p>
    <w:p>
      <w:pPr>
        <w:pStyle w:val="Normal"/>
        <w:spacing w:lineRule="auto" w:line="360"/>
        <w:rPr/>
      </w:pPr>
      <w:r>
        <w:rPr/>
        <w:t>(výcvik zamestnancov</w:t>
      </w:r>
      <w:r>
        <w:rPr>
          <w:lang w:val="cs-CZ"/>
        </w:rPr>
        <w:t>)</w:t>
      </w:r>
      <w:r>
        <w:rPr/>
        <w:t xml:space="preserve"> </w:t>
      </w:r>
    </w:p>
    <w:p>
      <w:pPr>
        <w:pStyle w:val="Normal"/>
        <w:spacing w:lineRule="auto" w:line="360"/>
        <w:rPr/>
      </w:pPr>
      <w:r>
        <w:rPr/>
        <w:t>- produktivita zamestnancov začína skôr ako pracovník vstúpia na pracovisko</w:t>
      </w:r>
    </w:p>
    <w:p>
      <w:pPr>
        <w:pStyle w:val="Normal"/>
        <w:spacing w:lineRule="auto" w:line="360"/>
        <w:rPr/>
      </w:pPr>
      <w:r>
        <w:rPr/>
        <w:t>-  hodnotu pridávajú hlavne symboly a poznanie.</w:t>
      </w:r>
    </w:p>
    <w:p>
      <w:pPr>
        <w:pStyle w:val="Normal"/>
        <w:spacing w:lineRule="auto" w:line="360"/>
        <w:rPr>
          <w:b/>
          <w:b/>
          <w:sz w:val="32"/>
          <w:szCs w:val="32"/>
        </w:rPr>
      </w:pPr>
      <w:r>
        <w:rPr>
          <w:b/>
          <w:sz w:val="32"/>
          <w:szCs w:val="32"/>
        </w:rPr>
        <w:t>6. Stret socializmu s budúcnosťou</w:t>
      </w:r>
    </w:p>
    <w:p>
      <w:pPr>
        <w:pStyle w:val="Normal"/>
        <w:spacing w:lineRule="auto" w:line="360"/>
        <w:rPr/>
      </w:pPr>
      <w:r>
        <w:rPr/>
        <w:t xml:space="preserve">Podobne ako Guttenbergov vynález kníhtlače v 15. storočí začal protestantskú reformáciu, nástup komunikačných médií a počítačov v polovici 20. storočia prispel k rozpadu socializmu a znemožnil Moskve ďalej kontrolovať myšlienky v iných krajinách. Bol to práve kapitalizmus založený na počítačoch, ktorý dokázal to čo marxisti nazývali kvalitatívny skok. Gorbačov: „Boli sme hádam poslední, ktorí pochopili, že vo veku informatiky je tým najnákladnejším aktívom poznanie.“ </w:t>
      </w:r>
    </w:p>
    <w:p>
      <w:pPr>
        <w:pStyle w:val="Normal"/>
        <w:spacing w:lineRule="auto" w:line="360"/>
        <w:rPr/>
      </w:pPr>
      <w:r>
        <w:rPr/>
        <w:t>Rozvíjajúci sa systém tretej vlny ohrozuje všetky tri piliere socialistickej viery: kolektívne vlastníctvo, centrálne plánovanie aj dôraz na materiálnu výrobu (hardware</w:t>
      </w:r>
      <w:r>
        <w:rPr>
          <w:lang w:val="cs-CZ"/>
        </w:rPr>
        <w:t>). Socialistický teoretici</w:t>
      </w:r>
      <w:r>
        <w:rPr/>
        <w:t xml:space="preserve"> videli</w:t>
      </w:r>
      <w:r>
        <w:rPr>
          <w:lang w:val="cs-CZ"/>
        </w:rPr>
        <w:t xml:space="preserve"> v</w:t>
      </w:r>
      <w:r>
        <w:rPr/>
        <w:t> súkromnom</w:t>
      </w:r>
      <w:r>
        <w:rPr>
          <w:lang w:val="cs-CZ"/>
        </w:rPr>
        <w:t xml:space="preserve"> </w:t>
      </w:r>
      <w:r>
        <w:rPr/>
        <w:t xml:space="preserve">vlastníctve príčinu chudoby, depresie a nezamestnanosti, ktoré malo odstrániť to, že robotníci prevezmú továrne do svojich rúk. Plánovanie bude absolútne racionálne a výroba zameraná na úžitok a nie na zisk. Nič z toho však nedokázali splniť. Nový systém vytvárania bohatstva spôsobil, že všetky argumenty socialistov zastarávajú. Bohatstvom sa dnes totiž stáva hlavne poznanie. Ďalším problémom bolo centrálne plánovanie. Kalkulačný problém – neschopnosť presne určiť efektívny plán. Čím viac informácií socialistický plánovači mali, tým bola ekonomika zložitejšia a dezinformovanejšia. Najdôležitejším rozdielom medzi centrálne plánovaným a tržným systémom je tok informácií. Centrálne plánovaný – vertikálny tok, tržný – horizontálny a diagonálny tok kde si kupujúci a predávajúci vymieňajú informácie. Nové metódy tvorby bohatstva vyžadujú také množstvo informácií a poznania že sa úplne vymykajú centrálne plánovaným ekonomikám. Tretím pilierom socializmu je bezvýhradné zameranie na priemysel a podozrievavosť voči poľnohospodárstvu aj voči duševnej práci.  Myšlienka, informácia, umenie, kultúra a teórie sú iba súčasťou nadstavby nad ekonomickou základňou spoločnosti, pričom základňa určuje nadstavbu. Počítačová revolúcia nás teraz učí, že opak je pravdou. Ekonomika je poháňaná poznaním. Tvárou v tvár tretej vlny, kde je primárnou surovinou „soft“ sa socializmus ocitol úplne nepripravený. </w:t>
      </w:r>
    </w:p>
    <w:p>
      <w:pPr>
        <w:pStyle w:val="Normal"/>
        <w:spacing w:lineRule="auto" w:line="360"/>
        <w:rPr>
          <w:b/>
          <w:b/>
          <w:sz w:val="32"/>
          <w:szCs w:val="32"/>
        </w:rPr>
      </w:pPr>
      <w:r>
        <w:rPr>
          <w:b/>
          <w:sz w:val="32"/>
          <w:szCs w:val="32"/>
        </w:rPr>
        <w:t xml:space="preserve">7. Stret voličstiev  </w:t>
      </w:r>
    </w:p>
    <w:p>
      <w:pPr>
        <w:pStyle w:val="Normal"/>
        <w:spacing w:lineRule="auto" w:line="360"/>
        <w:rPr/>
      </w:pPr>
      <w:r>
        <w:rPr/>
        <w:t>Zoznam problémov, ktorým čelí západná civilizácia je nekonečný. Zmes korupcie a neefektívnosti, často vytvára pocit, že nič nefunguje. Vzniká množstvo nových pravidiel, zákonov a postupov, ktoré problémy iba zhoršujú a stupňujú pocit bezmocnosti. Táto atmosféra je veľmi nebezpečná, lebo vyvoláva túžbu po jazdcovi na bielom koni, ktorý všetkých. Voliči sa postupne začínajú deliť na dva základné tábory: jeden je oddaný civilizácii druhej vlny a druh</w:t>
      </w:r>
      <w:r>
        <w:rPr>
          <w:lang w:val="cs-CZ"/>
        </w:rPr>
        <w:t>ý civilizácii tretej vlny</w:t>
      </w:r>
      <w:r>
        <w:rPr/>
        <w:t xml:space="preserve">. Prvý sa snaží zachovať hlavné inštitúcie industriálnej spoločnosti (nukleárnu rodinu, masový vzdelávací system, obrie korporácie, centralizovaný štát) a druhý uznáva, že súčasné najnaliehavejšie problémy (energia, ekológia, vojny) sa v rámci industriálnej spoločnosti nedajú riešiť. Deliaca čiara medzi týmito dvoma tábormi nie je zreteľná a skoro každý z nás stojí jednou nohou v jednom tábore. Autor uvádza niekoľko príkladov z USA, ktoré naznačujú, že korporácie druhej vlny sa zjednocujú aby čelili iniciatívam tretej vlny. Bojujú o udržanie minulosti, lebo práve ona bola zdrojom ich bohatstva a presun k novému životnému spôsobu ich bohatstvo ohrozuje. Ekonomika druhej vlny je úzko naviazaná na politické špičky z radov republikánov aj demokratov. Problémom je aj skutočnosť že politici málokedy premýšľajú nad opatreniami, ktoré prekračujú horizont najbližších volieb. Namiesto zmien radšej presadzujú návrat k tradičným hodnotám a industriálnej spoločnosti. Hlásajú napríklad obnovenie morálky druhej vlny, čo je už prakticky nemožné a namiesto toho by sa mali snažiť skôr o slušnú, demokratickú a morálnu spoločnosť tretej vlny. </w:t>
      </w:r>
    </w:p>
    <w:p>
      <w:pPr>
        <w:pStyle w:val="Normal"/>
        <w:spacing w:lineRule="auto" w:line="360"/>
        <w:rPr>
          <w:b/>
          <w:b/>
        </w:rPr>
      </w:pPr>
      <w:r>
        <w:rPr>
          <w:b/>
        </w:rPr>
        <w:t>Voličstvo zajtrajška</w:t>
      </w:r>
    </w:p>
    <w:p>
      <w:pPr>
        <w:pStyle w:val="Normal"/>
        <w:spacing w:lineRule="auto" w:line="360"/>
        <w:rPr/>
      </w:pPr>
      <w:r>
        <w:rPr/>
        <w:t xml:space="preserve">Aj napriek súčasnej moci síl druhej vlny sa ich čas kráti. Väčšina ľudí v USA dnes nie je zamestnaná v poľnohospodárstve, ani v priemysle, ale zaoberá sa prácou založenou na poznaní. Najrýchlejšie rastúci je priemysel s vysokým podielom informácií. Sektor tretej vlny zahrňuje všetky odvetvia s väčším podielom duševnej práce ako manuálnej. Ľudia pracujúci v tomto sektore budú čoskoro prevažujúcim typom voličov v USA. Toto voličstvo sa vyznačuje značnou demasifikáciou, to znamená, že je značne rôznorodé. Je omnoho ťažšie zjednotiť ho ako masy minulosti. Jednou z kľúčových tém je zmena daňového a účtového systému, ktorý je momentálne nastavený tak, že zvýhodňuje zástupcov starých priemyselných záujmov. Podniky tretej vlny majú sklon byť mladé čo do doby trvania aj veku zamestnancov. Investujú viac do výskumu a vývoja, výcviku vzdelávania a ľudských zdrojov. Vyznačujú sa krátkou dobou životného cyklu výrobku a vysokým tempom inovácií. Veľká časť sektoru tretej vlny pracuje v oblasti služieb. Táto oblasť by mala byť podporovaná, lebo jedine ona môže zlepšiť kvalitu života obyvateľov. Napriek zaostávaniu politikov voličstvo tretej vlny silnie každý deň a prejavuje sa najmä mimo rámec konvenčných politických strán, napríklad prostredníctvom internetu. Tradičný politici, ktorý ignorujú tieto skutočnosti budú odsunutý podobne ako poslanci v Anglicku v 19. storočí boli odsunutý nástupom druhej vln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06:00Z</dcterms:created>
  <dc:creator>cut</dc:creator>
  <dc:description/>
  <cp:keywords/>
  <dc:language>en-US</dc:language>
  <cp:lastModifiedBy>Ondřej Částek</cp:lastModifiedBy>
  <dcterms:modified xsi:type="dcterms:W3CDTF">2007-10-15T09:06:00Z</dcterms:modified>
  <cp:revision>2</cp:revision>
  <dc:subject/>
  <dc:title>3</dc:title>
</cp:coreProperties>
</file>