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Zadání pro skupinu č.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ste zemědělec - podnikatel, který chce začít podnikat v ekologickém zemědělství. Slyšeli jste, že se ale vedle vašich pozemků v Kocourkově, na kterých chcete pěstovat ekoobilí a chovat ekovčely na ekomed, má postavit velký průmyslový podnik. V důsledku toho by došlo ke znehodnocení pozemků a váš podnikatelský záměr by byl změřen.</w:t>
      </w:r>
    </w:p>
    <w:p>
      <w:pPr>
        <w:pStyle w:val="Normal"/>
        <w:ind w:firstLine="708"/>
        <w:jc w:val="both"/>
        <w:rPr/>
      </w:pPr>
      <w:r>
        <w:rPr/>
        <w:t xml:space="preserve">Víte, že územní plán neumožňuje zbudovat takový podnik v daném území, ale máte podezření, že obec hodlá územní plán změnit. Nevíte, kde byste mohli získat potřebné informace, a tak se obrátíte s žádostí o informaci podle zákona č. 123/1998 Sb. na obecní úřad. Chcete vědět, zda se mění územní plán a v jaké fázi tento proces je. (Pozn. územní plánová ní se řídí zákonem č. 183/2006 Sb., stavební zákon). </w:t>
      </w:r>
    </w:p>
    <w:p>
      <w:pPr>
        <w:pStyle w:val="Normal"/>
        <w:ind w:firstLine="708"/>
        <w:jc w:val="both"/>
        <w:rPr/>
      </w:pPr>
      <w:r>
        <w:rPr/>
        <w:t>Žádost doručíte obecnímu úřadu v Kocourkově a čekáte na její vyřízení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8:10:00Z</dcterms:created>
  <dc:creator>Pavel</dc:creator>
  <dc:description/>
  <cp:keywords/>
  <dc:language>en-US</dc:language>
  <cp:lastModifiedBy>Pavel</cp:lastModifiedBy>
  <dcterms:modified xsi:type="dcterms:W3CDTF">2007-09-22T08:17:00Z</dcterms:modified>
  <cp:revision>2</cp:revision>
  <dc:subject/>
  <dc:title>Zadání pro skupinu č</dc:title>
</cp:coreProperties>
</file>